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4680  100.0     13780  100.0        0    0.0        0    0.0         0   0.0      0      0      0      0      0        420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92024  100.0    262824  100.0        0    0.0        0    0.0         0   0.0      0      0      0      0      0       93828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221100  100.0    190428  100.0        0    0.0        0    0.0         0   0.0      0      0      0      0      0       66491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00000  100.0     98100  100.0        0    0.0        0    0.0         0   0.0      0      0      0      0      0       423000   9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54700  100.0     49790  100.0        0    0.0        0    0.0         0   0.0      0      0      0      0      0       1939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2000  100.0     11895  100.0        0    0.0        0    0.0         0   0.0      0      0      0      0      0        39000   99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145  100.0     28030  100.0        0    0.0        0    0.0         0   0.0      0      0      0      0      0        93000   9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40700  100.0     40700  100.0        0    0.0        0    0.0         0   0.0      0      0      0      0      0       17512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6560  100.0      5020  100.0        0    0.0        0    0.0         0   0.0      0      0      0      0      0        1564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12750  100.0    112750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89881  100.0    188306  100.0        0    0.0        0    0.0         0   0.0      0      0      0      0      0       465000   6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0118  100.0     20118  100.0        0    0.0        0    0.0         0   0.0      0      0      0      0      0        74000   87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5650  100.0     25150  100.0        0    0.0        0    0.0         0   0.0      0      0      0      0      0        8704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40710  100.0    335560  100.0        0    0.0        0    0.0         0   0.0      0      0      0      0      0       885780   7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10230  100.0    109444  100.0        0    0.0        0    0.0         0   0.0      0      0      0      0      0       41758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600  100.0      3600  100.0        0    0.0        0    0.0         0   0.0      0      0      0      0      0         7500   97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582378  100.0   1501245  100.0        0    0.0        0    0.0         0   0.0     0.0   0.0    0.0    0.0    0.0      5041087   88.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48770  100.0     48770  100.0        0    0.0        0    0.0         0   0.0      0      0      0      0      0       115000   8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91300  100.0     91300  100.0        0    0.0        0    0.0         0   0.0      0      0      0      0      0       230076   9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15000  100.0    104999  100.0        0    0.0        0    0.0         0   0.0      0      0      0      0      0       165000   6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170000  100.0    170000  100.0        0    0.0        0    0.0         0   0.0      0      0      0      0      0       379000   7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11540  100.0     11540  100.0        0    0.0        0    0.0         0   0.0      0      0      0      0      0        26000   9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95130  100.0     93370  100.0        0    0.0        0    0.0         0   0.0      0      0      0      0      0       190000   85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60500  100.0     60500  100.0        0    0.0        0    0.0         0   0.0      0      0      0      0      0       102000   5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1650  100.0     11650  100.0        0    0.0        0    0.0         0   0.0      0      0      0      0      0        23500   86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67850  100.0     67850  100.0        0    0.0        0    0.0         0   0.0      0      0      0      0      0       138800   7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37591  100.0     37591  100.0        0    0.0        0    0.0         0   0.0      0      0      0      0      0        96000   84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2990  100.0     12160  100.0        0    0.0        0    0.0         0   0.0      0      0      0      0      0        15783   5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103364  100.0    103364  100.0        0    0.0        0    0.0         0   0.0      0      0      0      0      0       28050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27251  100.0     27251  100.0        0    0.0        0    0.0         0   0.0      0      0      0      0      0        62000   9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1850  100.0     71850  100.0        0    0.0        0    0.0         0   0.0      0      0      0      0      0       140000   69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29050  100.0    129050  100.0        0    0.0        0    0.0         0   0.0      0      0      0      0      0       345000   7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84615  100.0     79815  100.0        0    0.0        0    0.0         0   0.0      0      0      0      0      0       130404   64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4701  100.0      4701  100.0        0    0.0        0    0.0         0   0.0      0      0      0      0      0        103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6015  100.0      5995  100.0        0    0.0        0    0.0         0   0.0      0      0      0      0      0        10300   76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149706  100.0   1132295  100.0        0    0.0        0    0.0         0   0.0     0.0   0.0    0.0    0.0    0.0      2460431   77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1200  100.0         0    0.0        0    0.0        0    0.0      1200 100.0     10     70     1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7350   98.0         0    0.0        0    0.0      368    5.0      6983  95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4500  100.0         0    0.0        0    0.0        0    0.0     1450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350  100.0         0    0.0        0    0.0       35   10.0       315  9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22891  100.0         0    0.0        0    0.0        0    0.0     22891 10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18900  100.0         0    0.0        0    0.0        0    0.0     18900 100.0      0     45     45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30500  100.0         0    0.0        0    0.0     3050   10.0     27450  90.0      2     25     45     25      3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7900  100.0       179    1.0      354    2.0     5316   30.0     12050  68.0      0     25     35     30     1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9000   60.0         0    0.0        0    0.0     1800   20.0      7200  80.0      0     50     4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6000  100.0      5600   35.0        0    0.0     2080   20.0      8320  80.0      0      0     25     35     40         3500   1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#    5260  100.0         0    0.0        0    0.0        0    0.0         0   0.0      0     90     1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1343  100.0         0    0.0        0    0.0        0    0.0      1343 100.0      0      0     50     45      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84   75.0         0    0.0        0    0.0       25   30.0        59  7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27070  100.0         0    0.0        0    0.0     2707   10.0     24363  90.0      0     50     2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55000  100.0     12100   22.0        0    0.0     4290   10.0     38610  90.0      0     20     30     35     15         3000    3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2500  100.0         0    0.0        0    0.0        0    0.0      2500 100.0      0     99      1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8000  100.0        80    1.0        0    0.0     4752   60.0      3168  40.0      0      0     50     30     2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237848   97.5     17959    7.6      354    0.2    24423   11.1    189852  86.3     0.5  43.4   29.4   19.9    6.8         6500    1.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2920  100.0      2920  100.0        0    0.0        0    0.0         0   0.0      0      0      0      0      0         338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4800  100.0      4800  100.0        0    0.0        0    0.0         0   0.0      0      0      0      0      0         4622   9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13206  100.0     12431  100.0        0    0.0        0    0.0         0   0.0      0      0      0      0      0        14420   8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9551  100.0     49551  100.0        0    0.0        0    0.0         0   0.0      0      0      0      0      0        50000   9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6300  100.0      5550  100.0        0    0.0        0    0.0         0   0.0      0      0      0      0      0         6627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44500  100.0     43500  100.0        0    0.0        0    0.0         0   0.0      0      0      0      0      0        24500   6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54000  100.0     52200  100.0        0    0.0        0    0.0         0   0.0      0      0      0      0      0        42000   8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31930  100.0     28737  100.0        0    0.0        0    0.0         0   0.0      0      0      0      0      0        32000   92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29104  100.0     29104  100.0        0    0.0        0    0.0         0   0.0      0      0      0      0      0        3389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10930  100.0      9550  100.0        0    0.0        0    0.0         0   0.0      0      0      0      0      0         6300   7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2051  100.0      2051  100.0        0    0.0        0    0.0         0   0.0      0      0      0      0      0         186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197  100.0       197  100.0        0    0.0        0    0.0         0   0.0      0      0      0      0      0          148  100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130  100.0       130  100.0        0    0.0        0    0.0         0   0.0      0      0      0      0      0           65   83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190  100.0       190  100.0        0    0.0        0    0.0         0   0.0      0      0      0      0      0           82   84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13730  100.0     13730  100.0        0    0.0        0    0.0         0   0.0      0      0      0      0      0        15000  100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67142  100.0     59642  100.0        0    0.0        0    0.0         0   0.0      0      0      0      0      0        50000   76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1579  100.0      1579  100.0        0    0.0        0    0.0         0   0.0      0      0      0      0      0         213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1556  100.0      1556  100.0        0    0.0        0    0.0         0   0.0      0      0      0      0      0          77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31000  100.0     27630   90.0     2149   70.0      921   30.0         0   0.0      0      0      0     10     90        18000   5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366516  100.0    346748   99.1     2149   70.0      921   30.0         0   0.0     0.0   0.0    0.0   10.0   90.0       307338   83.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22570  100.0     13542   60.0     3611   40.0     5417   60.0         0   0.0      0      0      0      0    100         6000    5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55000  100.0     49500   90.0     2750   50.0     1650   30.0      1100  20.0      0      0      0      0    100        99131   34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72720  100.0     58605   86.0     2862   30.0     4770   50.0      1908  20.0      0      0      0      0    100       140000   51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45000  100.0     31500   70.0     5400   40.0     5400   40.0      2700  20.0      0      0      0      0    100        47500   2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141670  100.0         0    0.0     7084    5.0    28334   20.0    106253  75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30650  100.0    106828   95.0     2249   40.0     3374   60.0         0   0.0      0      0      0      0    100       110000   2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27500  100.0     25500   20.0    10200   10.0    20400   20.0     71400  70.0      0      2      6     27     65        45000    6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72500  100.0     10101   14.0    15512   25.0    21717   35.0     24820  40.0      0      0      0     25     75        18000    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75992  100.0     40283   57.0     6078   20.0    15194   50.0      9117  30.0      0      0      0      0    100         9500    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65055  100.0      9758   15.0    13824   25.0    24884   45.0     16589  30.0      0      0      5     35     60         5200    1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66235  100.0     20872   35.0        0    0.0        0    0.0     38763 100.0      0      0     15     25     60        17000    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29727  100.0     16944   57.0        0    0.0     5113   40.0      7670  60.0      0      0      0     30     70        11000    8.3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10315  100.0      9284   90.0        0    0.0      516   50.0       516  50.0      0      0      0      0    100         5500   10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245  100.0       135   55.0        0    0.0       39   35.0        72  65.0      0      0      0      0    100          225   3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5420  100.0       665   15.0     1131   30.0     1508   40.0      1131  30.0      0      0      0     30     70          108    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74700  100.0     56025   75.0     5603   30.0     6536   35.0      6536  35.0      0      0      0      0    100        43000   11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191080  100.0     72832   40.0    10925   10.0    27312   25.0     71011  65.0      0      0      0      0    100        30000    2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36580  100.0     35483   97.0      329   30.0      604   55.0       165  15.0      0      0      0      0    100         9680    6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8728  100.0      6778   80.0      847   50.0      847   50.0         0   0.0      0      0      0      0    100        15000   58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5000  100.0      4500   10.0    12150   30.0    22275   55.0      6075  15.0      0      0      0     20     80         1000    0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76687  100.0    569135   46.2   100555   15.2   195889   29.6    365824  55.2     0.0   0.3    2.2   19.3   78.2       612844   1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10450   95.0         0    0.0        0    0.0        0    0.0     10450 100.0     50     35     10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256500   90.0         0    0.0        0    0.0    12825    5.0    243675  95.0      5     9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191100   98.0         0    0.0        0    0.0        0    0.0    191100 100.0      0     85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72000   60.0         0    0.0        0    0.0     3600    5.0     68400  95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65000  100.0         0    0.0        0    0.0     6500   10.0     58500  90.0      0     30     4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4500  100.0         0    0.0        0    0.0        0    0.0      4500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10000  100.0         0    0.0        0    0.0     3000   30.0      7000  70.0      0     75     2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21000   70.0         0    0.0        0    0.0     4200   20.0     16800  80.0      5     90      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19500   65.0         0    0.0        0    0.0     1950   10.0     17550  90.0      5     35     20     25     1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8150  100.0         0    0.0        0    0.0        0    0.0      8150 10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57072   51.0         0    0.0        0    0.0        0    0.0     57072 10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133000   70.0         0    0.0        0    0.0        0    0.0    133000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4000   20.0         0    0.0        0    0.0        0    0.0      40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1920  100.0         0    0.0        0    0.0        0    0.0      192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26000  100.0         0    0.0        0    0.0        0    0.0     26000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320267  100.0         0    0.0        0    0.0        0    0.0    320267 100.0     10     89      1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88000   80.0         0    0.0        0    0.0    17600   20.0     70400  80.0     10     9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3000  100.0         0    0.0        0    0.0     3000  100.0         0   0.0      0     80     2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1291459   83.8         0    0.0        0    0.0    52675    4.1   1238784  95.9     9.7  82.8    5.6    1.7    0.2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95150  100.0     11418   12.0     8373   10.0    41866   50.0     33493  40.0      0      0      0     20     80         1200    0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562000  100.0    337200   60.0    67440   30.0    89920   40.0     67440  30.0      0      0      0     15     85       191873   14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452900  100.0    338513   75.0    56419   50.0    33851   30.0     22568  20.0      0      0      0      0    100       235000   24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260000  100.0     65000   25.0    68250   35.0    78000   40.0     48750  25.0      0      0      0     65     35        50600    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47787  100.0         0    0.0        0    0.0     4779   10.0     43008  9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187860  100.0     18701   10.0    16831   10.0    67324   40.0     84155  50.0      0      0      0     15     85         6500    1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180500  100.0      7220    4.0        0    0.0    17328   10.0    155952  90.0      0      0     10     70     20       105000   21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81000  100.0      1620    2.0     3969    5.0    35721   45.0     39690  50.0      0      0      5     65     30        11000    5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198268  100.0     96134   50.0    19227   20.0    48067   50.0     28840  30.0      0      0      0     15     85        23000    4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74000  100.0      6660    9.0     3367    5.0    16835   25.0     47138  70.0      0      0      0     65     35         3000    1.4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83700  100.0     14229   17.0        0    0.0        0    0.0     69471 100.0      0      0     15     50     3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240881  100.0     48176   20.0        0    0.0    38541   20.0    154164  80.0      0      0     10     60     30        12430    2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223000  100.0    133800   60.0     8920   10.0    44600   50.0     35680  40.0      0      0      0     10     90        43000    8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23327  100.0      4665   20.0     5598   30.0     4665   25.0      8398  45.0      0      0      0     25     7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232060  100.0     81221   35.0    22626   15.0    37710   25.0     90503  60.0      0      0      0     40     60        35000    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438100  100.0     21905    5.0        0    0.0        0    0.0    416195 100.0      0      0      0     20     80       300000   22.2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441830  100.0    424157   96.0     7953   45.0     7953   45.0      1767  10.0      0      0      0      0    100        50476    5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142250  100.0    113336   80.0    17000   60.0     8500   30.0      2833  10.0      0      0      0      5     95        50000   18.1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42000  100.0       420    1.0        0    0.0    29106   70.0     12474  30.0      0      0      0     80     20         8000    7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4006613  100.0   1724375   43.1   305973   13.5   604766   26.6   1362519  59.9     0.0   0.0    2.2   35.6   62.2      1126079   11.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0330 TRIGO 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   0    0.0         0    0.0        0    0.0        0    0.0         0   0.0     0.0   0.0    0.0    0.0    0.0            0    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0    0.0         0    0.0        0    0.0        0    0.0         0   0.0      0      0      0     75     25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3545  100.0         0    0.0        0    0.0        0    0.0      3545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650  100.0       246   15.0       70    5.0      139   10.0      1185  85.0      0     20      0     55     25         8200   16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00  100.0         0    0.0        0    0.0      270   30.0       630  70.0      0     55      0     45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40   80.0         0    0.0        0    0.0        8   20.0        32  8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40  100.0         0    0.0        0    0.0        0    0.0        40 100.0      0      0      0    10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460  100.0         0    0.0        0    0.0       92   20.0       368  80.0      0     90      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1666   98.0       250   15.0        0    0.0        0    0.0      1416 100.0      0     35      0     50     15         7497   14.7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1500  100.0         0    0.0        0    0.0     1500  100.0         0   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9801   91.0       496    5.1       70    0.7     2009   21.6      7216  77.6     0.0  72.8    0.0   21.1    6.0        15697    6.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7425  100.0      7425  100.0        0    0.0        0    0.0         0   0.0      0      0      0      0      0       154923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209  100.0       209  100.0        0    0.0        0    0.0         0   0.0      0      0      0      0      0         209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1400  100.0      1400  100.0        0    0.0        0    0.0         0   0.0      0      0      0      0      0        434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 950  100.0       950  100.0        0    0.0        0    0.0         0   0.0      0      0      0      0      0        2318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120  100.0       114   95.0        0    0.0        3   50.0         3  50.0      0      0      0      0    100         2736   94.6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 50  100.0        50  100.0        0    0.0        0    0.0         0   0.0      0      0      0      0      0         10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41  100.0        41  100.0        0    0.0        0    0.0         0   0.0      0      0      0      0      0          3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838  100.0       838  100.0        0    0.0        0    0.0         0   0.0      0      0      0      0      0        21788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2104  100.0      2104  100.0        0    0.0        0    0.0         0   0.0      0      0      0      0      0        54704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2200  100.0      2200  100.0        0    0.0        0    0.0         0   0.0      0      0      0      0      0        4246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15337  100.0     15331  100.0        0    0.0        3   50.0         3  50.0     0.0   0.0    0.0    0.0  100.0       346631  100.0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FONTE: DERAL - SEAB/PR                                                         PSS10000.DLG 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SECRETARIA DE ESTADO DA AGRICULTURA E DO ABASTECIMENTO - S E A B                                                                            Pag.: 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EPARTAMENTO DE ECONOMIA RURAL - DERAL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DIVISAO DE ESTATISTICAS BASICAS - DEB                                                                                                       DATA: 17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ACOMPANHAMENTO DA SITUACAO PLANTIO/COLHEITA - PSS/PARANA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RELATORIO:  SEMANAL                                         MES/ANO:0309        SEMANA: 112009                          REMESSA:  16/03/2009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                       </w:t>
      </w:r>
      <w:r>
        <w:rPr>
          <w:rFonts w:eastAsia="MS Mincho;ＭＳ 明朝"/>
          <w:b/>
          <w:bCs/>
          <w:sz w:val="15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09 CASCAVEL...........        18  100.0        18  100.0        0    0.0        0    0.0         0   0.0      0      0      0      0      0          15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5 CURITIBA...........      4829  100.0      4829  100.0        0    0.0        0    0.0         0   0.0      0      0      0      0      0        83000   9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18 FRANCISCO BELTRAO..       195  100.0       195  100.0        0    0.0        0    0.0         0   0.0      0      0      0      0      0         195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1 GUARAPUAVA.........       210  100.0       210  100.0        0    0.0        0    0.0         0   0.0      0      0      0      0      0         2200   74.8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4 IRATI..............      1350  100.0      1350  100.0        0    0.0        0    0.0         0   0.0      0      0      0      0      0        22000   79.9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6 IVAIPORA...........        41  100.0        41  100.0        0    0.0        0    0.0         0   0.0      0      0      0      0      0          902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7 JACAREZINHO........       122  100.0       122  100.0        0    0.0        0    0.0         0   0.0      0      0      0      0      0         3185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29 LARANJEIRAS DO SUL.        53  100.0        53  100.0        0    0.0        0    0.0         0   0.0      0      0      0      0      0          291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2 PATO BRANCO........        39  100.0        39  100.0        0    0.0        0    0.0         0   0.0      0      0      0      0      0          296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5 PONTA GROSSA.......       138  100.0       138  100.0        0    0.0        0    0.0         0   0.0      0      0      0      0      0         1800   72.5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54 UNIAO DA VITORIA...       140  100.0       140  100.0        0    0.0        0    0.0         0   0.0      0      0      0      0      0         2100  100.0</w:t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TOTAL DO ESTADO........     7287  100.0      7287  100.0        0    0.0        0    0.0         0   0.0     0.0   0.0    0.0    0.0    0.0       122635   94.5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5"/>
        </w:rPr>
      </w:pPr>
      <w:r>
        <w:rPr>
          <w:rFonts w:eastAsia="Courier New"/>
          <w:b/>
          <w:bCs/>
          <w:sz w:val="15"/>
        </w:rPr>
        <w:t xml:space="preserve">     </w:t>
      </w:r>
      <w:r>
        <w:rPr>
          <w:rFonts w:eastAsia="MS Mincho;ＭＳ 明朝"/>
          <w:b/>
          <w:bCs/>
          <w:sz w:val="15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p>
      <w:pPr>
        <w:pStyle w:val="Textosimples"/>
        <w:rPr>
          <w:rFonts w:eastAsia="MS Mincho;ＭＳ 明朝"/>
          <w:b/>
          <w:b/>
          <w:bCs/>
          <w:sz w:val="15"/>
        </w:rPr>
      </w:pPr>
      <w:r>
        <w:rPr>
          <w:rFonts w:eastAsia="MS Mincho;ＭＳ 明朝"/>
          <w:b/>
          <w:bCs/>
          <w:sz w:val="15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7:24:00Z</dcterms:created>
  <dc:creator>seab</dc:creator>
  <dc:description/>
  <dc:language>en-US</dc:language>
  <cp:lastModifiedBy>seab</cp:lastModifiedBy>
  <cp:lastPrinted>2009-03-17T14:24:00Z</cp:lastPrinted>
  <dcterms:modified xsi:type="dcterms:W3CDTF">2009-03-17T17:30:00Z</dcterms:modified>
  <cp:revision>3</cp:revision>
  <dc:subject/>
  <dc:title/>
</cp:coreProperties>
</file>