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089     1623        0         0 / 0             2089     0     0     0     0     0     20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2385 / 2655      3578 / 3983         1500  100.0      0  0.0    1500  100.0     3780     2520        0         0 / 0             3780     0     0     0     0     0     3647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2070     1857        0         0 / 0             2070     0     0     0     0     0     1992   9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86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5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2515     1607        0         0 / 0             2515     0     0     0     0     0     2350   9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9     1755        0         0 / 0             3509     0     0     0     0     0     3200   9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325     1787        0         0 / 0             4325     0     0     0     0     0     346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73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 98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32  100.0      0  0.0      32  100.0       51     1600        0         0 / 0               51     0     0     0     0     0       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1        0         0 / 0              757     0     0     0     0     0      73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 0  0.0     124  100.0      103      831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55     1804        0         0 / 0             6855     0     0     0     0     0     5484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678   1935 / 2138     47761 / 52760       24678  100.0    175  0.7   24503  100.0    41269    1684         0         0 / 0            41269     0     0     0     0     0    37946   9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63     5094        0         0 / 0              163     0     0     0     0     0      1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498     408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140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64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9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79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380   5510 / 6090     79234 / 87574       14380  100.0      0  0.0   14380  100.0   101494     7058        0         0 / 0           101494     0     0     0     0     0    96419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53   5000 / 5500      6265 / 6892         1253  100.0      0  0.0    1253  100.0     6488     5178        0         0 / 0             6488     0     0     0     0     0     60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2   5509 / 6058    106728 / 117360      19372  100.0      0  0.0   19372  100.0   129142    6666         0         0 / 0           129142     0     0     0     0     0   123428   9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10007     1132        0         0 / 0            10007     0     0     0     0     0     7500   7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50       3923 / 4437         4670  100.0      0  0.0    4670  100.0     3269      700        0         0 / 0             3269     0     0     0     0     0     2200   6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2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10190      947        0         0 / 0            10190     0     0     0     0     0     6725   6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4000   7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33385     1317        0         0 / 0            33385     0     0     0     0     0    27000   8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2301      929        0         0 / 0            12301     0     0     0     0     0    1135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73   1300 / 1400      6075 / 6542         4673  100.0      0  0.0    4673  100.0     5168     1106        0         0 / 0             5168     0     0     0     0     0     1800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580    864 / 910       2229 / 2348         2580  100.0      0  0.0    2580  100.0     2152      834        0         0 / 0             2152     0     0     0     0     0     1291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15   8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2763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1796      499        0         0 / 0             1796     0     0     0     0     0     1364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315   1045 / 1153     89145 / 98400       85315  100.0      0  0.0   85315  100.0    87755    1029         0         0 / 0            87755     0     0     0     0     0    66628   75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310   1620 / 1780      2122 / 2332         1310  100.0      0  0.0    1310  100.0     1562     1192        0         0 / 0             1562     0     0     0     0     0     15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7500  100.0     7440      992        0         0 / 0             7440     0     0     0     0     0     7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8605  100.0    28903     1554        0         0 / 0            28903     0     0     0     0     0    289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28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150   1800 / 2000     39870 / 44300       22150  100.0    270  1.2   21880  100.0    27545     1259        0         0 / 0            27545     0     0     0     0     0    275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930   1300 / 1400     42809 / 46102       32930  100.0      0  0.0   32930  100.0    35380     1074        0         0 / 0            35380     0     0     0     0     0    345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3064     1240        0         0 / 0            23064     0     0     0     0     0    225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05 18.2    9925  100.0    12962     1306        0         0 / 0            12962     0     0     0     0     0    129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2870   1400 / 1550     18018 / 19949       12870  100.0   1015  7.9   11855  100.0    14333     1209        0         0 / 0            14333     0     0     0     0     0    1404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650   1700 / 1800     60605 / 64170       35650  100.0      0  0.0   35650  100.0    49535     1389        0         0 / 0            49535     0     0     0     0     0    495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400   2100 / 2300    126840 / 138920      60400  100.0      0  0.0   60400  100.0   104552     1731        0         0 / 0           104552     0     0     0     0     0   1045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035   1500 / 1700      6053 / 6860         4035  100.0      0  0.0    4035  100.0     4840     1200        0         0 / 0             4840     0     0     0     0     0     4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1000  100.0    15400     1400        0         0 / 0            15400     0     0     0     0     0    12500   8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2068   1650 / 1796    449014 / 488705     272068  100.0   3885  1.4  268183  100.0   368424    1374         0         0 / 0           368424     0     0     0     0     0   363787   9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50      6480 / 7440         4800  100.0      0  0.0    4800  100.0     5136     1070        0         0 / 0             5136     0     0     0     0     0     4982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6250   1300 / 1400     60125 / 64750       46250  100.0   1100  2.4   45150  100.0    42065      932        0         0 / 0            42065     0     0     0     0     0    42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30   1400 / 1500     75642 / 81045       54030  100.0   1364  2.5   52666  100.0    49668      943        0         0 / 0            49668     0     0     0     0     0    496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0   1700 / 1800     52241 / 55314       30730  100.0   3193 10.4   27537  100.0    36551     1327        0         0 / 0            36551     0     0     0     0     0    365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40   1650 / 1800     13596 / 14832        8240  100.0    940 11.4    7300  100.0     7081      970        0         0 / 0             7081     0     0     0     0     0     70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162      1162 / 1500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8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10    630 / 700        132 / 147           210  100.0      0  0.0     210  100.0      104      493        0         0 / 0              104     0     0     0     0     0      1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670   1700 / 1850     26639 / 28990       15670  100.0      0  0.0   15670  100.0    19100     1219        0         0 / 0            19100     0     0     0     0     0    19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942   1900 / 2100    134790 / 148978      70942  100.0   3050  4.3   67892  100.0    92062     1356        0         0 / 0            92062     0     0     0     0     0    920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336     1456        0         0 / 0             2336     0     0     0     0     0     2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1068      709        0         0 / 0             1068     0     0     0     0     0     10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46541     1516        0         0 / 0            46541     0     0     0     0     0    4188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9941   1590 / 1733    588105 / 641286     369941  100.0  11472  3.1  358469  100.0   420484    1173         0         0 / 0           420484     0     0     0     0     0   415677   9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1000 / 1100        89 / 98             89  100.0      0  0.0      89  100.0       80      894        0         0 / 0               80     0     0     0     0     0       80  10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6   1600 / 1800      1674 / 1883         1046  100.0    583 55.7     463  100.0      340      734        0         0 / 0              340     0     0     0     0     0      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480     20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375   1614 / 1807      2219 / 2485         1375  100.0    583 42.4     792  100.0      900    1136         0         0 / 0              900     0     0     0     0     0      90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20  100.0       30     15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15   1600 / 1800        24 / 27             15  100.0      0  0.0      15  100.0       10      667        0         0 / 0 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77   2000 / 2300       154 / 177            77  100.0      0  0.0      77  100.0      175     2273        0         0 / 0              175     0     0     0     0     0      1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77   1500 / 2000       866 / 1154          577  100.0      0  0.0     577  100.0     1269     2200        0         0 / 0             1269     0     0     0     0     0     1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49   1641 / 2051      1393 / 1742          849  100.0      0  0.0     849  100.0     1808    2130         0         0 / 0             1808     0     0     0     0     0     1798 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480   7300 / 8000    164104 / 179840      22480  100.0      0  0.0   22480  100.0   123595     5498        0         0 / 0           123595     0     0     0     0     0   1235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4408     5834        0         0 / 0           284408     0     0     0     0     0   27872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393200   9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60524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5360 / 7030    759351 / 995940     141670  100.0      0  0.0  141670  100.0   806102     5690        0         0 / 0           806102     0     0     0     0     0   806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412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29520     5722        0         0 / 0           729520     0     0     0     0     0   640000   8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24     4619        0         0 / 0           336224     0     0     0     0     0   2975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3400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9     4768        0         0 / 0           304389     0     0     0     0     0   28156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3     16490 / 18076        5235  100.0   1200 22.9    4035  100.0     7650     1896        0         0 / 0             7650     0     0     0     0     0     76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380000   7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900  2.6  181160  100.0  1210692     6683        0         0 / 0          1210692     0     0     0     0     0  1150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15     5427        0         0 / 0           198615     0     0     0     0     0   198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65  3.1    8423  100.0    21573     2561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21580     4924        0         0 / 0           221580     0     0     0     0     0   138000   6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702   6423 / 7171   8148615 / 9098242   1268702  100.0  33913  2.7 1234789  100.0  6581429    5330         0         0 / 0          6581429     0     0     0     0     0  6090437   9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80   3800 / 4200     34504 / 38136        9080  100.0      0  0.0    9080  100.0    23245     2560        0         0 / 0            23245     0     0     0     0     0    23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6000   3800 / 4260   1124800 / 1260960    296000  100.0      0  0.0  296000  100.0   864616     2921        0         0 / 0           864616     0     0     0     0     0   778154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461000   6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18600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487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8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18800   6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43000   6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88     3096        0         0 / 0            59488     0     0     0     0     0    53000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880     22598 / 24910        6420  100.0     25  0.4    6395  100.0    22824     3569        0         0 / 0            22824     0     0     0     0     0    16890   7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8447   4500 / 4920    533012 / 582759     118447  100.0      0  0.0  118447  100.0   347149     2931        0         0 / 0           347149     0     0     0     0     0   347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8543   4000 / 4200    674172 / 707881     168543  100.0   1823  1.1  166720  100.0   546175     3276        0         0 / 0           546175     0     0     0     0     0   190000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586   3700 / 4000     65068 / 70344       17586  100.0    200  1.1   17386  100.0    56922     3274        0         0 / 0            56922     0     0     0     0     0    569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50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68000   8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0  3.9  340710  100.0  1041903     3058        0         0 / 0          1041903     0     0     0     0     0   812714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66172     2046        0         0 / 0           166172     0     0     0     0     0   132500   7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85     1718        0         0 / 0             6185     0     0     0     0     0     60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19314   4030 / 4425   6122531 / 6722314   1519314  100.0  63940  4.2 1455374  100.0  4437661    3049         0         0 / 0          4437661     0     0     0     0     0  3357003   7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7047     2684        0         0 / 0           257047     0     0     0     0     0   257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445   2850 / 3100   1640018 / 1783880    575445  100.0      0  0.0  575445  100.0  1336759     2323        0         0 / 0          1336759     0     0     0     0     0  1296655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280     2108        0         0 / 0           954280     0     0     0     0     0   82045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510424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52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22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200   2800 / 3000    504560 / 540600     180200  100.0      0  0.0  180200  100.0   495575     2750        0         0 / 0           495575     0     0     0     0     0   465000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300     2571        0         0 / 0           215300     0     0     0     0     0   2130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54500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79600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15     2370        0         0 / 0           181115     0     0     0     0     0   17767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4216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56   2480 / 2730     57923 / 63762       23356  100.0     90  0.4   23266  100.0    44275     1903        0         0 / 0            44275     0     0     0     0     0    442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43010   2700 / 3000    656127 / 729030     243010  100.0      0  0.0  243010  100.0   644094     2650        0         0 / 0           644094     0     0     0     0     0   575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   0  0.0  435550  100.0  1252642     2876        0         0 / 0          1252642     0     0     0     0     0  120000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740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570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5672     2516        0         0 / 0           105672     0     0     0     0     0   100200 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16141   2899 / 3171  11644694 / 12733798  4016141  100.0   4080  0.1 4012061  100.0  9328319    2325         0         0 / 0          9328319     0     0     0     0     0  8935953   9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30      9750 / 10595        6500  100.0      0  0.0    6500  100.0     8060     1240        0         0 / 0             8060     0     0     0     0     0     80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3135     2003        0         0 / 0             3135     0     0     0     0     0     31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40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26   1400 / 1600       876 / 1002          626  100.0      0  0.0     626  100.0      928     1483        0         0 / 0              928     0     0     0     0     0      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950   1800 / 2000     19710 / 21900       10950  100.0      0  0.0   10950  100.0    18035     1647        0         0 / 0            18035     0     0     0     0     0    16000   8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370     2731        0         0 / 0             4370     0     0     0     0     0     43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7918      919        0         0 / 0             7918     0     0     0     0     0     7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569     1708        0         0 / 0              569     0     0     0     0     0      5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9469   1804 / 1984    107296 / 118004      59469  100.0      0  0.0   59469  100.0    85302    1434         0         0 / 0            85302     0     0     0     0     0    83267   9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2632     1707        0         0 / 0            12632     0     0     0     0     0    110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179     1363        0         0 / 0             5179     0     0     0     0     0     4402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  0  0.0    1510  100.0     1241      822        0         0 / 0             1241     0     0     0     0     0      806   6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3300  100.0     6435     1950        0         0 / 0             6435     0     0     0     0     0      35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280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 9750     1875        0         0 / 0             9750     0     0     0     0     0     4500   4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4   2160 / 2380      2233 / 2461         1034  100.0      0  0.0    1034  100.0     1928     1865        0         0 / 0             1928     0     0     0     0     0     19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5   1200 / 1500        30 / 38             25  100.0      0  0.0      25  100.0        9      350        0         0 / 0                9     0     0     0     0     0        9  10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1100 / 1300       880 / 1040          800  100.0      0  0.0     800  100.0      800     1000        0         0 / 0              800     0     0     0     0     0      12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43590     1980        0         0 / 0            43590     0     0     0     0     0    42000   9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439   2556 / 2760    116119 / 125431      45439  100.0      0  0.0   45439  100.0    82169    1808         0         0 / 0            82169     0     0     0     0     0    65495   7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1000  100.0      900      900        0         0 / 0              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32000      800        0         0 / 0            32000     0     0     0     0     0    2080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   0  0.0   20050  100.0    22266     1111        0         0 / 0            22266     0     0     0     0     0     8500   3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 78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9     1025        0         0 / 0            1004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2100 20.0    8400  100.0     7980      950        0         0 / 0             7980     0     0     0     0     0      4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 900   1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2474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1355   5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89   1980 / 3100      4136 / 6476         2089  100.0      0  0.0    2089  100.0     2495     1194        0         0 / 0             2495     0     0     0     0     0     24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23   1200 / 1300      2308 / 2500         1923  100.0      0  0.0    1923  100.0     1892      984        0         0 / 0             1892     0     0     0     0     0     18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50    950 / 1050      7173 / 7928         7550  100.0      0  0.0    7550  100.0     5285      700        0         0 / 0             5285     0     0     0     0     0      600   1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5099      973        0         0 / 0            45099     0     0     0     0     0    10000   2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30   1500 / 1700      4245 / 4811         2830  100.0      0  0.0    2830  100.0     2547      900        0         0 / 0             2547     0     0     0     0     0     25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2      710        0         0 / 0             1332     0     0     0     0     0     13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2000  100.0     1800      900        0         0 / 0             1800     0     0     0     0     0      45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8629   1224 / 1380    194139 / 218943     158629  100.0   2260  1.4  156369  100.0   149392     955         0         0 / 0           149392     0     0     0     0     0    55373   3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700  100.0      364      520        0         0 / 0              364     0     0     0     0     0      3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78   1000 / 1200      2778 / 3334         2778  100.0    310 11.2    2468  100.0     2424      982        0         0 / 0             2424     0     0     0     0     0     24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159   1560 / 1740      3368 / 3757         2159  100.0    620 28.7    1539  100.0     1289      838        0         0 / 0             1289     0     0     0     0     0     12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72    700 / 800        330 / 378           472  100.0     50 10.6     422  100.0      380      901        0         0 / 0              380     0     0     0     0     0      381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30    630 / 700        523 / 581           830  100.0    100 12.0     730  100.0      541      741        0         0 / 0              541     0     0     0     0     0      5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81    800 / 1000       785 / 981           981  100.0    250 25.5     731  100.0      346      473        0         0 / 0              346     0     0     0     0     0      3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220   1033 / 1195      8494 / 9820         8220  100.0   1630 19.8    6590  100.0     5344     811         0         0 / 0             5344     0     0     0     0     0     5345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700 / 1900      4250 / 4750         2500  100.0      0  0.0    2500  100.0     2419      968        0         0 / 0             2419     0     0     0     0     0     24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17   1710 / 1890        29 / 32             17  100.0      0  0.0      17  100.0       15      882        0         0 / 0               15     0     0     0     0     0       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1900  100.0     2375     1250        0         0 / 0             2375     0     0     0     0     0     23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80   1450 / 1550      1711 / 1829         1180  100.0      0  0.0    1180  100.0     1180     1000        0         0 / 0             1180     0     0     0     0     0     1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23   1600 / 1800       677 / 761           423  100.0      0  0.0     423  100.0      381      900        0         0 / 0              381     0     0     0     0     0      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20   1581 / 1761      9517 / 10603        6020  100.0      0  0.0    6020  100.0     6370    1058         0         0 / 0             6370     0     0     0     0     0     637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800  100.0      832     1040        0         0 / 0              832     0     0     0     0     0      590   7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10  6.7     140  100.0      140     1000        0         0 / 0              1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70   1700 / 1900       459 / 513           270  100.0      0  0.0     270  100.0      405     1500        0         0 / 0              405     0     0     0     0     0       30    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93     142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355   1775 / 1905      2406 / 2582         1355  100.0     10  0.7    1345  100.0     1570    1167         0         0 / 0             1570     0     0     0     0     0      813   5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360  100.0      0  0.0     360  100.0      828     2300        0         0 / 0              828     0     0     0     0     0      8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27800  100.0      0  0.0   27800  100.0    86180     3100        0         0 / 0            86180     0     0     0     0     0     5800    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1300  100.0     4030     3100        0         0 / 0             4030     0     0     0     0     0     3000   7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600  100.0      0  0.0     540   90.0      972     1800       60       168 / 180           1146     0     0     0     0   100      9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332   3200 / 3400      7462 / 7929         2332  100.0      0  0.0    2285   98.0     6400     2800       47       121 / 131           6526     0     0     0     0   100     4500   6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485   3050 / 3350     38079 / 41825       12485  100.0      0  0.0   12485  100.0    26331     2109        0         0 / 0            26331     0     0     0     0     0    15000   5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400 / 2600       480 / 520           200  100.0      0  0.0     200  100.0      400     2000        0         0 / 0              400     0     0     0     0     0      2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077   3505 / 3738    157976 / 168500      45077  100.0      0  0.0   44970   99.8   125141    2783       107       289 / 311         125441     0     0     0     0   100    30228   2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4500   2600 / 2800    167700 / 180600      64500  100.0      0  0.0   64500  100.0   110682     1716        0         0 / 0           110682     0     0     0     0     0    150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101000  100.0   205333     2033        0         0 / 0           205333     0     0     0     0     0    20533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550 / 2800    368220 / 404320     144400  100.0  10390  7.2  134010  100.0   282926     2111        0         0 / 0           282926     0     0     0     0     0    90000   3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70000  100.0   240380     1414        0         0 / 0           240380     0     0     0     0     0   16346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730   2300 / 2500     26979 / 29325       11730  100.0      0  0.0   11730  100.0    28739     2450        0         0 / 0            28739     0     0     0     0     0    10000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2400  2.2  104800  100.0   194743     1858        0         0 / 0           194743     0     0     0     0     0   105000 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58500  100.0      0  0.0   58500  100.0   163800     2800        0         0 / 0           163800     0     0     0     0     0    1300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2050  100.0    28679     2380        0         0 / 0            28679     0     0     0     0     0    10500   3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1531     1525        0         0 / 0           131531     0     0     0     0     0    42000   3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3770   2990 / 3290    130872 / 144003      43770  100.0      0  0.0   43770  100.0    77780     1777        0         0 / 0            77780     0     0     0     0     0    55000   7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 5530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5511   2700 / 2820    284880 / 297541     105511  100.0      0  0.0  105511  100.0   144771     1372        0         0 / 0           144771     0     0     0     0     0   1447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1729   2100 / 2300     87631 / 95977       41729  100.0    200  0.5   41529  100.0    84802     2042        0         0 / 0            84802     0     0     0     0     0    25500 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7000   2700 / 2900    234900 / 252300      87000  100.0      0  0.0   87000  100.0   200100     2300        0         0 / 0           200100     0     0     0     0     0    7000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10066     2018        0         0 / 0           310066     0     0     0     0     0   160000   5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8446     2291        0         0 / 0           198446     0     0     0     0     0   108720   5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4     2304        0         0 / 0            11514     0     0     0     0     0     3400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5000  100.0     9500     1900        0         0 / 0             9500     0     0     0     0     0     5300   5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99597   2586 / 2819   3360493 / 3663512   1299597  100.0  13160  1.0 1286437  100.0  2453038    1907         0         0 / 0          2453038     0     0     0     0     0  1047844   42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70   2600 / 2800      2262 / 2436          870  100.0      0  0.0     870  100.0     1722     1979        0         0 / 0             1722     0     0     0     0     0     17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4000  100.0     9200     2300        0         0 / 0             9200     0     0     0     0     0     36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2690 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1334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6800  100.0      0  0.0    6800  100.0    14280     2100        0         0 / 0            14280     0     0     0     0     0     2200   1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60   2100 / 2300      2646 / 2898         1260  100.0      0  0.0    1260  100.0     2709     2150        0         0 / 0             2709     0     0     0     0     0     1100   4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1350  100.0     2160     1600        0         0 / 0             2160     0     0     0     0     0     1105   5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400 / 2600      2832 / 3068         1180  100.0    140 11.9    1040  100.0     1820     1750        0         0 / 0             1820     0     0     0     0     0      182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32   1680 / 1860      2742 / 3036         1632  100.0      0  0.0    1632  100.0     2036     1248        0         0 / 0             2036     0     0     0     0     0     2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74   1800 / 2000       493 / 548           274  100.0      0  0.0     274  100.0      556     2029        0         0 / 0              556     0     0     0     0     0      5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500 / 2700      2250 / 2430          900  100.0      0  0.0     810   90.0     1620     2000       90       171 / 189           1800     0     0     0     0   100      2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15620     1828        0         0 / 0            15620     0     0     0     0     0     5000   3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1083     1900        0         0 / 0             1083     0     0     0     0     0     10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 650   2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600 / 1800       400 / 450           250  100.0      0  0.0     250  100.0      450     1800        0         0 / 0              450     0     0     0     0     0      20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4301   2466 / 2691     84590 / 92302       34301  100.0    140  0.4   34071   99.7    64474    1892        90       171 / 189          64654     0     0     0     0   100    24697   3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0.9    2363       0.0       0.0 / 0.0           70.9     0     0     0     0    0      70.0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 52.0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 572.0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15.0 100.0     68.3    4550       0.0       0.0 / 0.0           68.3     0     0     0     0    0      30.0  4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41.6  80.0    124.8    3000      10.4      29.6 / 32.8         156.0     0     0     0     0  100      10.0   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30.0  100.0    0.0  0.0     30.0 100.0     80.0    2667       0.0       0.0 / 0.0           80.0     0     0     0     0    0      30.0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75.0  8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42.0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77.0 100.0    439.0    5701       0.0       0.0 / 0.0          439.0     0     0     0     0    0     320.0  7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1.2  15.0      5.4    4500       6.8      27.2 / 34.0          36.0     0     0     0     0  100       5.4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2.5    4500       0.0       0.0 / 0.0          112.5     0     0     0     0    0      85.0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.0   5000 / 5500      55.0 / 60.5         11.0  100.0    0.0  0.0      1.1  10.0      5.5    5000       9.9      49.5 / 54.5          57.5     0     0     0    40   6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600 / 4200      68.4 / 79.8         19.0  100.0    0.0  0.0     19.0 100.0     47.5    2500       0.0       0.0 / 0.0           47.5     0     0     0     0    0      10.0  2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400 / 2600      48.0 / 52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  0     0    70   3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9.0   4324 / 4957    3022.6 / 3464.8       699.0 100.0     0   0.0   634.9   90.8   2918.8    4597      64.1     180.3 / 232.2       3125.1     0     0     0    47   53    1495.4  4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400.0 100.0   7400.0   18500       0.0       0.0 / 0.0         7400.0     0     0     0     0    0    7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453.0 100.0  13816.5   30500       0.0       0.0 / 0.0        13816.5     0     0     0     0    0   13816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25.0  29000 / 31000  55825.0 / 59675.0    1925.0  100.0    0.0  0.0   1925.0 100.0  60590.0   31475       0.0       0.0 / 0.0        60590.0     0     0     0     0    0   605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6200.0   18000       0.0       0.0 / 0.0        16200.0     0     0     0     0    0   16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.0  18000 / 20000    180.0 / 200.0        10.0  100.0    0.0  0.0     10.0 100.0    216.0   21600       0.0       0.0 / 0.0          216.0     0     0     0     0    0     21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32.0    8098       0.0       0.0 / 0.0          332.0     0     0     0     0    0     33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1000 / 33000   7626.0 / 8118.0      246.0  100.0    0.0  0.0    246.0 100.0   6946.0   28236       0.0       0.0 / 0.0         6946.0     0     0     0     0    0    694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560.0   25130       0.0       0.0 / 0.0        11560.0     0     0     0     0    0   1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50.0  28500 / 31500  38475.0 / 42525.0    1350.0  100.0    0.0  0.0   1350.0 100.0  37590.8   27845       0.0       0.0 / 0.0        37590.8     0     0     0     0    0   37590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8000 / 20000  32400.0 / 36000.0    1800.0  100.0    0.0  0.0   1800.0 100.0  26604.0   14780       0.0       0.0 / 0.0        26604.0     0     0     0     0    0   2660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170.0  22563 / 24683 252028.6 / 275714.5   11170.0 100.0     0   0.0 11170.0  100.0 228849.3   20488       0.0       0.0 / 0.0       228849.3     0     0     0     0    0  228849.3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4250.0   75000       0.0       0.0 / 0.0        14250.0     0     0     0     0    0   14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.0  50000 / 55000   3700.0 / 4070.0       74.0  100.0    0.0  0.0     74.0 100.0   4367.0   59014       0.0       0.0 / 0.0         4367.0     0     0     0     0    0    436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120.0 100.0   3600.0   30000       0.0       0.0 / 0.0         3600.0     0     0     0     0    0    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.0  70000 / 75000    980.0 / 1050.0       14.0  100.0    0.0  0.0     14.0 100.0    950.0   67857       0.0       0.0 / 0.0          950.0     0     0     0     0    0     9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0.0  60000 / 66000  13200.0 / 14520.0     220.0  100.0    0.0  0.0    220.0 100.0  13443.0   61105       0.0       0.0 / 0.0        13443.0     0     0     0     0    0   1344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5.0 100.0    275.0   55000       0.0       0.0 / 0.0          275.0     0     0     0     0    0     2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1.0  70300 / 77000  33814.3 / 37037.0     481.0  100.0    0.0  0.0    481.0 100.0  35417.0   73632       0.0       0.0 / 0.0        35417.0     0     0     0     0    0   3541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40.0 100.0   1520.0   38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39.0 100.0   1560.0   40000       0.0       0.0 / 0.0         1560.0     0     0     0     0    0    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6.0 100.0    480.0   80000       0.0       0.0 / 0.0          480.0     0     0     0     0    0     4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7090.2   69820       0.0       0.0 / 0.0        27090.2     0     0     0     0    0   270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15.0 100.0    570.0   38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06.0  61901 / 67991  99413.3 / 109194.0    1606.0 100.0    10   0.6  1596.0  100.0 103594.2   64909       0.0       0.0 / 0.0       103594.2     0     0     0     0    0  103594.0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900  95000 / 10500  1700500 / 1879500     17900  100.0      0  0.0   16110   90.0  1611000   100000     1790    170050 / 187950     1790000     0     0     0     0   100  16110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24225   85.0  2131800    88000     4275    363375 / 384750     2505863     0     0     0     0   100  21318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5780  100.0   330153    57120        0         0 / 0           330153     0     0     0     0     0   3301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37800   90.0  3402000    90000     4200    378000 / 420000     3801000     0     0     0     0   100  340200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280    39000        0         0 / 0            20280     0     0     0     0     0    20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860    52000        0         0 / 0             2860     0     0     0     0     0     28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10  80000 / 85000  1016800 / 1080350     12710  100.0      0  0.0   11185   88.0   950708    85000     1525    122016 / 129642     1076537     0   100     0     0     0   950708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900 / 10538  6158506 / 6767293     64218  100.0      0  0.0   61700   96.1  6120393    99196     2518    237271 / 259618     6368837     0     0     0     0   100  6120393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4000  90000 / 97000  5760000 / 6208000     64000  100.0      0  0.0   64000  100.0  5760000    90000        0         0 / 0          5760000     0     0     0     0     0  576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92000   92.0  7360000    80000     8000    640000 / 680000     8020000     0     0     0     0   100  7360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115703   92.0  9487636    82000    10061    796841 / 885379    10328746     0   100     0     0     0  9487636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57  55000 / 60000    69135 / 75420        1257  100.0      0  0.0    1257  100.0    70095    55764        0         0 / 0            70095     0     0     0     0     0    70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160000   90.0 13120000    82000    17800   1388400 / 1513000   14570700     0   100     0     0     0 10000000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85    37138        0         0 / 0             9285     0     0     0     0     0     92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4874  82607 / 90010 53271148 / 58045177   644874  100.0      0  0.0  594705   92.2 50588536   85065     50169   4095953 / 4460338   54866681     0    59     0     0    41 47468535   86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84  16000 / 18000     2944 / 3312          184  100.0      0  0.0     184  100.0     2973    16158        0         0 / 0             2973     0     0     0     0     0     29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17550   90.0   324675    18500     1950     35100 / 37050       360750     0     0     0     0   100   324675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2725  100.0   325632    25590        0         0 / 0           325632     0     0     0     0     0   3050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810  100.0    16200    20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4415  100.0    72848    16500        0         0 / 0            72848     0     0     0     0     0    728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1700  100.0    35700    21000        0         0 / 0            35700     0     0     0     0     0    357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2300  100.0    50600    22000        0         0 / 0            50600     0     0     0     0     0    50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1405  100.0    32800    23345        0         0 / 0            32800     0     0     0     0     0    32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 725   70.0    13797    19044      311      5589 / 6210         19697     0   100     0     0     0    1379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16  19000 / 21000    13604 / 15036         716  100.0      0  0.0     716  100.0    12784    17855        0         0 / 0            12784     0     0     0     0     0    127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5880   98.0   129360    22000      120      2400 / 2640        131880     0     0     0     0   100   12936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5400  21000 / 23000  1373400 / 1504200     65400  100.0      0  0.0   43099   65.9  1105048    25640    22301    468329 / 512932     1595679     0   100     0     0     0  1105048   6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8910  100.0   588350    31113        0         0 / 0           588350     0     0     0     0     0   588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6403  21000 / 23000   554463 / 607269      26403  100.0      0  0.0   25875   98.0   620999    24000      528     11089 / 12145       632616     0   100     0     0     0   6200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10  16200 / 17900    81162 / 89679        5010  100.0      0  0.0       0    0.0        0    17732     5010     81162 / 89679        854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1136  20955 / 22835  3795617 / 4136187    181136  100.0      0  0.0  150916   83.3  3638751   24111     30220    603670 / 660657     4270914     0    93     0     0     7  3617120   8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300 / 2400       115 / 120            50  100.0      0  0.0       0    0.0        0        0       50       115 / 120            1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0    0.0        0        0        3         6 / 6                6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000 / 2200       200 / 220           100  100.0      0  0.0       0    0.0        0        0      100       200 / 220            21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46  100.0      0  0.0       0    0.0        0        0       46       106 / 115            11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99   2143 / 2318       427 / 461           199  100.0      0  0.0       0    0.0        0       0       199       427 / 461            444    50    40    1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10   2000 / 2200       220 / 242           110  100.0      0  0.0       0    0.0        0        0      110       220 / 242            231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590 / 1770       159 / 177           100  100.0      0  0.0       0    0.0        0        0      100       159 / 177            168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1   1950 / 2150       606 / 669           311  100.0      0  0.0       0    0.0        0        0      311       606 / 669            638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84 / 88              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  0    0.0        0        0      283       487 / 538            512     0     0    45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 0    0.0        0        0       50        70 / 75              73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40   2000 / 2200        80 / 88             40  100.0      0  0.0       0    0.0        0        0       40        80 / 88              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 0    0.0        0        0       61       122 / 134            128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60   1600 / 1700        96 / 102            60  100.0      0  0.0       0    0.0        0        0       60        96 / 102             99     0    40    20    2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54   1740 / 1980       268 / 305           154  100.0      0  0.0       0    0.0        0        0      154       268 / 305            286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120  100.0      0  0.0       0    0.0        0        0      120       252 / 264            2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93   4000 / 4200      2772 / 2911          693  100.0      0  0.0       0    0.0        0        0      693      2772 / 2911          2841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65  100.0      0  0.0       0    0.0        0        0       65        68 / 75              72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70   2700 / 3000      5049 / 5610         1870  100.0      0  0.0       0    0.0        0        0     1870      5049 / 5610          5330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4   2000 / 2200       288 / 317           144  100.0      0  0.0       0    0.0        0     2100      144       288 / 317            302     5    70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 0    0.0        0        0       50        15 / 20              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156   2567 / 2802     10666 / 11644        4156  100.0      0  0.0       0    0.0        0       0      4156     10641 / 11619        11130     0    69    26     4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   0    0.0        0        0     1200      2400 / 2640          2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5460 / 6000      8190 / 9000         1500  100.0      0  0.0       0    0.0        0        0     1500      8190 / 9000          859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00   2100 / 2300      1680 / 1840          800  100.0      0  0.0       0    0.0        0        0      800      1680 / 1840          1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1100   2100 / 2200      2310 / 2420          880   80.0      0  0.0       0    0.0        0        0     1100      2310 / 2420          236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  0    0.0        0        0      318       369 / 413            39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70   1800 / 2000       666 / 740           370  100.0      0  0.0       0    0.0        0        0      370       666 / 740            703     0    93     7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50   2200 / 2400      3190 / 3480         1450  100.0      0  0.0       0    0.0        0        0     1450      3190 / 3480          333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   0    0.0        0        0     1900      3420 / 3800          3610     2    58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50   1800 / 1980      3690 / 4059         2050  100.0      0  0.0       0    0.0        0        0     2050      3690 / 4059          387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20   2130 / 2350      9628 / 10622        4520  100.0      0  0.0       0    0.0        0        0     4520      9628 / 10622        10125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650   1900 / 2100      1235 / 1365          618   95.0      0  0.0       0    0.0        0        0      650      1235 / 1365          13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96   1740 / 1980      1733 / 1972          996  100.0      0  0.0       0    0.0        0        0      996      1733 / 1972          1853    10    6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1600 / 1800        48 / 54             30  100.0      0  0.0       0    0.0        0        0       30        48 / 54              5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 0    0.0        0        0       84       160 / 168            164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5   1765 / 1935       150 / 164            85  100.0      0  0.0       0    0.0        0        0       85       150 / 164            15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0   1750 / 1950       263 / 293           150  100.0      0  0.0       0    0.0        0        0      150       263 / 293            278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60   1700 / 1900       782 / 874           460  100.0      0  0.0       0    0.0        0        0      460       782 / 874            8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 663 / 731            69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 112    900 / 1000       101 / 112           101   90.0      0  0.0       0    0.0        0        0      112       101 / 112            106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   0    0.0        0        0     3800      6840 / 7600          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915   2168 / 2389     47516 / 52347       21651   98.8      0  0.0       0    0.0        0       0     21915     47516 / 52347        49932     9    85     4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10   5460 / 6000       601 / 660           110  100.0      0  0.0       0    0.0        0        0      110       601 / 660            6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9   6200 / 6800      1978 / 2169          319  100.0      0  0.0       0    0.0        0        0      319      1978 / 2169          207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350   4700 / 5000      1645 / 1750          140   40.0      0  0.0       0    0.0        0        0      350      1400 / 1750          157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0   6900 / 7590      6141 / 6755          890  100.0      0  0.0       0    0.0        0        0      890      6141 / 6755          644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60   5220 / 5820       835 / 931           160  100.0      0  0.0       0    0.0        0        0      160       835 / 931            883     0    50    3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 0    0.0        0        0       15        83 / 90              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71   5500 / 6200      8091 / 9120         1471  100.0      0  0.0       0    0.0        0        0     1471      8091 / 9120          8605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00   6745 / 7100     99152 / 104370      14700  100.0      0  0.0       0    0.0        0        0    14700     99152 / 104370      101761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  0    0.0        0        0      280      1358 / 1442          1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   0    0.0        0        0     1248      6240 / 7488          6864     2    33    30    2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563   6452 / 6895    126222 / 134886      19353   98.9      0  0.0       0    0.0        0       0     19563    125977 / 134886      130431     1    71    26     2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800   1600 / 1800      4480 / 5040         2800  100.0      0  0.0       0    0.0        0        0     2800      4480 / 5040          4760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350 / 1530      5400 / 6120         4000  100.0      0  0.0     600   15.0      810     1350     3400      4590 / 5202          5706     0    10    20    3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60   2200 / 2400     26972 / 29424       12260  100.0    448  3.7    2362   20.0     3543     1500     9450     13230 / 15120        17718     0     0    10    40    50     2385   1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 450   30.0      360      800     1050       756 / 788           1132     0     0    15    50    35       50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    0    0.0        0        0    46820     81935 / 91299        86617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  0  0.0    1854   30.0     3152     1700     4326      7787 / 8652         11371     0     0     0    30    70      700 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6500   1300 / 1400     47450 / 51100       36500  100.0      0  0.0    7500   20.5     7500     1000    29000     34800 / 37700        43750     2    13    30    30    25     1500    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100   1300 / 1500     65130 / 75150       50100  100.0      0  0.0       0    0.0        0        0    50100     65130 / 75150        70140     2    28    35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110   1700 / 1870     51187 / 56306       30110  100.0      0  0.0       0    0.0        0        0    30110     51187 / 56306        53746     0    25    45    1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20120   80.0    28288     1406     5030      6720 / 7389         35343     0     0     0    20    80     9500   2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92   1650 / 1800     10877 / 11866        6592  100.0      0  0.0       0    0.0        0        0     6592     10877 / 11866        11371     0     0    21    48    3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3    900 / 1080      1515 / 1818         1683  100.0      0  0.0    1043   62.0     1043     1000      640       576 / 691           1677     0     0     0    80    20      750   4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30    750 / 800         98 / 104           130  100.0      0  0.0     104   80.0      104     1000       26        20 / 21             124     0     0     0    40    60       40   3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 24   20.0       19      792       96        67 / 77              91     0     0     0    10    90       13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62    630 / 700        165 / 183           262  100.0      0  0.0     210   80.0      135      643       52        33 / 37             170     0     0     0     0   100      135   7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100   1700 / 1850     17170 / 18685       10100  100.0      0  0.0       0    0.0        0        0    10100     17170 / 18685        17928     0    30    3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900 / 2100    104500 / 115500      55000  100.0      0  0.0    9900   18.0    18810     1900    45100     85690 / 94710       109010     0     0    30    50    20     9000    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61   1500 / 1700      2342 / 2654         1561  100.0      0  0.0     437   28.0      699     1600     1124      1686 / 1911          2497     0     0     0     0   100      699   2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751   85.0      450      600      132        79 / 93             536     0     0     0    25    75      450   8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500 / 1600     48000 / 51200       32000  100.0      0  0.0       0    0.0        0        0    32000     48000 / 51200        49600     0     5    70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3751   1588 / 1756    514260 / 568370     323751  100.0    448  0.1   45355   14.0    64913    1431    277948    434812 / 481934      523287     1    11    35    39    15    25222    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1900   1500 / 1700      2850 / 3230         1140   60.0      0  0.0       0    0.0        0        0     1900      2850 / 3230          30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1700      2850 / 3230         1140   60.0      0  0.0       0    0.0        0       0      1900      2850 / 3230          3040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000   7400 / 8000    118400 / 128000      16000  100.0      0  0.0       0    0.0        0        0    16000    118400 / 128000      123200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000   8000 / 9000    280000 / 315000      35000  100.0      0  0.0       0    0.0        0        0    35000    280000 / 315000      297500     0    15    45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990   8800 / 9700    369512 / 407303      41990  100.0     60  0.1       0    0.0        0        0    41930    368984 / 406721      387853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00   6000 / 7000    150000 / 175000      25000  100.0      0  0.0       0    0.0        0        0    25000    150000 / 175000      162500     0    20    5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230   6400 / 7100    839872 / 931733     131230  100.0      0  0.0       0    0.0        0        0   131230    839872 / 931733      885803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750   6650 / 7350    603488 / 667013      90750  100.0      0  0.0       0    0.0        0        0    90750    603488 / 667013      635250     0    10    25    6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07500   6000 / 6300    645000 / 677250     102000   94.9      0  0.0       0    0.0        0        0   107500    645000 / 677250      661125     3    72    22     3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900   5400 / 6000    291060 / 323400      53900  100.0      0  0.0       0    0.0        0        0    53900    291060 / 323400      307230     1    39    42    18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50   6000 / 6600    296700 / 326370      49450  100.0      0  0.0       0    0.0        0        0    49450    296700 / 326370      311535    85    12     3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5100 / 5610    204000 / 224400      40000  100.0      0  0.0       0    0.0        0        0    40000    204000 / 224400      214200     0    20    6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9380   6300 / 6800    185094 / 199784      29380  100.0      0  0.0       0    0.0        0        0    29380    185094 / 199784      192439     0     2    32    66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86   6840 / 7560    148332 / 163946      21686  100.0      0  0.0       0    0.0        0        0    21686    148332 / 163946      156139     0    70    2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00   6400 / 6700     28160 / 29480        4400  100.0      0  0.0       0    0.0        0        0     4400     28160 / 29480        28820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  0    0.0        0        0      205       595 / 656            625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300   3700 / 4000     15910 / 17200        4300  100.0      0  0.0       0    0.0        0        0     4300     15910 / 17200        16555     0    40    5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7500 / 8000    375000 / 400000      50000  100.0      0  0.0       0    0.0        0        0    50000    375000 / 400000      387500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46000   8075 / 8925   1178950 / 1303050    144540   99.0      0  0.0       0    0.0        0        0   146000   1178950 / 1303050    1241000     0    20    3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5610   7600 / 8000    194636 / 204880      25610  100.0      0  0.0       0    0.0        0        0    25610    194636 / 204880      199758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   0    0.0        0        0     4160     14976 / 16640        15808     0    18    53    29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6000   5500 / 6200    198000 / 223200      36000  100.0      0  0.0       0    0.0        0        0    36000    198000 / 223200      210600     0    90    10     0     0     5000    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12561   6726 / 7380   6137684 / 6734305    905601   99.2     60  0.0       0    0.0        0       0    912501   6137156 / 6733723    6435439     5    40    30    24     1     5000 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000   3000 / 3300    306000 / 336600     102000  100.0      0  0.0       0    0.0        0        0   102000    306000 / 336600      321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5000   2850 / 3100   1667250 / 1813500    585000  100.0      0  0.0       0    0.0        0        0   585000   1667250 / 1813500    1740375     3    77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1455   3200 / 3500   1572656 / 1720093    491455  100.0      0  0.0       0    0.0        0        0   491455   1572656 / 1720093    1646374     0    50    3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85000   2700 / 2800    769500 / 798000     285000  100.0      0  0.0       0    0.0        0        0   285000    769500 / 798000      783750     1    90     9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130   3100 / 3350    170903 / 184686      55130  100.0      0  0.0       0    0.0        0        0    55130    170903 / 184686      17779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370   3040 / 3360    676005 / 747163     222370  100.0      0  0.0       0    0.0        0        0   222370    676005 / 747163      7115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208500   2800 / 3000    583800 / 625500     204500   98.1      0  0.0       0    0.0        0        0   208500    583800 / 625500      604650    20    75     5     0     0    58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2300   2700 / 3000    276210 / 306900     102300  100.0      0  0.0       0    0.0        0        0   102300    276210 / 306900      291555     2    91     7     0     0    18000 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22150   2900 / 3190    644235 / 708659     222150  100.0      0  0.0       0    0.0        0        0   222150    644235 / 708659      676447     0    97     3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5000   2800 / 3080    266000 / 292600      95000  100.0      0  0.0       0    0.0        0        0    95000    266000 / 292600      2793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6840   3000 / 3200    320520 / 341888     106840  100.0      0  0.0       0    0.0        0        0   106840    320520 / 341888      331204     1    50    40     9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1569   2850 / 3150    716972 / 792442     251569  100.0      0  0.0       0    0.0        0        0   251569    695588 / 768543      7320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000   2800 / 3000    638400 / 684000     228000  100.0      0  0.0       0    0.0        0        0   228000    638400 / 684000      661200     0    60    38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641   2480 / 2730     56150 / 61810       22641  100.0      0  0.0       0    0.0        0        0    22641     56150 / 61810        589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5200   2700 / 3000    743040 / 825600     269696   98.0      0  0.0       0    0.0        0        0   275200    743040 / 825600      784320     3    97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6000   3090 / 3410   1501740 / 1657260    486000  100.0      0  0.0       0    0.0        0        0   486000   1501740 / 1657260    1579500     5    95     0     0     0   16000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2770   2950 / 3250   1335672 / 1471503    452770  100.0      0  0.0       0    0.0        0        0   452770   1335672 / 1471503    1403587     0    32    50    18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0735   2900 / 3100    408132 / 436279     140735  100.0      0  0.0       0    0.0        0        0   140735    408132 / 436279      422205     0    63    35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0000   2800 / 3000    140000 / 150000      50000  100.0      0  0.0       0    0.0        0        0    50000    140000 / 150000      145000     5    95     0     0     0     2000    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82660   2919 / 3184  12793183 / 13954481  4373156   99.8      0  0.0       0    0.0        0       0   4382660  12771800 / 13930582  13351191     2    76    17     4     0   238000    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3309.2  40.0  74457.0   22500    4963.8  102254.3 / 112678.3  181923.3     0     0     0    40   60   74457.0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  0.0   0.0      0.0       0     179.0    2040.6 / 2255.4      2148.0     0    40    4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1550.0  100.0    0.0  0.0     50.0   3.2   1550.0   31000    1500.0   51000.0 / 54000.0    54050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1036.0  70.0  29008.0   28000     444.0   11544.0 / 13320.0    41440.0     0     0     0    20   80   29008.0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5000 / 27500   1250.0 / 1375.0       50.0  100.0    0.0  0.0      0.0   0.0      0.0       0      50.0    1250.0 / 1375.0      1312.5     0    50     0    3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24.6  60.0    222.6    9050      16.4     132.8 / 164.0        371.1     0     0     0    10   90      44.0  1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0.0  26000 / 28000  22100.0 / 23800.0     850.0  100.0    0.0  0.0      0.0   0.0      0.0       0     850.0   22100.0 / 23800.0    22950.0    10    20    10    45   1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3500  61000.0 / 67000.0    2000.0  100.0    0.0  0.0   1000.0  50.0  30000.0   30000    1000.0   30500.0 / 33500.0    62000.0     0     5    20    50   25   30000.0  4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1380.0  60.0  31740.0   23000     920.0   23460.0 / 25300.0    56120.0     0     0     0     0  100   26450.0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73.0  24320 / 26658 407926.5 / 447137.5   16773.0 100.0     0   0.0  6849.8   40.8 167977.6   24523    9923.2  244281.7 / 266392.7  423314.8     1     3     4    42   50  160959.0  3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620.0   33000       0.0       0.0 / 0.0         4620.0     0     0     0     0    0    46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15.0 100.0    126.0    8400       0.0       0.0 / 0.0          126.0     0     0     0     0    0     1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198.0    9000       0.0       0.0 / 0.0          198.0     0     0     0     0    0     170.0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84.0  17100 / 18900  86936.4 / 96087.6    5084.0  100.0    0.0  0.0   3050.4  60.0  52619.4   17250    2033.6   34774.6 / 38435.0    89224.2     0     0     0     0  100   35000.0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198.0 100.0   1980.0   10000       0.0       0.0 / 0.0         1980.0     0     0     0     0    0    1200.0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5000 / 16000   3450.0 / 3680.0      230.0  100.0    0.0  0.0     70.0  30.4    910.0   13000     160.0    2080.0 / 2240.0      3070.0     0     0     0    40   60     550.0  1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18000 / 22000  25200.0 / 30800.0    1400.0  100.0    0.0  0.0    910.0  65.0  20930.0   23000     490.0    8820.0 / 10780.0    30730.0     0     0     0     0  100   18500.0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 3.8  15.0     71.3   19000      21.3     382.5 / 425.0        475.0     0     0     0    90   10      71.0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2.0  23850 / 26500   2432.7 / 2703.0      102.0  100.0    0.0  0.0    102.0 100.0   2640.0   25882       0.0       0.0 / 0.0         2640.0     0     0     0     0    0    1400.0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 2.5   5.0     14.3    5700      47.5     261.3 / 285.0        287.4     0     0     0    40   60      14.3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7.0  13500 / 15000   1039.5 / 1155.0       77.0  100.0    0.0  0.0      0.0   0.0      0.0       0      77.0    1039.5 / 1155.0      1097.3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7.0  17000 / 19000   2329.0 / 2603.0      137.0  100.0    0.0  0.0     82.2  60.0   1233.0   15000      54.8     931.6 / 1041.2      2219.4     0     0     0    50   50     600.0  2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60.0  15000 / 18000   2400.0 / 2880.0      160.0  100.0    0.0  0.0      8.0   5.0    120.0   15000     152.0    2280.0 / 2736.0      2628.0     0     0     0    50   50     100.0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40.0  17172 / 19377 131191.6 / 148039.6    7640.0 100.0     0   0.0  4603.8   60.3  85461.9   18563    3036.2   50569.4 / 57097.2   139295.2     0     0     0     8   92   62351.3  4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 22.5   5.0   1800.0   80000     427.5   30780.0 / 34200.0    34290.0     0     0    20    60   20    1800.0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 0.0   0.0      0.0       0      30.0     540.0 / 600.0        57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8.0  58000 / 63000   6844.0 / 7434.0      118.0  100.0    0.0  0.0     65.0  55.1   2925.0   45000      53.0    2385.0 / 2650.0      5442.5     0     0     0     0  100    2925.0  5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 62.5  25.0   1875.0   30000     187.5    5625.0 / 6187.5      7781.3     0    20    40    30   10    1875.0  2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3.0  47300 / 52200  20480.9 / 22602.6     433.0  100.0    0.0  0.0      0.0   0.0      0.0       0     433.0   20480.9 / 22602.6    21541.8     0    30    5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 29.0  25.0   1160.0   40000      87.0    3306.0 / 3654.0      4640.0     0     0    10    60   30    1100.0  2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130.0  80000 / 85000  10400.0 / 11050.0      80.0   61.5    0.0  0.0      5.0   6.3    400.0   80000     125.0   10000.0 / 10625.0    10712.5     0    40    25    30    5     300.0   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 1.3   5.0     36.4   28000      24.7     691.6 / 741.0        752.7     0    50    30    15    5      36.4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4.0  65000 / 70000  23010.0 / 24780.0     354.0  100.0    0.0  0.0    123.9  35.0   9416.4   76000     230.1   14956.5 / 16107.0    24948.2     0     0     0    35   65    9416.0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0.0  60000 / 66000  16200.0 / 17820.0     270.0  100.0    0.0  0.0     90.0  33.3   5885.9   65398     180.0   10800.0 / 11880.0    17225.9     0     0    35    30   35    5827.0  3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2.0  50000 / 53000   1600.0 / 1696.0       30.4   95.0    0.0  0.0      3.0  10.0    127.7   42000      29.0    1448.0 / 1534.9      1619.1    10    20    20    25   25     129.0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06.0  73940 / 77630  37413.6 / 39280.8     506.0  100.0    0.0  0.0     40.5   8.0   3142.0   77619     465.5   34420.5 / 36138.3    38421.4     0    40    20    20   20    3142.0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50.0  45000 / 50000   2250.0 / 2500.0       25.0   50.0    0.0  0.0      5.0  20.0    225.0   45000      45.0    2025.0 / 2250.0      2362.5     0    30    30    30   10     225.0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25.0  59.5   1033.0   41320      17.0     672.0 / 706.0       1722.0     0     0     0    10   90    1033.0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71000 / 79000   2840.0 / 3160.0       40.0  100.0    0.0  0.0      0.0   0.0      0.0       0      40.0    2840.0 / 3160.0      3000.0     0    40    4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173.3  35.0  11607.8   67000     321.8   22924.7 / 25337.8    35739.0     0    30    40    20   10   11590.0  3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20.0  100.0    0.0  0.0     10.0  50.0    360.0   36000      10.0     350.0 / 380.0        725.0     0    10    30    30   30     360.0  4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 60    3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88.0  61465 / 66841 208243.3 / 226455.6    3305.4  97.6     0   0.0   656.0   19.8  39994.1   60969    2732.0  165725.2 / 180379.1  213046.3     0    20    28    31   21   39758.4  1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980 / 2280       396 / 456           200  100.0      0  0.0      60   30.0      120     2000      140       277 / 319            418     0     0     0     0   100      120   2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 800   17.4     1680     2100     3800      7600 / 8360          9660     0   100     0     0     0      85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    0    0.0        0        0    11860     25380 / 28108        2674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3200   40.0     5760     1800     4800      9120 / 10080        1536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 250    4.9      500     2000     4850      9700 / 10670        106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 1881    9.0     3762     2000    19019     36136 / 39940        4180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80   1800 / 2000      6444 / 7160         3580  100.0      0  0.0     179    5.0      340     1900     3401      6122 / 6802          6802     0     0    60     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50   1650 / 1800       743 / 810           450  100.0      0  0.0       0    0.0        0        0      450       743 / 810            776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261   2000 / 2200     28522 / 31374       14261  100.0      0  0.0    2139   15.0        0        0    12122     24244 / 26668        25456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 2000 / 2200      2400 / 2640         1200  100.0      0  0.0       0    0.0        0        0     1200      2400 / 2640          2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 72   45.0      137     1900       88       158 / 176            304     0   100     0     0     0      136   4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700   1850 / 2050     12395 / 13735        6700  100.0      0  0.0      67    1.0      114     1700     6633     12271 / 13598        130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471   1956 / 2160    155444 / 171691      79471  100.0      0  0.0    8648   10.9    12413    1435     70823    138717 / 153229      158386     0    44     3    32    20     1106    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1000  18000 / 19000   378000 / 399000      21000  100.0      0  0.0       0    0.0        0        0    21000    378000 / 399000      388500     0    30     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500  24000 / 26000   300000 / 325000      12500  100.0    360  2.9       0    0.0        0        0    12140    291360 / 315640      303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   0    0.0        0        0     4555     70603 / 79713        751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   0    0.0        0        0     9120    191520 / 209760      200640     0    30     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50  21000 / 23000    36750 / 40250        1750  100.0      0  0.0       0    0.0        0        0     1750     36750 / 40250        38500     0    65     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  0    0.0        0        0      900     15300 / 17100        162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  0    0.0        0        0     1985     43670 / 47640        4565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0  22100 / 24400    30940 / 34160        1400  100.0      0  0.0       0    0.0        0        0     1400     30940 / 34160        325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  0    0.0        0        0     1050     18900 / 21000        199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93  19000 / 21000    13167 / 14553         693  100.0      0  0.0       0    0.0        0        0      693     13167 / 14553        138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6200  21000 / 23000  1180200 / 1292600     56200  100.0      0  0.0       0    0.0        0        0    56200   1180200 / 1292600    1236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18000 / 21000    29700 / 34650        1650  100.0      0  0.0       0    0.0        0        0     1650     29700 / 34650        32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5  14250 / 15750    14321 / 15829        1005  100.0      0  0.0       0    0.0        0        0     1005     14321 / 15829        15075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810  28000 / 30000   554680 / 594300      19810  100.0      0  0.0       0    0.0        0        0    19810    554680 / 594300      574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  0  0.0       0    0.0        0        0    48565   1019865 / 1116995    10684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5344  21183 / 23070  4137892 / 4506647    195344  100.0    360  0.2       0    0.0        0       0    194984   4129252 / 4497287    4313270     0    88     0    1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 70   35.0      168     2400      130       299 / 325            480     0   100     0     0     0      168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 46   21.0       34      744      172       379 / 413            430     0     0     0     0   100       34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116   27.7      202    1745       302       678 / 738            910     0    43     0     0    57      202   2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7/12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1209       SEMANA: 502009           REMESSA: 14/12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40   20.0       20      500      160        80 / 88             104     0   100     0     0     0       2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450 / 500        315 / 350           700  100.0      0  0.0     210   30.0      101      480      490       221 / 245            334     0   100     0     0     0      101   3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200   36.4      105      525      350       175 / 193            289     0   100     0     0     0      105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 89   30.0       31      350      209        73 / 83             110     0   100     0     0     0       31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80   40.0       30      380      120        43 / 48              76     0   100     0     0     0       30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 60   33.3       22      367      120        41 / 43              64     0   100     0     0     0       22   3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67    390 / 410        377 / 396           967  100.0      0  0.0     338   35.0      132      390      629       245 / 258            383     0   100     0     0     0      132   3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00    469 / 508        328 / 356           700  100.0      0  0.0     210   30.0       92      438      490       230 / 249            331     0    10    35    30    25       92   2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243   45.0      107      440      298       123 / 138            238     0   100     0     0     0      107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50 / 470        231 / 242           514  100.0      0  0.0     226   44.0      106      470      288       130 / 135            238     0     0     0     0   100      106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 725   25.0      363      500     2175      1022 / 1153          1450     0   100     0     0     0      363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800    470 / 520        846 / 936          1800  100.0      0  0.0     270   15.0      127      470     1530       719 / 796            884     0   100     0     0     0      127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2   40.0        1      500        3         2 / 2                3     0   100     0     0     0        1 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 18   15.0        5      250      102        24 / 27              30     0   100     0     0     0        5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 450 / 500        855 / 950          1900  100.0      0  0.0     646   34.0      304      470     1254       564 / 627            899     0   100     0     0     0      303   3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637    447 / 495       5207 / 5755        11637  100.0      0  0.0    3358   28.9     1545     460      8279      3716 / 4110          5458     0    91     2     2     5     1545   2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4:00Z</dcterms:created>
  <dc:creator>seab</dc:creator>
  <dc:description/>
  <dc:language>en-US</dc:language>
  <cp:lastModifiedBy>seab</cp:lastModifiedBy>
  <cp:lastPrinted>2009-12-17T09:45:00Z</cp:lastPrinted>
  <dcterms:modified xsi:type="dcterms:W3CDTF">2009-12-17T11:47:00Z</dcterms:modified>
  <cp:revision>3</cp:revision>
  <dc:subject/>
  <dc:title/>
</cp:coreProperties>
</file>