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209        SEMANA: 062009                          REMESSA:  09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300   20.0         0    0.0        0    0.0        0    0.0       3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800   40.0         0    0.0        0    0.0        0    0.0      28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5800   40.0         0    0.0        0    0.0        0    0.0      58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80   80.0         0    0.0        0    0.0        0    0.0       28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20000  100.0         0    0.0        0    0.0        0    0.0     20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16200   90.0         0    0.0        0    0.0        0    0.0     162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9825   65.0         0    0.0        0    0.0     1983   10.0     17843  90.0     35     6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7005   95.0         0    0.0        0    0.0     4251   25.0     12754  75.0      5     78     17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3000   20.0         0    0.0        0    0.0      300   10.0      2700  9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6000  100.0         0    0.0        0    0.0      800    5.0     15200  95.0      0     60     4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2250   50.0         0    0.0        0    0.0        0    0.0      225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1209   90.0         0    0.0        0    0.0        0    0.0      1209 100.0      0     60     4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6    5.0         0    0.0        0    0.0        2   40.0         3  6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30600   85.0         0    0.0        0    0.0        0    0.0     306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46750   85.0         0    0.0        0    0.0      935    2.0     45815  98.0     10     30     4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550   62.0         0    0.0        0    0.0        0    0.0      15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4550   65.0         0    0.0        0    0.0     455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188124   76.1         0    0.0        0    0.0    12821    6.8    175303  93.2    31.6  48.3   15.1    5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209        SEMANA: 062009                          REMESSA:  09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2990  100.0      2990  100.0        0    0.0        0    0.0         0   0.0      0      0      0      0      0         2392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800  100.0      4608   96.0       58   30.0       77   40.0        58  30.0      0      0      0      0    100         3875   7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13206  100.0     12431  100.0        0    0.0        0    0.0         0   0.0      0      0      0      0      0        15000   8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1700  100.0      1700  100.0        0    0.0        0    0.0         0   0.0      0      0      0      0      0         15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9551  100.0     44596   90.0      496   10.0     2478   50.0      1982  40.0      0      0      0      0    100        35000   7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6650  100.0      6300  100.0        0    0.0        0    0.0         0   0.0      0      0      0      0      0         5200   9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42195   97.0      392   30.0      261   20.0       653  50.0      0      0      0     25     75        19500   5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4000  100.0     48024   92.0      626   15.0     2506   60.0      1044  25.0      0      0      0      0    100        32500   7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31930  100.0     28737  100.0        0    0.0        0    0.0         0   0.0      0      0      0      0      0        29000   8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104  100.0     29104  100.0        0    0.0        0    0.0         0   0.0      0      0      0      0      0        32200   9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170  100.0      6334   97.0        0    0.0        0    0.0       196 100.0      0      0      0      0    100         2941   5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2051  100.0      2051  100.0        0    0.0        0    0.0         0   0.0      0      0      0      0      0         186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197  100.0       197  100.0        0    0.0        0    0.0         0   0.0      0      0      0      0      0          120   8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30  100.0       111   85.0        0    0.0        7   35.0        13  65.0      0      0      0      0    100           35   4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90  100.0       190  100.0        0    0.0        0    0.0         0   0.0      0      0      0      0      0           34   2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12000  100.0     10560   88.0      576   40.0      432   30.0       432  30.0      0      0      0     10     90         8700   7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7142  100.0     59642  100.0        0    0.0        0    0.0         0   0.0      0      0      0      0      0        58000   8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579  100.0      1579  100.0        0    0.0        0    0.0         0   0.0      0      0      0      0      0         21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500  100.0      2500  100.0        0    0.0        0    0.0         0   0.0      0      0      0      0      0         12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 7675   25.0    18420   80.0     4605   20.0         0   0.0      0      0     20     50     30          350    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362390  100.0    311524   89.8    20567   58.2    10365   29.4      4377  12.4     0.0   0.0   13.0   33.9   53.0       251620   71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209        SEMANA: 062009                          REMESSA:  09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000  100.0         0    0.0     9200   40.0    13800   6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55000  100.0      5500   10.0    24750   50.0    14850   30.0      9900  20.0      0      0      0      5     9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72720  100.0      5452    8.0    37616   60.0    21943   35.0      3135   5.0      0      0      0     15     85         3500    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45000  100.0         0    0.0    18000   40.0    18000   40.0      9000  20.0      0      0      5     50     4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41670  100.0         0    0.0     7084    5.0    28334   20.0    106253  75.0      0      0     30     40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31450  100.0     59475   50.0    38659   65.0    20816   35.0         0   0.0      0      0      0      5     95        50000   1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27500  100.0         0    0.0    12750   10.0    25500   20.0     89250  70.0      0      4     16     55     25         8000    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72500  100.0         0    0.0    21630   30.0    39655   55.0     10815  15.0      0      0      8     50     42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75992  100.0       707    1.0     6997   10.0    48976   70.0     13993  20.0      0      0     20     50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5055  100.0         0    0.0    26022   40.0    26022   40.0     13011  20.0      0      0     30     35     3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61790  100.0      1854    3.0        0    0.0        0    0.0     59936 100.0      0      0     12     63     2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29727  100.0         0    0.0     2973   10.0     5945   20.0     20809  7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0315  100.0      1032   10.0     4642   50.0     4642   50.0         0   0.0      0      0      0     60     40          400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245  100.0        25   10.0        0    0.0       77   35.0       143  65.0      0      0      0      0    100           15    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5420  100.0         0    0.0     1897   35.0     1355   25.0      2168  40.0      0      0      5     50     4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2000  100.0     10800   15.0    18360   30.0    21420   35.0     21420  35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91080  100.0      9104    5.0    51893   30.0    51893   30.0     69190  4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6580  100.0      3658   10.0    13169   40.0    13169   40.0      6584  20.0      0      0      0      0    100         5377    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8728  100.0      1696   20.0     3391   50.0     3391   50.0         0   0.0      0      0      0      0    100         1500    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5000  100.0         0    0.0    13500   30.0    24750   55.0      6750  15.0      0      0     50     4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270772  100.0     99301    8.0   312531   27.4   384538   33.7    442358  38.8     0.0   0.4   11.8   42.9   44.9        68792    1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209        SEMANA: 062009                          REMESSA:  09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2400   20.0         0    0.0        0    0.0        0    0.0      2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13550    5.0         0    0.0        0    0.0        0    0.0     135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39000   20.0         0    0.0        0    0.0        0    0.0     39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1200    1.0         0    0.0        0    0.0        0    0.0      1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63000   90.0         0    0.0        0    0.0        0    0.0     63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350   30.0         0    0.0        0    0.0        0    0.0      13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0000  100.0         0    0.0        0    0.0     3000   30.0      700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600    2.0         0    0.0        0    0.0        0    0.0       6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0250   45.0         0    0.0        0    0.0        0    0.0     20250 100.0      5     65     3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830   30.0         0    0.0        0    0.0        0    0.0      183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800    2.0         0    0.0        0    0.0        0    0.0      38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800   40.0         0    0.0        0    0.0        0    0.0       8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5480   98.0         0    0.0        0    0.0     2548   10.0     22932  9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75100   23.4         0    0.0        0    0.0        0    0.0     751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14300   13.0         0    0.0        0    0.0        0    0.0     143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400   80.0         0    0.0        0    0.0     24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75060   17.8         0    0.0        0    0.0     7948    2.9    267112  97.1    54.6  43.2    2.2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209        SEMANA: 062009                          REMESSA:  09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94000  100.0         0    0.0     9400   10.0    65800   70.0     18800  20.0      0      0      0     9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62000  100.0     11240    2.0   165228   30.0   220304   40.0    165228  30.0      0      3     45     45      7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52900  100.0     54162   12.0   198594   50.0   119156   30.0     79438  20.0      0      0     10     50     40        10000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260000  100.0         0    0.0    91000   35.0   104000   40.0     65000  25.0      0     10     45     4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7787  100.0         0    0.0        0    0.0     4779   10.0     43008  90.0      0     20     5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89060  100.0      1871    1.0    46297   25.0    64816   35.0     74076  40.0      0      0     15     50     35         3000    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80500  100.0         0    0.0        0    0.0    27075   15.0    153425  85.0      0     28     50     20      2        86000   1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81000  100.0         0    0.0     5635    7.0    40250   50.0     34615  43.0      0     14     40     43      3         8000    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198268  100.0         0    0.0    38454   20.0    96134   50.0     57680  30.0      0      5     40     45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74000  100.0         0    0.0     3700    5.0    25900   35.0     44400  60.0      0      0     30     6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75440  100.0       754    1.0        0    0.0    14937   20.0     59748  80.0      0      0     5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0881  100.0         0    0.0        0    0.0    24088   10.0    216793  90.0      0     10     55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3000  100.0      4460    2.0    76489   35.0   120197   55.0     21854  10.0      0      0     40     45     15         1000    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327  100.0         0    0.0     6998   30.0     5832   25.0     10497  45.0      0      0     4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37000  100.0      4740    2.0    46452   20.0    69678   30.0    116130  50.0      0      0     35     50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38100  100.0         0    0.0        0    0.0    21905    5.0    416195  95.0      0      5     55     40      0       200000   1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1830  100.0     88366   20.0   141386   40.0   159059   45.0     53020  15.0      0      0      0     30     70        23000    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2250  100.0     13971   10.0    75443   60.0    37722   30.0     12574  10.0      0      0      2     50     48         5000    1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2000  100.0         0    0.0     4200   10.0    27300   65.0     10500  25.0      0     50     40     10      0         5800    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003343  100.0    179564    4.5   909276   23.9  1248932   32.8   1652981  43.4     0.0   5.0   33.7   43.1   18.2       341800    3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209        SEMANA: 062009                          REMESSA:  09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900  100.0         0    0.0        0    0.0        0    0.0      39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485   90.0         0    0.0       74    5.0       74    5.0      1337  90.0     10     35      0     5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720   80.0         0    0.0        0    0.0      180   25.0       540  75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10   20.0         0    0.0        0    0.0        1   10.0         9  9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350   50.0         0    0.0        0    0.0        0    0.0       3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1564   92.0         0    0.0        0    0.0      156   10.0      1408  90.0     10     60     1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975   65.0         0    0.0        0    0.0      975  100.0         0   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9004   79.4         0    0.0       74    0.8     1387   15.4      7543  83.8    25.5  60.2    2.6   11.7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209        SEMANA: 062009                          REMESSA:  09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7425  100.0      7054   95.0        0    0.0        0    0.0       371 100.0      0      0      0      0    100       137000   9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209  100.0       209  100.0        0    0.0        0    0.0         0   0.0      0      0      0      0      0         20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400  100.0      1120   80.0       56   20.0       84   30.0       140  50.0      0      0      0      0    100        35500   8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50  100.0       950  100.0        0    0.0        0    0.0         0   0.0      0      0      0      0      0        231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120  100.0        84   70.0        0    0.0       14   40.0        22  60.0      0      0      0     20     80         2000   6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41  100.0        29   70.0        0    0.0        0    0.0        12 100.0      0      0      0     40     60          245   6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500  100.0       350   70.0       15   10.0       45   30.0        90  60.0      0      0      0     30     70         8750   7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104  100.0      2104  100.0        0    0.0        0    0.0         0   0.0      0      0      0      0      0        5470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200  100.0      2200  100.0        0    0.0        0    0.0         0   0.0      0      0      0      0      0        42500  10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4999  100.0     14149   94.3       71    8.4      143   16.9       635  74.8     0.0   0.0    0.0    6.7   93.3       306966   92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90 CEBOL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209        SEMANA: 062009                          REMESSA:  09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130  100.0       130  100.0        0    0.0        0    0.0         0   0.0      0      0      0      0      0         45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18  100.0        18  100.0        0    0.0        0    0.0         0   0.0      0      0      0      0      0          15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22  100.0        22  100.0        0    0.0        0    0.0         0   0.0      0      0      0      0      0          20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4849  100.0      4849  100.0        0    0.0        0    0.0         0   0.0      0      0      0      0      0        70000   9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195  100.0       195  100.0        0    0.0        0    0.0         0   0.0      0      0      0      0      0         19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210  100.0       210  100.0        0    0.0        0    0.0         0   0.0      0      0      0      0      0         1700   5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350  100.0      1350  100.0        0    0.0        0    0.0         0   0.0      0      0      0      0      0        19500   7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41  100.0        41  100.0        0    0.0        0    0.0         0   0.0      0      0      0      0      0          845   9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107  100.0       107  100.0        0    0.0        0    0.0         0   0.0      0      0      0      0      0         273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53  100.0        48   90.0        0    0.0        0    0.0         5 100.0      0      0      0     15     85          286   9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38  100.0        38  100.0        0    0.0        0    0.0         0   0.0      0      0      0      0      0          250   9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38  100.0       138  100.0        0    0.0        0    0.0         0   0.0      0      0      0      0      0         1800   7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40  100.0       140  100.0        0    0.0        0    0.0         0   0.0      0      0      0      0      0         1800   8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7291  100.0      7286   99.9        0    0.0        0    0.0         5 100.0     0.0   0.0    0.0   15.0   85.0       105777   85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209        SEMANA: 062009                          REMESSA:  09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4680  100.0     13780  100.0        0    0.0        0    0.0         0   0.0      0      0      0      0      0        38000   9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292024  100.0    262824  100.0        0    0.0        0    0.0         0   0.0      0      0      0      0      0       93828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21100  100.0    190428  100.0        0    0.0        0    0.0         0   0.0      0      0      0      0      0       420000   6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00000  100.0     98100  100.0        0    0.0        0    0.0         0   0.0      0      0      0      0      0       411519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54700  100.0     49790  100.0        0    0.0        0    0.0         0   0.0      0      0      0      0      0       1939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000  100.0     11895  100.0        0    0.0        0    0.0         0   0.0      0      0      0      0      0        38300   9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31145  100.0     28030  100.0        0    0.0        0    0.0         0   0.0      0      0      0      0      0        77000   7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40700  100.0     40700  100.0        0    0.0        0    0.0         0   0.0      0      0      0      0      0       169000   9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6560  100.0      5020  100.0        0    0.0        0    0.0         0   0.0      0      0      0      0      0        1564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189881  100.0    188306  100.0        0    0.0        0    0.0         0   0.0      0      0      0      0      0       335000   4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0118  100.0     20118  100.0        0    0.0        0    0.0         0   0.0      0      0      0      0      0        63130   7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5650  100.0     25150  100.0        0    0.0        0    0.0         0   0.0      0      0      0      0      0        8704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340710  100.0    335560  100.0        0    0.0        0    0.0         0   0.0      0      0      0      0      0       687642   5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0810  100.0    109944  100.0        0    0.0        0    0.0         0   0.0      0      0      0      0      0       41784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600  100.0      3600  100.0        0    0.0        0    0.0         0   0.0      0      0      0      0      0         7400   9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588013  100.0   1506800  100.0        0    0.0        0    0.0         0   0.0     0.0   0.0    0.0    0.0    0.0      4418968   77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209        SEMANA: 062009                          REMESSA:  09/02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48770  100.0     48770  100.0        0    0.0        0    0.0         0   0.0      0      0      0      0      0        90000   6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91300  100.0     91300  100.0        0    0.0        0    0.0         0   0.0      0      0      0      0      0       178948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115000  100.0    104999  100.0        0    0.0        0    0.0         0   0.0      0      0      0      0      0       131000   4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70000  100.0    170000  100.0        0    0.0        0    0.0         0   0.0      0      0      0      0      0       346647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1540  100.0     11540  100.0        0    0.0        0    0.0         0   0.0      0      0      0      0      0        16000   5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5130  100.0     93370  100.0        0    0.0        0    0.0         0   0.0      0      0      0      0      0       162000   7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60500  100.0     60500  100.0        0    0.0        0    0.0         0   0.0      0      0      0      0      0        92000   4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1650  100.0     11650  100.0        0    0.0        0    0.0         0   0.0      0      0      0      0      0        20500   7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7850  100.0     67850  100.0        0    0.0        0    0.0         0   0.0      0      0      0      0      0       100000   5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7591  100.0     37591  100.0        0    0.0        0    0.0         0   0.0      0      0      0      0      0        82000   7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2990  100.0     12160  100.0        0    0.0        0    0.0         0   0.0      0      0      0      0      0        13528   4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103364  100.0    103364  100.0        0    0.0        0    0.0         0   0.0      0      0      0      0      0       208850   7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27251  100.0     27251  100.0        0    0.0        0    0.0         0   0.0      0      0      0      0      0        58000   8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4250  100.0     74250  100.0        0    0.0        0    0.0         0   0.0      0      0      0      0      0       100000   4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29050  100.0    129050  100.0        0    0.0        0    0.0         0   0.0      0      0      0      0      0       330000   7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84615  100.0     79815  100.0        0    0.0        0    0.0         0   0.0      0      0      0      0      0       127440   6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5136  100.0      5136  100.0        0    0.0        0    0.0         0   0.0      0      0      0      0      0         9600   8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6015  100.0      6015  100.0        0    0.0        0    0.0         0   0.0      0      0      0      0      0         8800   6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152541  100.0   1135150  100.0        0    0.0        0    0.0         0   0.0     0.0   0.0    0.0    0.0    0.0      2076069   64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28:00Z</dcterms:created>
  <dc:creator>Edmar</dc:creator>
  <dc:description/>
  <dc:language>en-US</dc:language>
  <cp:lastModifiedBy>Edmar</cp:lastModifiedBy>
  <cp:lastPrinted>2009-02-10T15:01:00Z</cp:lastPrinted>
  <dcterms:modified xsi:type="dcterms:W3CDTF">2009-02-10T17:28:00Z</dcterms:modified>
  <cp:revision>2</cp:revision>
  <dc:subject/>
  <dc:title/>
</cp:coreProperties>
</file>