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8   2200 / 2400       326 / 355           148  100.0      0  0.0     148  100.0      379     2560        0         0 / 0              379     0     0     0     0     0      3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32     1280        0         0 / 0               32     0     0     0     0     0       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89  100.0     2282     2567        0         0 / 0             2282     0     0     0     0     0     1916   8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30   2000 / 2200       660 / 726           330  100.0      0  0.0     330  100.0      611     1850        0         0 / 0              611     0     0     0     0     0      6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17   1770 / 1950        30 / 33             17  100.0      0  0.0      17  100.0       34     2024        0         0 / 0               34     0     0     0     0     0       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470   2850 / 3150      4190 / 4631         1470  100.0      0  0.0    1470  100.0     3149     2142        0         0 / 0             3149     0     0     0     0     0     3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84   2900 / 3000      1404 / 1452          484  100.0      0  0.0     484  100.0     1367     2824        0         0 / 0             1367     0     0     0     0     0     1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21   2636 / 2866      9018 / 9805         3421  100.0      0  0.0    3421  100.0     7973    2331         0         0 / 0             7973     0     0     0     0     0     7607   95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2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66   1830 / 2040       670 / 747           366  100.0      0  0.0     366  100.0      619     1691        0         0 / 0              619     0     0     0     0     0      612   9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48     1200        0         0 / 0               48     0     0     0     0     0       46   9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43   1400 / 1500        60 / 65             43  100.0      0  0.0      43  100.0       53     1233        0         0 / 0               53     0     0     0     0     0       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5        0         0 / 0               80     0     0     0     0     0       58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7   1850 / 2025       364 / 399           197  100.0      0  0.0     197  100.0      330     1675        0         0 / 0              330     0     0     0     0     0      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8   2100 / 2200       248 / 260           118  100.0     73 61.9      45  100.0       72     1605        0         0 / 0               72     0     0     0     0     0       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89   4000 / 4200      5556 / 5834         1389  100.0      0  0.0    1389  100.0     4584     3300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66      943        0         0 / 0               66     0     0     0     0     0       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978  100.0     4856     2455        0         0 / 0             4856     0     0     0     0     0     48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285     2066        0         0 / 0             2285     0     0     0     0     0     2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3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78   2821 / 3046     17146 / 18512        6078  100.0     73  1.2    6005  100.0    14267    2376         0         0 / 0            14267     0     0     0     0     0    14221   9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21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2385 / 2655      3578 / 3983         1500  100.0      0  0.0    1500  100.0     3780     2520        0         0 / 0             3780     0     0     0     0     0     3024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2070     1857        0         0 / 0             2070     0     0     0     0     0     19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44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400   7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2515     1607        0         0 / 0             2515     0     0     0     0     0     2100   8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9     1754        0         0 / 0             3509     0     0     0     0     0     2500   7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6900   9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756   6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80   9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5     1733        0         0 / 0               55     0     0     0     0     0       56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600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82 66.1      42  100.0       21      500        0         0 / 0               21     0     0     0     0     0       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55     1804        0         0 / 0             6855     0     0     0     0     0     1800   2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78   1935 / 2138     47761 / 52760       24678  100.0    257  1.0   24421  100.0    41457    1698         0         0 / 0            41457     0     0     0     0     0    30666   74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08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64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500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380   5510 / 6090     79234 / 87574       14380  100.0      0  0.0   14380  100.0   101494     7058        0         0 / 0           101494     0     0     0     0     0    7104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29   5000 / 5500      6145 / 6760         1229  100.0      0  0.0    1229  100.0     6298     5124        0         0 / 0             6298     0     0     0     0     0     5400   8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48   5510 / 6059    106608 / 117228      19348  100.0      0  0.0   19348  100.0   128981    6666         0         0 / 0           128981     0     0     0     0     0    96694   7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8575   97.0     9861     1150      265       292 / 318          10166     0     0     0     0   100     3000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4530   97.0     4122      910      140       118 / 137           4250     0     0     0     0   100     2061   4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461  100.0      451      978        0         0 / 0              451     0     0     0     0     0      380   8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10222   95.0     9404      920      538       484 / 495           9894     0     0     0     0   100     4000 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20 / 810       5009 / 5635         6957  100.0      0  0.0    5566   80.0     4286      770     1391      1002 / 1127          5350     0     0     0     0   100      300    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23000   90.7    27021     1175     2356      2629 / 2891         29781     0     0     0     0   100    17000   5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12586   95.0    12586     1000      662       662 / 729          13281     0     0     0     0   100     5034   3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47   1300 / 1400      6301 / 6786         4847  100.0      0  0.0    4605   95.0     6216     1350      242       315 / 339           6543     0     0     0     0   100      700   1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63    864 / 910       2301 / 2423         2663  100.0      0  0.0    2663  100.0     2037      765        0         0 / 0             2037     0     0     0     0     0      407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125   4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3975  100.0     3437      865        0         0 / 0             3437     0     0     0     0     0     1500   4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564   99.0     1793      503       36        23 / 26            1818     0     0     0     0   100      950   5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572   1046 / 1155     89513 / 98859       85572  100.0      0  0.0   79941   93.4    81465    1019      5631      5526 / 6062         87259     0     0     0     0   100    35457   40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1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7068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9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545     1259        0         0 / 0            27545     0     0     0     0     0    275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930   1300 / 1400     42809 / 46102       32930  100.0      0  0.0   32930  100.0    35380     1074        0         0 / 0            35380     0     0     0     0     0    26800   7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3064     1240        0         0 / 0            23064     0     0     0     0     0    1500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05 18.2    9925  100.0    12962     1306        0         0 / 0            12962     0     0     0     0     0    12904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33     1209        0         0 / 0            14333     0     0     0     0     0     8130   5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650   1700 / 1800     60605 / 64170       35650  100.0      0  0.0   35650  100.0    49535     1389        0         0 / 0            49535     0     0     0     0     0    4700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60400  100.0   104552     1731        0         0 / 0           104552     0     0     0     0     0   100000   9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65  1.6    3970  100.0     4840     1219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5400     1400        0         0 / 0            15400     0     0     0     0     0     8500   5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2038   1650 / 1796    448966 / 488651     272038  100.0   3950  1.5  268088  100.0   368143    1373         0         0 / 0           368143     0     0     0     0     0   330879   8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4200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6250   1300 / 1400     60125 / 64750       46250  100.0   1100  2.4   45150  100.0    42065      932        0         0 / 0            42065     0     0     0     0     0    33500   7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30   1400 / 1500     75642 / 81045       54030  100.0   1364  2.5   52666  100.0    49668      943        0         0 / 0            49668     0     0     0     0     0    4870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81      970        0         0 / 0             7081     0     0     0     0     0     6860   9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10    630 / 700        132 / 147           210  100.0      0  0.0     210  100.0      104      493        0         0 / 0              104     0     0     0     0     0      1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670   1700 / 1850     26639 / 28990       15670  100.0      0  0.0   15670  100.0    19100     1219        0         0 / 0            19100     0     0     0     0     0    19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942   1900 / 2100    134790 / 148978      70942  100.0   3050  4.3   67892  100.0    92062     1356        0         0 / 0            92062     0     0     0     0     0    920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336     1456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 709      471        0         0 / 0              709     0     0     0     0     0      7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40401     1316        0         0 / 0            40401     0     0     0     0     0    28000   6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9948   1590 / 1739    588117 / 643499     369948  100.0  11472  3.1  358476  100.0   413985    1155         0         0 / 0           413985     0     0     0     0     0   390893   94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6   1600 / 1800      1674 / 1883         1046  100.0    510 48.8     536  100.0      388      724        0         0 / 0              388     0     0     0     0     0      3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156      650        0         0 / 0              156     0     0     0     0     0      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6   1656 / 1856      2130 / 2387         1286  100.0    510 39.7     776  100.0      544     701         0         0 / 0              544     0     0     0     0     0      54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20  100.0       30     1500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15   1600 / 1800        24 / 27             15  100.0      0  0.0      15  100.0       10      667        0         0 / 0               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17   1500 / 2000       776 / 1034          517  100.0      0  0.0     414   80.0      788     1905      103       155 / 207            969     0     0     0     0   100      788   8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12   1614 / 2029      1149 / 1444          712  100.0      0  0.0     609   85.5     1152    1893       103       155 / 207           1333     0     0     0     0   100     1142   8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662     5400        0         0 / 0           121662     0     0     0     0     0   11500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5383     5854        0         0 / 0           285383     0     0     0     0     0   262551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374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50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41670  100.0   806102     5690        0         0 / 0           806102     0     0     0     0     0   7950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000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14000     5600        0         0 / 0           714000     0     0     0     0     0   440000   6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24     4619        0         0 / 0           336224     0     0     0     0     0   270000   8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300000   7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438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9     4768        0         0 / 0           304389     0     0     0     0     0   179200   5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20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106 21.1    4129  100.0     7845     1900        0         0 / 0             7845     0     0     0     0     0     78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350000   7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81160  100.0  1210692     6683        0         0 / 0          1210692     0     0     0     0     0   900000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88615     5153        0         0 / 0           188615     0     0     0     0     0   1829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50  2.9    8438  100.0    21573     2557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21580     4924        0         0 / 0           221580     0     0     0     0     0   122000   5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752   6534 / 7171   8290650 / 9098626   1268752  100.0  33804  2.7 1234948  100.0  6555145    5308         0         0 / 0          6555145     0     0     0     0     0  5303895   80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3800 / 4200     34466 / 38094        9070  100.0      0  0.0    9070  100.0    26303     2900        0         0 / 0            26303     0     0     0     0     0     8000   3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6000   3800 / 4260   1124800 / 1260960    296000  100.0      0  0.0  296000  100.0   864616     2921        0         0 / 0           864616     0     0     0     0     0   389100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208370  100.0   794739     3814        0         0 / 0           794739     0     0     0     0     0   283500   3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57375   75.0   156749     2732    19125     50681 / 53550       208864     0     0     0     0   100    49114   2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220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820   2400 / 2600      9168 / 9932         3820  100.0    200  5.2    3620  100.0     9835     2717        0         0 / 0             9835     0     0     0     0     0     6500   6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600  100.0    28608     2980        0         0 / 0            28608     0     0     0     0     0     8000 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19380   85.0    52404     2704     3420     12996 / 14364        66084     0     0     0     0   100     5240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9215  100.0    59498     3096        0         0 / 0            59498     0     0     0     0     0    27000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395  100.0    22824     3569        0         0 / 0            22824     0     0     0     0     0    13070   5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711   4500 / 4920    493700 / 539778     109711  100.0      0  0.0   76798   70.0   202746     2640    32913     82942 / 90841       289637     0     0     0     0   100   145600   5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161360   97.0   572826     3550     4991     17467 / 17966       590543     0     0     0     0   100   100000   1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026   3700 / 4000     62996 / 68104       17026  100.0      0  0.0   14472   85.0    53547     3700     2554      9449 / 10216        63379     0     0     0     0   100    53547   8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4600 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40000 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870   4200 / 4600   1490454 / 1632402    354870  100.0  13860  3.9  341010  100.0  1125333     3300        0         0 / 0          1125333     0     0     0     0     0   680600   6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027 15.5   80699   98.8   168661     2090      967      1741 / 1934        170498     0     0     0     0   100    82000   4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6185     1718        0         0 / 0             6185     0     0     0     0     0     3800   6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08765   4027 / 4422   6076197 / 6671951   1508765  100.0  62117  4.1 1382678   95.6  4377412    3166     63970    175276 / 188870     4559485     0     0     0     0   100  2021671   4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233000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00   1640018 / 1783880    575445  100.0      0  0.0  575445  100.0  1336759     2323        0         0 / 0          1336759     0     0     0     0     0  12031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280     2108        0         0 / 0           954280     0     0     0     0     0   752000   7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475000   9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20000   9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500   2800 / 3000    505400 / 541500     180500  100.0      0  0.0  180500  100.0   514425     2850        0         0 / 0           514425     0     0     0     0     0   430000   8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300     2571        0         0 / 0           215300     0     0     0     0     0   200000   9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500000   8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67000   9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15     2370        0         0 / 0           181115     0     0     0     0     0   16633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3700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56   2480 / 2730     57923 / 63762       23356  100.0     90  0.4   23266  100.0    43926     1888        0         0 / 0            43926     0     0     0     0     0    3734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520000   8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   0  0.0  435550  100.0  1286615     2954        0         0 / 0          1286615     0     0     0     0     0  1100000   8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651300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450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5672     2516        0         0 / 0           105672     0     0     0     0     0    96000   9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441   2899 / 3171  11645534 / 12734698  4016441  100.0   4080  0.1 4012361  100.0  9382325    2338         0         0 / 0          9382325     0     0     0     0     0  8276871   8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7254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203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65   2200 / 2400      3443 / 3756         1565  100.0      0  0.0    1565  100.0     3135     2003        0         0 / 0             3135     0     0     0     0     0     2600   8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3910   9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4500   8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3500   8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8010      929        0         0 / 0             8010     0     0     0     0     0     80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733     2201        0         0 / 0              733     0     0     0     0     0      7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24     1708        0         0 / 0             5124     0     0     0     0     0     512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843   1809 / 1988    106420 / 117002      58843  100.0      0  0.0   58843  100.0    84630    1438         0         0 / 0            84630     0     0     0     0     0    78697   93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700  100.0      364      520        0         0 / 0              364     0     0     0     0     0      255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778   1000 / 1200      2778 / 3334         2778  100.0    310 11.2    2468  100.0     2424      982        0         0 / 0             2424     0     0     0     0     0     1500   6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94   1560 / 1740      3423 / 3818         2194  100.0    555 25.3    1639  100.0     1898     1158        0         0 / 0             1898     0     0     0     0     0     18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28    700 / 800        300 / 342           428  100.0      0  0.0     385   90.0      231      600       43        21 / 26             255     0     0     0     0   100      100   3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900    630 / 700        567 / 630           900  100.0    100 11.1     800  100.0      520      650        0         0 / 0              520     0     0     0     0     0      36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64    800 / 1000       771 / 964           964  100.0    250 25.9     714  100.0      335      469        0         0 / 0              335     0     0     0     0     0      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264   1034 / 1195      8548 / 9878         8264  100.0   1515 18.3    6706   99.4     5772     861        43        21 / 26            5796     0     0     0     0   100     4452   76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5180   70.0    11396     2200     2220      4662 / 5106         16280     0     0     0     0   100     3000   1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3800  100.0     5179     1363        0         0 / 0             5179     0     0     0     0     0     3625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200 / 2400      3300 / 3600         1500  100.0    375 25.0     570   50.7      709     1244      555       588 / 649           1328     0     0     0     0   100      100    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   0    0.0        0        0     3300      7590 / 8250          7920     0    50    3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  0    0.0        0        0      255       459 / 561            510     0    10    7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400   2500 / 2800     13500 / 15120        5400  100.0      0  0.0    1350   25.0     2700     2000     4050     10125 / 11340        13433     0     0     0     0   100     2000   1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37   2160 / 2380      1160 / 1278          537  100.0      0  0.0     177   33.0      245     1380      360       466 / 514            735     0     0    20    40    40      244   3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  0    0.0        0        0      800       880 / 1040           960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015   3000 / 3200     66045 / 70448       22015  100.0      0  0.0   13209   60.0    39627     3000     8806     26418 / 28179        6692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 30   30.0       60     2000       70       154 / 175            225     0     0     0     0   100       60   2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107   2560 / 2766    115494 / 124747      45107  100.0    375  0.8   24316   54.4    59916    2464     20416     51343 / 55814       113494     0     8     9    31    52     9029    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300   30.0      300     1000      700       630 / 700            96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10000 25.0   21000   70.0    26250     1250     9000     10800 / 11700        37500     0     0     0     0   100     2800    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750   1100 / 1200     21725 / 23700       19750  100.0   2000 10.1    4000   22.5     3600      900    13750     13750 / 15125        18038     0     0     0    30    70      500    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325   50.0      562     1730      325       553 / 569           1123     0     0     0     0   100      112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000    950 / 1050      9500 / 10500       10000  100.0      0  0.0    2000   20.0     2000     1000     8000      7600 / 8400         100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 600  5.7     100    1.0      100     1000     9800      8415 / 10395         9505     0    45    20    2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   0    0.0        0        0     4420      4862 / 5746          5304     0    20    5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80   1500 / 1600      5370 / 5728         3580  100.0      0  0.0     537   15.0      806     1500     3043      4565 / 4869          5522     0     0     0     0   100      450    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1050  100.0      840      800        0         0 / 0              840     0     0     0     0     0      500   5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  5  0.2     361   12.0      368     1020     2644      2909 / 3173          3409     0     0     5    70    2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938   1980 / 2100      9777 / 10370        4938  100.0   2470 50.0     518   21.0      529     1020     1950      1930 / 2047          2517     0     0    30    40    30      529   2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 510   30.0      612     1200     1190      1428 / 1547          2100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   0    0.0        0        0     7550      7173 / 7928          7550     0     0    5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350   1400 / 1600     64890 / 74160       46350  100.0      0  0.0   23175   50.0    32445     1400    23175     32445 / 37080        67208     0     0     0    7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520   1500 / 1700      3780 / 4284         2520  100.0      0  0.0     757   30.0      680      898     1763      1587 / 1939          2443     0     0     0     0   100      680   2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100 / 1300       990 / 1170          900  100.0      0  0.0       0    0.0        0        0      900       990 / 1170          108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   0    0.0        0        0     2000      2080 / 2400          224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9918   1238 / 1380    197907 / 220680     159918  100.0  15075  9.4   54633   37.7    69091    1265     90210    101715 / 114788      177343     0     6    10    34    51     5571    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1250   50.0     1375     1100     1250      1313 / 1450          2756     0     0     0     0   100     1250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 300   15.8      450     1500     1600      2240 / 2560          2850     0     0     0    10    90      200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80   1450 / 1550      1711 / 1829         1180  100.0     80  6.8       0    0.0        0        0     1100      1265 / 1375          132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87   1600 / 1800       779 / 877           487  100.0      0  0.0       0    0.0        0        0      487       779 / 877            828     0     0    6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67   1581 / 1761      9590 / 10686        6067  100.0     80  1.3    1550   25.9     1825    1177      4437      5597 / 6262          7754     0     0     7    15    78     1450   1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480   60.0      720     1500      320       544 / 576           1280     0     0     0     0   100      144   1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 0  0.0       0    0.0        0        0      150       195 / 210            203     0    65    3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  0    0.0        0        0      270       459 / 513            486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  0    0.0        0        0      135       392 / 419            405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55   1775 / 1905      2406 / 2582         1355  100.0      0  0.0     480   35.4      720    1500       875      1590 / 1718          2374     0    11    35    17    37      144    6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  0    0.0        0        0      360       864 / 936            90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    0    0.0        0        0    27800    105640 / 111200      108420     0    70    2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   0    0.0        0        0     1300      3770 / 4290          403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  0    0.0        0        0      600      1680 / 1800          1740     0    50    25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   0    0.0        0        0     2332      7462 / 7929          7696     0     0    40    6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2485   3050 / 3350     38079 / 41825       12485  100.0      0  0.0     624    5.0     1935     3100    11861     36175 / 39734        39890     0     0     0    9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100  100.0      0  0.0       0    0.0        0        0      100       240 / 260            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977   3507 / 3741    157736 / 168240      44977  100.0      0  0.0     624    1.4     1935    3100     44353    155832 / 166148      162925     0    45    20    32     3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3800   2600 / 2800    165880 / 178640      63800  100.0      0  0.0   41470   65.0    82940     2000    22330     42427 / 46893       127600     0     0     0     0   100     40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 35350   35.0    78866     2231    65650    118170 / 137865      206883     0     0     0     0   100    15800    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5900   2550 / 2800    372045 / 408520     145900  100.0  10860  7.4   40518   30.0    70288     1735    94522    155961 / 172030      234284     0     0     0    20    80     7000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02000   60.0   144228     1414    68000     91800 / 98600       239428     0     0     0     0   100    37499   1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9500  100.0      0  0.0       0    0.0        0        0     9500     21850 / 23750        2280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6200   2280 / 2520    242136 / 267624     106200  100.0   1000  0.9    4208    4.0     7154     1700   100992    191885 / 212083      209138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    0    0.0        0        0    58500    175500 / 187200      181350     0    75    2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50   2300 / 2500     27715 / 30125       12050  100.0      0  0.0       0    0.0        0        0    12050     27715 / 30125        28920     0    50    4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17250   20.0    25875     1500    69000    193200 / 207000      2259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870   2990 / 3290    128181 / 141042      42870  100.0      0  0.0   30000   70.0    51300     1710    12870     21133 / 22999        73366     0     0     0     0   100     350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50  1.0     927    6.0     1724     1860    14523     34855 / 37760        38032     0     3    10    55    3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0911   2700 / 2820    299460 / 312769     110911  100.0      0  0.0   55456   50.0    83183     1500    55456     76529 / 83183       163039     0     0     0    10    90    28510   1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30100   70.0    64715     2150    12900     27090 / 28380        92450     0     0     0     0   100     3200    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2100 / 2200       168 / 176            80  100.0      0  0.0       0    0.0        0        0       80       168 / 176            172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    0    0.0        0        0    87000    226200 / 243600      234900     0     0    50    4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2850   3050 / 3350    466193 / 512048     152850  100.0      0  0.0   15285   10.0    46619     3050   137565    419573 / 460843      486827     0    10    65    2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5350   2300 / 2500    196305 / 213375      85350  100.0      0  0.0   38400   45.0    84480     2200    46950     98595 / 107985      187770     0     0     0    20    80     5000    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807   1800 / 2000      6853 / 7614         3807  100.0      0  0.0    3000   78.8     6600     2200      807      1614 / 1775          8295     0     0     0     0   100      130    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   0    0.0        0        0     5000     12000 / 13000        1250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99668   2587 / 2820   3362125 / 3664593   1299668  100.0  12010  0.9  413964   32.1   747972    1807    873694   1936265 / 2115247    2773728     0     8    18    18    56   104639    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400   50.0      880     2200      400       800 / 880           172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2000   50.0     4600     2300     2000      4600 / 5000          940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50   2300 / 2500      7705 / 8375         3350  100.0      0  0.0     500   14.9      950     1900     2850      5130 / 5700          6365     0     0     0    50    50      200    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450   50.0     1026     2280      450       765 / 810           1814     0     0     0     0   100      205   1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   0    0.0        0        0     6800     16320 / 17680        17000     0    60    25    14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260   2100 / 2300      2646 / 2898         1260  100.0      0  0.0       0    0.0        0        0     1260      2646 / 2898          2772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 270   20.0      540     2000     1080      2484 / 2592          307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1000  100.0      960      960        0         0 / 0              960     0     0     0     0     0      100   1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400 / 2600      2832 / 3068         1180  100.0     95  8.1      54    5.0      107     1970     1031      2474 / 2680          2684     0     5    15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97   1680 / 1860      3019 / 3342         1797  100.0      0  0.0     180   10.0      226     1260     1617      1902 / 2106          2230     0     0    10    70    20      226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110   50.0      219     2000      110       197 / 219            42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  0    0.0        0        0      900      2250 / 2430          2340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 855   10.0     2564     3000     7691     23456 / 25763        27173     0    10    65    2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114   20.0      228     2000      456       866 / 958           1140     0     0     0    20    80      1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65   1800 / 2000      3177 / 3530         1765  100.0      0  0.0       0    0.0        0        0     1765      3354 / 3707          353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1600 / 1800       480 / 540           300  100.0      0  0.0       0    0.0        0        0      300       480 / 540            51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4736   2456 / 2680     85297 / 93093       34736  100.0     95  0.3    5932   17.1    12300    2073     28709     67724 / 73962        83143     0    20    28    22    30      831 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9.0  30.0     20.7    2300      21.0      46.2 / 50.4          69.0     0     0     0     0  100       8.0  1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30.0  50.0     72.0    2400      30.0      69.0 / 75.0         144.0     0     0     0     0  100      22.0  1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.0   3600 / 4000     162.0 / 180.0        45.0  100.0    0.0  0.0     45.0 100.0    171.0    3800       0.0       0.0 / 0.0          171.0     0     0     0     0    0      30.0  1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11.0   5.0     77.0    7000     209.0    1254.0 / 1463.0      1435.5     0     0     0    7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0.0   0.0      0.0       0      15.0      64.5 / 70.5          6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   0      52.0     148.2 / 163.8        156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30.0  100.0    0.0  0.0      2.0   6.7      4.0    2000      28.0      84.0 / 92.0          92.0     0     0     0    75   25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0.0   0.0      0.0       0      20.0      80.0 / 100.0         90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10.0  50.0     25.0    2500      10.0      27.0 / 29.0          53.0     0    30     0     0   70      25.0  4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20.0  26.0    114.0    5700      57.0     308.7 / 339.6        438.2     0     0     0     0  100      25.0   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0   0.0      0.0       0       8.0      32.0 / 40.0          36.0     0     5    15    6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5.0  20.0     22.5    4500      20.0      90.0 / 100.0        117.5     0     0     0    50   50      10.0   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 0.0   0.0      0.0       0      11.0      55.0 / 60.5          57.8     0    80     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800 / 4200      72.2 / 79.8         19.0  100.0    0.0  0.0      0.0   0.0      0.0       0      19.0      72.2 / 79.8          76.0     0     0    5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9.0   4339 / 4969    2989.4 / 3423.8       689.0 100.0     0   0.0   132.0   19.2    506.2    3835     557.0    2451.8 / 2825.6      3144.9     0     2     2    56   39     120.0   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200.0  50.0   3700.0   18500     200.0    6800.0 / 7600.0     10900.0     0     0     0     0  100    3700.0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226.5  50.0   6795.0   30000     226.5    6795.0 / 7248.0     13816.5     0     0     0    60   40    6795.0  4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25.0  29000 / 31000  55825.0 / 59675.0    1925.0  100.0    0.0  0.0   1925.0 100.0  60590.0   31475       0.0       0.0 / 0.0        60590.0     0     0     0     0    0   605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6200.0   18000       0.0       0.0 / 0.0        16200.0     0     0     0     0    0   16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.0  18000 / 20000    180.0 / 200.0        10.0  100.0    0.0  0.0     10.0 100.0    216.0   21600       0.0       0.0 / 0.0          216.0     0     0     0     0    0     21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3.0  31000 / 33000   4433.0 / 4719.0      143.0  100.0    0.0  0.0     82.9  58.0   1833.8   22110      60.1    1247.4 / 1327.9      3121.5     0     0     0    30   70    1833.8  5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560.0   25130       0.0       0.0 / 0.0        11560.0     0     0     0     0    0   1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37860.2   27838       0.0       0.0 / 0.0        37860.2     0     0     0     0    0   37869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800.0 100.0  26604.0   14780       0.0       0.0 / 0.0        26604.0     0     0     0     0    0   266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36.0  22543 / 24667 248788.5 / 272220.5   11036.0 100.0     0   0.0 10549.4   95.6 212953.0   20186     486.6   14842.4 / 16175.9   228462.2     0     0     0    32   68  212962.0  93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5.0  50000 / 55000   3750.0 / 4125.0       75.0  100.0    0.0  0.0     75.0 100.0   4400.0   58667       0.0       0.0 / 0.0         4400.0     0     0     0     0    0    4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20.0 100.0   3600.0   30000       0.0       0.0 / 0.0         3600.0     0     0     0     0    0    3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4.0  70000 / 75000    980.0 / 1050.0       14.0  100.0    0.0  0.0     14.0 100.0    950.0   67857       0.0       0.0 / 0.0          950.0     0     0     0     0    0     9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.0  60000 / 66000  13140.0 / 14454.0     219.0  100.0    0.0  0.0    219.0 100.0  13443.0   61384       0.0       0.0 / 0.0        13443.0     0     0     0     0    0   1344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31.0  70300 / 77000  23269.3 / 25487.0     331.0  100.0    0.0  0.0    331.0 100.0  24262.3   73300       0.0       0.0 / 0.0        24262.3     0     0     0     0    0   2426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0.0  35000 / 38000   1400.0 / 1520.0       40.0  100.0    0.0  0.0     20.0  50.0    760.0   38000      20.0     700.0 / 760.0       1490.0     0     0    30    30   40     760.0  5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39.0 100.0   1560.0   40000       0.0       0.0 / 0.0         1560.0     0     0     0     0    0    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3.6  60.0    288.0   80000       2.4     192.0 / 210.0        489.0     0     0    40    30   30     288.0  5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14.0  93.3    532.0   38000       1.0      36.0 / 40.0         570.0     0     0     0    60   40     532.0  9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56.0  61029 / 67056  88858.3 / 97633.0     1456.0 100.0    10   0.7  1422.6   98.4  91482.5   64307      23.4     928.0 / 1010.0     92451.5     0     0    30    31   39   91489.0  99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10200   60.0  1020000   100000     6800    646000 / 714000     1700000     0     0     0     0   100  10200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17100   60.0  1504800    88000    11400    969000 / 1026000    2502300     0     0     0   100     0  1504800 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4000   69.2   225000    56250     1780     92560 / 101460      322010     0     0     0   100     0   2250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27300   65.0  2457000    90000    14700   1323000 / 1396500    3816750     0     0     0     0   100  2457000   6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55  100.0     2860    52000        0         0 / 0             2860     0     0     0     0     0     28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7002   55.0   586341    83745     5729    458280 / 486923     1058942     0   100     0     0     0   58634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900 / 10538  6158506 / 6767293     64218  100.0      0  0.0   40457   63.0  4013206    99197    23761   2278680 / 2503934    6404513     0     0     0    30    70  4013206   6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 992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4000  90000 / 97000  5760000 / 6208000     64000  100.0      0  0.0   34560   54.0  3110400    90000    29440   2649600 / 2855680    5863040     0     0     0     0   100  3110400   5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60000   60.0  4800000    80000    40000   3200000 / 3400000    8100000     0    10     0     0    90  4800000   5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405  100.0    21465    53000        0         0 / 0            21465     0     0     0     0     0    214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 81747   65.0  6703221    82000    44017   3486178 / 3873531   10383076     0   100     0     0     0  6703221   6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7  55000 / 60000    69135 / 75420        1257  100.0      0  0.0    1257  100.0    70095    55764        0         0 / 0            70095     0     0     0     0     0    70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 92000   51.7  7544000    82000    85800   6692400 / 7293000   14536700     0     0     0     0   100  7544000   5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85    37138        0         0 / 0             9285     0     0     0     0     0     92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3994  82590 / 89989 53187248 / 57952377   643994  100.0      0  0.0  380567   59.1 32278813   84818    263427  21795698 / 23651028  55002176     0    20     0     8    72 32278696   5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8   2300 / 2500       708 / 770           308  100.0      0  0.0     308  100.0      665     2160        0         0 / 0              665     0     0     0     0     0      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126      505        0         0 / 0              126     0     0     0     0     0      1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8231     1800        0         0 / 0             8231     0     0     0     0     0     8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20   1900 / 2100     15238 / 16842        8020  100.0      0  0.0    8020  100.0    14215     1772        0         0 / 0            14215     0     0     0     0     0    142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25   1900 / 2100      9738 / 10763        5125  100.0      0  0.0    5125  100.0    11165     2179        0         0 / 0            11165     0     0     0     0     0    11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27   1900 / 2100     36151 / 39957       19027  100.0     28  0.1   18999  100.0    36854     1940        0         0 / 0            36854     0     0     0     0     0    368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71   1800 / 1980      3368 / 3705         1871  100.0      0  0.0    1871  100.0     3542     1893        0         0 / 0             3542     0     0     0     0     0     35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521   1800 / 2000      6338 / 7042         3521  100.0      0  0.0    3521  100.0     6430     1826        0         0 / 0             6430     0     0     0     0     0     6070   9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849     1761        0         0 / 0              849     0     0     0     0     0      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56     2156        0         0 / 0            28856     0     0     0     0     0    28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1700  100.0      0  0.0    1700  100.0     3400     2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1   1900 / 2100       306 / 338           161  100.0      0  0.0     161  100.0      328     2037        0         0 / 0              328     0     0     0     0     0      3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7   1850 / 2050     12408 / 13749        6707  100.0      0  0.0    6707  100.0    13072     1949        0         0 / 0            13072     0     0     0     0     0    130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6114   1940 / 2145    147635 / 163288      76114  100.0     28  0.0   76086  100.0   151625    1993         0         0 / 0           151625     0     0     0     0     0   151262   9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90   95.0     3230    17000       10       160 / 180           3400     0     0     0     0   100     323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12675   65.0   234488    18500     6825    122850 / 129675      360750     0     0     0   100     0   234488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1500   90.4   281750    24500     1225     29400 / 31850       312375     0   100     0     0     0   28175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689   85.0    13770    20000      122      2309 / 2552         16200     0     0     0     0   100    1377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2870   65.0    47064    16400     1545     23797 / 26269        72097     0    40     0    60     0    47064   6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550   91.2    32550    21000      150      3000 / 3300         35700     0     0     0     0   100    3150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55   95.0    15390    18000       45       765 / 855          16200     0     0     0     0   100    1539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1840   80.0    40480    22000      460     10120 / 11040        51060     0     0     0     0   100    40000 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1265   90.0    29531    23345      140      3094 / 3416         32786     0     0     0     0   100    29531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569   55.0    10247    18000      466      8384 / 9315         19096     0     0     0     0   100    10140   5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6  19000 / 21000    17404 / 19236         916  100.0      0  0.0     641   70.0    10259    16000      275      4177 / 4617         14656     0     0     0     0   100    10259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4500   75.0    99000    22000     1500     30000 / 33000       130500     0     0     0     0   100    99000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220  100.0    20130    16500        0         0 / 0            20130     0     0     0     0     0    201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5400  21000 / 23000  1373400 / 1504200     65400  100.0      0  0.0   27599   42.2   753585    27305    37801    793825 / 869428     1585212     0   100     0     0     0   753585   4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1099  100.0    16045    14600        0         0 / 0            16045     0     0     0     0     0    160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50000    29085        0         0 / 0           550000     0     0     0     0     0   550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4583  21000 / 23000   516243 / 565409      24583  100.0      0  0.0   22000   89.5   484000    22000     2583     54243 / 59409       540826     0     0     0     0   100   484000 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10  16200 / 17900    81162 / 89679        5010  100.0      0  0.0    1002   20.0    17767    17732     4008     64930 / 71743        86104     0     0     0     0   100    17767   2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532  20951 / 22831  3761453 / 4098815    179532  100.0      0  0.0  122378   68.2  2913896   23811     57155   1151053 / 1256648    4117747     0    69     0    14    17  2912259   70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 0    0.0      0  0.0       0    0.0        0        0       50       110 / 120            1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0   1900 / 2100        38 / 42              0    0.0      0  0.0       0    0.0        0        0       20        38 / 42              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  0    0.0      0  0.0       0    0.0        0        0      100       200 / 220            2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30   1900 / 2090        57 / 63              0    0.0      0  0.0       0    0.0        0        0       30        57 / 63              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 0    0.0      0  0.0       0    0.0        0        0       51       117 / 128            12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51   2081 / 2280       522 / 572             0    0.0      0  0.0       0    0.0        0       0       251       522 / 572            547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30   2000 / 2200       260 / 286             0    0.0      0  0.0       0    0.0        0        0      130       260 / 286            2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600 / 1800       208 / 234             0    0.0      0  0.0       0    0.0        0        0      130       208 / 234            22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0   1850 / 2050       648 / 718             0    0.0      0  0.0       0    0.0        0        0      350       648 / 718            6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 283   1720 / 1900       487 / 538           198   70.0      0  0.0       0    0.0        0        0      283       487 / 538            512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 50   1400 / 1500        70 / 75             10   20.0      0  0.0       0    0.0        0        0       50        70 / 75              7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 0    0.0      0  0.0       0    0.0        0        0       60       120 / 132            1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 0    0.0      0  0.0       0    0.0        0        0       75       150 / 165            1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 0    0.0      0  0.0       0    0.0        0        0       60        96 / 102             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190   1850 / 2000       352 / 380            53   28.0      0  0.0       0    0.0        0        0      190       352 / 380            36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  0    0.0      0  0.0       0    0.0        0        0      120       252 / 264            2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4000 / 4200      6000 / 6300            0    0.0      0  0.0       0    0.0        0        0     1500      6000 / 6300          6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 65   1050 / 1150        68 / 75              3    5.0      0  0.0       0    0.0        0        0       65        68 / 75              7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0    0.0      0  0.0       0    0.0        0        0        6         6 / 7                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00   2700 / 3000      5130 / 5700            0    0.0      0  0.0       0    0.0        0        0     1900      5130 / 5700          54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00   2000 / 2200       600 / 660             0    0.0      0  0.0       0    0.0        0        0      300       600 / 660            6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 0    0.0      0  0.0       0    0.0        0        0       50        40 / 45              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309   2744 / 2970     14570 / 15768         265    5.0      0  0.0       0    0.0        0       0      5309     14570 / 15768        15169    70    3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   0    0.0      0  0.0       0    0.0        0        0     1200      2400 / 2640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   0    0.0      0  0.0       0    0.0        0        0     1500      2385 / 2655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50   1800 / 2000      2250 / 2500            0    0.0      0  0.0       0    0.0        0        0     1250      2250 / 2500          2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  0    0.0      0  0.0       0    0.0        0        0     1100      2310 / 2420          23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50   1180 / 1300       413 / 455             0    0.0      0  0.0       0    0.0        0        0      350       413 / 455            43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 420   1800 / 2000       756 / 840           189   45.0      0  0.0       0    0.0        0        0      420       756 / 840            798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450   2200 / 2400      3190 / 3480          200   13.8      0  0.0       0    0.0        0        0     1450      3190 / 3480          333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   0    0.0      0  0.0       0    0.0        0        0     1900      3420 / 3800          36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 1800 / 1980      4140 / 4554            0    0.0      0  0.0       0    0.0        0        0     2300      4140 / 4554          43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800   2130 / 2350     10224 / 11280           0    0.0      0  0.0       0    0.0        0        0     4800     10224 / 11280        107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 1900 / 2100      1235 / 1365            0    0.0      0  0.0       0    0.0        0        0      650      1235 / 1365          1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0   1740 / 1980      2941 / 3346            0    0.0      0  0.0       0    0.0        0        0     1690      2941 / 3346          31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0    0.0      0  0.0       0    0.0        0        0        5         8 / 9                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84   1900 / 2000       160 / 168            59   70.2      0  0.0       0    0.0        0        0       84       160 / 168            164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 0    0.0      0  0.0       0    0.0        0        0       32        56 / 62              5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150   1750 / 1950       263 / 293            23   15.0      0  0.0       0    0.0        0        0      150       263 / 293            27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 500   1700 / 1900       850 / 950           100   20.0      0  0.0       0    0.0        0        0      500       850 / 950            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  0    0.0      0  0.0       0    0.0        0        0      342       667 / 735            70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  0    0.0      0  0.0       0    0.0        0        0      124       112 / 124            11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   0    0.0      0  0.0       0    0.0        0        0     3800      6840 / 7600          7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3647   1887 / 2084     44619 / 49276         571    2.4      0  0.0       0    0.0        0       0     23647     44619 / 49276        46947    69    31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 0    0.0      0  0.0       0    0.0        0        0       20       110 / 120            1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10   5460 / 6000       601 / 660             0    0.0      0  0.0       0    0.0        0        0      110       601 / 660            6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0   6800 / 7500      1360 / 1500            0    0.0      0  0.0       0    0.0        0        0      200      1360 / 1500          14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  0    0.0      0  0.0       0    0.0        0        0      350      1645 / 1750          16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60   6900 / 7590      5934 / 6527            0    0.0      0  0.0       0    0.0        0        0      860      5934 / 6527          623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290   5220 / 5820      1514 / 1688           46   16.0      0  0.0       0    0.0        0        0      290      1514 / 1688          160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 0    0.0      0  0.0       0    0.0        0        0       3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71   5500 / 6200      8091 / 9120          290   19.7      0  0.0       0    0.0        0        0     1471      8091 / 9120          860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00   6745 / 7100     97128 / 102240          0    0.0      0  0.0       0    0.0        0        0    14400     97128 / 102240       9968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  0    0.0      0  0.0       0    0.0        0        0      280      1358 / 1442          1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30   5000 / 5500      6150 / 6765          615   50.0      0  0.0       0    0.0        0        0     1230      6150 / 6765          645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241   6447 / 6860    124055 / 131992        951    4.9      0  0.0       0    0.0        0       0     19241    124055 / 131992      128024    68    32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3000   1520 / 1680      4560 / 5040          600   20.0      0  0.0       0    0.0        0        0     3000      4560 / 5040          4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500   1350 / 1530      6075 / 6885         1350   30.0      0  0.0       0    0.0        0        0     4500      6075 / 6885          648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860   2200 / 2400     28292 / 30864       12300   95.6      0  0.0       0    0.0        0        0    12860     28292 / 30864        29578    35    63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500    900 / 1000      1350 / 1500         1500  100.0      0  0.0       0    0.0        0        0     1500      1350 / 1500          142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48000   1750 / 1950     84000 / 93600       12000   25.0      0  0.0       0    0.0        0        0    48000     84000 / 93600        888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6050   1800 / 2000     10890 / 12100        4840   80.0      0  0.0       0    0.0        0        0     6050     10890 / 12100        1149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35500   1300 / 1400     46150 / 49700       10500   29.6      0  0.0       0    0.0        0        0    35500     46150 / 49700        4792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0800   1300 / 1500     66040 / 76200        2032    4.0      0  0.0       0    0.0        0        0    50800     66040 / 76200        7112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26000   1700 / 1870     44200 / 48620        9100   35.0      0  0.0       0    0.0        0        0    26000     44200 / 48620        464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000   1350 / 1485     39150 / 43065       20850   71.9      0  0.0       0    0.0        0        0    29000     39150 / 43065        41108    15    75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7335   1650 / 1800     12103 / 13203        2934   40.0      0  0.0       0    0.0        0        0     7335     12103 / 13203        12653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200    900 / 1080      1080 / 1296          672   56.0      0  0.0       0    0.0        0        0     1200      1080 / 1296          1188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 200    750 / 800        150 / 160           100   50.0      0  0.0       0    0.0        0        0      200       150 / 160            15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120  100.0      0  0.0       0    0.0        0        0      120        84 / 96              9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  0    0.0      0  0.0       0    0.0        0        0      200       126 / 140            1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10100   1700 / 1850     17170 / 18685        1100   10.9      0  0.0       0    0.0        0        0    10100     17170 / 18685        1792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60000   1900 / 2100    114000 / 126000      27000   45.0      0  0.0       0    0.0        0        0    60000    114000 / 126000      120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 1400   1500 / 1700      2100 / 2380         1400  100.0      0  0.0       0    0.0        0        0     1400      2100 / 2380          22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600 / 700        480 / 560           800  100.0      0  0.0      50    6.3       30      600      750       450 / 525            518     0    10    40    30    20       20 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2000   1500 / 1600     48000 / 51200         320    1.0      0  0.0       0    0.0        0        0    32000     48000 / 51200        496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0565   1591 / 1758    526000 / 581294     109518   33.1      0  0.0      50    0.0       30     600    330515    525970 / 581259      553644    34    63     2     0     0       2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700   1500 / 2000      1050 / 1400          581   83.0      0  0.0       0    0.0        0        0      700      1050 / 1400          12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00   1500 / 2000      1050 / 1400          581   83.0      0  0.0       0    0.0        0       0       700      1050 / 1400          1225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00   7400 / 8000    140600 / 152000          0    0.0      0  0.0       0    0.0        0        0    19000    140600 / 152000      146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42000   8000 / 9000    336000 / 378000      29400   70.0      0  0.0       0    0.0        0        0    42000    336000 / 378000      357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39000   8800 / 9700    343200 / 378300      23400   60.0      0  0.0       0    0.0        0        0    39000    343200 / 378300      360750    85    1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30000   6000 / 7000    180000 / 210000        900    3.0      0  0.0       0    0.0        0        0    30000    180000 / 210000      195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138000   6400 / 7100    883200 / 979800       6900    5.0      0  0.0       0    0.0        0        0   138000    883200 / 979800      9315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96000   6650 / 7350    638400 / 705600      62400   65.0      0  0.0       0    0.0        0        0    96000    638400 / 705600      672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06500   6000 / 6300    639000 / 670950      16000   15.0      0  0.0       0    0.0        0        0   106500    639000 / 670950      654975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53900   5400 / 6000    291060 / 323400       5390   10.0      0  0.0       0    0.0        0        0    53900    291060 / 323400      307230    75    2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53000   6000 / 6600    318000 / 349800       1060    2.0      0  0.0       0    0.0        0        0    53000    318000 / 349800      3339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5000   5100 / 5610    229500 / 252450       5000   11.1      0  0.0       0    0.0        0        0    45000    229500 / 252450      2409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49730   6300 / 6800    313299 / 338164       9946   20.0      0  0.0       0    0.0        0        0    49730    313299 / 338164      32573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8750   6840 / 7560    196650 / 217350       2875   10.0      0  0.0       0    0.0        0        0    28750    196650 / 217350      207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3000   6400 / 6700     19200 / 20100         300   10.0      0  0.0       0    0.0        0        0     3000     19200 / 20100        196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05   2900 / 3200       595 / 656           164   80.0      0  0.0       0    0.0        0        0      205       595 / 656            6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6000   3700 / 4000     22200 / 24000           0    0.0      0  0.0       0    0.0        0        0     6000     22200 / 24000        23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50000   7500 / 8000    375000 / 400000      12500   25.0      0  0.0       0    0.0        0        0    50000    375000 / 400000      38750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70000   7600 / 8400   1292000 / 1428000    110500   65.0      0  0.0       0    0.0        0        0   170000   1292000 / 1428000    1360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6700   7600 / 8000    202920 / 213600       8000   30.0      0  0.0       0    0.0        0        0    26700    202920 / 213600      208260    90    1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300   3600 / 4000     15480 / 17200         300    7.0      0  0.0       0    0.0        0        0     4300     15480 / 17200        1634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34000   5500 / 6200    187000 / 210800        340    1.0      0  0.0       0    0.0        0        0    34000    187000 / 210800      1989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995085   6656 / 7306   6623304 / 7270170    295375   29.7      0  0.0       0    0.0        0       0    995085   6623304 / 7270170    6946737    57    43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9000   3000 / 3300    297000 / 326700          0    0.0      0  0.0       0    0.0        0        0    99000    297000 / 326700      3118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9400   2850 / 3150   1651290 / 1825110         0    0.0      0  0.0       0    0.0        0        0   579400   1651290 / 1825110    1738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8800   3200 / 3500   1564160 / 1710800         0    0.0      0  0.0       0    0.0        0        0   488800   1564160 / 1710800    16374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80000   2700 / 2900    756000 / 812000          0    0.0      0  0.0       0    0.0        0        0   280000    756000 / 812000      78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2000   3100 / 3350    161200 / 174200          0    0.0      0  0.0       0    0.0        0        0    52000    161200 / 174200      1677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17200   3040 / 3360    660288 / 729792          0    0.0      0  0.0       0    0.0        0        0   217200    660288 / 729792      6950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8500   2800 / 3000    583800 / 625500          0    0.0      0  0.0       0    0.0        0        0   208500    583800 / 625500      604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2300   2700 / 3000    276210 / 306900          0    0.0      0  0.0       0    0.0        0        0   102300    276210 / 306900      2915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22240   2900 / 3190    644496 / 708946          0    0.0      0  0.0       0    0.0        0        0   222240    644496 / 708946      67672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5000   2800 / 3080    238000 / 261800          0    0.0      0  0.0       0    0.0        0        0    85000    238000 / 261800      249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875   3000 / 3200    281625 / 300400          0    0.0      0  0.0       0    0.0        0        0    93875    281625 / 300400      29101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8129   2850 / 3150    707168 / 781606          0    0.0      0  0.0       0    0.0        0        0   248129    707168 / 781606      74438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000   2800 / 3000    646800 / 693000          0    0.0      0  0.0       0    0.0        0        0   231000    646800 / 693000      669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00   2480 / 2730     57784 / 63609           0    0.0      0  0.0       0    0.0        0        0    23300     57784 / 63609        60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5200   2700 / 3000    743040 / 825600          0    0.0      0  0.0       0    0.0        0        0   275200    743040 / 825600      784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60000   3090 / 3410   1421400 / 1568600         0    0.0      0  0.0       0    0.0        0        0   460000   1421400 / 1568600    149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2770   2900 / 3200   1313033 / 1448864         0    0.0      0  0.0       0    0.0        0        0   452770   1313033 / 1448864    138094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38000   2900 / 3100    400200 / 427800          0    0.0      0  0.0       0    0.0        0        0   138000    400200 / 427800      41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800   2800 / 3000    145040 / 155400          0    0.0      0  0.0       0    0.0        0        0    51800    145040 / 155400      150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308514   2912 / 3191  12548534 / 13746627        0    0.0      0  0.0       0    0.0        0       0   4308514  12548534 / 13746627  1314758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.0  17000 / 18000   1700.0 / 1800.0      100.0  100.0    0.0  0.0      0.0   0.0      0.0       0     100.0    1700.0 / 1800.0      17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8200.0  20600 / 22700 168920.0 / 186140.0   3280.0   40.0    0.0  0.0      0.0   0.0      0.0       0    8200.0  168920.0 / 186140.0  17753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179.0  11400 / 12600   2040.6 / 2255.4      143.2   80.0    0.0  0.0      0.0   0.0      0.0       0     179.0    2040.6 / 2255.4      2148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1550.0  34000 / 36000  52700.0 / 55800.0     300.0   19.4    0.0  0.0      0.0   0.0      0.0       0    1550.0   52700.0 / 55800.0    54250.0    85    1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80.0  26000 / 30000  38480.0 / 44400.0     296.0   20.0    0.0  0.0      0.0   0.0      0.0       0    1480.0   38480.0 / 44400.0    4144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5000 / 27500   1250.0 / 1375.0        0.0    0.0    0.0  0.0      0.0   0.0      0.0       0      50.0    1250.0 / 1375.0      131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43.0   8100 / 10000    348.3 / 430.0        30.1   70.0    0.0  0.0      0.0   0.0      0.0       0      43.0     348.3 / 430.0        389.2    40    4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850.0  26000 / 28000  22100.0 / 23800.0      51.0    6.0    0.0  0.0      0.0   0.0      0.0       0     850.0   22100.0 / 23800.0    229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2000.0  30500 / 30500  61000.0 / 61000.0    1200.0   60.0    0.0  0.0      0.0   0.0      0.0       0    2000.0   61000.0 / 61000.0    61000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300.0  25500 / 27500  58650.0 / 63250.0    2300.0  100.0    0.0  0.0      0.0   0.0      0.0       0    2300.0   58650.0 / 63250.0    609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802.0  24291 / 26265 408138.9 / 441300.4    7750.3  46.1     0   0.0     0.0    0.0      0.0       0   16802.0  408138.9 / 441300.4  424719.7    57    43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  0.0   0.0      0.0       0     140.0    4480.0 / 4900.0      469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 0.0   0.0      0.0       0      15.0     120.0 / 132.0        126.0     0     0     0    50   5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 0.0   0.0      0.0       0      22.0     198.0 / 220.0        209.0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70.0  17100 / 18900  86697.0 / 95823.0    5070.0  100.0    0.0  0.0      0.0   0.0      0.0       0    5070.0   86697.0 / 95823.0    9126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8.0   9500 / 10500   1881.0 / 2079.0      198.0  100.0    0.0  0.0      0.0   0.0      0.0       0     198.0    1881.0 / 2079.0      198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30.0  15000 / 16000   3450.0 / 3680.0      230.0  100.0    0.0  0.0      0.0   0.0      0.0       0     230.0    3220.0 / 3450.0      3335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00.0  18000 / 22000  25200.0 / 30800.0    1400.0  100.0    0.0  0.0      0.0   0.0      0.0       0    1400.0   25200.0 / 30800.0    28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 0.0   0.0      0.0       0      25.0     450.0 / 500.0        4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.0  23850 / 26500   2385.0 / 2650.0      100.0  100.0    0.0  0.0      0.0   0.0      0.0       0     100.0    2385.0 / 2650.0      2517.5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 0.0   0.0      0.0       0      50.0     275.0 / 300.0        287.5    40    40    2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 0.0   0.0      0.0       0      77.0    1039.5 / 1155.0      1097.3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.0  17000 / 19000   2380.0 / 2660.0      140.0  100.0    0.0  0.0      0.0   0.0      0.0       0     140.0    2380.0 / 2660.0      2520.0     0     0    20    7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  0.0   0.0      0.0       0     140.0    2100.0 / 2520.0      231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07.0  17176 / 19379 130655.5 / 147419.0    7607.0 100.0     0   0.0     0.0    0.0      0.0       0    7607.0  130425.5 / 147189.0  138807.3     0    84     0    1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450.0  72000 / 80000  32400.0 / 36000.0     135.0   30.0    0.0  0.0      0.0   0.0      0.0       0     450.0   32400.0 / 36000.0    342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 4.5   15.0    0.0  0.0      0.0   0.0      0.0       0      30.0     540.0 / 600.0        57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5000 / 60000   5500.0 / 6000.0      100.0  100.0    0.0  0.0      0.0   0.0      0.0       0     100.0    5500.0 / 6000.0      5750.0     0    30    1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.0  40000 / 43000  10000.0 / 10750.0     100.0   40.0    0.0  0.0      0.0   0.0      0.0       0     250.0   10000.0 / 10750.0    103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430.0  47300 / 52200  20339.0 / 22446.0     258.0   60.0    0.0  0.0      0.0   0.0      0.0       0     430.0   20339.0 / 22446.0    213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2.0  38000 / 42000   4636.0 / 5124.0       12.2   10.0    0.0  0.0      0.0   0.0      0.0       0     122.0    4636.0 / 5124.0      488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20.0  80000 / 85000   9600.0 / 10200.0       5.0    4.2    0.0  0.0      0.0   0.0      0.0       0     120.0    9600.0 / 10200.0     99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26.0  28000 / 30000    728.0 / 780.0         3.9   15.0    0.0  0.0      0.0   0.0      0.0       0      26.0     728.0 / 780.0        75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350.0  65000 / 70000  22750.0 / 24500.0     210.0   60.0    0.0  0.0      0.0   0.0      0.0       0     350.0   22750.0 / 24500.0    236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0.0  60000 / 66000  16200.0 / 17820.0     200.0   74.1    0.0  0.0      0.0   0.0      0.0       0     270.0   16200.0 / 17820.0    1701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2.0  50000 / 53000   1600.0 / 1696.0        4.8   15.0    0.0  0.0      0.0   0.0      0.0       0      32.0    1600.0 / 1696.0      1648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440.0  82000 / 90000  36080.0 / 39600.0      44.0   10.0    0.0  0.0      0.0   0.0      0.0       0     440.0   36080.0 / 39600.0    3784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50.0  45000 / 50000   2250.0 / 2500.0        2.5    5.0    0.0  0.0      0.0   0.0      0.0       0      50.0    2250.0 / 2500.0      2375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 0.0   0.0      0.0       0      42.0    1680.0 / 1764.0      1722.0     0    40    5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40.0  71000 / 79000   2840.0 / 3160.0       20.0   50.0    0.0  0.0      0.0   0.0      0.0       0      40.0    2840.0 / 3160.0      3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447.0  71250 / 78750  31848.8 / 35201.3     290.6   65.0    0.0  0.0      0.0   0.0      0.0       0     447.0   31848.8 / 35201.3    3352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10.0   50.0    0.0  0.0      0.0   0.0      0.0       0      20.0     700.0 / 760.0        73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20.0  50000 / 55000   1000.0 / 1100.0        2.0   10.0    0.0  0.0      0.0   0.0      0.0       0      20.0    1000.0 / 1100.0      10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45.0  61994 / 67959 201171.8 / 220526.3    1444.5  44.5     0   0.0     0.0    0.0      0.0       0    3245.0  201171.8 / 220526.3  210849.0     4    89     2     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980 / 2280       396 / 456           200  100.0      0  0.0       0    0.0        0        0      200       396 / 456            42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4600  100.0      0  0.0       0    0.0        0        0     4600      9200 / 10120         96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11000   2140 / 2370     23540 / 26070        6600   60.0      0  0.0       0    0.0        0        0    11000     23540 / 26070        248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8000   1900 / 2100     15200 / 16800        7360   92.0      0  0.0       0    0.0        0        0     8000     15200 / 1680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5100   2000 / 2200     10200 / 11220         750   14.7      0  0.0       0    0.0        0        0     5100     10200 / 11220        107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20900   1900 / 2100     39710 / 43890        1463    7.0      0  0.0       0    0.0        0        0    20900     39710 / 43890        41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000   1800 / 2000      3600 / 4000         1200   60.0      0  0.0       0    0.0        0        0     2000      3600 / 4000          3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3580   1800 / 2000      6444 / 7160          895   25.0      0  0.0       0    0.0        0        0     3580      6444 / 7160          6802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450   1650 / 1800       743 / 810           250   55.6      0  0.0       0    0.0        0        0      450       743 / 810            776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15000   2000 / 2200     30000 / 33000        7500   50.0      0  0.0       0    0.0        0        0    15000     30000 / 33000        31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 2000 / 2200      2400 / 2640         1200  100.0      0  0.0       0    0.0        0        0     1200      2400 / 2640          2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60   1800 / 2000       288 / 320            80   50.0      0  0.0       0    0.0        0        0      160       288 / 320            3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6700   1850 / 2050     12395 / 13735         335    5.0      0  0.0       0    0.0        0        0     6700     12395 / 13735        130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9350   1954 / 2159    155082 / 171279      32893   41.5      0  0.0       0    0.0        0       0     79350    155082 / 171279      163180     2    9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 200  16000 / 18000     3200 / 3600           20   10.0      0  0.0       0    0.0        0        0      200      3200 / 3600          34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21000  18000 / 19000   378000 / 399000      19950   95.0      0  0.0       0    0.0        0        0    21000    378000 / 399000      388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800  24000 / 26000   307200 / 332800      12000   93.8      0  0.0       0    0.0        0        0    12800    307200 / 332800      320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800  20000 / 22000    16000 / 17600         320   40.0      0  0.0       0    0.0        0        0      800     16000 / 17600        168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600  15500 / 17500    71300 / 80500        4600  100.0      0  0.0       0    0.0        0        0     4600     71300 / 80500        759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9480  21000 / 23000   199080 / 218040       6162   65.0      0  0.0       0    0.0        0        0     9480    199080 / 218040      20856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750  21000 / 23000    36750 / 40250        1200   68.6      0  0.0       0    0.0        0        0     1750     36750 / 40250        3850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 900  17000 / 20000    15300 / 18000          45    5.0      0  0.0       0    0.0        0        0      900     15300 / 18000        166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300  22000 / 24000    50600 / 55200        1150   50.0      0  0.0       0    0.0        0        0     2300     50600 / 55200        529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22100 / 24400    33150 / 36600         900   60.0      0  0.0       0    0.0        0        0     1500     33150 / 36600        348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1050  18000 / 20000    18900 / 21000         210   20.0      0  0.0       0    0.0        0        0     1050     18900 / 21000        199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920  19000 / 21000    17480 / 19320         598   65.0      0  0.0       0    0.0        0        0      920     17480 / 19320        18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6000  20000 / 22000   120000 / 132000       3000   5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171  16000 / 18000    18736 / 21078         410   35.0      0  0.0       0    0.0        0        0     1171     18736 / 21078        19907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58800  21000 / 23000  1234800 / 1352400     37044   63.0      0  0.0       0    0.0        0        0    58800   1234800 / 1352400    1293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1650  18000 / 21000    29700 / 34650        1200   72.7      0  0.0       0    0.0        0        0     1650     29700 / 34650        3217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750    15675 / 17325           0    0.0      0  0.0       0    0.0        0        0     1100     15675 / 17325        16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9000  28000 / 30000   532000 / 570000      19000  100.0      0  0.0       0    0.0        0        0    19000    532000 / 570000      5510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0215  21000 / 23000   844515 / 924945      38000   94.5      0  0.0       0    0.0        0        0    40215    844515 / 924945      8847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5000  16500 / 18000    82500 / 90000         250    5.0      0  0.0       0    0.0        0        0     5000     82500 / 90000        86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0236  21157 / 23047  4024886 / 4384308    146059   76.8      0  0.0       0    0.0        0       0    190236   4024886 / 4384308    4204597    20    8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  0    0.0        0        0      200       460 / 500            4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  0    0.0        0        0      218       480 / 523            50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  0    0.0        0       0       418       940 / 1023           981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4/09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909       SEMANA: 382009           REMESSA: 21/09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  0    0.0        0        0      700       315 / 350            3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  0    0.0        0        0      550       275 / 303            2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  0    0.0        0        0      298       104 / 119            1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  0    0.0        0        0      180        61 / 65              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40    390 / 430        445 / 490          1140  100.0      0  0.0       0    0.0        0        0     1140       445 / 490            46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50    469 / 508        399 / 432           850  100.0      0  0.0       0    0.0        0        0      850       399 / 432            41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55        225 / 246           541  100.0      0  0.0       0    0.0        0        0      541       225 / 246            2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315    408 / 450        129 / 142           315  100.0      0  0.0     315  100.0      132      418        0         0 / 0              132     0     0     0     0     0      1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   0    0.0        0        0     2900      1363 / 1537          14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800    470 / 520        846 / 936          1800  100.0      0  0.0       0    0.0        0        0     1800       846 / 936            89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3 / 3               5  100.0      0  0.0       0    0.0        0        0        5         3 / 3                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0    237 / 263         28 / 32            120  100.0      0  0.0       0    0.0        0        0      120        28 / 32              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 0    0.0        0        0       62        24 / 26              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   0    0.0        0        0     1900       855 / 950            9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1761    446 / 495       5242 / 5820        11761  100.0      0  0.0     315    2.7      132     418     11446      5114 / 5678          5528     0   100     0     0     0      132    2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8:49:00Z</dcterms:created>
  <dc:creator>seab</dc:creator>
  <dc:description/>
  <dc:language>en-US</dc:language>
  <cp:lastModifiedBy>seab</cp:lastModifiedBy>
  <cp:lastPrinted>2009-09-24T11:00:00Z</cp:lastPrinted>
  <dcterms:modified xsi:type="dcterms:W3CDTF">2009-09-24T18:49:00Z</dcterms:modified>
  <cp:revision>2</cp:revision>
  <dc:subject/>
  <dc:title>   SECRETARIA DE ESTADO DA AGRICULTURA E DO ABASTECIMENTO - S E A B                                                           </dc:title>
</cp:coreProperties>
</file>