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8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302009                          REMESSA:  27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8840  100.0      3536   40.0        0    0.0      530   10.0      4774  90.0      0      0      0      0    100          300    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670  100.0      1868   40.0      420   15.0     1261   45.0      1121  40.0      0      0      0      0    100          170    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 69   15.0        0    0.0       78   20.0       314  80.0      0      0      0      0    100           40    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760  100.0      2690   25.0     2421   30.0     3632   45.0      2018  25.0      0      0      0      0    100          180    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957  100.0      1044   15.0      591   10.0     2365   40.0      2957  50.0      0      0      0      5     95           15    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356  100.0     12678   50.0      634    5.0     3170   25.0      8875  70.0      0      0      0     20     80        10500   3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152  100.0      8154   62.0        0    0.0        0    0.0      4998 100.0      0      0      0     20     80         3753   2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850  100.0      2425   50.0        0    0.0     1213   50.0      1213  50.0      0      0      0      0    100          505    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673  100.0      1737   65.0        0    0.0      187   20.0       748  80.0      0      0      0      0    100           60    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95  100.0        0    0.0        0    0.0         0   0.0      0      0      0      0      0           65   2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1670   42.0      646   28.0      323   14.0      1337  58.0      0      0      0      0    100          350    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600  100.0      2340   65.0      378   30.0      630   50.0       252  20.0      0      0      0      0    100          300   1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5489  100.0     38406   44.9     5090   10.8    13388   28.4     28605  60.8     0.0   0.0    0.0    8.1   91.9        16238   17.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8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302009                          REMESSA:  27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280  100.0      1280  100.0        0    0.0        0    0.0         0   0.0      0      0      0      0      0         128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500  100.0      7500  100.0        0    0.0        0    0.0         0   0.0      0      0      0      0      0         4750   6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9000  100.0     18605  100.0        0    0.0        0    0.0         0   0.0      0      0      0      0      0        28600   9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350  100.0       350  100.0        0    0.0        0    0.0         0   0.0      0      0      0      0      0          155   9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22891  100.0     22891  100.0        0    0.0        0    0.0         0   0.0      0      0      0      0      0        2884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22150  100.0     21880  100.0        0    0.0        0    0.0         0   0.0      0      0      0      0      0        27000   9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2500  100.0     32500  100.0        0    0.0        0    0.0         0   0.0      0      0      0      0      0        21500   57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8600  100.0     18600  100.0        0    0.0        0    0.0         0   0.0      0      0      0      0      0        12500   5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2130  100.0      9875  100.0        0    0.0        0    0.0         0   0.0      0      0      0      0      0        12907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900  100.0      8900  100.0        0    0.0        0    0.0         0   0.0      0      0      0      0      0        11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2870  100.0     11855  100.0        0    0.0        0    0.0         0   0.0      0      0      0      0      0         3800   2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2240  100.0      2240  100.0        0    0.0        0    0.0         0   0.0      0      0      0      0      0         26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2  100.0       112  100.0        0    0.0        0    0.0         0   0.0      0      0      0      0      0           55   8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7070  100.0     27070  100.0        0    0.0        0    0.0         0   0.0      0      0      0      0      0        28000   9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9000  100.0     59000  100.0        0    0.0        0    0.0         0   0.0      0      0      0      0      0        92000   9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4035  100.0      3970  100.0        0    0.0        0    0.0         0   0.0      0      0      0      0      0         3700   7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1000  100.0     11000  100.0        0    0.0        0    0.0         0   0.0      0      0      0      0      0         7900   6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61628  100.0    257628  100.0        0    0.0        0    0.0         0   0.0     0.0   0.0    0.0    0.0    0.0       286827   83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8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302009                          REMESSA:  27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22530  100.0     22530  100.0        0    0.0        0    0.0         0   0.0      0      0      0      0      0       104000   8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55000  100.0     55000  100.0        0    0.0        0    0.0         0   0.0      0      0      0      0      0       237600   8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73090  100.0     66512  100.0        0    0.0        0    0.0         0   0.0      0      0      0      0      0       264300   6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45000  100.0     45000  100.0        0    0.0        0    0.0         0   0.0      0      0      0      0      0       125000   7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41670  100.0    141670  100.0        0    0.0        0    0.0         0   0.0      0      0      0      0      0       540000   6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30650  100.0    112250  100.0        0    0.0        0    0.0         0   0.0      0      0      0      0      0       365000   8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27500  100.0    127500  100.0        0    0.0        0    0.0         0   0.0      0      0      0      0      0       395000   5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72790  100.0     72790  100.0        0    0.0        0    0.0         0   0.0      0      0      0      0      0       260000   7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75772  100.0     75772  100.0        0    0.0        0    0.0         0   0.0      0      0      0      0      0       261000   6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6048  100.0     66048  100.0        0    0.0        0    0.0         0   0.0      0      0      0      0      0       198000   7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66310  100.0     63840  100.0        0    0.0        0    0.0         0   0.0      0      0      0      0      0       121750   4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30266  100.0     30266  100.0        0    0.0        0    0.0         0   0.0      0      0      0      0      0       14357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10690  100.0     10590  100.0        0    0.0        0    0.0         0   0.0      0      0      0      0      0        41000   8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45  100.0       245  100.0        0    0.0        0    0.0         0   0.0      0      0      0      0      0          680   9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5235  100.0      4129  100.0        0    0.0        0    0.0         0   0.0      0      0      0      0      0         677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4700  100.0     74700  100.0        0    0.0        0    0.0         0   0.0      0      0      0      0      0       270000   63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91060  100.0    186160  100.0        0    0.0        0    0.0         0   0.0      0      0      0      0      0       760000   5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36600  100.0     36600  100.0        0    0.0        0    0.0         0   0.0      0      0      0      0      0       170900   8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688  100.0      8438  100.0        0    0.0        0    0.0         0   0.0      0      0      0      0      0        2146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5000  100.0     45000  100.0        0    0.0        0    0.0         0   0.0      0      0      0      0      0       112000   5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78844  100.0   1245040  100.0        0    0.0        0    0.0         0   0.0     0.0   0.0    0.0    0.0    0.0      4398044   66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8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302009                          REMESSA:  27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070  100.0         0    0.0     2721   30.0     4535   50.0      1814  2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85000  100.0     99750   35.0    74100   40.0    64838   35.0     46313  25.0      0      0      0     10     90        95392   1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0950  100.0    114329   55.0     4677    5.0    23385   25.0     65479  70.0      0      0      0      0    100       180000   2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    0    0.0    30600   40.0    34425   45.0     11475  15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500  100.0        0    0.0        0    0.0         0   0.0      0      0      0      0      0        60000   4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4200  100.0      3000   75.0      300   30.0      300   30.0       400  40.0      0      0      0      0    100         3200   3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4320   45.0     1056   20.0     2376   45.0      1848  35.0      0      0      0      0    100         3500   1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 2280   10.0     4104   20.0     8208   40.0      8208  40.0      0      0      0     15     85            5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2490  100.0      9700   50.5     2855   30.0     3806   40.0      2855  30.0      0      0      0     20     80        20500   3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420  100.0      6395  100.0        0    0.0        0    0.0         0   0.0      0      0      0      0      0         9000   3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9711  100.0     10971   10.0    39496   40.0    36534   37.0     22710  23.0      0      0      0     70     30         8689    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7000  100.0      8318    5.0    23705   15.0    55311   35.0     79016  5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6155  100.0       808    5.0     1535   10.0     4604   30.0      9208  60.0      0      0      0     60     4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920  100.0      1920  100.0        0    0.0        0    0.0         0   0.0      0      0      0      0      0         4000   4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4250  100.0     24250  100.0        0    0.0        0    0.0         0   0.0      0      0      0      0      0         5000    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4870  100.0    187556   55.0    30691   20.0    38364   25.0     84400  55.0      0      0      0     20     80         3500    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593  100.0     16247   20.0    38993   60.0    19497   30.0      6499  10.0      0      0      0      5     95        14000    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2700   75.0      540   60.0      360   40.0         0   0.0      0      0      0      0    100          800   1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498729  100.0    544043   37.9   255372   28.6   296542   33.2    340225  38.1     0.0   0.0    0.0   30.4   69.6       407586    8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</w:rPr>
      </w:pPr>
      <w:r>
        <w:rPr>
          <w:rFonts w:eastAsia="Courier New"/>
          <w:b/>
          <w:sz w:val="15"/>
        </w:rPr>
        <w:t xml:space="preserve">     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8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302009                          REMESSA:  27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95770  100.0     95770  100.0        0    0.0        0    0.0         0   0.0      0      0      0      0      0       212000   8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62000  100.0    562000  100.0        0    0.0        0    0.0         0   0.0      0      0      0      0      0      1112170   8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53050  100.0    452600  100.0        0    0.0        0    0.0         0   0.0      0      0      0      0      0       720000   7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60000  100.0    260000  100.0        0    0.0        0    0.0         0   0.0      0      0      0      0      0       439500   8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7787  100.0     47787  100.0        0    0.0        0    0.0         0   0.0      0      0      0      0      0       15291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87860  100.0    187010  100.0        0    0.0        0    0.0         0   0.0      0      0      0      0      0       416000   9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80500  100.0    180500  100.0        0    0.0        0    0.0         0   0.0      0      0      0      0      0       408000   7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83750  100.0     83750  100.0        0    0.0        0    0.0         0   0.0      0      0      0      0      0       184500   8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199468  100.0    199468  100.0        0    0.0        0    0.0         0   0.0      0      0      0      0      0       425000   7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7295  100.0     67295  100.0        0    0.0        0    0.0         0   0.0      0      0      0      0      0       156000   8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76480  100.0     76420  100.0        0    0.0        0    0.0         0   0.0      0      0      0      0      0       148000   8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36658  100.0    236658  100.0        0    0.0        0    0.0         0   0.0      0      0      0      0      0       55788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2686  100.0    220636  100.0        0    0.0        0    0.0         0   0.0      0      0      0      0      0       305000   7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762  100.0     23672  100.0        0    0.0        0    0.0         0   0.0      0      0      0      0      0        34070   7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32060  100.0    232060  100.0        0    0.0        0    0.0         0   0.0      0      0      0      0      0       430000   7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35550  100.0    434550  100.0        0    0.0        0    0.0         0   0.0      0      0      0      0      0       900000   6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41770  100.0    441770  100.0        0    0.0        0    0.0         0   0.0      0      0      0      0      0       560200   75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4006  100.0    143426  100.0        0    0.0        0    0.0         0   0.0      0      0      0      0      0       208000   8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2000  100.0     42000  100.0        0    0.0        0    0.0         0   0.0      0      0      0      0      0        93500   9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3992452  100.0   3987372  100.0        0    0.0        0    0.0         0   0.0     0.0   0.0    0.0    0.0    0.0      7462742   79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8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302009                          REMESSA:  27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360  100.0         0    0.0        0    0.0        0    0.0       36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7800  100.0         0    0.0        0    0.0     2780   10.0     25020  9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300  100.0         0    0.0        0    0.0      455   35.0       845  65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650  100.0         0    0.0        0    0.0       65   10.0       585  9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4750   95.0         0    0.0        0    0.0        0    0.0      4750 10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0600  100.0         0    0.0        0    0.0     2120   20.0      8480  8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200  100.0         0    0.0        0    0.0      2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45660   99.5         0    0.0        0    0.0     5620   12.3     40040  87.7     5.0  92.6    2.3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8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302009                          REMESSA:  27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61300  100.0         0    0.0        0    0.0        0    0.0     61300 100.0      0      5     50     4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1000  100.0         0    0.0        0    0.0    20200   20.0     80800  80.0      0     20     48     30      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2600  100.0         0    0.0    14260   10.0    42780   30.0     85560  60.0      0     40     35     23      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     0    0.0     8500    5.0    42500   25.0    119000  70.0      0     30     4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9500  100.0         0    0.0        0    0.0        0    0.0      95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6000  100.0         0    0.0        0    0.0    19200   20.0     76800  80.0      1     83     15      1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52650   90.0         0    0.0        0    0.0     7898   15.0     44753  85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1900  100.0         0    0.0      357    3.0     4403   37.0      7140  6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3850  100.0         0    0.0        0    0.0     8385   10.0     75465  90.0      0     80     2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000  100.0         0    0.0        0    0.0     6300   15.0     35700  85.0      0     20     8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5600  100.0         0    0.0      155    1.0      309    2.0     14987  97.0      0     75     2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0911  100.0         0    0.0        0    0.0        0    0.0    110911 100.0      0      0     40     6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3000  100.0         0    0.0        0    0.0        0    0.0     43000 100.0      0     20     6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80  100.0         0    0.0        0    0.0        0    0.0        80 100.0      0      0     5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63700   98.0         0    0.0        0    0.0        0    0.0     637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55000  100.0         0    0.0        0    0.0    46500   30.0    108500  70.0     10     8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5350  100.0         0    0.0        0    0.0     8535   10.0     76815  90.0      0     74     25      1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32  100.0         0    0.0        0    0.0        0    0.0      3432 10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4500   90.0         0    0.0        0    0.0     4500  100.0         0   0.0     10     9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52373   99.4         0    0.0    23272    1.9   211510   16.9   1017442  81.3     3.1  49.8   29.2   17.5    0.4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8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302009                          REMESSA:  27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400  100.0         0    0.0        0    0.0        0    0.0       400 100.0      0     70      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53  100.0         0    0.0        0    0.0       45   10.0       408  90.0      0     35      0     6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545  100.0      3545  100.0        0    0.0        0    0.0         0   0.0      0      0      0      0      0        4679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650  100.0      1650  100.0        0    0.0        0    0.0         0   0.0      0      0      0      0      0        4917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900  100.0        0    0.0        0    0.0         0   0.0      0      0      0      0      0        153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50  100.0        45   90.0        0    0.0        2   30.0         4  70.0      0      0      0      0    100          800   8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40  100.0        40  100.0        0    0.0        0    0.0         0   0.0      0      0      0      0      0          8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143  100.0        11    8.0        0    0.0        0    0.0       132 100.0      0     25      0     60     15          355    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60  100.0       460  100.0        0    0.0        0    0.0         0   0.0      0      0      0      0      0        119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360  100.0      1360  100.0        0    0.0        0    0.0         0   0.0      0      0      0      0      0        3877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800  100.0      1800  100.0        0    0.0        0    0.0         0   0.0      0      0      0      0      0        23166   99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0801  100.0      9811   90.8        0    0.0       47    4.7       943  95.3     0.0  47.6    0.0   49.9    2.5       187115   87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28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302009                          REMESSA:  27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40  100.0         0    0.0        0    0.0        0    0.0       14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15  100.0         0    0.0        0    0.0        3   20.0        12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22  100.0         0    0.0        2   10.0        4   20.0        15  70.0      0     50      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#    4056   80.0         0    0.0        0    0.0        0    0.0      507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2  100.0         0    0.0        0    0.0        0    0.0       19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150   60.0         0    0.0        0    0.0       30   20.0       12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288   92.0         0    0.0       64    5.0      451   35.0       773  6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19   75.0         0    0.0        0    0.0       19  100.0         0   0.0     10     30      0     6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107  100.0         0    0.0        0    0.0       11   10.0        96  9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#      20   40.0         0    0.0        0    0.0       15   30.0        35  7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39  100.0         0    0.0        0    0.0        0    0.0        39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40  100.0         0    0.0        0    0.0       28   20.0       112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112   80.0         0    0.0        0    0.0      112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6300   83.0         0    0.0       67    1.1      673   10.7      6605 104.8     0.2  97.8    0.0    2.1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8T20:20:00Z</dcterms:created>
  <dc:creator>seab</dc:creator>
  <dc:description/>
  <dc:language>en-US</dc:language>
  <cp:lastModifiedBy>seab</cp:lastModifiedBy>
  <cp:lastPrinted>2009-07-28T09:00:00Z</cp:lastPrinted>
  <dcterms:modified xsi:type="dcterms:W3CDTF">2009-07-28T20:20:00Z</dcterms:modified>
  <cp:revision>2</cp:revision>
  <dc:subject/>
  <dc:title>     SECRETARIA DE ESTADO DA AGRICULTURA E DO ABASTECIMENTO - S E A B                                                         </dc:title>
</cp:coreProperties>
</file>