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82009                          REMESSA:  13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1768   20.0        0    0.0      707   10.0      6365  90.0      0      0      0      0    100          10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 701   15.0      595   15.0     1786   45.0      1588  4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 69   15.0        0    0.0        0    0.0       392 100.0      0      0      0      0    100           40    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 2367   22.0     2518   30.0     3777   45.0      2098  25.0      0      0      0      0    100          150    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 696   10.0      626   10.0     2505   40.0      3131  50.0      0      0      0      5     95           15    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11664   46.0      685    5.0     2738   20.0     10269  75.0      0      0      0     25     75         9000   2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152  100.0      7365   56.0        0    0.0        0    0.0      5787 100.0      0      0      0     30     70         2200   1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50  100.0      2183   45.0        0    0.0      267   10.0      2401  9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73  100.0      1203   45.0        0    0.0      294   20.0      1176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 25   1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1590   40.0      358   15.0      596   25.0      1431  60.0      0      0      0      0    100          250    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1080   30.0     1512   60.0     1008   40.0         0   0.0      0      0      0      0    100          260   1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489  100.0     30880   36.1     6294   11.5    13678   25.0     34637  63.4     0.0   0.0    0.0   10.0   90.0        12040   12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82009                          REMESSA:  13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000   7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7125   95.0      131   35.0      131   35.0       113  30.0      0      0      0      0    100         3495   5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3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50   9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5000   86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1950  100.0     21680  100.0        0    0.0        0    0.0         0   0.0      0      0      0      0      0        256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500  100.0     32500  100.0        0    0.0        0    0.0         0   0.0      0      0      0      0      0        20500   5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2000   53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875  100.0        0    0.0        0    0.0         0   0.0      0      0      0      0      0        1097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570  100.0     10570  100.0        0    0.0        0    0.0         0   0.0      0      0      0      0      0         4043   4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50   7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7070  100.0     27070  100.0        0    0.0        0    0.0         0   0.0      0      0      0      0      0        26000   8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110000   9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0  100.0      3850  100.0        0    0.0        0    0.0         0   0.0      0      0      0      0      0         3000   6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7700   63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60343  100.0    257048   99.9      131   35.0      131   35.0       113  30.0     0.0   0.0    0.0    0.0  100.0       291646   83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82009                          REMESSA:  13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0000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55000  100.0     55000  100.0        0    0.0        0    0.0         0   0.0      0      0      0      0      0       230242   79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24500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13500   6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410000   50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343000   8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4950   98.0      255   10.0      765   30.0      1530  60.0      0      0      0      0    100       385000   5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60000   7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72  100.0     75772  100.0        0    0.0        0    0.0         0   0.0      0      0      0      0      0       256000   6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193500   7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3350  100.0     60860  100.0        0    0.0        0    0.0         0   0.0      0      0      0      0      0       128842   4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9727  100.0     29727  100.0        0    0.0        0    0.0         0   0.0      0      0      0      0      0       13484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36000   7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650   8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4700  100.0     74700  100.0        0    0.0        0    0.0         0   0.0      0      0      0      0      0       240000   5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600  100.0    181700  100.0        0    0.0        0    0.0         0   0.0      0      0      0      0      0       710000   6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70000   8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4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11600   5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70885  100.0   1234511   99.8      255   10.0      765   30.0      1530  60.0     0.0   0.0    0.0    0.0  100.0      4096412   63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82009                          REMESSA:  13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270  100.0         0    0.0     2781   30.0     4635   50.0      1854  20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85000  100.0     34200   12.0   100320   40.0    87780   35.0     62700  25.0      0      0      0     15     8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0950  100.0     51968   25.0     7795    5.0    23385   15.0    124722  80.0      0      0      0      2     98        40000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    0    0.0    30600   40.0    34425   45.0     11475  15.0      0      0     10     6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51500  100.0        0    0.0        0    0.0         0   0.0      0      0      0      0      0        47000   3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200  100.0      2400   60.0      480   30.0      480   30.0       640  40.0      0      0      0      0    100         2200   2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2400   25.0     1296   18.0     3600   50.0      2304  32.0      0      0      0      0    100         1500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 2280   10.0     4104   20.0     8208   40.0      8208  40.0      0      0      0     25     75            5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900  100.0      9313   50.0     3259   35.0     4191   45.0      1863  20.0      0      0      0     50     50        16000   2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330  100.0      1066   20.0        0    0.0     4264  100.0         0   0.0      0      0      0     50     50          682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1440  100.0      5572    5.0    42347   40.0    39171   37.0     24350  23.0      0      0     10     7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  3327    2.0    24453   15.0    57058   35.0     81512  5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155  100.0         0    0.0     1616   10.0     3231   20.0     11309  70.0      0      0     15     50     3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920  100.0      1728   90.0       29   15.0       67   35.0        96  50.0      0      0      0      0    100         4300   5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250  100.0     21825   90.0      485   20.0      485   20.0      1455  60.0      0      0      0      0    100         2800    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5370  100.0     51227   15.0    29028   10.0    75474   26.0    185781  64.0      0      0      0     35     65          10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593  100.0      8125   10.0    43873   60.0    21936   30.0      7312  10.0      0      0      2     16     82         8000    4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1440   40.0     1296   60.0      864   40.0         0   0.0      0      0      0      0    100          600    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499478  100.0    248369   17.3   293763   24.7   369255   31.1    525580  44.2     0.0   0.0    1.9   34.7   63.5       123187    2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82009                          REMESSA:  13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05000   7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62000  100.0    562000  100.0        0    0.0        0    0.0         0   0.0      0      0      0      0      0      1091450   8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685000   7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16000   80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300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07000   9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405000   78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182000   8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425000   7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50000   83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7800  100.0     77800  100.0        0    0.0        0    0.0         0   0.0      0      0      0      0      0       129288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40811  100.0    240811  100.0        0    0.0        0    0.0         0   0.0      0      0      0      0      0       5490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255000   6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62  100.0     23672  100.0        0    0.0        0    0.0         0   0.0      0      0      0      0      0        32707   7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32060  100.0    232060  100.0        0    0.0        0    0.0         0   0.0      0      0      0      0      0       380000   6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4550  100.0        0    0.0        0    0.0         0   0.0      0      0      0      0      0       880000   6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547600   7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200000   7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3200   9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3997925  100.0   3992905  100.0        0    0.0        0    0.0         0   0.0     0.0   0.0    0.0    0.0    0.0      7163294   76.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82009                          REMESSA:  13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5020   90.0         0    0.0        0    0.0        0    0.0     2502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500  100.0         0    0.0        0    0.0      300   20.0      1200  80.0      3     97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390   60.0         0    0.0        0    0.0      117   30.0       273  7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2250   45.0         0    0.0        0    0.0        0    0.0      225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8000  100.0         0    0.0        0    0.0     1600   20.0      6400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40   40.0         0    0.0        0    0.0       4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37560   86.5         0    0.0        0    0.0     2057    5.5     35503  94.5    49.7  50.3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82009                          REMESSA:  13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5800  100.0         0    0.0        0    0.0        0    0.0     55800 100.0      0     20     6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    0    0.0        0    0.0    20200   20.0     80800  80.0      0     30     4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2600  100.0         0    0.0        0    0.0     7130    5.0    135470  95.0      0      0     60     2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     0    0.0     8500    5.0    25500   15.0    136000  80.0      0     50     30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9500  100.0         0    0.0        0    0.0        0    0.0      950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2070   99.0         0    0.0        0    0.0     9207   10.0     82863  90.0      5     94      1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26325   45.0         0    0.0        0    0.0        0    0.0     26325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8925   75.0         0    0.0        0    0.0     1785   20.0      7140  8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3850  100.0         0    0.0        0    0.0     8385   10.0     75465  90.0      0     85     1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000  100.0         0    0.0        0    0.0     2100    5.0     39900  95.0      0     60     4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8040   75.0         0    0.0        0    0.0     8040  100.0         0   0.0      7     58     3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382  100.0         0    0.0        0    0.0        0    0.0    109382 100.0      0      5     55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    0    0.0        0    0.0        0    0.0     43000 10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 0    0.0        0    0.0        0    0.0        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45500   70.0         0    0.0        0    0.0        0    0.0     455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8800   92.0         0    0.0        0    0.0    12880   10.0    11592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4550  100.0         0    0.0        0    0.0        0    0.0     84550 100.0      0     87     13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32  100.0         0    0.0        0    0.0        0    0.0      3432 100.0      0     98      2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2000   40.0         0    0.0        0    0.0     20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56854   94.1         0    0.0     8500    0.7    97227    8.4   1051127  90.9     6.1  49.2   29.0   13.2    2.5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82009                          REMESSA:  13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  0    0.0        0    0.0        0    0.0       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  0    0.0        0    0.0        0    0.0       453 10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650  100.0      1650  100.0        0    0.0        0    0.0         0   0.0      0      0      0      0      0        49200   9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53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45   90.0        0    0.0        2   30.0         4  70.0      0      0      0      0    100          800   8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88  100.0         0    0.0        0    0.0        0    0.0        88 100.0      0     63      0     35      2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9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40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600  100.0      1520   95.0       56   70.0       24   30.0         0   0.0      0      0      0      0    100        17000   8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546  100.0      9520   90.3       56    5.5       26    2.5       945  92.1     0.0  75.3    0.0   16.2    8.5       182654   87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82009                          REMESSA:  13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48770  100.0     48770  100.0        0    0.0        0    0.0         0   0.0      0      0      0      0      0       1200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91300  100.0     91300  100.0        0    0.0        0    0.0         0   0.0      0      0      0      0      0       2556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15000  100.0    104999  100.0        0    0.0        0    0.0         0   0.0      0      0      0      0      0       199000   7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422000   8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5130  100.0     93370  100.0        0    0.0        0    0.0         0   0.0      0      0      0      0      0       2225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3645  100.0     63625  100.0        0    0.0        0    0.0         0   0.0      0      0      0      0      0       183000   9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650  100.0     11650  100.0        0    0.0        0    0.0         0   0.0      0      0      0      0      0        2719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67850  100.0     67850  100.0        0    0.0        0    0.0         0   0.0      0      0      0      0      0       180000   91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7591  100.0     37591  100.0        0    0.0        0    0.0         0   0.0      0      0      0      0      0       112000   9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3390  100.0     12560  100.0        0    0.0        0    0.0         0   0.0      0      0      0      0      0        27735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7251  100.0     27251  100.0        0    0.0        0    0.0         0   0.0      0      0      0      0      0        680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1850  100.0     71850  100.0        0    0.0        0    0.0         0   0.0      0      0      0      0      0       1900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9050  100.0    129050  100.0        0    0.0        0    0.0         0   0.0      0      0      0      0      0       410000   9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4615  100.0     79815  100.0        0    0.0        0    0.0         0   0.0      0      0      0      0      0       180200   8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6015  100.0      5995  100.0        0    0.0        0    0.0         0   0.0      0      0      0      0      0        13000   9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53251  100.0   1135820  100.0        0    0.0        0    0.0         0   0.0     0.0   0.0    0.0    0.0    0.0      2929743   91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4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82009                          REMESSA:  13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 0    0.0        0    0.0        0    0.0       1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0    0.0        1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0    0.0        1    5.0        3   15.0        18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296   65.0         0    0.0        0    0.0        0    0.0      3296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2  100.0         0    0.0        0    0.0        0    0.0       19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13   45.0         0    0.0        0    0.0        0    0.0       113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840   60.0         0    0.0        0    0.0      126   15.0       714  85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16   65.0         0    0.0        0    0.0        0    0.0        16 100.0     10     30      0     6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7  100.0         0    0.0        0    0.0       11   10.0        96  90.0      0      0      0    10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39  100.0         0    0.0        0    0.0        0    0.0        3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31  100.0         0    0.0        0    0.0       39   30.0        92  7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53   38.0         0    0.0        0    0.0       53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4963   65.4         0    0.0        1    0.0      233    4.7      4730  95.3     4.6  90.2    0.0    5.2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4T17:31:00Z</dcterms:created>
  <dc:creator>seab</dc:creator>
  <dc:description/>
  <dc:language>en-US</dc:language>
  <cp:lastModifiedBy>seab</cp:lastModifiedBy>
  <cp:lastPrinted>2009-07-14T14:08:00Z</cp:lastPrinted>
  <dcterms:modified xsi:type="dcterms:W3CDTF">2009-07-14T17:31:00Z</dcterms:modified>
  <cp:revision>3</cp:revision>
  <dc:subject/>
  <dc:title/>
</cp:coreProperties>
</file>