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09/06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330 TRIGO                                                                                                                         SAFRA: 0708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0609        SEMANA: 232009                          REMESSA:  08/06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48770  100.0     48770  100.0        0    0.0        0    0.0         0   0.0      0      0      0      0      0       120000   85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 91300  100.0     91300  100.0        0    0.0        0    0.0         0   0.0      0      0      0      0      0       255640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115000  100.0    104995  100.0        0    0.0        0    0.0         0   0.0      0      0      0      0      0       195000   71.8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170000  100.0    170000  100.0        0    0.0        0    0.0         0   0.0      0      0      0      0      0       412000   83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11540  100.0     11540  100.0        0    0.0        0    0.0         0   0.0      0      0      0      0      0        27858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95130  100.0     93370  100.0        0    0.0        0    0.0         0   0.0      0      0      0      0      0       222531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63645  100.0     63625  100.0        0    0.0        0    0.0         0   0.0      0      0      0      0      0       175000   86.4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11650  100.0     11650  100.0        0    0.0        0    0.0         0   0.0      0      0      0      0      0        27000   99.3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67850  100.0     67850  100.0        0    0.0        0    0.0         0   0.0      0      0      0      0      0       160000   81.3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37591  100.0     37591  100.0        0    0.0        0    0.0         0   0.0      0      0      0      0      0       110800   97.3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13390  100.0     12560  100.0        0    0.0        0    0.0         0   0.0      0      0      0      0      0        23729   77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103364  100.0    103364  100.0        0    0.0        0    0.0         0   0.0      0      0      0      0      0       280508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 27251  100.0     27251  100.0        0    0.0        0    0.0         0   0.0      0      0      0      0      0        68018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  539  100.0       539  100.0        0    0.0        0    0.0         0   0.0      0      0      0      0      0          756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71850  100.0     71850  100.0        0    0.0        0    0.0         0   0.0      0      0      0      0      0       190000   94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129050  100.0    129050  100.0        0    0.0        0    0.0         0   0.0      0      0      0      0      0       443000   97.8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 84615  100.0     79815  100.0        0    0.0        0    0.0         0   0.0      0      0      0      0      0       167080   82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 4701  100.0      4701  100.0        0    0.0        0    0.0         0   0.0      0      0      0      0      0        10304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 6015  100.0      5995  100.0        0    0.0        0    0.0         0   0.0      0      0      0      0      0        12900   95.6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1153251  100.0   1135816  100.0        0    0.0        0    0.0         0   0.0     0.0   0.0    0.0    0.0    0.0      2902124   90.2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09/06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040 CAFE  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0609        SEMANA: 232009                          REMESSA:  08/06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 8840  100.0       442    5.0        0    0.0     1680   20.0      6718  80.0      0      0      0      0    10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  4670  100.0         0    0.0      701   15.0     2102   45.0      1868  40.0      0      0      0      5     95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   452  100.0         0    0.0        0    0.0        0    0.0       452 100.0      0      0      0      0    10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 10760  100.0      1614   15.0     2744   30.0     4116   45.0      2287  25.0      0      0      0      5     95           45    0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 7990  100.0         0    0.0      799   10.0     3196   40.0      3995  50.0      0      0      0     10     9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25356  100.0      5071   20.0        0    0.0     5071   25.0     15214  75.0      0      0      0     35     65         4200   12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 13854  100.0      3879   28.0        0    0.0        0    0.0      9975 100.0      0      0      0     50     50         2000   13.9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  4850  100.0      1455   30.0        0    0.0        0    0.0      3395 100.0      0      0      0      0    10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 2673  100.0       401   15.0        0    0.0        0    0.0      2272 100.0      0      0      0      0    10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   195  100.0        20   10.0        0    0.0       70   40.0       105  60.0      0      0      0     50     5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  3975  100.0      1193   30.0      278   10.0      557   20.0      1948  70.0      0      0      0      0    100           60    1.6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 3600  100.0       900   25.0     1620   60.0     1080   40.0         0   0.0      0      0      0      0    100          100    4.4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  87215  100.0     14974   17.2     6142    8.5    17871   24.7     48228  66.8     0.0   0.0    0.0   18.9   81.1         6405    6.5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09/06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093 FEIJAO SAFRA DA SECA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0609        SEMANA: 232009                          REMESSA:  08/06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 1280  100.0      1280  100.0        0    0.0        0    0.0         0   0.0      0      0      0      0      0          800   62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  7500  100.0      2250   30.0     1838   35.0     1838   35.0      1575  30.0      0      0      0     10     90         1462   3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 18000  100.0     15300   85.0      135    5.0      405   15.0      2160  80.0      0      0      0      0    100        24000   79.9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   350  100.0       350  100.0        0    0.0        0    0.0         0   0.0      0      0      0      0      0          135   83.9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22891  100.0     22891  100.0        0    0.0        0    0.0         0   0.0      0      0      0      0      0        13500   46.7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21950  100.0     20625   95.0      868   80.0      217   20.0         0   0.0      0      0      0      0    100        17000   60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32500  100.0     31850   98.0      130   20.0      228   35.0       293  45.0      0      0      0      0    100        17800   49.6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18600  100.0     18228   98.0       56   15.0      205   55.0       112  30.0      0      0      0      0    100         8500   35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12410  100.0      8439   68.0      794   20.0     1191   30.0      1986  50.0      0      0      0     30     70         8700   44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 8900  100.0      8900  100.0        0    0.0        0    0.0         0   0.0      0      0      0      0      0        11000   96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10570  100.0     10042   95.0        0    0.0      529  100.0         0   0.0      0      0      0     10     90          850    9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  1343  100.0      1343  100.0        0    0.0        0    0.0         0   0.0      0      0      0      0      0         1360   84.4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112  100.0        90   80.0        0    0.0        8   35.0        15  65.0      0      0      0      0    100           19   28.3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27070  100.0     27070  100.0        0    0.0        0    0.0         0   0.0      0      0      0      0      0        12000   34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 60400  100.0     60400  100.0        0    0.0        0    0.0         0   0.0      0      0      0      0      0        68000   59.3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  3790  100.0      3714   98.0       15   20.0       11   15.0        49  65.0      0      0      0      0    100         1200   21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11000  100.0     10890   99.0       44   40.0       66   60.0         0   0.0      0      0      0      0    100         6700   55.3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 258666  100.0    243661   94.3     3880   26.3     4697   31.8      6189  41.9     0.0   0.0    0.0   12.0   88.0       193026   53.2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09/06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199 MILHO SAFRA NORMAL  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0609        SEMANA: 232009                          REMESSA:  08/06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22530  100.0     22530  100.0        0    0.0        0    0.0         0   0.0      0      0      0      0      0        92000   75.9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 55000  100.0     55000  100.0        0    0.0        0    0.0         0   0.0      0      0      0      0      0       190000   65.6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 73320  100.0     66074  100.0        0    0.0        0    0.0         0   0.0      0      0      0      0      0       200000   48.9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 45000  100.0     45000  100.0        0    0.0        0    0.0         0   0.0      0      0      0      0      0       104500   63.8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141670  100.0    141670  100.0        0    0.0        0    0.0         0   0.0      0      0      0      0      0       250000   31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130650  100.0    112250  100.0        0    0.0        0    0.0         0   0.0      0      0      0      0      0       316000   76.9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127500  100.0    114750   90.0     1275   10.0     3825   30.0      7650  60.0      0      0      0      0    100       280000   39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72790  100.0     72790  100.0        0    0.0        0    0.0         0   0.0      0      0      0      0      0       253000   74.9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75772  100.0     75772  100.0        0    0.0        0    0.0         0   0.0      0      0      0      0      0       155000   42.6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65237  100.0     65237  100.0        0    0.0        0    0.0         0   0.0      0      0      0      0      0       176000   65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63350  100.0     59643   98.0      183   15.0      548   45.0       487  40.0      0      0      0      0    100       103000   34.9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 29727  100.0     29727  100.0        0    0.0        0    0.0         0   0.0      0      0      0      0      0       114616   85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 10315  100.0     10315  100.0        0    0.0        0    0.0         0   0.0      0      0      0      0      0        26000   63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245  100.0       245  100.0        0    0.0        0    0.0         0   0.0      0      0      0      0      0          540   74.7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 5235  100.0      4129  100.0        0    0.0        0    0.0         0   0.0      0      0      0      0      0         6772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74700  100.0     73953   99.0      224   30.0      261   35.0       261  35.0      0      0      0      0    100       170000   39.9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186060  100.0    181160  100.0        0    0.0        0    0.0         0   0.0      0      0      0      0      0       500000   46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 36600  100.0     36600  100.0        0    0.0        0    0.0         0   0.0      0      0      0      0      0       161700   82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 8688  100.0      8438  100.0        0    0.0        0    0.0         0   0.0      0      0      0      0      0        21646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45000  100.0     44550   99.0      135   30.0      248   55.0        68  15.0      0      0      0      0    100       105000   48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1269389  100.0   1219833   98.8     1817   12.0     4882   32.2      8466  55.8     0.0   0.0    0.0    0.0  100.0      3225774   51.1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09/06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198 MILHO SAFRINHA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0609        SEMANA: 232009                          REMESSA:  08/06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 9270  100.0         0    0.0      927   10.0     3708   40.0      4635  50.0      0      0     15     55     3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285000  100.0         0    0.0   114000   40.0    99750   35.0     71250  25.0      0      0      5     35     6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211650  100.0      6350    3.0    20530   10.0    61590   30.0    123180  60.0      0      0      5     45     50         9480    1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 90000  100.0         0    0.0    36000   40.0    40500   45.0     13500  15.0      0      5     45     45      5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57100  100.0     22302   42.0    12319   40.0    16939   55.0      1540   5.0      0      0      0      0    100         8000    5.4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 4200  100.0       410   10.0     1107   30.0     1107   30.0      1476  40.0      0      0      0     20     80          300    3.7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 9600  100.0       480    5.0     1824   20.0     3648   40.0      3648  40.0      0      0      0      0    10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30300  100.0         0    0.0     6060   20.0    12120   40.0     12120  40.0      0      0     40     40     2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21900  100.0      5880   30.0     4116   30.0     5488   40.0      4116  30.0      0      0     25     35     40        12800   20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 5330  100.0        53    1.0      528   10.0     1583   30.0      3166  60.0      0      0      0     50     5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111440  100.0         0    0.0    44576   40.0    41233   37.0     25631  23.0      0      0     50     5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185000  100.0         0    0.0     9250    5.0    64750   35.0    111000  60.0      0     10     15     65     1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16155  100.0         0    0.0     1616   10.0     3231   20.0     11309  70.0      0     20     35     35     1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 1920  100.0       768   40.0      173   15.0      403   35.0       576  50.0      0      0      0      0    100         2000   21.7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 19050  100.0      2858   15.0     3239   20.0     3239   20.0      9716  60.0      0      0      0     40     60         1000    1.4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355370  100.0      7107    2.0    69653   20.0    52239   15.0    226371  65.0      0      0      0     63     37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95992  100.0      4367    5.0    49781   60.0    24890   30.0      8297  10.0      0      0      0     10     90         5000    2.8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 3000  100.0         0    0.0     1800   60.0     1200   40.0         0   0.0      0      0      0      0    10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1512277  100.0     50574    3.4   377497   26.1   437618   30.3    631530  43.7     0.0   1.8   11.8   46.6   39.8        38580    0.8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09/06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302 SOJA SAFRA NORMAL   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0609        SEMANA: 232009                          REMESSA:  08/06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95770  100.0     95770  100.0        0    0.0        0    0.0         0   0.0      0      0      0      0      0       190000   73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562000  100.0    562000  100.0        0    0.0        0    0.0         0   0.0      0      0      0      0      0      1026000   77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452800  100.0    452350  100.0        0    0.0        0    0.0         0   0.0      0      0      0      0      0       610000   64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260000  100.0    260000  100.0        0    0.0        0    0.0         0   0.0      0      0      0      0      0       365000   70.8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47787  100.0     47787  100.0        0    0.0        0    0.0         0   0.0      0      0      0      0      0        90000   58.9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187860  100.0    187010  100.0        0    0.0        0    0.0         0   0.0      0      0      0      0      0       350000   81.4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180500  100.0    180500  100.0        0    0.0        0    0.0         0   0.0      0      0      0      0      0       310000   60.3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83750  100.0     83750  100.0        0    0.0        0    0.0         0   0.0      0      0      0      0      0       171000   79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199468  100.0    199468  100.0        0    0.0        0    0.0         0   0.0      0      0      0      0      0       320000   53.9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74463  100.0     74463  100.0        0    0.0        0    0.0         0   0.0      0      0      0      0      0       144000   72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77800  100.0     77800  100.0        0    0.0        0    0.0         0   0.0      0      0      0      0      0        92349   5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240811  100.0    240811  100.0        0    0.0        0    0.0         0   0.0      0      0      0      0      0       439258   8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223000  100.0    221400  100.0        0    0.0        0    0.0         0   0.0      0      0      0      0      0       230000   55.9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23762  100.0     23672  100.0        0    0.0        0    0.0         0   0.0      0      0      0      0      0        27255   6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232060  100.0    232060  100.0        0    0.0        0    0.0         0   0.0      0      0      0      0      0       260000   43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435550  100.0    434550  100.0        0    0.0        0    0.0         0   0.0      0      0      0      0      0       770000   57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441770  100.0    441770  100.0        0    0.0        0    0.0         0   0.0      0      0      0      0      0       521460   7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144006  100.0    143426  100.0        0    0.0        0    0.0         0   0.0      0      0      0      0      0       185000   71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42000  100.0     42000  100.0        0    0.0        0    0.0         0   0.0      0      0      0      0      0        85000   84.3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4005157  100.0   4000587  100.0        0    0.0        0    0.0         0   0.0     0.0   0.0    0.0    0.0    0.0      6186322   65.7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09/06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043 CEVADA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0609        SEMANA: 232009                          REMESSA:  08/06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  6400   80.0         0    0.0        0    0.0        0    0.0      6400 100.0     50     5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   6400   14.6         0    0.0        0    0.0        0    0.0      6400 100.0    50.0  50.0    0.0    0.0    0.0            0    0.0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09/06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330 TRIGO 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0609        SEMANA: 232009                          REMESSA:  08/06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55800  100.0         0    0.0        0    0.0     5580   10.0     50220  90.0      0     80     2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 98980   98.0         0    0.0        0    0.0        0    0.0     98980 100.0     40     58      2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132611   99.0         0    0.0        0    0.0        0    0.0    132611 100.0      5     82     10      3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160000  100.0         0    0.0     8000    5.0    24000   15.0    128000  80.0      0     95      5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58500   65.0         0    0.0        0    0.0        0    0.0     58500 100.0     35     65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  585    1.0         0    0.0        0    0.0        0    0.0       585 10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66680   80.0         0    0.0        0    0.0    13336   20.0     53344  80.0     30     7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42000  100.0         0    0.0        0    0.0     2100    5.0     39900  95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 4824   45.0         0    0.0        0    0.0        0    0.0      4824 100.0     30     7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109382  100.0         0    0.0        0    0.0    10938   10.0     98444  90.0      0     80     2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 32000  100.0         0    0.0        0    0.0     3200   10.0     28800  90.0      0     95      5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  142  100.0         0    0.0        0    0.0        0    0.0       142 10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 1300    2.0         0    0.0        0    0.0        0    0.0      130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 35000   25.0         0    0.0        0    0.0        0    0.0     35000 100.0     70     3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 78050  100.0         0    0.0        0    0.0        0    0.0     7805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 3432  100.0         0    0.0        0    0.0        0    0.0      3432 10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 879286   73.8         0    0.0     8000    0.9    59154    6.7    812131  92.4    13.0  79.9    6.6    0.5    0.0            0    0.0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8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09/06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2060 BATATA SAFRA DA SECA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0609        SEMANA: 232009                          REMESSA:  08/06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   360   90.0         0    0.0        0    0.0        0    0.0       360 100.0     60     4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   453  100.0         0    0.0        0    0.0        0    0.0       453 10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 3545  100.0      3191   90.0        0    0.0       89   25.0       266  75.0      0      0      0      0    100        35000   75.7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 1650  100.0      1568   95.0       17   20.0       33   40.0        33  40.0      0      0      0      0    100        47200   95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  900  100.0       675   75.0       34   15.0      124   55.0        68  30.0      0      0      0      0    100        12150   74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   50  100.0        20   40.0        0    0.0        9   30.0        21  70.0      0     20      0     20     60          350   37.6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   40  100.0        40  100.0        0    0.0        0    0.0         0   0.0      0      0      0      0      0          800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    86   98.0         0    0.0        0    0.0        0    0.0        86 100.0     10     9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  460  100.0       460  100.0        0    0.0        0    0.0         0   0.0      0      0      0      0      0        11960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  1870  100.0      1870  100.0        0    0.0        0    0.0         0   0.0      0      0      0      0      0        56000   94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 1500  100.0       375   25.0      900   80.0      225   20.0         0   0.0      0      0      0      0    100         3500   13.3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  10914   99.6      8198   75.1      950   35.0      479   17.6      1287  47.4     8.3  25.1    0.0    0.2   66.5       166960   70.8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9T16:44:00Z</dcterms:created>
  <dc:creator>seab</dc:creator>
  <dc:description/>
  <dc:language>en-US</dc:language>
  <cp:lastModifiedBy>seab</cp:lastModifiedBy>
  <cp:lastPrinted>2009-06-09T13:40:00Z</cp:lastPrinted>
  <dcterms:modified xsi:type="dcterms:W3CDTF">2009-06-09T17:44:00Z</dcterms:modified>
  <cp:revision>6</cp:revision>
  <dc:subject/>
  <dc:title/>
</cp:coreProperties>
</file>