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2800  100.0       700   25.0        0    0.0        0    0.0      2100 100.0      0      0      0     40     60          300    8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000  100.0       800   20.0        0    0.0     1600   50.0      1600  50.0      0      5     16     32     47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2260  100.0      8268   70.0      354   10.0      709   20.0      2481  70.0      0      0      0     10     90         5000   28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1500  100.0       900   60.0      120   20.0      180   30.0       300  50.0      0      0      0     40     60          360   3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6820  100.0         0    0.0        0    0.0        0    0.0     46820 10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6180  100.0      4326   70.0      185   10.0      556   30.0      1112  60.0      0      0      0      5     95         1500   13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6500  100.0     12775   35.0     1186    5.0     3559   15.0     18980  80.0      0      5     20     25     50         3800    9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50100  100.0         0    0.0     1002    2.0    14028   28.0     35070  70.0      0     15     40     30     1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0110  100.0     18066   60.0        0    0.0     8431   70.0      3613  30.0      0      0      0     30     70        22000   40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150  100.0     22635   90.0        0    0.0      755   30.0      1761  70.0      0      0      0      0    100        23000   6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6592  100.0       396    6.0      310    5.0      929   15.0      4957  80.0      0      0      0     43     57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683  100.0      1683  100.0        0    0.0        0    0.0         0   0.0      0      0      0      0      0          950   5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130  100.0       124   95.0        0    0.0        0    0.0         7 100.0      0      0      0      0    100           70   5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20  100.0        42   35.0        0    0.0       27   35.0        51  65.0      0      0      0     10     90           20   2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262  100.0       262  100.0        0    0.0        0    0.0         0   0.0      0      0      0      0      0          151   8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10100  100.0       202    2.0      990   10.0     1980   20.0      6929  70.0      0      0     30     5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55000  100.0     19250   35.0     7150   20.0     7150   20.0     21450  60.0      0      0      5     55     40        12000   1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1561  100.0      1015   65.0      137   25.0      164   30.0       246  45.0      0      0      0      0    100         1150   46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883  100.0       795   90.0       35   40.0       53   60.0         0   0.0      0      0      0      0    100          516   96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32000  100.0         0    0.0     6400   20.0    25600   80.0         0   0.0      0     20     40     39      1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323751  100.0     92238   28.5    17870    7.7    65720   28.4    147475  63.8     0.0   6.6   18.5   43.1   31.7        70817   13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6000  100.0         0    0.0        0    0.0        0    0.0     16000 100.0      0      0     4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35000  100.0         0    0.0        0    0.0     3500   10.0     31500  90.0      0     20     5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41990  100.0         0    0.0        0    0.0        0    0.0     41930 100.0      0      0     35     60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25000  100.0         0    0.0     1250    5.0     2500   10.0     21250  85.0      0     10     30     55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31230  100.0         0    0.0        0    0.0        0    0.0    131230 100.0      0     75     15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0750  100.0         0    0.0        0    0.0     9075   10.0     81675  90.0      0      5     15     55     2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05350   98.0         0    0.0        0    0.0     5268    5.0    100083  95.0      2     45     38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53900  100.0         0    0.0        0    0.0     5390   10.0     48510  90.0      0     15     25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49450  100.0         0    0.0        0    0.0        0    0.0     49450 100.0      0     25     25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0000  100.0         0    0.0        0    0.0     2000    5.0     38000  95.0      0     10     5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29380  100.0         0    0.0        0    0.0        0    0.0     29380 100.0      0      1     20     79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21686  100.0         0    0.0        0    0.0        0    0.0     21686 100.0      0     50     3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4400  100.0         0    0.0        0    0.0        0    0.0      4400 100.0      0      5     10     8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05  100.0         0    0.0        0    0.0       62   30.0       144  7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4300  100.0         0    0.0        0    0.0        0    0.0      4300 100.0      0     30     50     15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50000  100.0         0    0.0     1500    3.0     5000   10.0     43500  87.0      0     15     50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46000  100.0         0    0.0        0    0.0        0    0.0    146000 100.0      0      5     40     5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25610  100.0         0    0.0        0    0.0        0    0.0     25610 100.0      0      3     30     67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160  100.0         0    0.0        0    0.0        0    0.0      4160 100.0      0     15     65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36000  100.0         0    0.0        0    0.0    14400   40.0     21600  60.0      0     30     68      2      0         4500    2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910411   99.8         0    0.0     2750    0.3    47194    5.2    860407  94.5     0.2  24.6   32.8   39.5    2.9         4500    0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102000  100.0         0    0.0        0    0.0        0    0.0    102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85000  100.0         0    0.0        0    0.0    11700    2.0    573300  98.0      0     60     40      0      0        35000    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91455  100.0         0    0.0        0    0.0        0    0.0    491455 100.0      0     10     45     40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85000  100.0         0    0.0     5700    2.0    28500   10.0    250800  88.0      0     70     2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55130  100.0         0    0.0        0    0.0        0    0.0     551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222370  100.0         0    0.0        0    0.0    33356   15.0    189015  85.0      0     50     48      2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208500  100.0         0    0.0        0    0.0        0    0.0    208500 100.0     10     70     20      0      0        65000   10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102300  100.0         0    0.0        0    0.0    15345   15.0     86955  85.0      0     60     30     10      0        18000    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222150  100.0         0    0.0        0    0.0        0    0.0    222150 100.0      0     50     4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95000  100.0         0    0.0        0    0.0     4750    5.0     90250  95.0      0     40     55      5      0         1600    0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106840  100.0         0    0.0        0    0.0        0    0.0    106840 100.0      0     28     38     34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51569  100.0         0    0.0        0    0.0        0    0.0    251569 100.0      0     9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8000  100.0         0    0.0        0    0.0        0    0.0    228000 100.0      0     20     55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2641  100.0         0    0.0        0    0.0        0    0.0     22641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75200  100.0         0    0.0        0    0.0        0    0.0    275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86000  100.0         0    0.0        0    0.0        0    0.0    486000 100.0      0     85     15      0      0       185000   11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52770  100.0         0    0.0        0    0.0        0    0.0    452770 100.0      0     10     45     4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0735  100.0         0    0.0     2815    2.0    25332   18.0    112588  80.0      0     30     5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50000  100.0         0    0.0        0    0.0    35000   70.0     15000  30.0      0     90     10      0      0         1800    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382660  100.0         0    0.0     8515    0.2   153983    3.5   4220163  96.3     0.5  54.1   31.7   13.2    0.6       306400    2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8273  100.0      7032   85.0        0    0.0        0    0.0      1241 100.0      0      0      0     30     70       140000   75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179  100.0         0    0.0        0    0.0       18   10.0       161  90.0      0     15      0     8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550  100.0       233   15.0        0    0.0      132   10.0      1186  90.0      0      0      0     60     40         8300   1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480  100.0      1332   90.0        0    0.0       30   20.0       118  80.0      0      0      0      0    100        42000   9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50  100.0        13   25.0        0    0.0       38  100.0         0   0.0      0      0      0     50     50          260   2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41  100.0        25   60.0        0    0.0        0    0.0        16 100.0      0      0      0     10     90           44   1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850  100.0        85   10.0       38    5.0       77   10.0       650  85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2000  100.0      1400   70.0        0    0.0      120   20.0       480  80.0      0      0      5     45     50        42000   6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2300  100.0      2185   95.0       12   10.0      104   90.0         0   0.0      0      0      0      0    100        46000   86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6773  100.0     12354   73.7       50    1.1      517   11.7      3853  87.2     0.0   0.6    0.7   48.4   50.3       279604   66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140  100.0       140  100.0        0    0.0        0    0.0         0   0.0      0      0      0      0      0         46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15  100.0        15  100.0        0    0.0        0    0.0         0   0.0      0      0      0      0      0          12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22  100.0        22  100.0        0    0.0        0    0.0         0   0.0      0      0      0      0      0          19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5084  100.0      4576   90.0        0    0.0        0    0.0       508 100.0      0      0      0      0    100        45000   5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198  100.0       198  100.0        0    0.0        0    0.0         0   0.0      0      0      0      0      0         1350   68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230  100.0       115   50.0        6    5.0       40   35.0        69  60.0      0      0      0      0    100          950   3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400  100.0      1120   80.0        0    0.0       42   15.0       238  85.0      0      0      0      0    100        19000   60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25  100.0        25  100.0        0    0.0        0    0.0         0   0.0      0      0      0      0      0          47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102  100.0       102  100.0        0    0.0        0    0.0         0   0.0      0      0      0      0      0         2300   8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50  100.0         3    5.0        0    0.0        0    0.0        48 100.0      0      0      0     40     60           14    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77  100.0         8   10.0        7   10.0       14   20.0        49  70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37  100.0       130   95.0        0    0.0        1   10.0         6  90.0      0      0      0      0    100         1200   57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160  100.0        56   35.0       21   20.0       83   80.0         0   0.0      0      0      0      0    100          800   31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7640  100.0      6509   85.2       33    3.0      180   15.9       918  81.1     0.0   0.0    0.0    4.1   95.9        76033   54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8840  100.0      8840  100.0        0    0.0        0    0.0         0   0.0      0      0      0      0      0         8000   7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670  100.0      4670  100.0        0    0.0        0    0.0         0   0.0      0      0      0      0      0         2288   7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461  100.0       461  100.0        0    0.0        0    0.0         0   0.0      0      0      0      0      0          425   9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10760  100.0     10760  100.0        0    0.0        0    0.0         0   0.0      0      0      0      0      0         6900   67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6957  100.0      6957  100.0        0    0.0        0    0.0         0   0.0      0      0      0      0      0         4000   74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356  100.0     25356  100.0        0    0.0        0    0.0         0   0.0      0      0      0      0      0        27500   82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3248  100.0     13248  100.0        0    0.0        0    0.0         0   0.0      0      0      0      0      0        11620   9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4673  100.0      4673  100.0        0    0.0        0    0.0         0   0.0      0      0      0      0      0         2000   38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2580  100.0      2580  100.0        0    0.0        0    0.0         0   0.0      0      0      0      0      0         1399   6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95  100.0       195  100.0        0    0.0        0    0.0         0   0.0      0      0      0      0      0          222   8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975  100.0      3975  100.0        0    0.0        0    0.0         0   0.0      0      0      0      0      0         2800   8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600  100.0      3600  100.0        0    0.0        0    0.0         0   0.0      0      0      0      0      0         1400   7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85315  100.0     85315  100.0        0    0.0        0    0.0         0   0.0     0.0   0.0    0.0    0.0    0.0        68554   78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310  100.0      1310  100.0        0    0.0        0    0.0         0   0.0      0      0      0      0      0         156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7500  100.0      7500  100.0        0    0.0        0    0.0         0   0.0      0      0      0      0      0         74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50  100.0       350  100.0        0    0.0        0    0.0         0   0.0      0      0      0      0      0          16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2930  100.0     32930  100.0        0    0.0        0    0.0         0   0.0      0      0      0      0      0        3538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8600  100.0     18600  100.0        0    0.0        0    0.0         0   0.0      0      0      0      0      0        22700   98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12130  100.0      9925  100.0        0    0.0        0    0.0         0   0.0      0      0      0      0      0        1296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2870  100.0     11855  100.0        0    0.0        0    0.0         0   0.0      0      0      0      0      0        14220   9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35650  100.0     35650  100.0        0    0.0        0    0.0         0   0.0      0      0      0      0      0        4953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60400  100.0     60400  100.0        0    0.0        0    0.0         0   0.0      0      0      0      0      0       10455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4035  100.0      4035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11000  100.0     11000  100.0        0    0.0        0    0.0         0   0.0      0      0      0      0      0        12500   8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72068  100.0    268183  100.0        0    0.0        0    0.0         0   0.0     0.0   0.0    0.0    0.0    0.0       365047   99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2480  100.0     22480  100.0        0    0.0        0    0.0         0   0.0      0      0      0      0      0       12359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48750  100.0     48750  100.0        0    0.0        0    0.0         0   0.0      0      0      0      0      0       279000   98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73090  100.0     66512  100.0        0    0.0        0    0.0         0   0.0      0      0      0      0      0       396000   9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5000  100.0     45000  100.0        0    0.0        0    0.0         0   0.0      0      0      0      0      0       161100   98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41670  100.0    141670  100.0        0    0.0        0    0.0         0   0.0      0      0      0      0      0       80610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30650  100.0    112250  100.0        0    0.0        0    0.0         0   0.0      0      0      0      0      0       4124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27500  100.0    127500  100.0        0    0.0        0    0.0         0   0.0      0      0      0      0      0       650000   89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2790  100.0     72790  100.0        0    0.0        0    0.0         0   0.0      0      0      0      0      0       300000   8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75780  100.0     75780  100.0        0    0.0        0    0.0         0   0.0      0      0      0      0      0       340000   8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6310  100.0     63840  100.0        0    0.0        0    0.0         0   0.0      0      0      0      0      0       290080   9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0690  100.0     10590  100.0        0    0.0        0    0.0         0   0.0      0      0      0      0      0        4572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5235  100.0      4035  100.0        0    0.0        0    0.0         0   0.0      0      0      0      0      0         7450   97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5850  100.0     75850  100.0        0    0.0        0    0.0         0   0.0      0      0      0      0      0       384000   8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86060  100.0    181160  100.0        0    0.0        0    0.0         0   0.0      0      0      0      0      0      1165000   9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6600  100.0     36600  100.0        0    0.0        0    0.0         0   0.0      0      0      0      0      0       19861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688  100.0      8423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5000  100.0     45000  100.0        0    0.0        0    0.0         0   0.0      0      0      0      0      0       145000   65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68702  100.0   1234789  100.0        0    0.0        0    0.0         0   0.0     0.0   0.0    0.0    0.0    0.0      6140912   93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96000  100.0    296000  100.0        0    0.0        0    0.0         0   0.0      0      0      0      0      0       785200   90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11450  100.0    208370  100.0        0    0.0        0    0.0         0   0.0      0      0      0      0      0       465000   6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90000  100.0     76500  100.0        0    0.0        0    0.0         0   0.0      0      0      0      0      0       187200   8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9600  100.0      9600  100.0        0    0.0        0    0.0         0   0.0      0      0      0      0      0        19000   6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300  100.0     22800  100.0        0    0.0        0    0.0         0   0.0      0      0      0      0      0        44000   6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2490  100.0     19215  100.0        0    0.0        0    0.0         0   0.0      0      0      0      0      0        5948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6420  100.0      6395  100.0        0    0.0        0    0.0         0   0.0      0      0      0      0      0        18715   8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68543  100.0    166720  100.0        0    0.0        0    0.0         0   0.0      0      0      0      0      0       205000   37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17586  100.0     17386  100.0        0    0.0        0    0.0         0   0.0      0      0      0      0      0        5692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365  100.0      1365  100.0        0    0.0        0    0.0         0   0.0      0      0      0      0      0         5000   9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2750  100.0     22750  100.0        0    0.0        0    0.0         0   0.0      0      0      0      0      0        70000   8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54570  100.0    340710  100.0        0    0.0        0    0.0         0   0.0      0      0      0      0      0       812900   7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96693  100.0     81216  100.0        0    0.0        0    0.0         0   0.0      0      0      0      0      0       133000   8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600  100.0      3600  100.0        0    0.0        0    0.0         0   0.0      0      0      0      0      0         6100   9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19314  100.0   1455374  100.0        0    0.0        0    0.0         0   0.0     0.0   0.0    0.0    0.0    0.0      3396548   76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5770  100.0     95770  100.0        0    0.0        0    0.0         0   0.0      0      0      0      0      0       25704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75445  100.0    575445  100.0        0    0.0        0    0.0         0   0.0      0      0      0      0      0      1296655   9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53050  100.0    452600  100.0        0    0.0        0    0.0         0   0.0      0      0      0      0      0       825000   8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60000  100.0    260000  100.0        0    0.0        0    0.0         0   0.0      0      0      0      0      0       510900   99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7860  100.0    187010  100.0        0    0.0        0    0.0         0   0.0      0      0      0      0      0       42209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80200  100.0    180200  100.0        0    0.0        0    0.0         0   0.0      0      0      0      0      0       475000   95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83750  100.0     83750  100.0        0    0.0        0    0.0         0   0.0      0      0      0      0      0       213500   9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199468  100.0    199468  100.0        0    0.0        0    0.0         0   0.0      0      0      0      0      0       545000   92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7295  100.0     67295  100.0        0    0.0        0    0.0         0   0.0      0      0      0      0      0       179800   9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76480  100.0     76420  100.0        0    0.0        0    0.0         0   0.0      0      0      0      0      0       178400   9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2686  100.0    220636  100.0        0    0.0        0    0.0         0   0.0      0      0      0      0      0       42163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356  100.0     23266  100.0        0    0.0        0    0.0         0   0.0      0      0      0      0      0        4427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43010  100.0    243010  100.0        0    0.0        0    0.0         0   0.0      0      0      0      0      0       575000   8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35550  100.0    435550  100.0        0    0.0        0    0.0         0   0.0      0      0      0      0      0      1215000   9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1770  100.0    441770  100.0        0    0.0        0    0.0         0   0.0      0      0      0      0      0       74015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4006  100.0    143426  100.0        0    0.0        0    0.0         0   0.0      0      0      0      0      0       257000   98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2000  100.0     42000  100.0        0    0.0        0    0.0         0   0.0      0      0      0      0      0       100330   9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016141  100.0   4012061  100.0        0    0.0        0    0.0         0   0.0     0.0   0.0    0.0    0.0    0.0      8967585   96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360  100.0       360  100.0        0    0.0        0    0.0         0   0.0      0      0      0      0      0          82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27800  100.0     27800  100.0        0    0.0        0    0.0         0   0.0      0      0      0      0      0        21500   2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300  100.0      1300  100.0        0    0.0        0    0.0         0   0.0      0      0      0      0      0         3500   86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600  100.0       600  100.0        0    0.0        0    0.0         0   0.0      0      0      0      0      0         108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2332  100.0      2332  100.0        0    0.0        0    0.0         0   0.0      0      0      0      0      0         6500   99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2485  100.0     12485  100.0        0    0.0        0    0.0         0   0.0      0      0      0      0      0        20000   7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200  100.0       200  100.0        0    0.0        0    0.0         0   0.0      0      0      0      0      0          330   8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45077  100.0     45077  100.0        0    0.0        0    0.0         0   0.0     0.0   0.0    0.0    0.0    0.0        53738   42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29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1209        SEMANA: 522009                          REMESSA:  28/12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64500  100.0     64500  100.0        0    0.0        0    0.0         0   0.0      0      0      0      0      0        15000   13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101000  100.0    101000  100.0        0    0.0        0    0.0         0   0.0      0      0      0      0      0        20533   1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44400  100.0    134010  100.0        0    0.0        0    0.0         0   0.0      0      0      0      0      0        90230   3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70000  100.0    170000  100.0        0    0.0        0    0.0         0   0.0      0      0      0      0      0       164800   6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1730  100.0     11730  100.0        0    0.0        0    0.0         0   0.0      0      0      0      0      0        15000   52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07200  100.0    104800  100.0        0    0.0        0    0.0         0   0.0      0      0      0      0      0       118000   60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58500  100.0     58500  100.0        0    0.0        0    0.0         0   0.0      0      0      0      0      0        25000   1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050  100.0     12050  100.0        0    0.0        0    0.0         0   0.0      0      0      0      0      0        12000   4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86250  100.0     86250  100.0        0    0.0        0    0.0         0   0.0      0      0      0      0      0        42000   31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3770  100.0     43770  100.0        0    0.0        0    0.0         0   0.0      0      0      0      0      0        60000   7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5600  100.0     15430  100.0        0    0.0        0    0.0         0   0.0      0      0      0      0      0        15730   5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41729  100.0     41529  100.0        0    0.0        0    0.0         0   0.0      0      0      0      0      0        26500   3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87000  100.0     87000  100.0        0    0.0        0    0.0         0   0.0      0      0      0      0      0        72000   3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53650  100.0    153650  100.0        0    0.0        0    0.0         0   0.0      0      0      0      0      0       200000   6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86610  100.0     86610  100.0        0    0.0        0    0.0         0   0.0      0      0      0      0      0       108900   5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997  100.0      4997  100.0        0    0.0        0    0.0         0   0.0      0      0      0      0      0         3740   3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5000  100.0      5000  100.0        0    0.0        0    0.0         0   0.0      0      0      0      0      0         6800   71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99597  100.0   1286437  100.0        0    0.0        0    0.0         0   0.0     0.0   0.0    0.0    0.0    0.0      1141134   46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1:57:00Z</dcterms:created>
  <dc:creator>seab</dc:creator>
  <dc:description/>
  <dc:language>en-US</dc:language>
  <cp:lastModifiedBy>seab</cp:lastModifiedBy>
  <cp:lastPrinted>2009-12-29T09:57:00Z</cp:lastPrinted>
  <dcterms:modified xsi:type="dcterms:W3CDTF">2009-12-29T12:08:00Z</dcterms:modified>
  <cp:revision>3</cp:revision>
  <dc:subject/>
  <dc:title/>
</cp:coreProperties>
</file>