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51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67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150   4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2500   4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4595   97.0       38    5.0      228   30.0       494  65.0      0      0      0      0    100        20800   7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8611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25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23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100   6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4811   99.1       38    5.0      228   30.0       494  65.0     0.0   0.0    0.0    0.0  100.0        50004   57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9500   8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76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198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80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25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8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45201   9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31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400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65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5150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86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5324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5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3  100.0        0    0.0        0    0.0         0   0.0      0      0      0      0      0      1030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5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5100   5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2  100.0        0    0.0        0    0.0         0   0.0     0.0   0.0    0.0    0.0    0.0      5744663   8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0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615000   7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11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20000   5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5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1443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31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450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416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88264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30000   2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8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520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2000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15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5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325  100.0   1446758  100.0        0    0.0        0    0.0         0   0.0     0.0   0.0    0.0    0.0    0.0      2594744   5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3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830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90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904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5000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7765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8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223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4000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70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3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3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6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651039   9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13900   50.0        0    0.0     5560   40.0      8340  6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130   10.0       82    7.0      316   27.0       772  66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117    5.0      350   15.0      1866  8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 8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30   30.0       70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26515   59.0      229    1.2     6536   35.4     11698  63.4     0.0   0.0    0.0   11.3   88.7         8000    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0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99990   99.0      455   45.0      303   30.0       253  25.0      0      0      0      0    100         6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20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005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1425   15.0        0    0.0        0    0.0      807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94005   90.0     2089   20.0     6267   60.0      2089  20.0      0      0      0      0    100         50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2925    5.0     5558   10.0    16673   30.0     33345  60.0      0      0      5     55     40          45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2410   20.0      771    8.0     3567   37.0      5302  5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4525   98.0      690   40.0      518   30.0       518  30.0      0      0      0      0    100         70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200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4214   92.0      309   25.0      371   30.0       556  45.0      0      0      0      0    100          79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293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1000   2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30450   35.0    11310   20.0    14138   25.0     31103  5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15238   75.0     5762   15.0     9603   25.0     23048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560  100.0     86560  100.0        0    0.0        0    0.0         0   0.0      0      0      0      0      0        15234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 48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1500   30.0     3500   70.0         0   0.0      0      0     99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1388  100.0   1101430   85.4    28443   15.2    54938   29.3    104287  55.6     0.0   0.0    4.1   38.2   57.7       235884    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900   30.0      2100  7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275   95.0         0    0.0        0    0.0     1710   40.0      2565  60.0     10     5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  0    0.0        0    0.0     3625   30.0      8457  7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150   10.0      375   25.0       975  65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8000  100.0         0    0.0        0    0.0        0    0.0     48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  0    0.0     1815   30.0      4235  70.0      0     65     30      3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850   90.0         0    0.0     3285   10.0     6570   20.0     22995  70.0     25     45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0320   40.0         0    0.0     1016    5.0     5080   25.0     14224  70.0     10     8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6000  100.0         0    0.0        0    0.0     2600   10.0     23400  90.0      0     60     20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2900   10.0     1305    5.0     5220   20.0     19575  75.0      0     25     35     20     20          5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65   92.0         0    0.0      303    5.0      303    5.0      5458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  0    0.0        0    0.0        0    0.0      1684 10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20     40     2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57   60.0         0    0.0        0    0.0        0    0.0       157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9090   90.0         0    0.0      455    5.0     1364   15.0      7272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840   98.0         0    0.0        0    0.0    11368   20.0     45472  80.0      5     65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   0    0.0        0    0.0      312   20.0      1249  8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265   30.0        0    0.0      309   50.0       309  50.0      0      0     20     60     20          13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9200   60.0         0    0.0     5760   30.0    13440   7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9295   84.8      3165    1.1    12274    4.5    55039   20.0    208400  75.6     9.5  63.2   16.2    8.6    2.5          63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9000  100.0         0    0.0        0    0.0     5700   30.0     133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9600   99.0         0    0.0        0    0.0        0    0.0     396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250   85.0         0    0.0     1063    5.0     2125   10.0     18063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96600   70.0         0    0.0        0    0.0        0    0.0     96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4080   98.0         0    0.0        0    0.0        0    0.0     940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0625   75.0         0    0.0        0    0.0     8063   10.0     72563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1205   95.0         0    0.0        0    0.0     7681   15.0     43524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700   90.0         0    0.0        0    0.0     4770   10.0     4293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750   95.0         0    0.0        0    0.0        0    0.0     4275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0947   95.0         0    0.0     2047    5.0     2047    5.0     36852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774   80.0         0    0.0        0    0.0        0    0.0     22774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910   97.0         0    0.0        0    0.0        0    0.0      291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280   80.0         0    0.0        0    0.0        0    0.0      328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9500   99.0         0    0.0     2475    5.0     7425   15.0     39600  80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1360   93.0         0    0.0        0    0.0    14136   10.0    127224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250  100.0         0    0.0        0    0.0      525    2.0     25725  98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952   95.0         0    0.0        0    0.0        0    0.0      395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7200   80.0         0    0.0     2720   10.0    24480   90.0         0   0.0     40     60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51108   88.4         0    0.0     8305    1.0    77013    9.0    765730  90.0     7.9  91.7    0.5    0.0    0.0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39600   40.0         0    0.0        0    0.0        0    0.0     39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435750   75.0         0    0.0        0    0.0        0    0.0    43575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344019   70.0         0    0.0        0    0.0    17201    5.0    326818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57000   20.0         0    0.0        0    0.0     2850    5.0     54150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040    2.0         0    0.0        0    0.0        0    0.0      10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320   60.0         0    0.0        0    0.0        0    0.0    13032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1275   15.0         0    0.0        0    0.0        0    0.0     31275 100.0     75     25      0      0      0        40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0690   30.0         0    0.0        0    0.0     4604   15.0     26087  85.0     25     75      0      0      0        15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6672   30.0         0    0.0        0    0.0        0    0.0     6667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7000   20.0         0    0.0        0    0.0        0    0.0     17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54185   53.0         0    0.0        0    0.0        0    0.0     54185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4288   38.0         0    0.0        0    0.0        0    0.0     9428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1700   70.0         0    0.0        0    0.0        0    0.0    1617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2226   54.0         0    0.0        0    0.0        0    0.0     12226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8800   25.0         0    0.0        0    0.0        0    0.0     68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0000   25.0         0    0.0        0    0.0        0    0.0    120000 100.0     90     10      0      0      0       1000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97998   88.0         0    0.0        0    0.0     7960    2.0    390038  98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4441   60.0         0    0.0        0    0.0        0    0.0     84441 100.0     92      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4504   28.0         0    0.0        0    0.0    14504  100.0         0   0.0     80     20      0      0      0         10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2161507   49.7         0    0.0        0    0.0    47118    2.2   2114388  97.8    60.5  39.5    0.0    0.0    0.0       156000    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35     30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50   98.0         0    0.0        0    0.0      435   30.0      1015  70.0      5     80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#      25   50.0         0    0.0        0    0.0       10   20.0        4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25   50.0        0    0.0        5   20.0        2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3  100.0         0    0.0        0    0.0       43  10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595   70.0         0    0.0       48    8.0       71   12.0       476  80.0     40     3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00   95.0         0    0.0        0    0.0      570   30.0      1330  7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690   30.0     1610   7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392   97.6        25    0.2      738    4.5     2999   18.3     12655  77.3     5.3  73.7    0.0   20.9    0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8   50.0        0    0.0        2   30.0         5  70.0      0      0      0      0    100           25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0   90.0        0   15.0        1   25.0         1  60.0      0      0      0      0    100          11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50   25.0        0    0.0        0    0.0       149 10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7    3.0       11    5.0       78   35.0       134  6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 0    0.0      210   15.0      1190  85.0      0     30      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1    5.0        0    0.0       10   40.0        14  60.0      0      0      0     40     60           23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40   40.0        6   10.0       18   30.0        36  60.0      0      0      0      0    100          32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21   15.0       24   20.0       24   20.0        71  6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56   40.0       84   6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286    3.8      105    1.4      492    6.7      6724  91.9     0.0  12.7    0.0   80.5    6.9         4478    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30:00Z</dcterms:created>
  <dc:creator>seab</dc:creator>
  <dc:description/>
  <dc:language>en-US</dc:language>
  <cp:lastModifiedBy>seab</cp:lastModifiedBy>
  <cp:lastPrinted>2009-11-04T10:15:00Z</cp:lastPrinted>
  <dcterms:modified xsi:type="dcterms:W3CDTF">2009-11-04T13:30:00Z</dcterms:modified>
  <cp:revision>2</cp:revision>
  <dc:subject/>
  <dc:title/>
</cp:coreProperties>
</file>