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3   20.0        1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7   30.0        13  6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563   90.0         0    0.0        0    0.0        0    0.0      45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8   95.0         0    0.0        0    0.0        0    0.0       23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58   97.0         0    0.0       27    2.0      312   23.0      1019  7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3   90.0         0    0.0        0    0.0       23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16   15.0        91  85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20   40.0         0    0.0        0    0.0       15   30.0        35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 0    0.0      14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996   92.2         0    0.0       29    0.4      529    7.6      6467  92.4     0.8  93.5    0.0    5.7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6188   70.0        0    0.0      530   20.0      2122  80.0      0      0      0      0    100         1100   1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3736   80.0      140   15.0      420   45.0       374  40.0      0      0      0      0    100         1250   2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184   40.0        0    0.0       55   20.0       221  80.0      0      0      0      0    100           55   1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6456   60.0     1291   30.0     1937   45.0      1076  25.0      0      0      0      0    100         1160   1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2087   30.0      487   10.0     2435   50.0      1948  40.0      0      0      0      0    100           2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6481   65.0      444    5.0     2219   25.0      6212  70.0      0      0      0     10     90        12500   3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9732   74.0        0    0.0     1368   40.0      2052  60.0      0      0      0      0    100         4282   3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3638   75.0      121   10.0      606   50.0       485  40.0      0      0      0      0    100          52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2539   95.0        0    0.0       40   30.0        94  70.0      0      0      0      0    100          118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45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988   50.0      557   28.0      278   14.0      1153  58.0      0      0      0      0    100          4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2880   80.0      216   30.0      360   50.0       144  20.0      0      0      0      0    100          400   2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56105   65.6     3256   11.1    10249   34.9     15880  54.0     0.0   0.0    0.0    3.0   97.0        21850   2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66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65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1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4500   6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3300   5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875  100.0        0    0.0        0    0.0         0   0.0      0      0      0      0      0        129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5210   3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2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82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 97000   9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8200   6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1628  100.0    257628  100.0        0    0.0        0    0.0         0   0.0     0.0   0.0    0.0    0.0    0.0       300646   8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000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44380   8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65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3240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7200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80000   9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20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2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62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10000   7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331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4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05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300000   7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91060  100.0    186160  100.0        0    0.0        0    0.0         0   0.0      0      0      0      0      0       83000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78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4000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8844  100.0   1245040  100.0        0    0.0        0    0.0         0   0.0     0.0   0.0    0.0    0.0    0.0      4777399   72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1814   20.0     2177   30.0     3628   50.0      1451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199500   70.0    38475   45.0    25650   30.0     21375  25.0      0      0      0      0    100       200000   2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182926   88.0     1247    5.0     6236   25.0     17461  70.0      0      0      0      0    100       200000   2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6120    8.0    28152   40.0    31671   45.0     10557  15.0      0      0      0     35     65         41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500  100.0        0    0.0        0    0.0         0   0.0      0      0      0      0      0        80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4000  100.0        0    0.0        0    0.0         0   0.0      0      0      0      0      0         42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8064   84.0      307   20.0      691   45.0       538  35.0      0      0      0      0    100         5000   1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6840   30.0     4788   30.0     7980   50.0      3192  20.0      0      0      0      2     98           1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4411   75.0     1441   30.0     1922   40.0      1441  30.0      0      0      0     15     85        23000   3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 9870   4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51564   47.0    23259   40.0    21514   37.0     13374  23.0      0      0      0     30     70        1089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58223   35.0    16219   15.0    43251   40.0     48657  45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6462   40.0      969   10.0     2908   30.0      5816  60.0      0      0      0     35     65         2591    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920  100.0        0    0.0        0    0.0         0   0.0      0      0      0      0      0         5000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4250  100.0        0    0.0        0    0.0         0   0.0      0      0      0      0      0        1000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06909   90.0     6820   20.0     8525   25.0     18756  55.0      0      0      0      0    100       100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56865   70.0    14622   60.0     7311   30.0      2437  10.0      0      0      0      0    100        40000   2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420   95.0      108   60.0       72   40.0         0   0.0      0      0      0      0    100         200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8729  100.0    991183   69.0   138585   31.1   161360   36.3    145055  32.6     0.0   0.0    0.0   15.3   84.7       696661   1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20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153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27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47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65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130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87000   8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40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600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5940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20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6341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460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98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70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300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4500   9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2452  100.0   3987372  100.0        0    0.0        0    0.0         0   0.0     0.0   0.0    0.0    0.0    0.0      7724542   82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   0    0.0     27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221   17.0      1079  83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50  100.0         0    0.0        0    0.0       65   10.0       58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750   15.0      425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0600  100.0         0    0.0        0    0.0     1060   10.0      9540  9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910  100.0         0    0.0        0    0.0     2296    5.0     43614  95.0     0.0  94.2    5.8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1300  100.0       613    1.0     6069   10.0    18206   30.0     36412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40400   40.0     60600  60.0      0      0     10     3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14260   10.0    42780   30.0     85560  60.0      0     25     35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34000   20.0    85000   50.0     51000  30.0      0      5     35     4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6000  100.0         0    0.0     4800    5.0    28800   30.0     62400  65.0      0     30     40     27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2925    5.0     55575  95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900  100.0         0    0.0        0    0.0     2380   20.0      952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16770   20.0    41925   50.0     25155  3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10500   25.0     31500  75.0      0      0     25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  0    0.0      773    5.0     3090   20.0     11588  75.0      0     45     20     2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 2218    2.0        0    0.0        0    0.0    108693 10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 0     10     7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24   30.0        56  7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000  100.0         0    0.0     3250    5.0     9750   15.0     52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5000  100.0         0    0.0        0    0.0    31000   20.0    124000  80.0      0     85     13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    0    0.0      854    1.0    10242   12.0     74255  87.0      0     25     45     2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1000   20.0     4000   80.0         0   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0023  100.0      2831    0.2    81775    6.5   331022   26.3    844245  67.2     0.0  30.4   21.2   33.8   14.6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8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32009                          REMESSA:  17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45   10.0       408  90.0      0     35      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1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6   92.0        0    0.0        1   30.0         3  70.0      0      0      0      0    100          8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30   21.0        0    0.0       23   20.0        90  80.0      0      0      0     70     30          930   2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01  100.0      9831   91.0        0    0.0       69    7.1       901  92.9     0.0  16.3    0.0   38.5   45.1       187924   88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13:00Z</dcterms:created>
  <dc:creator>seab</dc:creator>
  <dc:description/>
  <dc:language>en-US</dc:language>
  <cp:lastModifiedBy>seab</cp:lastModifiedBy>
  <cp:lastPrinted>2009-08-18T11:54:00Z</cp:lastPrinted>
  <dcterms:modified xsi:type="dcterms:W3CDTF">2009-08-18T19:13:00Z</dcterms:modified>
  <cp:revision>2</cp:revision>
  <dc:subject/>
  <dc:title>     SECRETARIA DE ESTADO DA AGRICULTURA E DO ABASTECIMENTO - S E A B                                                         </dc:title>
</cp:coreProperties>
</file>