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SECRETARIA DE ESTADO DA AGRICULTURA E DO ABASTECIMENTO - S E A B                                                                            Pag.: 1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DEPARTAMENTO DE ECONOMIA RURAL - DERAL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DIVISAO DE ESTATISTICAS BASICAS - DEB                                                                                                       DATA: 05/05/2009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ACOMPANHAMENTO DA SITUACAO PLANTIO/COLHEITA - PSS/PARANA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CULTURA: 0040 CAFE                                                                                                                          SAFRA: 0809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RELATORIO:  SEMANAL                                         MES/ANO:0509        SEMANA: 182009                          REMESSA:  04/05/2009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                       </w:t>
      </w:r>
      <w:r>
        <w:rPr>
          <w:rFonts w:eastAsia="MS Mincho;ＭＳ 明朝"/>
          <w:b/>
          <w:bCs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                       </w:t>
      </w:r>
      <w:r>
        <w:rPr>
          <w:rFonts w:eastAsia="MS Mincho;ＭＳ 明朝"/>
          <w:b/>
          <w:bCs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                       </w:t>
      </w:r>
      <w:r>
        <w:rPr>
          <w:rFonts w:eastAsia="MS Mincho;ＭＳ 明朝"/>
          <w:b/>
          <w:bCs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03 APUCARANA..........      8840  100.0        88    1.0     4376   50.0     4376   50.0         0   0.0      0      0      0      0    10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06 CAMPO MOURAO.......      4670  100.0         0    0.0      701   15.0     2102   45.0      1868  40.0      0      0      0     15     85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09 CASCAVEL...........       452  100.0         0    0.0        0    0.0        0    0.0       452 100.0      0      0      0     90     1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12 CORNELIO PROCOPIO..     10760  100.0       538    5.0     3067   30.0     4600   45.0      2556  25.0      0      0      0     15     85           10    0.1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15 CURITIB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18 FRANCISCO BELTRA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1 GUARAPUAVA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4 IRATI.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6 IVAIPORA...........      8090  100.0         0    0.0      809   10.0     3236   40.0      4045  50.0      0      0      0     20     8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7 JACAREZINHO........     25356  100.0      2028    8.0        0    0.0     5832   25.0     17496  75.0      0      0      0     50     50         1600    5.5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9 LARANJEIRAS DO SUL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0 LONDRINA...........     13854  100.0      1108    8.0        0    0.0    12746  100.0         0   0.0      0      0      0     70     30         1818   12.5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3 MARINGA............      4850  100.0       485   10.0        0    0.0        0    0.0      4365 100.0      0      0      0     10     9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9 PARANAVAI..........      2673  100.0         0    0.0        0    0.0      267   10.0      2406  90.0      0      0      0      0    10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42 PATO BRANCO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45 PONTA GROSSA.......       200  100.0         0    0.0        0    0.0       40   20.0       160  80.0      0      0      0     80     2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48 TOLEDO.............      3975  100.0        80    2.0        0    0.0     1558   40.0      2337  60.0      0      0      0      0    10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51 UMUARAMA...........      3600  100.0       288    8.0     1822   55.0     1490   45.0         0   0.0      0      0      0     20     8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54 UNIAO DA VITORIA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TOTAL DO ESTADO........    87320  100.0      4616    5.3    10774   13.0    36247   43.8     35684  43.1     0.0   0.0    0.0   31.6   68.4         3428    3.7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SECRETARIA DE ESTADO DA AGRICULTURA E DO ABASTECIMENTO - S E A B                                                                            Pag.: 2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DEPARTAMENTO DE ECONOMIA RURAL - DERAL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DIVISAO DE ESTATISTICAS BASICAS - DEB                                                                                                       DATA: 05/05/2009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ACOMPANHAMENTO DA SITUACAO PLANTIO/COLHEITA - PSS/PARANA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CULTURA: 0093 FEIJAO SAFRA DA SECA                                                                                                          SAFRA: 0809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RELATORIO:  SEMANAL                                         MES/ANO:0509        SEMANA: 182009                          REMESSA:  04/05/2009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                       </w:t>
      </w:r>
      <w:r>
        <w:rPr>
          <w:rFonts w:eastAsia="MS Mincho;ＭＳ 明朝"/>
          <w:b/>
          <w:bCs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                       </w:t>
      </w:r>
      <w:r>
        <w:rPr>
          <w:rFonts w:eastAsia="MS Mincho;ＭＳ 明朝"/>
          <w:b/>
          <w:bCs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                       </w:t>
      </w:r>
      <w:r>
        <w:rPr>
          <w:rFonts w:eastAsia="MS Mincho;ＭＳ 明朝"/>
          <w:b/>
          <w:bCs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03 APUCARANA..........      1200  100.0      1020   85.0       90   50.0       90   50.0         0   0.0      0      0      0      0    100          400   22.6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06 CAMPO MOURAO.......      7500  100.0         0    0.0     1500   20.0     3750   50.0      2250  30.0      0      5     20     35     4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09 CASCAVEL...........     18000  100.0      8100   45.0        0    0.0      990   10.0      8910  90.0      0      0     10     30     60         8000   26.9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12 CORNELIO PROCOPIO..       350  100.0       315   90.0       16   45.0       16   45.0         4  10.0      0      0      0      0    100           80   49.7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15 CURITIBA...........     22891  100.0         0    0.0        0    0.0    11446   50.0     11446  50.0      0      0      0     65     35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18 FRANCISCO BELTRAO..     21170  100.0      5293   25.0     4763   30.0     4763   30.0      6351  40.0      0      0      0      0    100          800    2.8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1 GUARAPUAVA.........     32500  100.0     16250   50.0     3250   20.0     5688   35.0      7313  45.0      0      0      0     30     70         3700    9.7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4 IRATI..............     18600  100.0      7068   38.0      923    8.0     4843   42.0      5766  50.0      0      0      0     30     70         5100   22.1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6 IVAIPORA...........     10910  100.0      3273   30.0      764   10.0     1527   20.0      5346  70.0      0      0     30     30     40         2250   11.7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7 JACAREZINHO........     10500  100.0      9975   95.0       53   10.0      184   35.0       289  55.0      0      0      0      0    100        10000   60.1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9 LARANJEIRAS DO SUL.     10570  100.0      2643   25.0     1586   20.0     2378   30.0      3964  50.0      0      0      5     35     60         1187    9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0 LONDRINA...........      1343  100.0       927   69.0        0    0.0      167   40.0       250  60.0      0      0      0     20     80         1032   63.1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3 MARINGA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6 PARANAGUA..........       112  100.0         0    0.0        0    0.0       39   35.0        73  65.0      0      0     50     40     1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42 PATO BRANCO........     27070  100.0     16242   60.0     3248   30.0     3248   30.0      4331  40.0      0      0      0     50     50         6000   14.4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45 PONTA GROSSA.......     59200  100.0     47360   80.0        0    0.0     3552   30.0      8288  70.0      0      0      0     40     60        42000   37.3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48 TOLEDO.............      3505  100.0        35    1.0        0    0.0     1041   30.0      2429  70.0      0      0      0     20     8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54 UNIAO DA VITORIA...     10000  100.0      4200   42.0     2320   40.0     3480   60.0         0   0.0      0      0      0     20     80         3000   25.3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TOTAL DO ESTADO........   255421  100.0    122700   48.0    18512   13.9    47202   35.6     67008  50.5     0.0   0.3    3.9   34.7   61.1        83549   21.6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SECRETARIA DE ESTADO DA AGRICULTURA E DO ABASTECIMENTO - S E A B                                                                            Pag.: 3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DEPARTAMENTO DE ECONOMIA RURAL - DERAL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DIVISAO DE ESTATISTICAS BASICAS - DEB                                                                                                       DATA: 05/05/2009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ACOMPANHAMENTO DA SITUACAO PLANTIO/COLHEITA - PSS/PARANA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CULTURA: 0199 MILHO SAFRA NORMAL                                                                                                            SAFRA: 0809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RELATORIO:  SEMANAL                                         MES/ANO:0509        SEMANA: 182009                          REMESSA:  04/05/2009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                       </w:t>
      </w:r>
      <w:r>
        <w:rPr>
          <w:rFonts w:eastAsia="MS Mincho;ＭＳ 明朝"/>
          <w:b/>
          <w:bCs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                       </w:t>
      </w:r>
      <w:r>
        <w:rPr>
          <w:rFonts w:eastAsia="MS Mincho;ＭＳ 明朝"/>
          <w:b/>
          <w:bCs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                       </w:t>
      </w:r>
      <w:r>
        <w:rPr>
          <w:rFonts w:eastAsia="MS Mincho;ＭＳ 明朝"/>
          <w:b/>
          <w:bCs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03 APUCARANA..........     22570  100.0     22570  100.0        0    0.0        0    0.0         0   0.0      0      0      0      0      0        64000   54.5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06 CAMPO MOURAO.......     55000  100.0     55000  100.0        0    0.0        0    0.0         0   0.0      0      0      0      0      0       166112   57.3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09 CASCAVEL...........     73320  100.0     66742  100.0        0    0.0        0    0.0         0   0.0      0      0      0      0      0       300000   72.6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12 CORNELIO PROCOPIO..     45000  100.0     44100   98.0      360   40.0      360   40.0       180  20.0      0      0      0      0    100        88000   53.7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15 CURITIBA...........    141670  100.0    120420   85.0     1063    5.0     4250   20.0     15938  75.0      0      0      0      0    100        95000   11.8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18 FRANCISCO BELTRAO..    130650  100.0    112250  100.0        0    0.0        0    0.0         0   0.0      0      0      0      0      0       240000   58.4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1 GUARAPUAVA.........    127500  100.0     95625   75.0     3188   10.0     7969   25.0     20719  65.0      0      0      0     15     85       140000   19.6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4 IRATI..............     72790  100.0     70606   97.0      480   22.0      830   38.0       873  40.0      0      0      0      0    100       215000   64.5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6 IVAIPORA...........     75992  100.0     69259   98.0      283   20.0      565   40.0       565  40.0      0      0      0      0    100       105000   30.8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7 JACAREZINHO........     65237  100.0     55451   85.0     1957   20.0     3914   40.0      3914  40.0      0      0      0      0    100       145000   53.5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9 LARANJEIRAS DO SUL.     63350  100.0     54774   90.0      913   15.0     2739   45.0      2434  40.0      0      0      0      0    100        90000   30.3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0 LONDRINA...........     29727  100.0     29727  100.0        0    0.0        0    0.0         0   0.0      0      0      0      0      0        72815   54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3 MARINGA............     10315  100.0     10315  100.0        0    0.0        0    0.0         0   0.0      0      0      0      0      0        18000   43.6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6 PARANAGUA..........       245  100.0       245  100.0        0    0.0        0    0.0         0   0.0      0      0      0      0      0          420   58.1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9 PARANAVAI..........      5235  100.0      4129  100.0        0    0.0        0    0.0         0   0.0      0      0      0      0      0         5417   8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42 PATO BRANCO........     74700  100.0     70218   94.0     1345   30.0     1569   35.0      1569  35.0      0      0      0      0    100       140000   32.9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45 PONTA GROSSA.......    170580  100.0    163836   98.0        0    0.0      669   20.0      2675  80.0      0      0      0      0    100       350000   36.7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48 TOLEDO.............     36000  100.0     36000  100.0        0    0.0        0    0.0         0   0.0      0      0      0      0      0       118900   62.4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51 UMUARAMA...........      8688  100.0      8438  100.0        0    0.0        0    0.0         0   0.0      0      0      0      0      0        21643  10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54 UNIAO DA VITORIA...     45000  100.0     38250   85.0     2025   30.0     3713   55.0      1013  15.0      0      0      0      0    100        83000   37.2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TOTAL DO ESTADO........  1253569  100.0   1127955   92.8    11613   13.2    26577   30.2     49880  56.6     0.0   0.0    0.0    5.4   94.6      2458307   39.9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SECRETARIA DE ESTADO DA AGRICULTURA E DO ABASTECIMENTO - S E A B                                                                            Pag.: 4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DEPARTAMENTO DE ECONOMIA RURAL - DERAL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DIVISAO DE ESTATISTICAS BASICAS - DEB                                                                                                       DATA: 05/05/2009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ACOMPANHAMENTO DA SITUACAO PLANTIO/COLHEITA - PSS/PARANA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CULTURA: 0198 MILHO SAFRINHA                                                                                                                SAFRA: 0809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RELATORIO:  SEMANAL                                         MES/ANO:0509        SEMANA: 182009                          REMESSA:  04/05/2009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                       </w:t>
      </w:r>
      <w:r>
        <w:rPr>
          <w:rFonts w:eastAsia="MS Mincho;ＭＳ 明朝"/>
          <w:b/>
          <w:bCs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                       </w:t>
      </w:r>
      <w:r>
        <w:rPr>
          <w:rFonts w:eastAsia="MS Mincho;ＭＳ 明朝"/>
          <w:b/>
          <w:bCs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                       </w:t>
      </w:r>
      <w:r>
        <w:rPr>
          <w:rFonts w:eastAsia="MS Mincho;ＭＳ 明朝"/>
          <w:b/>
          <w:bCs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03 APUCARANA..........     11000  100.0         0    0.0     1100   10.0     9900   90.0         0   0.0      0     40     40     20      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06 CAMPO MOURAO.......    285000  100.0         0    0.0    71250   25.0   128250   45.0     85500  30.0      0     45     48      7      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09 CASCAVEL...........    213500  100.0         0    0.0    21350   10.0    64050   30.0    128100  60.0      0      0     25     50     25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12 CORNELIO PROCOPIO..     90000  100.0         0    0.0    36000   40.0    45000   50.0      9000  10.0      0     60     25     15      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15 CURITIB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18 FRANCISCO BELTRAO..     57100  100.0      4248    8.0    19541   40.0    12213   25.0     17098  35.0      0      0      0      3     97          300    0.2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1 GUARAPUAVA.........      4200  100.0         0    0.0     1230   30.0     1230   30.0      1640  40.0      0     10     30     50     1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4 IRATI..............     10000  100.0         0    0.0     1000   10.0     5000   50.0      4000  40.0      0      0      0    100      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6 IVAIPORA...........     30000  100.0         0    0.0     6000   20.0    15000   50.0      9000  30.0      0     60     25     15      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7 JACAREZINHO........     25600  100.0      2330   10.0     9437   45.0     6291   30.0      5243  25.0      0     10     30     30     30         3500    4.9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9 LARANJEIRAS DO SUL.      5330  100.0         0    0.0      533   10.0     1599   30.0      3198  60.0      0     10     40     40     1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0 LONDRINA...........    111440  100.0         0    0.0        0    0.0    44576   40.0     66864  60.0      0     60     30     10      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3 MARINGA............    185000  100.0         0    0.0     9250    5.0    55500   30.0    120250  65.0      0     30     45     25      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9 PARANAVAI..........     16000  100.0         0    0.0        0    0.0     3200   20.0     12800  80.0     20     65     15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42 PATO BRANCO........      1920  100.0         0    0.0      288   15.0      672   35.0       960  50.0      0      0     20     70     1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45 PONTA GROSSA.......     17950  100.0         0    0.0     5385   30.0     5385   30.0      7180  40.0      0      0      5     80     15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48 TOLEDO.............    349970  100.0         0    0.0    34997   10.0    87493   25.0    227481  65.0      0     10     68     22      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51 UMUARAMA...........     97077  100.0         0    0.0    67954   70.0    29123   30.0         0   0.0      0     30     32     38      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54 UNIAO DA VITORIA...      3000  100.0         0    0.0     1800   60.0     1200   40.0         0   0.0      0      0      0     70     3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TOTAL DO ESTADO........  1514087  100.0      6578    0.4   287114   19.1   515682   34.4    698313  46.5     0.2  27.0   41.5   23.8    7.4         3800    0.1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SECRETARIA DE ESTADO DA AGRICULTURA E DO ABASTECIMENTO - S E A B                                                                            Pag.: 5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DEPARTAMENTO DE ECONOMIA RURAL - DERAL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DIVISAO DE ESTATISTICAS BASICAS - DEB                                                                                                       DATA: 05/05/2009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ACOMPANHAMENTO DA SITUACAO PLANTIO/COLHEITA - PSS/PARANA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CULTURA: 0302 SOJA SAFRA NORMAL                                                                                                             SAFRA: 0809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RELATORIO:  SEMANAL                                         MES/ANO:0509        SEMANA: 182009                          REMESSA:  04/05/2009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                       </w:t>
      </w:r>
      <w:r>
        <w:rPr>
          <w:rFonts w:eastAsia="MS Mincho;ＭＳ 明朝"/>
          <w:b/>
          <w:bCs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                       </w:t>
      </w:r>
      <w:r>
        <w:rPr>
          <w:rFonts w:eastAsia="MS Mincho;ＭＳ 明朝"/>
          <w:b/>
          <w:bCs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                       </w:t>
      </w:r>
      <w:r>
        <w:rPr>
          <w:rFonts w:eastAsia="MS Mincho;ＭＳ 明朝"/>
          <w:b/>
          <w:bCs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03 APUCARANA..........     95150  100.0     95150  100.0        0    0.0        0    0.0         0   0.0      0      0      0      0      0       152000   57.1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06 CAMPO MOURAO.......    562000  100.0    562000  100.0        0    0.0        0    0.0         0   0.0      0      0      0      0      0       663103   49.8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09 CASCAVEL...........    452800  100.0    452350  100.0        0    0.0        0    0.0         0   0.0      0      0      0      0      0       601032   63.1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12 CORNELIO PROCOPIO..    260000  100.0    260000  100.0        0    0.0        0    0.0         0   0.0      0      0      0      0      0       297000   57.6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15 CURITIBA...........     47787  100.0     33451   70.0        0    0.0     1434   10.0     12902  90.0      0      0      0      0    100        35000   22.7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18 FRANCISCO BELTRAO..    187860  100.0    187010  100.0        0    0.0        0    0.0         0   0.0      0      0      0      0      0       210000   48.8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1 GUARAPUAVA.........    180500  100.0    167865   93.0        0    0.0     2527   20.0     10108  80.0      0      0      0      0    100       155000   28.8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4 IRATI..............     82200  100.0     72336   88.0      493    5.0     4439   45.0      4932  50.0      0      0      0      0    100       145000   73.3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6 IVAIPORA...........    202468  100.0    192539   98.0        0    0.0     3929  100.0         0   0.0      0      0      0      0    100       262000   44.8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7 JACAREZINHO........     74463  100.0     74463  100.0        0    0.0        0    0.0         0   0.0      0      0      0      0      0       118000   59.8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9 LARANJEIRAS DO SUL.     77890  100.0     77890  100.0        0    0.0        0    0.0         0   0.0      0      0      0      0      0        81224   44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0 LONDRINA...........    240811  100.0    240811  100.0        0    0.0        0    0.0         0   0.0      0      0      0      0      0       332000   60.5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3 MARINGA............    223000  100.0    223000  100.0        0    0.0        0    0.0         0   0.0      0      0      0      0      0       155000   37.4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9 PARANAVAI..........     23762  100.0     23672  100.0        0    0.0        0    0.0         0   0.0      0      0      0      0      0        13000   28.6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42 PATO BRANCO........    232060  100.0    213495   92.0     2785   15.0     4641   25.0     11139  60.0      0      0      0      0    100       160000   26.4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45 PONTA GROSSA.......    435550  100.0    430205   99.0        0    0.0      869   20.0      3476  80.0      0      0      0      0    100       650000   46.7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48 TOLEDO.............    441870  100.0    441870  100.0        0    0.0        0    0.0         0   0.0      0      0      0      0      0       389300   52.1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51 UMUARAMA...........    144006  100.0    143426  100.0        0    0.0        0    0.0         0   0.0      0      0      0      0      0       165000   63.5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54 UNIAO DA VITORIA...     42000  100.0     39900   95.0      630   30.0     1470   70.0         0   0.0      0      0      0      0    100        48000   49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TOTAL DO ESTADO........  4006177  100.0   3931432   98.4     3908    5.9    19309   29.4     42558  64.7     0.0   0.0    0.0    0.0  100.0      4631659   48.9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SECRETARIA DE ESTADO DA AGRICULTURA E DO ABASTECIMENTO - S E A B                                                                            Pag.: 6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DEPARTAMENTO DE ECONOMIA RURAL - DERAL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DIVISAO DE ESTATISTICAS BASICAS - DEB                                                                                                       DATA: 05/05/2009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ACOMPANHAMENTO DA SITUACAO PLANTIO/COLHEITA - PSS/PARANA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CULTURA: 0043 CEVADA                                                                                                                        SAFRA: 0809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RELATORIO:  SEMANAL                                         MES/ANO:0509        SEMANA: 182009                          REMESSA:  04/05/2009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                       </w:t>
      </w:r>
      <w:r>
        <w:rPr>
          <w:rFonts w:eastAsia="MS Mincho;ＭＳ 明朝"/>
          <w:b/>
          <w:bCs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                       </w:t>
      </w:r>
      <w:r>
        <w:rPr>
          <w:rFonts w:eastAsia="MS Mincho;ＭＳ 明朝"/>
          <w:b/>
          <w:bCs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                       </w:t>
      </w:r>
      <w:r>
        <w:rPr>
          <w:rFonts w:eastAsia="MS Mincho;ＭＳ 明朝"/>
          <w:b/>
          <w:bCs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03 APUCARAN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06 CAMPO MOURAO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09 CASCAVEL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12 CORNELIO PROCOPI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15 CURITIBA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18 FRANCISCO BELTRA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1 GUARAPUAVA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4 IRATI...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6 IVAIPORA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7 JACAREZINHO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9 LARANJEIRAS DO SUL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0 LONDRIN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3 MARINGA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42 PATO BRANCO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45 PONTA GROSSA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48 TOLEDO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54 UNIAO DA VITORIA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TOTAL DO ESTADO........        0    0.0         0    0.0        0    0.0        0    0.0         0   0.0     0.0   0.0    0.0    0.0    0.0            0    0.0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SECRETARIA DE ESTADO DA AGRICULTURA E DO ABASTECIMENTO - S E A B                                                                            Pag.: 7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DEPARTAMENTO DE ECONOMIA RURAL - DERAL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DIVISAO DE ESTATISTICAS BASICAS - DEB                                                                                                       DATA: 05/05/2009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ACOMPANHAMENTO DA SITUACAO PLANTIO/COLHEITA - PSS/PARANA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CULTURA: 0330 TRIGO                                                                                                                         SAFRA: 0809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RELATORIO:  SEMANAL                                         MES/ANO:0509        SEMANA: 182009                          REMESSA:  04/05/2009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                       </w:t>
      </w:r>
      <w:r>
        <w:rPr>
          <w:rFonts w:eastAsia="MS Mincho;ＭＳ 明朝"/>
          <w:b/>
          <w:bCs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                       </w:t>
      </w:r>
      <w:r>
        <w:rPr>
          <w:rFonts w:eastAsia="MS Mincho;ＭＳ 明朝"/>
          <w:b/>
          <w:bCs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                       </w:t>
      </w:r>
      <w:r>
        <w:rPr>
          <w:rFonts w:eastAsia="MS Mincho;ＭＳ 明朝"/>
          <w:b/>
          <w:bCs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03 APUCARANA..........     24750   45.0         0    0.0        0    0.0    24750  100.0         0   0.0     60     4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06 CAMPO MOURAO.......     10100   10.0         0    0.0        0    0.0     2020   20.0      8080  80.0     20     8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09 CASCAVEL...........     45885   35.0         0    0.0        0    0.0        0    0.0     45885 100.0     50     5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12 CORNELIO PROCOPIO..     48000   30.0         0    0.0     7200   15.0    21600   45.0     19200  40.0     60     4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15 CURITIBA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18 FRANCISCO BELTRAO..      6300    7.0         0    0.0        0    0.0        0    0.0      6300 100.0     40     6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1 GUARAPUAVA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4 IRATI...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6 IVAIPORA...........      7435   10.0         0    0.0        0    0.0     1487   20.0      5948  80.0    10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7 JACAREZINHO........      5040   12.0         0    0.0        0    0.0      504   10.0      4536  90.0      7     93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9 LARANJEIRAS DO SUL.      1930   18.0         0    0.0        0    0.0        0    0.0      1930 100.0     30     60     1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0 LONDRINA...........     76567   70.0         0    0.0        0    0.0        0    0.0     76567 100.0     10     9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3 MARINGA............     16000   50.0         0    0.0        0    0.0     4800   30.0     11200  70.0     60     4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9 PARANAVAI..........        80   16.0         0    0.0        0    0.0        0    0.0        80 100.0    10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42 PATO BRANCO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45 PONTA GROSSA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48 TOLEDO.............     14279   20.0         0    0.0        0    0.0        0    0.0     14279 100.0     88     12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51 UMUARAMA...........       912   20.0         0    0.0        0    0.0        0    0.0       912 100.0    10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54 UNIAO DA VITORIA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TOTAL DO ESTADO........   257278   22.0         0    0.0     7200    2.8    55161   21.4    194917  75.8    42.9  57.0    0.1    0.0    0.0            0    0.0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SECRETARIA DE ESTADO DA AGRICULTURA E DO ABASTECIMENTO - S E A B                                                                            Pag.: 8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DEPARTAMENTO DE ECONOMIA RURAL - DERAL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DIVISAO DE ESTATISTICAS BASICAS - DEB                                                                                                       DATA: 05/05/2009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ACOMPANHAMENTO DA SITUACAO PLANTIO/COLHEITA - PSS/PARANA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CULTURA: 2060 BATATA SAFRA DA SECA                                                                                                          SAFRA: 0809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RELATORIO:  SEMANAL                                         MES/ANO:0509        SEMANA: 182009                          REMESSA:  04/05/2009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                       </w:t>
      </w:r>
      <w:r>
        <w:rPr>
          <w:rFonts w:eastAsia="MS Mincho;ＭＳ 明朝"/>
          <w:b/>
          <w:bCs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                       </w:t>
      </w:r>
      <w:r>
        <w:rPr>
          <w:rFonts w:eastAsia="MS Mincho;ＭＳ 明朝"/>
          <w:b/>
          <w:bCs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                       </w:t>
      </w:r>
      <w:r>
        <w:rPr>
          <w:rFonts w:eastAsia="MS Mincho;ＭＳ 明朝"/>
          <w:b/>
          <w:bCs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03 APUCARAN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06 CAMPO MOURAO.......       101   20.0         0    0.0        0    0.0        0    0.0       101 100.0    10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09 CASCAVEL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12 CORNELIO PROCOPIO..       240   63.2         0    0.0        0    0.0        0    0.0       240 100.0     60     4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15 CURITIBA...........      3545  100.0         0    0.0        0    0.0      886   25.0      2659  75.0      0      0      0     65     35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18 FRANCISCO BELTRA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1 GUARAPUAVA.........      1650  100.0      1238   75.0       41   10.0      165   40.0       206  50.0      0      0      0     40     60        38800   75.9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4 IRATI..............       900  100.0        45    5.0       17    2.0      239   28.0       599  70.0      0      0      0     50     50          810    4.5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6 IVAIPORA...........        50  100.0         3    5.0        0    0.0       14   30.0        33  70.0      0     40      0     40     2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7 JACAREZINHO........        40  100.0        40  100.0        0    0.0        0    0.0         0   0.0      0      0      0      0      0          800  10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9 LARANJEIRAS DO SUL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0 LONDRINA...........        43   49.0         0    0.0        0    0.0        0    0.0        43 100.0      5     95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3 MARINGA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42 PATO BRANCO........       460  100.0       345   75.0        0    0.0       23   20.0        92  80.0      0      0      0      0    100         9600   78.8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45 PONTA GROSSA.......      1734  100.0      1127   65.0        0    0.0      121   20.0       486  80.0      0      0      0     20     80        33000   63.4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48 TOLEDO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54 UNIAO DA VITORIA...      1500  100.0         0    0.0     1050   70.0      450   30.0         0   0.0      0      0      0     80     2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TOTAL DO ESTADO........    10264   94.6      2797   27.3     1108   14.8     1899   25.4      4459  59.7     3.3   2.1    0.0   56.7   37.8        83010   32.2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SECRETARIA DE ESTADO DA AGRICULTURA E DO ABASTECIMENTO - S E A B                                                                            Pag.: 1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DEPARTAMENTO DE ECONOMIA RURAL - DERAL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DIVISAO DE ESTATISTICAS BASICAS - DEB                                                                                                       DATA: 05/05/2009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ACOMPANHAMENTO DA SITUACAO PLANTIO/COLHEITA - PSS/PARANA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CULTURA: 0198 MILHO SAFRINHA                                                                                                                SAFRA: 0708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RELATORIO:  SEMANAL                                         MES/ANO:0509        SEMANA: 182009                          REMESSA:  04/05/2009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                       </w:t>
      </w:r>
      <w:r>
        <w:rPr>
          <w:rFonts w:eastAsia="MS Mincho;ＭＳ 明朝"/>
          <w:b/>
          <w:bCs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                       </w:t>
      </w:r>
      <w:r>
        <w:rPr>
          <w:rFonts w:eastAsia="MS Mincho;ＭＳ 明朝"/>
          <w:b/>
          <w:bCs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                       </w:t>
      </w:r>
      <w:r>
        <w:rPr>
          <w:rFonts w:eastAsia="MS Mincho;ＭＳ 明朝"/>
          <w:b/>
          <w:bCs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03 APUCARANA..........     14680  100.0     13780  100.0        0    0.0        0    0.0         0   0.0      0      0      0      0      0        42056  10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06 CAMPO MOURAO.......    292024  100.0    262824  100.0        0    0.0        0    0.0         0   0.0      0      0      0      0      0       938282  10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09 CASCAVEL...........    221100  100.0    190308  100.0        0    0.0        0    0.0         0   0.0      0      0      0      0      0       664910  10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12 CORNELIO PROCOPIO..    100000  100.0     98100  100.0        0    0.0        0    0.0         0   0.0      0      0      0      0      0       429000   93.8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15 CURITIB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18 FRANCISCO BELTRAO..     54700  100.0     49790  100.0        0    0.0        0    0.0         0   0.0      0      0      0      0      0       193932  10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1 GUARAPUAVA.........      4610  100.0      3830  100.0        0    0.0        0    0.0         0   0.0      0      0      0      0      0         9940  10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4 IRATI..............     12000  100.0     11895  100.0        0    0.0        0    0.0         0   0.0      0      0      0      0      0        39329  10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6 IVAIPORA...........     31145  100.0     28030  100.0        0    0.0        0    0.0         0   0.0      0      0      0      0      0        93000   95.7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7 JACAREZINHO........     40700  100.0     40700  100.0        0    0.0        0    0.0         0   0.0      0      0      0      0      0       175125  10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9 LARANJEIRAS DO SUL.      6510  100.0      4970  100.0        0    0.0        0    0.0         0   0.0      0      0      0      0      0        15646  10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0 LONDRINA...........    117805  100.0    117805  100.0        0    0.0        0    0.0         0   0.0      0      0      0      0      0       501883  10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3 MARINGA............    189881  100.0    188306  100.0        0    0.0        0    0.0         0   0.0      0      0      0      0      0       560000   75.7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9 PARANAVAI..........     20118  100.0     20118  100.0        0    0.0        0    0.0         0   0.0      0      0      0      0      0        84174  10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42 PATO BRANCO........      1920  100.0      1920  100.0        0    0.0        0    0.0         0   0.0      0      0      0      0      0         7420  10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45 PONTA GROSSA.......     26650  100.0     26150  100.0        0    0.0        0    0.0         0   0.0      0      0      0      0      0        90505  10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48 TOLEDO.............    340710  100.0    335560  100.0        0    0.0        0    0.0         0   0.0      0      0      0      0      0      1118692   91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51 UMUARAMA...........    110230  100.0    109444  100.0        0    0.0        0    0.0         0   0.0      0      0      0      0      0       417582  10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54 UNIAO DA VITORIA...      3600  100.0      3600  100.0        0    0.0        0    0.0         0   0.0      0      0      0      0      0         7697  10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TOTAL DO ESTADO........  1588383  100.0   1507130  100.0        0    0.0        0    0.0         0   0.0     0.0   0.0    0.0    0.0    0.0      5389173   94.3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SECRETARIA DE ESTADO DA AGRICULTURA E DO ABASTECIMENTO - S E A B                                                                            Pag.: 2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DEPARTAMENTO DE ECONOMIA RURAL - DERAL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DIVISAO DE ESTATISTICAS BASICAS - DEB                                                                                                       DATA: 05/05/2009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ACOMPANHAMENTO DA SITUACAO PLANTIO/COLHEITA - PSS/PARANA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CULTURA: 0330 TRIGO                                                                                                                         SAFRA: 0708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RELATORIO:  SEMANAL                                         MES/ANO:0509        SEMANA: 182009                          REMESSA:  04/05/2009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                       </w:t>
      </w:r>
      <w:r>
        <w:rPr>
          <w:rFonts w:eastAsia="MS Mincho;ＭＳ 明朝"/>
          <w:b/>
          <w:bCs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                       </w:t>
      </w:r>
      <w:r>
        <w:rPr>
          <w:rFonts w:eastAsia="MS Mincho;ＭＳ 明朝"/>
          <w:b/>
          <w:bCs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                       </w:t>
      </w:r>
      <w:r>
        <w:rPr>
          <w:rFonts w:eastAsia="MS Mincho;ＭＳ 明朝"/>
          <w:b/>
          <w:bCs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03 APUCARANA..........     48770  100.0     48770  100.0        0    0.0        0    0.0         0   0.0      0      0      0      0      0       120000   85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06 CAMPO MOURAO.......     91300  100.0     91300  100.0        0    0.0        0    0.0         0   0.0      0      0      0      0      0       255640  10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09 CASCAVEL...........    115000  100.0    104995  100.0        0    0.0        0    0.0         0   0.0      0      0      0      0      0       175000   64.4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12 CORNELIO PROCOPIO..    170000  100.0    170000  100.0        0    0.0        0    0.0         0   0.0      0      0      0      0      0       393000   79.4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15 CURITIBA...........     11540  100.0     11540  100.0        0    0.0        0    0.0         0   0.0      0      0      0      0      0        27858  10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18 FRANCISCO BELTRAO..     95130  100.0     93370  100.0        0    0.0        0    0.0         0   0.0      0      0      0      0      0       222501  10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1 GUARAPUAVA.........     63645  100.0     63625  100.0        0    0.0        0    0.0         0   0.0      0      0      0      0      0       152000   75.1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4 IRATI..............     11650  100.0     11650  100.0        0    0.0        0    0.0         0   0.0      0      0      0      0      0        24800   91.2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6 IVAIPORA...........     67850  100.0     67850  100.0        0    0.0        0    0.0         0   0.0      0      0      0      0      0       140000   71.2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7 JACAREZINHO........     37591  100.0     37591  100.0        0    0.0        0    0.0         0   0.0      0      0      0      0      0       108500   95.3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9 LARANJEIRAS DO SUL.     13390  100.0     12560  100.0        0    0.0        0    0.0         0   0.0      0      0      0      0      0        23113   75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0 LONDRINA...........    103364  100.0    103364  100.0        0    0.0        0    0.0         0   0.0      0      0      0      0      0       280508  10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3 MARINGA............     27251  100.0     27251  100.0        0    0.0        0    0.0         0   0.0      0      0      0      0      0        68018  10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9 PARANAVAI..........       539  100.0       539  100.0        0    0.0        0    0.0         0   0.0      0      0      0      0      0          756  10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42 PATO BRANCO........     71850  100.0     71850  100.0        0    0.0        0    0.0         0   0.0      0      0      0      0      0       175000   86.8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45 PONTA GROSSA.......    129050  100.0    129050  100.0        0    0.0        0    0.0         0   0.0      0      0      0      0      0       452836  10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48 TOLEDO.............     84615  100.0     79815  100.0        0    0.0        0    0.0         0   0.0      0      0      0      0      0       158930   78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51 UMUARAMA...........      4701  100.0      4701  100.0        0    0.0        0    0.0         0   0.0      0      0      0      0      0        10304  10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54 UNIAO DA VITORIA...      6015  100.0      5995  100.0        0    0.0        0    0.0         0   0.0      0      0      0      0      0        12300   91.2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TOTAL DO ESTADO........  1153251  100.0   1135816  100.0        0    0.0        0    0.0         0   0.0     0.0   0.0    0.0    0.0    0.0      2801063   87.1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FONTE: DERAL - SEAB/PR                                                         PSS10000.DLG</w:t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6T12:39:00Z</dcterms:created>
  <dc:creator>seab</dc:creator>
  <dc:description/>
  <dc:language>en-US</dc:language>
  <cp:lastModifiedBy>seab</cp:lastModifiedBy>
  <cp:lastPrinted>2009-05-06T08:54:00Z</cp:lastPrinted>
  <dcterms:modified xsi:type="dcterms:W3CDTF">2009-05-06T12:39:00Z</dcterms:modified>
  <cp:revision>2</cp:revision>
  <dc:subject/>
  <dc:title>     SECRETARIA DE ESTADO DA AGRICULTURA E DO ABASTECIMENTO - S E A B                                                         </dc:title>
</cp:coreProperties>
</file>