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1125   25.0         0    0.0        0    0.0        0    0.0      1125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1929   15.0         0    0.0        0    0.0        0    0.0      1929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00   20.0         0    0.0        0    0.0       45   15.0       255  85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1250   25.0         0    0.0        0    0.0        0    0.0      12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550   10.0         0    0.0        0    0.0        0    0.0      35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1300    5.0         0    0.0        0    0.0        0    0.0      13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4500   50.0         0    0.0        0    0.0        0    0.0     145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815   10.0         0    0.0        0    0.0        0    0.0       815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360   30.0         0    0.0        0    0.0        0    0.0       36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20   10.0         0    0.0        0    0.0        0    0.0        2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36   30.0         0    0.0        0    0.0       11   30.0        25  7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 20.0         0    0.0        0    0.0     1380   10.0     12420  9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00  100.0         0    0.0        0    0.0        0    0.0       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39785   11.7         0    0.0        0    0.0     1436    3.6     38349  96.4    59.9  40.1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5000   25.0         0    0.0        0    0.0        0    0.0     250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065    1.0         0    0.0        0    0.0        0    0.0      106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6750   15.0         0    0.0        0    0.0        0    0.0      67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497    1.0         0    0.0        0    0.0        0    0.0       497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66   30.0         0    0.0        0    0.0       13   20.0        53  8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500    1.0         0    0.0        0    0.0        0    0.0       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700    1.0         0    0.0        0    0.0        0    0.0      17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35578    3.5         0    0.0        0    0.0       13    0.0     35565 100.0    82.1  17.9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600   20.0         0    0.0        0    0.0        0    0.0      16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#     210  10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31    2.0         0    0.0        0    0.0        0    0.0        3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148   10.0         0    0.0        0    0.0        0    0.0       148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#      11   25.0         0    0.0        0    0.0        0    0.0        4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43    5.0         0    0.0        0    0.0        0    0.0        4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300   15.0         0    0.0        0    0.0        0    0.0       3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920   40.0         0    0.0        0    0.0        0    0.0       92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3312   19.9         0    0.0        0    0.0        5    0.2      3130  94.5    75.7  17.9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15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0    0.0        2   10.0        8   35.0        12  55.0      0      5      0     9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70  100.0         0    0.0        0    0.0        0    0.0      50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7  100.0         0    0.0        0    0.0        0    0.0       197 100.0      0     15      0     8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50  100.0         0    0.0        0    0.0       38   15.0       213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  0    0.0       14    1.0      266   19.0      112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 0    0.0        0    0.0       25   25.0        75  75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0    0.0        0    0.0        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0    0.0        0    0.0        77 10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 0    0.0        0    0.0       14   10.0       126  9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50  100.0         0    0.0        0    0.0      1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36  100.0         0    0.0       16    0.2      515    6.7      7105  93.0     0.7  93.4    0.0    6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7514   85.0        0    0.0        0    0.0      1326 100.0      0      0      0      0    100         1500   1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203   90.0       70   15.0      187   40.0       210  45.0      0      0      0      0    100         1720   4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38   95.0        0    0.0        5   20.0        18  80.0      0      0      0      0    100          320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7532   70.0      968   30.0     1453   45.0       807  25.0      0      0      0      0    100         2380   2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3479   50.0      348   10.0     1739   50.0      1391  40.0      0      0      0      0    100           20    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19017   75.0      317    5.0     1268   20.0      4754  75.0      0      0      0      0    100        14500   4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0333   78.0        0    0.0     1166   40.0      1749  60.0      0      0      0      0    100         4284   3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120   85.0       73   10.0      364   50.0       291  40.0      0      0      0      0    100          560    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450   92.0        0    0.0      107   50.0       107  50.0      0      0      0      0    100           95    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140   5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2306   58.0     1002   60.0      334   20.0       334  20.0      0      0      0      0    100          25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456   96.0       43   30.0       72   50.0        29  20.0      0      0      0      0    100          700   3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65042   76.0     2821   13.7     6693   32.6     11016  53.7     0.0   0.0    0.0    0.0  100.0        26469   3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699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875   9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32500  100.0        0    0.0        0    0.0         0   0.0      0      0      0      0      0        25500   6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3800   5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04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 6880   4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5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60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9000  100.0     59000  100.0        0    0.0        0    0.0         0   0.0      0      0      0      0      0       103000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3970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8500   7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0208  100.0    266258  100.0        0    0.0        0    0.0         0   0.0     0.0   0.0    0.0    0.0    0.0       329021   88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12000   9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52180   8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300000   7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4080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7700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00077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425000   5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64000   7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262000   6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24000   8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16133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12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029  100.0        0    0.0        0    0.0         0   0.0      0      0      0      0      0         765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35000   7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0  100.0        0    0.0        0    0.0         0   0.0      0      0      0      0      0       845000   6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80300   9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17000   5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2  100.0   1234848  100.0        0    0.0        0    0.0         0   0.0     0.0   0.0    0.0    0.0    0.0      5007929   76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6349   70.0      816   30.0     1361   50.0       544  20.0      0      0      0      0    100         2000    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66400   90.0    13320   45.0     8880   30.0      7400  25.0      0      0      0      0    100       260000   3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4203   98.0     1042   25.0     1042   25.0      2084  50.0      0      0      0      0    100       220000   2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19125   25.0    22950   40.0    25819   45.0      8606  15.0      0      0      0      5     95        10900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10000   7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4000  100.0        0    0.0        0    0.0         0   0.0      0      0      0      0      0         4800   5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 6000   2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10260   45.0     3762   30.0     6270   50.0      2508  20.0      0      0      0      0    100           2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6333   85.0      865   30.0     1153   40.0       865  30.0      0      0      0      0    100        25000   4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0960   4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 59244   54.0    20187   40.0    18673   37.0     11607  23.0      0      0      0     30     70        14482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33080   80.0     4991   15.0    19962   60.0      8318  25.0      0      0      0      0    100        4000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170  100.0     10302   60.0      687   10.0     2747   40.0      3434  50.0      0      0      0      0    100        35334   5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4500   8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25000   3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27370   96.0     2728   20.0     3410   25.0      7502  55.0      0      0      0      0    100       120000    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75133   92.0     3920   60.0     1960   30.0       653  10.0      0      0      0      0    100        60000   3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3000   4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9289  100.0   1227108   84.8    75267   34.2    91276   41.5     53521  24.3     0.0   0.0    0.0    8.2   91.8       951996   20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20000   8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162000   8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30000   7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666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1650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15000   8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91000   8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450000   7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64000   9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63030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3400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6400   8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10000   7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1030000   8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600000   8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42000   9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47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441  100.0   4011361  100.0        0    0.0        0    0.0         0   0.0     0.0   0.0    0.0    0.0    0.0      7942031   84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    0    0.0        0    0.0     2780   10.0     25020  90.0      0     99      1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195   15.0      1105  8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  0    0.0        0    0.0      240   40.0       360  6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   0    0.0        0    0.0      233   10.0      2099  9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1585  100.0         0    0.0        0    0.0     1159   10.0     10427  9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00  100.0         0    0.0        0    0.0      1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077  100.0         0    0.0        0    0.0     4707   10.7     39370  89.3     0.0  85.7    9.1    5.3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 5104    8.0    17609   30.0    29348   50.0     11739  2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 5050    5.0        0    0.0    38380   40.0     57570  60.0      0      0     10     25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5900  100.0     10803    8.0    24847   20.0    24847   20.0     74542  60.0      0      0      0     50     50         30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  5100    3.0    32980   20.0    98940   60.0     32980  20.0      0      0     10     40     50         3000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0860  100.0         0    0.0     5043    5.0    30258   30.0     65559  65.0      0     12     30     43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   0    0.0        0    0.0     5850   10.0     52650  90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760  100.0         0    0.0        0    0.0     1764   15.0      9996  85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    0    0.0    34500   40.0    25875   30.0     25875  3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 4287   10.0    27008   70.0     7717   20.0      3858  10.0      0      0      0     20     80          350    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  309    2.0     1514   10.0     3028   20.0     10599  70.0      0     38     16     33     1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  7764    7.0        0    0.0    20629   20.0     82518  80.0      0      0     20     60     20          577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 8600   20.0        0    0.0    17200   50.0     17200  50.0      0      0      0     40     60          90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 0    0.0        0    0.0        0    0.0        8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    0    0.0     4350    5.0    13050   15.0     69600  80.0      0     90      8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0850  100.0      3017    2.0        0    0.0    44350   30.0    103483  70.0      0     45     30     2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5350  100.0         0    0.0      854    1.0    10242   12.0     74255  87.0      0      4     46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807  100.0         0    0.0        0    0.0        0    0.0      3807 100.0      0      0      3     57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  0    0.0        0    0.0     4500   90.0       500  1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92038  100.0     50034    3.9   148705   12.1   375979   30.5    706311  57.4     0.0  20.2   14.0   33.8   32.0         7827    0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52009                          REMESSA:  3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  0    0.0        0    0.0        0    0.0       40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 45   10.0        0    0.0       82   20.0       326  80.0      0      0      0     75     25         1359   1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25  100.0      1925  100.0        0    0.0        0    0.0         0   0.0      0      0      0      0      0        605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6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0  100.0        10  100.0        0    0.0        0    0.0         0   0.0      0      0      0      0      0          21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43  100.0        39   27.0        0    0.0       21   20.0        84  80.0      0      0     10     54     36         1158   4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5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3877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3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036  100.0     10124   91.7        0    0.0      102   11.2       810  88.8     0.0   0.0    1.1   39.7   59.2       200848   90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50:00Z</dcterms:created>
  <dc:creator>seab</dc:creator>
  <dc:description/>
  <dc:language>en-US</dc:language>
  <cp:lastModifiedBy>seab</cp:lastModifiedBy>
  <dcterms:modified xsi:type="dcterms:W3CDTF">2009-09-01T18:54:00Z</dcterms:modified>
  <cp:revision>3</cp:revision>
  <dc:subject/>
  <dc:title/>
</cp:coreProperties>
</file>