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20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0 CAFE          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32009                          REMESSA:  19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9230  100.0      9230  100.0        0    0.0        0    0.0         0   0.0      0      0      0      0      0         9000   58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4874  100.0      4774  100.0        0    0.0        0    0.0         0   0.0      0      0      0      0      0         5585   9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426  100.0       426  100.0        0    0.0        0    0.0         0   0.0      0      0      0      0      0          53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13450  100.0     13450  100.0        0    0.0        0    0.0         0   0.0      0      0      0      0      0        13350   64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9000  100.0      9000  100.0        0    0.0        0    0.0         0   0.0      0      0      0      0      0         4703   43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6509  100.0     26509  100.0        0    0.0        0    0.0         0   0.0      0      0      0      0      0        42000   83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14883  100.0     14883  100.0        0    0.0        0    0.0         0   0.0      0      0      0      0      0        20246   9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4916  100.0      4916  100.0        0    0.0        0    0.0         0   0.0      0      0      0      0      0         2650   27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3150  100.0      3150  100.0        0    0.0        0    0.0         0   0.0      0      0      0      0      0         2713   7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200  100.0       200  100.0        0    0.0        0    0.0         0   0.0      0      0      0      0      0          28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4240  100.0      4240  100.0        0    0.0        0    0.0         0   0.0      0      0      0      0      0         4850   5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5792  100.0      5792  100.0        0    0.0        0    0.0         0   0.0      0      0      0      0      0         6100   72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96670  100.0     96570  100.0        0    0.0        0    0.0         0   0.0     0.0   0.0    0.0    0.0    0.0       112014   71.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20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8 MILHO SAFRINHA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32009                          REMESSA:  19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14680  100.0     13780  100.0        0    0.0        0    0.0         0   0.0      0      0      0      0      0        40000   95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292024  100.0    262824  100.0        0    0.0        0    0.0         0   0.0      0      0      0      0      0       855000   91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221100  100.0    190428  100.0        0    0.0        0    0.0         0   0.0      0      0      0      0      0       417000   62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100000  100.0     98100  100.0        0    0.0        0    0.0         0   0.0      0      0      0      0      0       358000   78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54700  100.0     49790  100.0        0    0.0        0    0.0         0   0.0      0      0      0      0      0       1939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4610  100.0      3830  100.0        0    0.0        0    0.0         0   0.0      0      0      0      0      0         994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2000  100.0     11895  100.0        0    0.0        0    0.0         0   0.0      0      0      0      0      0        37000   94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31145  100.0     28030  100.0        0    0.0        0    0.0         0   0.0      0      0      0      0      0        76000   78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40700  100.0     40700  100.0        0    0.0        0    0.0         0   0.0      0      0      0      0      0       153000   85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6510  100.0      4970  100.0        0    0.0        0    0.0         0   0.0      0      0      0      0      0        15000   95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117805  100.0    117805  100.0        0    0.0        0    0.0         0   0.0      0      0      0      0      0       50188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189881  100.0    188306  100.0        0    0.0        0    0.0         0   0.0      0      0      0      0      0       310000   41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0118  100.0     20118  100.0        0    0.0        0    0.0         0   0.0      0      0      0      0      0        54713   6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1920  100.0      1920  100.0        0    0.0        0    0.0         0   0.0      0      0      0      0      0         74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26650  100.0     26150  100.0        0    0.0        0    0.0         0   0.0      0      0      0      0      0        86000   9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340710  100.0    335560  100.0        0    0.0        0    0.0         0   0.0      0      0      0      0      0       658742   53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10810  100.0    109944  100.0        0    0.0        0    0.0         0   0.0      0      0      0      0      0       300000   71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600  100.0      3600  100.0        0    0.0        0    0.0         0   0.0      0      0      0      0      0         7350   95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1588963  100.0   1507750  100.0        0    0.0        0    0.0         0   0.0     0.0   0.0    0.0    0.0    0.0      4080968   71.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20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02 SOJA SAFRA NORMAL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32009                          REMESSA:  19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89500  100.0     89500  100.0        0    0.0        0    0.0         0   0.0      0      0      0      0      0       28022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567000  100.0    567000  100.0        0    0.0        0    0.0         0   0.0      0      0      0      0      0      1698000   98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449845  100.0    449845  100.0        0    0.0        0    0.0         0   0.0      0      0      0      0      0      1426000   94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257000  100.0    257000  100.0        0    0.0        0    0.0         0   0.0      0      0      0      0      0       7194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41635  100.0     41635  100.0        0    0.0        0    0.0         0   0.0      0      0      0      0      0       12742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184800  100.0    184800  100.0        0    0.0        0    0.0         0   0.0      0      0      0      0      0       525394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73350  100.0    173350  100.0        0    0.0        0    0.0         0   0.0      0      0      0      0      0       482000   99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76100  100.0     76100  100.0        0    0.0        0    0.0         0   0.0      0      0      0      0      0       205500   99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193750  100.0    193750  100.0        0    0.0        0    0.0         0   0.0      0      0      0      0      0       6009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53717  100.0     53717  100.0        0    0.0        0    0.0         0   0.0      0      0      0      0      0       16449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71850  100.0     71850  100.0        0    0.0        0    0.0         0   0.0      0      0      0      0      0       212858   98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34837  100.0    234837  100.0        0    0.0        0    0.0         0   0.0      0      0      0      0      0       66594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19547  100.0    219547  100.0        0    0.0        0    0.0         0   0.0      0      0      0      0      0       540000   88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0158  100.0     20158  100.0        0    0.0        0    0.0         0   0.0      0      0      0      0      0        4670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234640  100.0    234640  100.0        0    0.0        0    0.0         0   0.0      0      0      0      0      0       630000   99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415530  100.0    415530  100.0        0    0.0        0    0.0         0   0.0      0      0      0      0      0      1268000   98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49550  100.0    449550  100.0        0    0.0        0    0.0         0   0.0      0      0      0      0      0      1231514   87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37972  100.0    137972  100.0        0    0.0        0    0.0         0   0.0      0      0      0      0      0       352000   99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39710  100.0     39630  100.0        0    0.0        0    0.0         0   0.0      0      0      0      0      0       106650   99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3910491  100.0   3910411  100.0        0    0.0        0    0.0         0   0.0     0.0   0.0    0.0    0.0    0.0      *******   96.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20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3 CEVADA        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32009                          REMESSA:  19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360  100.0       360  100.0        0    0.0        0    0.0         0   0.0      0      0      0      0      0          9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24500  100.0     24500  100.0        0    0.0        0    0.0         0   0.0      0      0      0      0      0        95000   90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500  100.0       500  100.0        0    0.0        0    0.0         0   0.0      0      0      0      0      0         1400   96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930  100.0       930  100.0        0    0.0        0    0.0         0   0.0      0      0      0      0      0         195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2561  100.0      2561  100.0        0    0.0        0    0.0         0   0.0      0      0      0      0      0         768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7900  100.0      7900  100.0        0    0.0        0    0.0         0   0.0      0      0      0      0      0        2923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36751  100.0     36751  100.0        0    0.0        0    0.0         0   0.0     0.0   0.0    0.0    0.0    0.0       136164   92.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20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30 TRIGO         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32009                          REMESSA:  19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48770  100.0     48770  100.0        0    0.0        0    0.0         0   0.0      0      0      0      0      0        88000   6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91300  100.0     91300  100.0        0    0.0        0    0.0         0   0.0      0      0      0      0      0      1675000  655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115000  100.0    104999  100.0        0    0.0        0    0.0         0   0.0      0      0      0      0      0       151500   55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170000  100.0    170000  100.0        0    0.0        0    0.0         0   0.0      0      0      0      0      0       308500   6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11540  100.0     11540  100.0        0    0.0        0    0.0         0   0.0      0      0      0      0      0        15000   54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95130  100.0     93370  100.0        0    0.0        0    0.0         0   0.0      0      0      0      0      0       123000   5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60500  100.0     60500  100.0        0    0.0        0    0.0         0   0.0      0      0      0      0      0        85000   46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1650  100.0     11650  100.0        0    0.0        0    0.0         0   0.0      0      0      0      0      0        19000   7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67850  100.0     67850  100.0        0    0.0        0    0.0         0   0.0      0      0      0      0      0        68000   34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37591  100.0     37591  100.0        0    0.0        0    0.0         0   0.0      0      0      0      0      0        69000   60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12990  100.0     12160  100.0        0    0.0        0    0.0         0   0.0      0      0      0      0      0        12119   43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103364  100.0    103364  100.0        0    0.0        0    0.0         0   0.0      0      0      0      0      0       196355   7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27251  100.0     27251  100.0        0    0.0        0    0.0         0   0.0      0      0      0      0      0        23500   34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539  100.0       539  100.0        0    0.0        0    0.0         0   0.0      0      0      0      0      0          75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74250  100.0     74250  100.0        0    0.0        0    0.0         0   0.0      0      0      0      0      0        72000   34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29050  100.0    129050  100.0        0    0.0        0    0.0         0   0.0      0      0      0      0      0       160000   3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84615  100.0     79815  100.0        0    0.0        0    0.0         0   0.0      0      0      0      0      0       115670   56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5136  100.0      5136  100.0        0    0.0        0    0.0         0   0.0      0      0      0      0      0         9500   87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6015  100.0      6015  100.0        0    0.0        0    0.0         0   0.0      0      0      0      0      0         8300   61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1152541  100.0   1135150  100.0        0    0.0        0    0.0         0   0.0     0.0   0.0    0.0    0.0    0.0      3200200   99.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20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32009                          REMESSA:  19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900    5.0         0    0.0        0    0.0        0    0.0       900 100.0     60     4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2440    8.0         0    0.0        0    0.0        0    0.0      2440 100.0     90     1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5100   30.0         0    0.0        0    0.0     1020   20.0      4080  80.0     70     3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11200   70.0         0    0.0        0    0.0        0    0.0     11200 100.0      0     30     40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150    3.6         0    0.0        0    0.0        0    0.0       1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940   70.0         0    0.0        0    0.0        0    0.0       94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9000   25.0         0    0.0        0    0.0        0    0.0      90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17500   35.0         0    0.0        0    0.0        0    0.0     17500 10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560    8.0         0    0.0        0    0.0      560  100.0         0   0.0     90     1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47790   20.0         0    0.0        0    0.0     1580    3.3     46210  96.7    42.9  40.7    9.4    7.0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20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2 FEIJAO SAFRA DAS AGUAS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32009                          REMESSA:  19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2990  100.0      2392   80.0      299   50.0      299   50.0         0   0.0      0      0      0      0    100          600   79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4800  100.0      4080   85.0      216   30.0      288   40.0       216  30.0      0      0      0      5     95         2005   32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13815  100.0     12722   97.0      157   40.0      118   30.0       118  30.0      0      0      0      0    100        20050   85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1700  100.0      1700  100.0        0    0.0        0    0.0         0   0.0      0      0      0      0      0         153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49551  100.0     14865   30.0        0    0.0    10406   30.0     24280  70.0      0      0      0     10     90        12800   21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6950  100.0      6950  100.0        0    0.0        0    0.0         0   0.0      0      0      0      0      0         4100   36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44500  100.0     29750   70.0     4463   35.0     4463   35.0      3825  30.0      0      0      5     25     70         9000   19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54000  100.0     23760   44.0     7560   25.0    18749   62.0      3931  13.0      0      0      8     32     60        17000   27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31930  100.0     28737   90.0     1277   40.0     1597   50.0       319  10.0      0      0      0     10     90        26000   47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9104  100.0     29104  100.0        0    0.0        0    0.0         0   0.0      0      0      0      0      0        26000   75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7170  100.0      2612   40.0      980   25.0     1371   35.0      1567  40.0      0      0     10     55     35          700    9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2051  100.0      2051  100.0        0    0.0        0    0.0         0   0.0      0      0      0      0      0         1692   72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197  100.0       197  100.0        0    0.0        0    0.0         0   0.0      0      0      0      0      0          120   81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130  100.0        52   40.0        0    0.0       27   35.0        51  65.0      0      0      0     10     90           27   33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190  100.0         0    0.0        0    0.0       38   20.0       152  80.0      0      0     25     45     3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12000  100.0      4200   35.0     3900   50.0     2730   35.0      1170  15.0      0      0      0     40     60         3000   3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67142  100.0     25657   40.0     9621   25.0    13470   35.0     15394  40.0      0      0      0     40     60        10000   14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1579  100.0      1579  100.0        0    0.0        0    0.0         0   0.0      0      0      0      0      0          58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2500  100.0      2500  100.0        0    0.0        0    0.0         0   0.0      0      0      0      0      0         1350   77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31000  100.0      1535    5.0    24790   85.0     4375   15.0         0   0.0      0      5     40     45     10          130    0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363299  100.0    194443   54.5    53263   32.8    57930   35.7     51024  31.5     0.0   0.9    9.3   31.2   58.6       136684   32.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20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32009                          REMESSA:  19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23000  100.0         0    0.0     9200   40.0    13800   60.0         0   0.0      0      0     10     9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55000  100.0         0    0.0    27500   50.0    16500   30.0     11000  20.0      0      0      0     23     77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72800  100.0         0    0.0    43680   60.0    25480   35.0      3640   5.0      0      0      0     20     8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45000  100.0         0    0.0    18000   40.0    22500   50.0      4500  10.0      0      0     30     60     1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141670  100.0         0    0.0        0    0.0    28334   20.0    113336  80.0      0     50     3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131450  100.0      1190    1.0    76544   65.0    41216   35.0         0   0.0      0      0     13     55     32        10800    2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27500  100.0         0    0.0    12750   10.0    25500   20.0     89250  70.0      0      8     25     55     12         8000    1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72500  100.0         0    0.0    21750   30.0    39875   55.0     10875  15.0      0      8     32     55      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75992  100.0         0    0.0    15198   20.0    37996   50.0     22798  30.0      0     10     20     30     4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65055  100.0         0    0.0    26022   40.0    26022   40.0     13011  20.0      0      0      0     60     4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61790  100.0         0    0.0     6179   10.0    24716   40.0     30895  50.0      0      2     65     30      3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29727  100.0         0    0.0     2973   10.0     5945   20.0     20809  70.0      0      0     30     65      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10315  100.0         0    0.0     5158   50.0     5158   50.0         0   0.0      0      0     20     70     1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245  100.0         0    0.0        0    0.0       86   35.0       159  65.0      0      0      0     50     5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5420  100.0         0    0.0      813   15.0     1626   30.0      2981  55.0      0      0     30     50     2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72000  100.0       720    1.0    21384   30.0    24948   35.0     24948  35.0      0      0     25     60     1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91080  100.0         0    0.0    38216   20.0    76432   40.0     76432  40.0      0     10     25     60      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36580  100.0         0    0.0    14632   40.0    18290   50.0      3658  10.0      0      0      0     60     4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10080  100.0         0    0.0     8064   80.0     2016   20.0         0   0.0      0      0     33     65      2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45000  100.0         0    0.0    13500   30.0    31500   70.0         0   0.0      0      8     55     37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1272204  100.0      1910    0.2   361563   28.7   467940   37.2    428292  34.1     0.0   9.4   23.1   46.9   20.6        18800    0.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20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32009                          REMESSA:  19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7000   10.0         0    0.0        0    0.0        0    0.0      7000 100.0     30     7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 90    2.0         0    0.0        0    0.0        0    0.0        9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2500   25.0         0    0.0        0    0.0      500   20.0      2000  80.0     75     2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7500   25.0         0    0.0        0    0.0        0    0.0      7500 100.0     80     2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600   20.0         0    0.0        0    0.0      600  100.0         0   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7690    1.1         0    0.0        0    0.0     1100    6.2     16590  93.8    58.6  41.4    0.0    0.0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20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32009                          REMESSA:  19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94000  100.0         0    0.0     9400   10.0    84600   90.0         0   0.0      0      0     60     4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562000  100.0         0    0.0   168600   30.0   224800   40.0    168600  30.0      0     20     28     50      2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452930  100.0      4529    1.0   179360   40.0   134520   30.0    134520  30.0      0      0     15     55     3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260000  100.0         0    0.0   104000   40.0   104000   40.0     52000  20.0      0     35     50     1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47787  100.0         0    0.0        0    0.0     4779   10.0     43008  9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189060  100.0         0    0.0    33671   18.0    69212   37.0     84177  45.0      0     40     45     1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80500  100.0         0    0.0        0    0.0    26955   15.0    152745  85.0      0     55     37      8      0        75000   14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81000  100.0         0    0.0     8100   10.0    40500   50.0     32400  40.0      0     25     50     2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198268  100.0         0    0.0    19827   10.0    59480   30.0    118961  60.0      0     25     25     5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74000  100.0         0    0.0     3700    5.0    25900   35.0     44400  60.0      0     20     60     20      0          800    0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75440  100.0         0    0.0        0    0.0    22632   30.0     52808  70.0      0     20     40     35      5        12000    5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40881  100.0         0    0.0        0    0.0    24088   10.0    216793  90.0      0     40     4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23000  100.0         0    0.0    78050   35.0   122650   55.0     22300  10.0      0     10     40     45      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3327  100.0         0    0.0     6998   30.0     4665   20.0     11664  50.0      0     20     40     4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237000  100.0         0    0.0    47400   20.0    71100   30.0    118500  50.0      0     10     50     4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436100  100.0         0    0.0    13079    3.0   161302   37.0    261570  60.0      0     80     20      0      0        10000    0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41830  100.0         0    0.0   154641   35.0   220915   50.0     66275  15.0      0      0      1     65     34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41450  100.0         0    0.0    84870   60.0    56580   40.0         0   0.0      0      0     34     60      6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42000  100.0         0    0.0     4200   10.0    33600   80.0      4200  10.0      0     90     10      0      0         5600    4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4000573  100.0      4529    0.1   915895   22.9  1492279   37.4   1584920  39.7     0.0  26.5   29.6   35.9    8.0       103400    0.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20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0 BATATA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32009                          REMESSA:  19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1320   80.0         0    0.0       66    5.0      264   20.0       990  75.0     15     45      0     4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72    8.0         0    0.0        0    0.0       14   20.0        58  8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595   35.0         0    0.0        0    0.0        0    0.0       595 10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0    0.0         0    3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 1987   17.3         0    0.0       66    3.3      278   14.0      1643  82.7    28.6  44.9    0.0   26.6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20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1 BATATA SAFRA DAS AGUAS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32009                          REMESSA:  19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7425  100.0      5940   80.0        0    0.0        0    0.0      1485 100.0      0      0      0      0    100       126000   78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209  100.0       115   55.0        0    0.0       47   50.0        47  50.0      0      0      0      0    100          170    8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1400  100.0       560   40.0      168   20.0      252   30.0       420  50.0      0      0      0     35     65        16500   65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950  100.0       855   90.0        7    7.0       52   55.0        36  38.0      0      0      0      5     95        23000   98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120  100.0        60   50.0        0    0.0       30   50.0        30  50.0      0      0     10     20     70          600   38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2090  100.0      2090  100.0        0    0.0        0    0.0         0   0.0      0      0      0      0      0         1000    2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41  100.0        12   30.0        6   20.0        9   30.0        14  50.0      0      0      0     40     60           95   4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500  100.0       125   25.0       38   10.0      113   30.0       225  60.0      0     25      0     45     30         2000   21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2104  100.0      1578   75.0      105   20.0      158   30.0       263  50.0      0      0      0     20     80        37000   73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2200  100.0      2156   98.0        0    0.0       44  100.0         0   0.0      0      0      0      0    100        42500   74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7039  100.0     13491   79.2      323    9.1      704   19.8      2520  71.0     0.0   2.6    0.2   16.8   80.4       248865   66.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20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90 CEBOL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32009                          REMESSA:  19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130  100.0       130  100.0        0    0.0        0    0.0         0   0.0      0      0      0      0      0         455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18  100.0        18  100.0        0    0.0        0    0.0         0   0.0      0      0      0      0      0          140   9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22  100.0        22  100.0        0    0.0        0    0.0         0   0.0      0      0      0      0      0          20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4849  100.0      4364   90.0        0    0.0       48   10.0       436  90.0      0      0      0      0    100        30000   38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195  100.0       195  100.0        0    0.0        0    0.0         0   0.0      0      0      0      0      0         1460   74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230  100.0       219   95.0        0    0.0        3   30.0         8  70.0      0      0      0      0    100         1100   34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1350  100.0      1337   99.0        1    5.0        5   40.0         7  55.0      0      0      0      0    100        14800   53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41  100.0        41  100.0        0    0.0        0    0.0         0   0.0      0      0      0      0      0          600   66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107  100.0       107  100.0        0    0.0        0    0.0         0   0.0      0      0      0      0      0         273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53  100.0        42   80.0        0    0.0        2   15.0         9  85.0      0      0      0      0    100           88   3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38  100.0        34   90.0        1   20.0        1   30.0         2  50.0      0      0      0      0    100           50   2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139  100.0       139  100.0        0    0.0        0    0.0         0   0.0      0      0      0      0      0          500   3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140  100.0        84   60.0        0    0.0       56  100.0         0   0.0      0      0      0      0    100          410   18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 7312  100.0      6732   92.1        1    0.2      116   20.0       463  79.8     0.0   0.0    0.0    0.0  100.0        56642   45.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0T15:25:00Z</dcterms:created>
  <dc:creator>Edmar</dc:creator>
  <dc:description/>
  <dc:language>en-US</dc:language>
  <cp:lastModifiedBy>Edmar</cp:lastModifiedBy>
  <cp:lastPrinted>2009-01-20T13:25:00Z</cp:lastPrinted>
  <dcterms:modified xsi:type="dcterms:W3CDTF">2009-01-20T15:35:00Z</dcterms:modified>
  <cp:revision>4</cp:revision>
  <dc:subject/>
  <dc:title/>
</cp:coreProperties>
</file>