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8663   98.0       53   30.0       88   50.0        35  20.0      0      0      0      0    100         3200   3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4623   99.0        0    0.0       47  100.0         0   0.0      0      0      0      0    100         2450   5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461  100.0        0    0.0        0    0.0         0   0.0      0      0      0      0      0          400   8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10760  100.0        0    0.0        0    0.0         0   0.0      0      0      0      0      0         4050   4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5913   85.0      104   10.0      522   50.0       417  40.0      0      0      0      0    100          300    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24342   96.0       51    5.0      203   20.0       761  75.0      0      0      0      0    100        18000   6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248  100.0     13248  100.0        0    0.0        0    0.0         0   0.0      0      0      0      0      0         5185   3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47  100.0      4750   98.0       10   10.0       48   50.0        39  40.0      0      0      0      0    100          75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63  100.0      2663  100.0        0    0.0        0    0.0         0   0.0      0      0      0      0      0          611   3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15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3975  100.0        0    0.0        0    0.0         0   0.0      0      0      0      0      0         1800   5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3564   99.0       11   30.0       18   50.0         7  20.0      0      0      0      0    100         1000   5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572  100.0     83158   97.2      229    9.5      926   38.4      1259  52.2     0.0   0.0    0.0    0.0  100.0        37896   43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7068   9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90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5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930  100.0     32930  100.0        0    0.0        0    0.0         0   0.0      0      0      0      0      0        27800   7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6000   6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925  100.0        0    0.0        0    0.0         0   0.0      0      0      0      0      0        12904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 8460   5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5650  100.0     35650  100.0        0    0.0        0    0.0         0   0.0      0      0      0      0      0        47000   9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01000   9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48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9000   5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72038  100.0    268088  100.0        0    0.0        0    0.0         0   0.0     0.0   0.0    0.0    0.0    0.0       334705   90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1600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48750  100.0     48750  100.0        0    0.0        0    0.0         0   0.0      0      0      0      0      0       268000   9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380000   9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520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800000   9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402000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445000   6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72000   8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80  100.0     75780  100.0        0    0.0        0    0.0         0   0.0      0      0      0      0      0       300000   7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5000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185680   6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572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20   9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7845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5850  100.0     75850  100.0        0    0.0        0    0.0         0   0.0      0      0      0      0      0       355000   7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0  100.0        0    0.0        0    0.0         0   0.0      0      0      0      0      0       920000   7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83000   9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57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22500   5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8752  100.0   1234948  100.0        0    0.0        0    0.0         0   0.0     0.0   0.0    0.0    0.0    0.0      5370624   81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9070  100.0        0    0.0        0    0.0         0   0.0      0      0      0      0      0         9000   3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96000  100.0    296000  100.0        0    0.0        0    0.0         0   0.0      0      0      0      0      0       410000   47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450  100.0    208370  100.0        0    0.0        0    0.0         0   0.0      0      0      0      0      0       290900   3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68850   90.0     3060   40.0     3443   45.0      1148  15.0      0      0      0      0    100        51600   2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600  100.0        0    0.0        0    0.0         0   0.0      0      0      0      0      0       12500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3820  100.0      3620  100.0        0    0.0        0    0.0         0   0.0      0      0      0      0      0         6500   6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9600  100.0        0    0.0        0    0.0         0   0.0      0      0      0      0      0         8800   3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19380   85.0     1026   30.0     1710   50.0       684  20.0      0      0      0      0    100         5240    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9215  100.0        0    0.0        0    0.0         0   0.0      0      0      0      0      0        30000   5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13470   5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 87769   80.0     8777   40.0     8777   40.0      4388  20.0      0      0      0      0    100       151424   5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163023   98.0      499   15.0     2828   85.0         0   0.0      0      0      0      0    100       110000   1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7026  100.0     17026  100.0        0    0.0        0    0.0         0   0.0      0      0      0      0      0        53547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365  100.0      1365  100.0        0    0.0        0    0.0         0   0.0      0      0      0      0      0         4700   8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2750  100.0     22750  100.0        0    0.0        0    0.0         0   0.0      0      0      0      0      0        43000   5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341010  100.0        0    0.0        0    0.0         0   0.0      0      0      0      0      0       680700   6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693  100.0     80849   99.0      490   60.0      245   30.0        82  10.0      0      0      0      0    100        83000   4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600  100.0        0    0.0        0    0.0         0   0.0      0      0      0      0      0         400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08765  100.0   1409492   97.4    13852   37.3    17002   45.8      6302  17.0     0.0   0.0    0.0    0.0  100.0      2080881   45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33000   9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75445  100.0    575445  100.0        0    0.0        0    0.0         0   0.0      0      0      0      0      0      1220000   9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54000   7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78000   9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20000   9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35000   8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203000   94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500000   8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70000   94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67530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380000   9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356  100.0     23266  100.0        0    0.0        0    0.0         0   0.0      0      0      0      0      0        3734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43010  100.0    243010  100.0        0    0.0        0    0.0         0   0.0      0      0      0      0      0       520000   8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5550  100.0        0    0.0        0    0.0         0   0.0      0      0      0      0      0      1140000   8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651500   8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46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7000   9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16441  100.0   4012361  100.0        0    0.0        0    0.0         0   0.0     0.0   0.0    0.0    0.0    0.0      8363171   89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2780   10.0     25020  9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39    3.0      455   35.0       806  62.0      0      5     30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00  100.0         0    0.0        0    0.0      240   40.0       360  60.0      0     50     25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332  100.0         0    0.0      233   10.0      466   20.0      1632  70.0      0      0     30     6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2485  100.0       624    5.0        0    0.0     2372   20.0      9489  80.0      0      0      0     9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00  100.0         0    0.0        0    0.0      1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4977  100.0       624    1.4      272    0.6     6414   14.5     37667  84.9     0.0  19.9   27.9   49.1    3.2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3800  100.0     51040   80.0     6380   50.0     3828   30.0      2552  20.0      0      0      0      0    100         4000    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50500   50.0    22725   45.0    15150   30.0     12625  25.0      0      0      0      0    100        22000   1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5900  100.0     94528   70.0     8102   20.0    24307   60.0      8102  20.0      0      0      0      5     95        15000    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36000   80.0    13600   40.0    17000   50.0      3400  10.0      0      0      0      0    100        30700   1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06200  100.0      4208    4.0    25248   25.0    45446   45.0     30298  30.0      0      0      0     25     7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   0    0.0        0    0.0     8775   15.0     49725  85.0      0     50     35     14      1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2050  100.0         0    0.0      603    5.0     4820   40.0      6628  55.0      0     15     60     2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6250  100.0     34500   40.0    20700   40.0    15525   30.0     15525  3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870  100.0     38583   90.0     3001   70.0     1072   25.0       214   5.0      0      0      0      0    100         4500    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1854   12.0     2719   20.0     4079   30.0      6798  50.0      0      0      5     45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 77638   70.0        0    0.0    16637   50.0     16637  50.0      0      0      0     10     90        29353   1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40850   95.0      215   10.0     1075   50.0       860  40.0      0      0      0      0    100         3500    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 0    0.0        8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87000  100.0         0    0.0     4350    5.0    13050   15.0     69600  80.0      0      0     50     4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2850  100.0      7643    5.0        0    0.0    43562   30.0    101645  70.0      0      5     57     30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61452   72.0     3585   15.0     5975   25.0     14339  60.0      0      0      0     20     80         5000    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807  100.0      3426   90.0        0    0.0       38   10.0       343  90.0      0      0      0      0    100          300    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5000  100.0         0    0.0        0    0.0     4500   90.0       500  10.0      0     50     5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99668  100.0    602222   46.8   111228   16.2   224839   32.8    349370  51.0     0.0   6.0   22.9   22.7   48.5       114353    4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220   55.0        0    0.0        0    0.0       180 100.0      0      0      0      0    100         3700   3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294   65.0        0    0.0       32   20.0       127  80.0      0      0      0     50     50         8833   6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925  100.0      1925  100.0        0    0.0        0    0.0         0   0.0      0      0      0      0      0        6059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62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0  100.0        10  100.0        0    0.0        0    0.0         0   0.0      0      0      0      0      0          21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117   82.0        0    0.0        5   20.0        21  80.0      0      0      0     30     70         2218   7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5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786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66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1036  100.0     10672   96.7        0    0.0       37   10.1       327  89.9     0.0   0.0    0.0   23.9   76.1       215384   94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2 FEIJAO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900   30.0         0    0.0        0    0.0        0    0.0       9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1800   40.0         0    0.0        0    0.0     1800  100.0         0   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2860  100.0         0    0.0        0    0.0     3858   30.0      9002  7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500  100.0         0    0.0       75    5.0      300   20.0      1125  7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9200   40.0         0    0.0        0    0.0        0    0.0     192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5143   85.0         0    0.0        0    0.0     1543   30.0      3600  7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4200   40.0         0    0.0     1420   10.0     2840   20.0      9940  70.0     60     4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3556    7.0         0    0.0      711   20.0     1422   40.0      1422  4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1700   45.0         0    0.0        0    0.0        0    0.0     117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0880   72.0         0    0.0        0    0.0     4176   20.0     16704  80.0     10     7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4034   55.0         0    0.0        0    0.0        0    0.0      4034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840   70.0         0    0.0        0    0.0        0    0.0       840 100.0     14     40     46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180   90.0         0    0.0        0    0.0      18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96   80.0         0    0.0        0    0.0       34   35.0        62  65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15   15.0         0    0.0        0    0.0        0    0.0      1515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30000   50.0         0    0.0        0    0.0        0    0.0     30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1400  100.0         0    0.0        0    0.0        0    0.0      14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800  100.0        80   10.0        0    0.0      360   50.0       360  50.0      0      0     40     40     20           40    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280    4.0         0    0.0        0    0.0     128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131884   39.9        80    0.1     2206    1.7    17793   13.5    111805  84.8    25.0  70.0    4.7    0.2    0.1           4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950    5.0         0    0.0        0    0.0        0    0.0       9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35700   85.0         0    0.0        0    0.0        0    0.0     357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27300   70.0         0    0.0        0    0.0        0    0.0     273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1200    4.0         0    0.0        0    0.0        0    0.0      12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3800   10.0         0    0.0        0    0.0        0    0.0     138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6800   80.0         0    0.0        0    0.0        0    0.0     768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7275   35.0         0    0.0        0    0.0     3728   10.0     33548  9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858   22.0         0    0.0      356    3.0     2609   22.0      8894  75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2650    5.0         0    0.0        0    0.0        0    0.0      26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5850   13.0         0    0.0        0    0.0        0    0.0      5850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9892   40.0         0    0.0        0    0.0        0    0.0     19892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4600   16.0         0    0.0        0    0.0        0    0.0      46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1800   60.0         0    0.0        0    0.0        0    0.0      18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44   70.0         0    0.0        0    0.0       50   35.0        93  65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300    5.0         0    0.0        0    0.0        0    0.0       3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5000   50.0         0    0.0        0    0.0     2500   10.0     22500  9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10500   65.0         0    0.0        0    0.0        0    0.0    110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20025   75.0         0    0.0        0    0.0        0    0.0     20025 100.0     85     1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430   10.0         0    0.0        0    0.0        0    0.0       43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700    5.0         0    0.0        0    0.0     17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397774   40.0         0    0.0      356    0.1    10586    2.7    386831  97.2    43.2  56.8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1 BATATA SAFRA DAS AGUAS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100  100.0         0    0.0        0    0.0        0    0.0       1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7380   90.0         0    0.0        0    0.0        0    0.0      738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#     143   80.0         0    0.0        0    0.0        0    0.0       179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620   40.0         0    0.0        0    0.0       31    5.0       589  95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518   35.0         0    0.0       36    7.0      171   33.0       311  6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50  100.0         0    0.0        0    0.0       10   20.0        4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#      30   70.0         0    0.0        0    0.0        0    0.0        43 100.0     40     4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#      51    6.0         0    0.0        0    0.0        0    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200   60.0         0    0.0        0    0.0      720   60.0       480  4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300  100.0         0    0.0        0    0.0     23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2392   73.8         0    0.0       36    0.3     3232   26.1      9122  73.6    22.4  77.5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9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909        SEMANA: 392009                          REMESSA:  28/09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0    0.0        15 10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1    5.0        3   15.0        5   25.0        13  60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5070  100.0         0    0.0        0    0.0        0    0.0      5070 10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8  100.0         0    0.0        0    0.0        0    0.0       198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30  100.0         0    0.0        0    0.0       69   30.0       161  70.0      0     85      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400  100.0         0    0.0       70    5.0      420   30.0       910  65.0      0     85      0     1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5  100.0         0    0.0        0    0.0        0    0.0        2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0  100.0         0    0.0       10   10.0       30   30.0        60  6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50  100.0         0    0.0        0    0.0        0    0.0        50 100.0     40     40      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77  100.0         0    0.0        8   10.0        8   10.0        62  8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 0    0.0       14   10.0       126  90.0      0      0      0     85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 0    0.0      14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607  100.0         1    0.0       91    1.2      686    9.0      6829  89.8     0.3  68.0    0.0   30.6    1.1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18:23:00Z</dcterms:created>
  <dc:creator>seab</dc:creator>
  <dc:description/>
  <dc:language>en-US</dc:language>
  <cp:lastModifiedBy>seab</cp:lastModifiedBy>
  <cp:lastPrinted>2009-09-29T15:16:00Z</cp:lastPrinted>
  <dcterms:modified xsi:type="dcterms:W3CDTF">2009-09-29T18:23:00Z</dcterms:modified>
  <cp:revision>2</cp:revision>
  <dc:subject/>
  <dc:title>     SECRETARIA DE ESTADO DA AGRICULTURA E DO ABASTECIMENTO - S E A B                                                         </dc:title>
</cp:coreProperties>
</file>