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SECRETARIA DE ESTADO DA AGRICULTURA E DO ABASTECIMENTO - S E A B                                                                            Pag.: 1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EPARTAMENTO DE ECONOMIA RURAL - DERAL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IVISAO DE ESTATISTICAS BASICAS - DEB                                                                                                       DATA: 17/11/2009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ACOMPANHAMENTO DA SITUACAO PLANTIO/COLHEITA - PSS/PARANA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CULTURA: 0040 CAFE                                                                                                                          SAFRA: 0809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RELATORIO:  SEMANAL                                         MES/ANO:1109        SEMANA: 462009                          REMESSA:  16/11/1909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3 APUCARANA..........      8840  100.0      8840  100.0        0    0.0        0    0.0         0   0.0      0      0      0      0      0         5800   59.6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6 CAMPO MOURAO.......      4670  100.0      4670  100.0        0    0.0        0    0.0         0   0.0      0      0      0      0      0         2780   65.4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9 CASCAVEL...........       461  100.0       461  100.0        0    0.0        0    0.0         0   0.0      0      0      0      0      0          400   90.5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2 CORNELIO PROCOPIO..     10760  100.0     10760  100.0        0    0.0        0    0.0         0   0.0      0      0      0      0      0         5940   6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5 CURITIB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8 FRANCISCO BELTRAO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1 GUARAPUAVA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4 IRATI..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6 IVAIPORA...........      6957  100.0      6957  100.0        0    0.0        0    0.0         0   0.0      0      0      0      0      0         3100   57.9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7 JACAREZINHO........     25356  100.0     25356  100.0        0    0.0        0    0.0         0   0.0      0      0      0      0      0        26200   88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9 LARANJEIRAS DO SUL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0 LONDRINA...........     13248  100.0     13248  100.0        0    0.0        0    0.0         0   0.0      0      0      0      0      0         9373   70.8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3 MARINGA............      4847  100.0      4847  100.0        0    0.0        0    0.0         0   0.0      0      0      0      0      0         1400   21.4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9 PARANAVAI..........      2663  100.0      2663  100.0        0    0.0        0    0.0         0   0.0      0      0      0      0      0         1223   6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2 PATO BRANCO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5 PONTA GROSSA.......       195  100.0       195  100.0        0    0.0        0    0.0         0   0.0      0      0      0      0      0          200   79.8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8 TOLEDO.............      3975  100.0      3975  100.0        0    0.0        0    0.0         0   0.0      0      0      0      0      0         2300   66.9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1 UMUARAMA...........      3600  100.0      3600  100.0        0    0.0        0    0.0         0   0.0      0      0      0      0      0         1200   66.9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4 UNIAO DA VITORIA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TOTAL DO ESTADO........    85572  100.0     85572  100.0        0    0.0        0    0.0         0   0.0     0.0   0.0    0.0    0.0    0.0        59916   69.1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SECRETARIA DE ESTADO DA AGRICULTURA E DO ABASTECIMENTO - S E A B                                                                            Pag.: 2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EPARTAMENTO DE ECONOMIA RURAL - DERAL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IVISAO DE ESTATISTICAS BASICAS - DEB                                                                                                       DATA: 17/11/2009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ACOMPANHAMENTO DA SITUACAO PLANTIO/COLHEITA - PSS/PARANA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CULTURA: 0093 FEIJAO SAFRA DA SECA                                                                                                          SAFRA: 0809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RELATORIO:  SEMANAL                                         MES/ANO:1109        SEMANA: 462009                          REMESSA:  16/11/1909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3 APUCARANA..........      1280  100.0      1280  100.0        0    0.0        0    0.0         0   0.0      0      0      0      0      0         1280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6 CAMPO MOURAO.......      7500  100.0      7500  100.0        0    0.0        0    0.0         0   0.0      0      0      0      0      0         7440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9 CASCAVEL...........     19000  100.0     18605  100.0        0    0.0        0    0.0         0   0.0      0      0      0      0      0        28903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2 CORNELIO PROCOPIO..       350  100.0       350  100.0        0    0.0        0    0.0         0   0.0      0      0      0      0      0          161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5 CURITIBA...........     22891  100.0     22891  100.0        0    0.0        0    0.0         0   0.0      0      0      0      0      0        28843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8 FRANCISCO BELTRAO..     22150  100.0     21880  100.0        0    0.0        0    0.0         0   0.0      0      0      0      0      0        27545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1 GUARAPUAVA.........     32930  100.0     32930  100.0        0    0.0        0    0.0         0   0.0      0      0      0      0      0        32200   91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4 IRATI..............     18600  100.0     18600  100.0        0    0.0        0    0.0         0   0.0      0      0      0      0      0        18451   8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6 IVAIPORA...........     12130  100.0      9925  100.0        0    0.0        0    0.0         0   0.0      0      0      0      0      0        12904   99.6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7 JACAREZINHO........      8900  100.0      8900  100.0        0    0.0        0    0.0         0   0.0      0      0      0      0      0        11150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9 LARANJEIRAS DO SUL.     12870  100.0     11855  100.0        0    0.0        0    0.0         0   0.0      0      0      0      0      0        13050   91.1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0 LONDRINA...........      2240  100.0      2240  100.0        0    0.0        0    0.0         0   0.0      0      0      0      0      0         2688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3 MARINGA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6 PARANAGUA..........       112  100.0       112  100.0        0    0.0        0    0.0         0   0.0      0      0      0      0      0           67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9 PARANAVAI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2 PATO BRANCO........     35650  100.0     35650  100.0        0    0.0        0    0.0         0   0.0      0      0      0      0      0        49200   99.3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5 PONTA GROSSA.......     60400  100.0     60400  100.0        0    0.0        0    0.0         0   0.0      0      0      0      0      0       102700   98.2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8 TOLEDO.............      4035  100.0      4035  100.0        0    0.0        0    0.0         0   0.0      0      0      0      0      0         4840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1 UMUARAM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4 UNIAO DA VITORIA...     11000  100.0     11000  100.0        0    0.0        0    0.0         0   0.0      0      0      0      0      0        10300   66.9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TOTAL DO ESTADO........   272038  100.0    268153  100.0        0    0.0        0    0.0         0   0.0     0.0   0.0    0.0    0.0    0.0       351722   95.5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SECRETARIA DE ESTADO DA AGRICULTURA E DO ABASTECIMENTO - S E A B                                                                            Pag.: 3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EPARTAMENTO DE ECONOMIA RURAL - DERAL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IVISAO DE ESTATISTICAS BASICAS - DEB                                                                                                       DATA: 17/11/2009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ACOMPANHAMENTO DA SITUACAO PLANTIO/COLHEITA - PSS/PARANA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CULTURA: 0199 MILHO SAFRA NORMAL                                                                                                            SAFRA: 0809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RELATORIO:  SEMANAL                                         MES/ANO:1109        SEMANA: 462009                          REMESSA:  16/11/1909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3 APUCARANA..........     22530  100.0     22530  100.0        0    0.0        0    0.0         0   0.0      0      0      0      0      0       120000   98.6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6 CAMPO MOURAO.......     48750  100.0     48750  100.0        0    0.0        0    0.0         0   0.0      0      0      0      0      0       279200   98.2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9 CASCAVEL...........     73090  100.0     66512  100.0        0    0.0        0    0.0         0   0.0      0      0      0      0      0       400000   97.9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2 CORNELIO PROCOPIO..     45000  100.0     45000  100.0        0    0.0        0    0.0         0   0.0      0      0      0      0      0       158600   96.8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5 CURITIBA...........    141670  100.0    141670  100.0        0    0.0        0    0.0         0   0.0      0      0      0      0      0       806102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8 FRANCISCO BELTRAO..    130650  100.0    112250  100.0        0    0.0        0    0.0         0   0.0      0      0      0      0      0       412450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1 GUARAPUAVA.........    127500  100.0    127500  100.0        0    0.0        0    0.0         0   0.0      0      0      0      0      0       575000   78.8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4 IRATI..............     72790  100.0     72790  100.0        0    0.0        0    0.0         0   0.0      0      0      0      0      0       299239   89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6 IVAIPORA...........     75780  100.0     75780  100.0        0    0.0        0    0.0         0   0.0      0      0      0      0      0       327000   78.9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7 JACAREZINHO........     66048  100.0     66048  100.0        0    0.0        0    0.0         0   0.0      0      0      0      0      0       270919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9 LARANJEIRAS DO SUL.     66310  100.0     63840  100.0        0    0.0        0    0.0         0   0.0      0      0      0      0      0       270910   89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0 LONDRINA...........     30266  100.0     30266  100.0        0    0.0        0    0.0         0   0.0      0      0      0      0      0       143578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3 MARINGA............     10690  100.0     10590  100.0        0    0.0        0    0.0         0   0.0      0      0      0      0      0        45727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6 PARANAGUA..........       245  100.0       245  100.0        0    0.0        0    0.0         0   0.0      0      0      0      0      0          723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9 PARANAVAI..........      5235  100.0      4035  100.0        0    0.0        0    0.0         0   0.0      0      0      0      0      0         7650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2 PATO BRANCO........     75850  100.0     75850  100.0        0    0.0        0    0.0         0   0.0      0      0      0      0      0       370000   77.6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5 PONTA GROSSA.......    186060  100.0    181163  100.0        0    0.0        0    0.0         0   0.0      0      0      0      0      0      1050000   86.7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8 TOLEDO.............     36600  100.0     36600  100.0        0    0.0        0    0.0         0   0.0      0      0      0      0      0       195000   98.2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1 UMUARAMA...........      8688  100.0      8423  100.0        0    0.0        0    0.0         0   0.0      0      0      0      0      0        21573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4 UNIAO DA VITORIA...     45000  100.0     45000  100.0        0    0.0        0    0.0         0   0.0      0      0      0      0      0       125600   56.7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TOTAL DO ESTADO........  1268752  100.0   1234842  100.0        0    0.0        0    0.0         0   0.0     0.0   0.0    0.0    0.0    0.0      5879272   89.4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SECRETARIA DE ESTADO DA AGRICULTURA E DO ABASTECIMENTO - S E A B                                                                            Pag.: 4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EPARTAMENTO DE ECONOMIA RURAL - DERAL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IVISAO DE ESTATISTICAS BASICAS - DEB                                                                                                       DATA: 17/11/2009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ACOMPANHAMENTO DA SITUACAO PLANTIO/COLHEITA - PSS/PARANA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CULTURA: 0198 MILHO SAFRINHA                                                                                                                SAFRA: 0809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RELATORIO:  SEMANAL                                         MES/ANO:1109        SEMANA: 462009                          REMESSA:  16/11/1909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3 APUCARANA..........      9070  100.0      9070  100.0        0    0.0        0    0.0         0   0.0      0      0      0      0      0        24000   91.2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6 CAMPO MOURAO.......    296000  100.0    296000  100.0        0    0.0        0    0.0         0   0.0      0      0      0      0      0       626200   72.4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9 CASCAVEL...........    211450  100.0    208370  100.0        0    0.0        0    0.0         0   0.0      0      0      0      0      0       311000   41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2 CORNELIO PROCOPIO..     90000  100.0     76500  100.0        0    0.0        0    0.0         0   0.0      0      0      0      0      0       124200   59.4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5 CURITIB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8 FRANCISCO BELTRAO..     55600  100.0     51600  100.0        0    0.0        0    0.0         0   0.0      0      0      0      0      0       148795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1 GUARAPUAVA.........      3820  100.0      3620  100.0        0    0.0        0    0.0         0   0.0      0      0      0      0      0         9500   96.6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4 IRATI..............      9600  100.0      9600  100.0        0    0.0        0    0.0         0   0.0      0      0      0      0      0        15162   53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6 IVAIPORA...........     31300  100.0     22800  100.0        0    0.0        0    0.0         0   0.0      0      0      0      0      0        38000   59.7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7 JACAREZINHO........     22490  100.0     19215  100.0        0    0.0        0    0.0         0   0.0      0      0      0      0      0        48000   80.7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9 LARANJEIRAS DO SUL.      6420  100.0      6395  100.0        0    0.0        0    0.0         0   0.0      0      0      0      0      0        14380   63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0 LONDRINA...........    109711  100.0    109711  100.0        0    0.0        0    0.0         0   0.0      0      0      0      0      0       217228   75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3 MARINGA............    167000  100.0    166350  100.0        0    0.0        0    0.0         0   0.0      0      0      0      0      0       150000   25.4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9 PARANAVAI..........     17586  100.0     17586  100.0        0    0.0        0    0.0         0   0.0      0      0      0      0      0        57577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2 PATO BRANCO........      1365  100.0      1365  100.0        0    0.0        0    0.0         0   0.0      0      0      0      0      0         4900   92.4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5 PONTA GROSSA.......     22750  100.0     22750  100.0        0    0.0        0    0.0         0   0.0      0      0      0      0      0        54000   68.8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8 TOLEDO.............    354870  100.0    341010  100.0        0    0.0        0    0.0         0   0.0      0      0      0      0      0       755000   69.2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1 UMUARAMA...........     96693  100.0     81216  100.0        0    0.0        0    0.0         0   0.0      0      0      0      0      0       120000   72.2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4 UNIAO DA VITORIA...      3600  100.0      3600  100.0        0    0.0        0    0.0         0   0.0      0      0      0      0      0         5700   92.2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TOTAL DO ESTADO........  1509325  100.0   1446758  100.0        0    0.0        0    0.0         0   0.0     0.0   0.0    0.0    0.0    0.0      2723642   60.8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SECRETARIA DE ESTADO DA AGRICULTURA E DO ABASTECIMENTO - S E A B                                                                            Pag.: 5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EPARTAMENTO DE ECONOMIA RURAL - DERAL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IVISAO DE ESTATISTICAS BASICAS - DEB                                                                                                       DATA: 17/11/2009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ACOMPANHAMENTO DA SITUACAO PLANTIO/COLHEITA - PSS/PARANA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CULTURA: 0302 SOJA SAFRA NORMAL                                                                                                             SAFRA: 0809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RELATORIO:  SEMANAL                                         MES/ANO:1109        SEMANA: 462009                          REMESSA:  16/11/1909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3 APUCARANA..........     95770  100.0     95770  100.0        0    0.0        0    0.0         0   0.0      0      0      0      0      0       245000   94.7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6 CAMPO MOURAO.......    575445  100.0    575445  100.0        0    0.0        0    0.0         0   0.0      0      0      0      0      0      1293000   96.7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9 CASCAVEL...........    453050  100.0    452600  100.0        0    0.0        0    0.0         0   0.0      0      0      0      0      0       790000   82.8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2 CORNELIO PROCOPIO..    260000  100.0    260000  100.0        0    0.0        0    0.0         0   0.0      0      0      0      0      0       492100   95.4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5 CURITIBA...........     47787  100.0     47787  100.0        0    0.0        0    0.0         0   0.0      0      0      0      0      0       152918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8 FRANCISCO BELTRAO..    187860  100.0    187010  100.0        0    0.0        0    0.0         0   0.0      0      0      0      0      0       422090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1 GUARAPUAVA.........    180200  100.0    180200  100.0        0    0.0        0    0.0         0   0.0      0      0      0      0      0       457000   92.2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4 IRATI..............     83750  100.0     83750  100.0        0    0.0        0    0.0         0   0.0      0      0      0      0      0       208841   97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6 IVAIPORA...........    199468  100.0    199468  100.0        0    0.0        0    0.0         0   0.0      0      0      0      0      0       532000   9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7 JACAREZINHO........     67295  100.0     67295  100.0        0    0.0        0    0.0         0   0.0      0      0      0      0      0       179000   99.5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9 LARANJEIRAS DO SUL.     76480  100.0     76420  100.0        0    0.0        0    0.0         0   0.0      0      0      0      0      0       173870   96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0 LONDRINA...........    236658  100.0    236658  100.0        0    0.0        0    0.0         0   0.0      0      0      0      0      0       557883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3 MARINGA............    222686  100.0    220636  100.0        0    0.0        0    0.0         0   0.0      0      0      0      0      0       421635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9 PARANAVAI..........     23356  100.0     23266  100.0        0    0.0        0    0.0         0   0.0      0      0      0      0      0        38518   87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2 PATO BRANCO........    243010  100.0    243010  100.0        0    0.0        0    0.0         0   0.0      0      0      0      0      0       545000   84.6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5 PONTA GROSSA.......    435550  100.0    435550  100.0        0    0.0        0    0.0         0   0.0      0      0      0      0      0      1180000   91.7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8 TOLEDO.............    441770  100.0    441770  100.0        0    0.0        0    0.0         0   0.0      0      0      0      0      0       690000   93.2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1 UMUARAMA...........    144006  100.0    143426  100.0        0    0.0        0    0.0         0   0.0      0      0      0      0      0       255000   98.1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4 UNIAO DA VITORIA...     42000  100.0     42000  100.0        0    0.0        0    0.0         0   0.0      0      0      0      0      0        98200   92.9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TOTAL DO ESTADO........  4016141  100.0   4012061  100.0        0    0.0        0    0.0         0   0.0     0.0   0.0    0.0    0.0    0.0      8732055   93.3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SECRETARIA DE ESTADO DA AGRICULTURA E DO ABASTECIMENTO - S E A B                                                                            Pag.: 6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EPARTAMENTO DE ECONOMIA RURAL - DERAL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IVISAO DE ESTATISTICAS BASICAS - DEB                                                                                                       DATA: 17/11/2009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ACOMPANHAMENTO DA SITUACAO PLANTIO/COLHEITA - PSS/PARANA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CULTURA: 0043 CEVADA                                                                                                                        SAFRA: 0809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RELATORIO:  SEMANAL                                         MES/ANO:1109        SEMANA: 462009                          REMESSA:  16/11/1909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3 APUCARAN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6 CAMPO MOURAO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9 CASCAVEL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2 CORNELIO PROCOPIO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5 CURITIBA...........       360  100.0       180   50.0        0    0.0        0    0.0       180 100.0      0      0      0      0    100          400   88.9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8 FRANCISCO BELTRAO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1 GUARAPUAVA.........     27800  100.0     20850   75.0      348    5.0     1738   25.0      4865  70.0      0      0      0      0    10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4 IRATI..............      1300  100.0       780   60.0       36    7.0      140   27.0       343  66.0      0      0      0      0    10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6 IVAIPORA...........       600  100.0       240   40.0        0    0.0      144   40.0       216  60.0      0      0      0     10     9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7 JACAREZINHO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9 LARANJEIRAS DO SUL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0 LONDRIN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3 MARINGA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9 PARANAVAI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2 PATO BRANCO........      2332  100.0      1632   70.0       35    5.0      105   15.0       560  80.0      0      0      0      0    10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5 PONTA GROSSA.......     12485  100.0     12485  100.0        0    0.0        0    0.0         0   0.0      0      0      0      0      0         5000   13.8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8 TOLEDO.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1 UMUARAM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4 UNIAO DA VITORIA...       100  100.0        15   15.0       17   20.0       68   80.0         0   0.0      0      0      0      0    10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TOTAL DO ESTADO........    44977  100.0     36182   80.4      436    5.0     2195   25.0      6164  70.1     0.0   0.0    0.0    0.4   99.6         5400    7.9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SECRETARIA DE ESTADO DA AGRICULTURA E DO ABASTECIMENTO - S E A B                                                                            Pag.: 7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EPARTAMENTO DE ECONOMIA RURAL - DERAL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IVISAO DE ESTATISTICAS BASICAS - DEB                                                                                                       DATA: 17/11/2009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ACOMPANHAMENTO DA SITUACAO PLANTIO/COLHEITA - PSS/PARANA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CULTURA: 0330 TRIGO                                                                                                                         SAFRA: 0809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RELATORIO:  SEMANAL                                         MES/ANO:1109        SEMANA: 462009                          REMESSA:  16/11/1909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3 APUCARANA..........     63800  100.0     63800  100.0        0    0.0        0    0.0         0   0.0      0      0      0      0      0        10000    8.4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6 CAMPO MOURAO.......    101000  100.0    101000  100.0        0    0.0        0    0.0         0   0.0      0      0      0      0      0         6000    2.9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9 CASCAVEL...........    144400  100.0    134010  100.0        0    0.0        0    0.0         0   0.0      0      0      0      0      0        20000    7.1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2 CORNELIO PROCOPIO..    170000  100.0    170000  100.0        0    0.0        0    0.0         0   0.0      0      0      0      0      0       115500   48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5 CURITIBA...........      9500  100.0      5700   60.0        0    0.0        0    0.0      3800 100.0      0      0      0      0    100         3000   32.9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8 FRANCISCO BELTRAO..    106200  100.0    104450  100.0        0    0.0        0    0.0         0   0.0      0      0      0      0      0        15000    8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1 GUARAPUAVA.........     58500  100.0     20475   35.0     3803   10.0    11408   30.0     22815  60.0      0      0      0      0    100         1300    0.9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4 IRATI..............     12050  100.0      5302   44.0        0    0.0     2024   30.0      4724  70.0      0      0      0      0    10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6 IVAIPORA...........     86250  100.0     86250  100.0        0    0.0        0    0.0         0   0.0      0      0      0      0      0         7000    5.3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7 JACAREZINHO........     42870  100.0     42870  100.0        0    0.0        0    0.0         0   0.0      0      0      0      0      0        32000   43.7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9 LARANJEIRAS DO SUL.     15600  100.0     15141   98.0       77   25.0       93   30.0       139  45.0      0      0      0      0    100         1090    3.8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0 LONDRINA...........    110911  100.0    110911  100.0        0    0.0        0    0.0         0   0.0      0      0      0      0      0        66547   4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3 MARINGA............     43000  100.0     43000  100.0        0    0.0        0    0.0         0   0.0      0      0      0      0      0        23000   28.9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9 PARANAVAI..........       100  100.0       100  100.0        0    0.0        0    0.0         0   0.0      0      0      0      0      0          130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2 PATO BRANCO........     87000  100.0     60900   70.0     5220   20.0     6525   25.0     14355  55.0      0      0      0      0    10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5 PONTA GROSSA.......    153650  100.0    130603   85.0        0    0.0     6914   30.0     16133  70.0      0      0      0      0    100         8000    1.8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8 TOLEDO.............     86560  100.0     86560  100.0        0    0.0        0    0.0         0   0.0      0      0      0      0      0        18100    9.5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1 UMUARAMA...........      4997  100.0      4997  100.0        0    0.0        0    0.0         0   0.0      0      0      0      0      0          600    5.2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4 UNIAO DA VITORIA...      5000  100.0       750   15.0     1275   30.0     2975   70.0         0   0.0      0      0      0      0    10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TOTAL DO ESTADO........  1301388  100.0   1186819   92.1    10375   10.1    29939   29.3     61966  60.6     0.0   0.0    0.0    0.0  100.0       327267   12.8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FONTE: DERAL - SEAB/PR                                                         PSS10000.DLG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SECRETARIA DE ESTADO DA AGRICULTURA E DO ABASTECIMENTO - S E A B                                                                            Pag.: 1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EPARTAMENTO DE ECONOMIA RURAL - DERAL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IVISAO DE ESTATISTICAS BASICAS - DEB                                                                                                       DATA: 17/11/2009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ACOMPANHAMENTO DA SITUACAO PLANTIO/COLHEITA - PSS/PARANA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CULTURA: 0092 FEIJAO SAFRA DAS AGUAS                                                                                                        SAFRA: 09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RELATORIO:  SEMANAL                                         MES/ANO:1109        SEMANA: 462009                          REMESSA:  16/11/1909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3 APUCARANA..........      3000  100.0         0    0.0        0    0.0      300   10.0      2700  90.0      0     60     4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6 CAMPO MOURAO.......      4275   95.0         0    0.0        0    0.0     1710   40.0      2565  60.0     10     50     30     1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9 CASCAVEL...........     12500  100.0       604    5.0        0    0.0     3443   30.0      8035  70.0      0      0     40     30     3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2 CORNELIO PROCOPIO..      1500  100.0         0    0.0      225   15.0      450   30.0       825  55.0      0      0     60     30     1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5 CURITIBA...........     48000  100.0         0    0.0        0    0.0        0    0.0     48000 100.0      0     80     2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8 FRANCISCO BELTRAO..      6050  100.0         0    0.0      605   10.0     1815   30.0      3630  60.0      0     15     40     30     15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1 GUARAPUAVA.........     35770   98.0       358    1.0     3541   10.0     7082   20.0     24789  70.0      5     45     30     15      5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4 IRATI..............     38100   75.0         0    0.0     1143    3.0    10287   27.0     26670  70.0     30     50     2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6 IVAIPORA...........     26000  100.0       780    3.0        0    0.0     2522   10.0     22698  90.0      0     40     35     20      5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7 JACAREZINHO........     29000  100.0      8700   30.0     2030   10.0     6090   30.0     12180  60.0      0      0     10     40     50         2800    9.7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9 LARANJEIRAS DO SUL.      6394   97.0         0    0.0      320    5.0     1599   25.0      4476  70.0      5     40     25     25      5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0 LONDRINA...........      1684  100.0       219   13.0        0    0.0        0    0.0      1465 100.0      0      0     30     50     20           20    1.4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3 MARINGA............       200  100.0        20   10.0        0    0.0        0    0.0       180 100.0      0     10     30     30     3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6 PARANAGUA..........       120  100.0         0    0.0        0    0.0       48   40.0        72  60.0      0      0      5     45     5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9 PARANAVAI..........       262  100.0         0    0.0        0    0.0        0    0.0       262 100.0     20     75      5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2 PATO BRANCO........      9797   97.0         0    0.0      980   10.0     1959   20.0      6858  70.0      3     87     1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5 PONTA GROSSA.......     58000  100.0         0    0.0        0    0.0    11600   20.0     46400  80.0      0     25     30     25     2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8 TOLEDO.............      1561  100.0         0    0.0        0    0.0       31    2.0      1530  98.0      0     30     65      5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1 UMUARAMA...........       883  100.0       442   50.0       88   20.0      353   80.0         0   0.0      0      0      0     40     60          225   40.8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4 UNIAO DA VITORIA...     25600   80.0         0    0.0     7680   30.0    17920   70.0         0   0.0     40     6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TOTAL DO ESTADO........   308696   93.8     11122    3.6    16612    5.6    67210   22.6    213334  71.8     8.3  43.7   23.8   14.1   10.2         3045    0.6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SECRETARIA DE ESTADO DA AGRICULTURA E DO ABASTECIMENTO - S E A B                                                                            Pag.: 2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EPARTAMENTO DE ECONOMIA RURAL - DERAL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IVISAO DE ESTATISTICAS BASICAS - DEB                                                                                                       DATA: 17/11/2009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ACOMPANHAMENTO DA SITUACAO PLANTIO/COLHEITA - PSS/PARANA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CULTURA: 0199 MILHO SAFRA NORMAL                                                                                                            SAFRA: 09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RELATORIO:  SEMANAL                                         MES/ANO:1109        SEMANA: 462009                          REMESSA:  16/11/1909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3 APUCARANA..........     19000  100.0         0    0.0        0    0.0        0    0.0     19000 100.0      0    10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6 CAMPO MOURAO.......     39600   99.0         0    0.0        0    0.0     3960   10.0     35640  90.0      5     95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9 CASCAVEL...........     39920  100.0         0    0.0        0    0.0        0    0.0     39860 100.0      0     90     1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2 CORNELIO PROCOPIO..     23750   95.0         0    0.0     1188    5.0     2375   10.0     20188  85.0      0    10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5 CURITIBA...........    124200   90.0         0    0.0        0    0.0        0    0.0    124200 100.0      0    10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8 FRANCISCO BELTRAO..     95040   99.0         0    0.0        0    0.0        0    0.0     95040 100.0      0     60     4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1 GUARAPUAVA.........     91375   85.0         0    0.0        0    0.0     4569    5.0     86806  95.0      5     90      5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4 IRATI..............     53900  100.0         0    0.0        0    0.0     8085   15.0     45815  85.0      0     80     2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6 IVAIPORA...........     53000  100.0         0    0.0        0    0.0     5300   10.0     47700  90.0      0    10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7 JACAREZINHO........     45000  100.0         0    0.0        0    0.0        0    0.0     45000 100.0      0     95      5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9 LARANJEIRAS DO SUL.     42671   99.0         0    0.0     2134    5.0     2134    5.0     38404  90.0      5     95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0 LONDRINA...........     28468  100.0         0    0.0        0    0.0        0    0.0     28468 100.0      0    10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3 MARINGA............      3000  100.0         0    0.0        0    0.0        0    0.0      3000 100.0      0    10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6 PARANAGUA..........       205  100.0         0    0.0        0    0.0       72   35.0       133  65.0      0     60     30     1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9 PARANAVAI..........      4100  100.0         0    0.0        0    0.0        0    0.0      4100 100.0     50     5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2 PATO BRANCO........     50000  100.0         0    0.0     1500    3.0     5000   10.0     43500  87.0      0     95      5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5 PONTA GROSSA.......    148960   98.0         0    0.0        0    0.0    29792   20.0    119168  80.0      1     59     4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8 TOLEDO.............     26250  100.0         0    0.0        0    0.0      525    2.0     25725  98.0      0     98      2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1 UMUARAMA...........      4160  100.0         0    0.0        0    0.0        0    0.0      4160 100.0      0     80     10     1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4 UNIAO DA VITORIA...     30600   90.0         0    0.0     3060   10.0    27540   90.0         0   0.0     40     60      0      0      0         4000    2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TOTAL DO ESTADO........   923199   95.9         0    0.0     7881    0.9    89351    9.7    825907  89.5     2.6  84.0   13.3    0.0    0.0         4000    0.1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SECRETARIA DE ESTADO DA AGRICULTURA E DO ABASTECIMENTO - S E A B                                                                            Pag.: 3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EPARTAMENTO DE ECONOMIA RURAL - DERAL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IVISAO DE ESTATISTICAS BASICAS - DEB                                                                                                       DATA: 17/11/2009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ACOMPANHAMENTO DA SITUACAO PLANTIO/COLHEITA - PSS/PARANA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CULTURA: 0302 SOJA SAFRA NORMAL                                                                                                             SAFRA: 09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RELATORIO:  SEMANAL                                         MES/ANO:1109        SEMANA: 462009                          REMESSA:  16/11/1909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3 APUCARANA..........     84150   85.0         0    0.0        0    0.0        0    0.0     84150 100.0     40     6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6 CAMPO MOURAO.......    540330   93.0         0    0.0        0    0.0    10807    2.0    529523  98.0     55     45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9 CASCAVEL...........    476711   97.0         0    0.0        0    0.0    23836    5.0    452876  95.0      3     96      1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2 CORNELIO PROCOPIO..    199500   70.0         0    0.0        0    0.0     9975    5.0    189525  95.0     40     6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5 CURITIBA...........     10400   20.0         0    0.0        0    0.0        0    0.0     10400 100.0     40     6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8 FRANCISCO BELTRAO..    195480   90.0         0    0.0        0    0.0        0    0.0    195480 100.0     10     9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1 GUARAPUAVA.........     93825   45.0         0    0.0        0    0.0        0    0.0     93825 100.0     40     60      0      0      0        48000    7.9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4 IRATI..............     75702   74.0         0    0.0        0    0.0     3785    5.0     71917  95.0     10     90      0      0      0        15000    5.1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6 IVAIPORA...........    155568   70.0         0    0.0        0    0.0        0    0.0    155568 100.0     60     4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7 JACAREZINHO........     72250   85.0         0    0.0        0    0.0        0    0.0     72250 100.0     15     85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9 LARANJEIRAS DO SUL.     92012   90.0         0    0.0     4601    5.0     4601    5.0     82811  90.0     20     8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0 LONDRINA...........    173688   70.0         0    0.0        0    0.0        0    0.0    173688 100.0     10     9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3 MARINGA............    219450   95.0         0    0.0        0    0.0        0    0.0    219450 100.0      5     95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9 PARANAVAI..........     18113   80.0         0    0.0        0    0.0        0    0.0     18113 100.0     70     3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2 PATO BRANCO........    206400   75.0         0    0.0        0    0.0        0    0.0    206400 100.0     30     7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5 PONTA GROSSA.......    336000   70.0         0    0.0        0    0.0    16800    5.0    319200  95.0     20     80      0      0      0       130000    8.3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8 TOLEDO.............    452270  100.0         0    0.0        0    0.0     9045    2.0    443225  98.0     15     85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1 UMUARAMA...........    129476   92.0         0    0.0     2590    2.0    23306   18.0    103581  80.0     12     88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4 UNIAO DA VITORIA...     23310   45.0         0    0.0        0    0.0    23310  100.0         0   0.0     50     50      0      0      0         1200    0.8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TOTAL DO ESTADO........  3554635   81.8         0    0.0     7190    0.2   125464    3.5   3421981  96.3    24.8  75.1    0.1    0.0    0.0       194200    1.5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SECRETARIA DE ESTADO DA AGRICULTURA E DO ABASTECIMENTO - S E A B                                                                            Pag.: 4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EPARTAMENTO DE ECONOMIA RURAL - DERAL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IVISAO DE ESTATISTICAS BASICAS - DEB                                                                                                       DATA: 17/11/2009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ACOMPANHAMENTO DA SITUACAO PLANTIO/COLHEITA - PSS/PARANA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CULTURA: 2061 BATATA SAFRA DAS AGUAS                                                                                                        SAFRA: 09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RELATORIO:  SEMANAL                                         MES/ANO:1109        SEMANA: 462009                          REMESSA:  16/11/1909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3 APUCARAN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6 CAMPO MOURAO.......       100  100.0         0    0.0        0    0.0      100  100.0         0   0.0      0    10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9 CASCAVEL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2 CORNELIO PROCOPIO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5 CURITIBA...........      8200  100.0         0    0.0        0    0.0        0    0.0      8200 100.0      0     40      0     6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8 FRANCISCO BELTRAO..       179  100.0         0    0.0        0    0.0        0    0.0       179 100.0      0    10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1 GUARAPUAVA.........      1550  100.0         0    0.0        0    0.0      155   10.0      1395  90.0      0     55      0     45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4 IRATI..............      1465   99.0         0    0.0       59    4.0      264   18.0      1143  78.0      0    10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6 IVAIPORA...........        50  100.0         0    0.0        0    0.0       10   20.0        40  80.0      0     90      0     1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7 JACAREZINHO........        50  100.0        35   70.0        0    0.0        3   20.0        12  80.0      0      0      0      0    100          550  183.3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9 LARANJEIRAS DO SUL.        43  100.0         0    0.0        0    0.0       43  100.0         0   0.0      0     60      0     4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0 LONDRIN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3 MARINGA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9 PARANAVAI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2 PATO BRANCO........       723   85.0         0    0.0       36    5.0       72   10.0       614  85.0     20     30      0     5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5 PONTA GROSSA.......      2000  100.0       100    5.0        0    0.0      380   20.0      1520  80.0      0     20      0     50     3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8 TOLEDO.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1 UMUARAM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4 UNIAO DA VITORIA...      2300  100.0         0    0.0      690   30.0     1610   70.0         0   0.0      0      0      0     80     2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TOTAL DO ESTADO........    16660   99.2       135    0.8      785    4.7     2637   16.0     13103  79.3     0.9  39.6    0.0   53.2    6.3          550    0.1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SECRETARIA DE ESTADO DA AGRICULTURA E DO ABASTECIMENTO - S E A B                                                                            Pag.: 5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EPARTAMENTO DE ECONOMIA RURAL - DERAL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IVISAO DE ESTATISTICAS BASICAS - DEB                                                                                                       DATA: 17/11/2009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ACOMPANHAMENTO DA SITUACAO PLANTIO/COLHEITA - PSS/PARANA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CULTURA: 2090 CEBOLA                                                                                                                        SAFRA: 09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RELATORIO:  SEMANAL                                         MES/ANO:1109        SEMANA: 462009                          REMESSA:  16/11/1909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3 APUCARANA..........       140  100.0       140  100.0        0    0.0        0    0.0         0   0.0      0      0      0      0      0         4000   86.6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6 CAMPO MOURAO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9 CASCAVEL...........        15  100.0        12   80.0        0    0.0        1   30.0         2  70.0      0      0      0      0    100           36   29.7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2 CORNELIO PROCOPIO..        22  100.0        22  100.0        0    0.0        0    0.0         0   0.0      0      0      0      0      0          138   69.7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5 CURITIBA...........      5070  100.0         0    0.0        0    0.0        0    0.0      5070 100.0      0      5      0     85     1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8 FRANCISCO BELTRAO..       198  100.0       119   60.0        0    0.0        0    0.0        79 100.0      0      0      0      0    100          300   15.2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1 GUARAPUAVA.........       230  100.0        23   10.0       10    5.0       72   35.0       124  60.0      0      0      0     60     40           70    2.5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4 IRATI..............      1400  100.0        14    1.0        0    0.0      139   10.0      1247  90.0      0     25      0     50     25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6 IVAIPORA...........        25  100.0         3   10.0        0    0.0        9   40.0        14  60.0      0     10      0     70     20           40    9.4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7 JACAREZINHO........       100  100.0        60   60.0        8   20.0       12   30.0        20  50.0      0      0      0      0    100          400   18.8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9 LARANJEIRAS DO SUL.        50  100.0         0    0.0        0    0.0       50  100.0         0   0.0      0      0      0    10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0 LONDRIN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3 MARINGA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9 PARANAVAI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2 PATO BRANCO........        77  100.0         0    0.0        8   10.0       15   20.0        54  70.0      0      0      0     60     4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5 PONTA GROSSA.......       140  100.0        56   40.0       17   20.0       17   20.0        50  60.0      0      0      0     50     50           90    6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8 TOLEDO.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1 UMUARAM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4 UNIAO DA VITORIA...       140  100.0         0    0.0       42   30.0       98   70.0         0   0.0      0      0      0    10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TOTAL DO ESTADO........     7607  100.0       448    5.9       85    1.2      413    5.8      6661  93.0     0.0   8.4    0.0   75.7   15.9         5074    3.7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FONTE: DERAL - SEAB/PR                                                         PSS10000.DLG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mples">
    <w:name w:val="Texto simples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7T13:56:00Z</dcterms:created>
  <dc:creator>seab</dc:creator>
  <dc:description/>
  <dc:language>en-US</dc:language>
  <cp:lastModifiedBy>seab</cp:lastModifiedBy>
  <cp:lastPrinted>2009-11-17T09:27:00Z</cp:lastPrinted>
  <dcterms:modified xsi:type="dcterms:W3CDTF">2009-11-17T13:56:00Z</dcterms:modified>
  <cp:revision>4</cp:revision>
  <dc:subject/>
  <dc:title/>
</cp:coreProperties>
</file>