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12009                          REMESSA:  03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3978   45.0        0    0.0      972   20.0      3890  80.0      0      0      0      0    100          500    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2569   55.0      315   15.0      946   45.0       841  40.0      0      0      0      0    100          600   1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115   25.0        0    0.0       69   20.0       277  80.0      0      0      0      0    100           45   1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 4304   40.0     1937   30.0     2905   45.0      1614  25.0      0      0      0      0    100          583    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1044   15.0      591   10.0     2957   50.0      2365  40.0      0      0      0      0    100           20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13946   55.0      571    5.0     2853   25.0      7987  70.0      0      0      0     20     80        11000   3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152  100.0      8154   62.0        0    0.0        0    0.0      4998 100.0      0      0      0     20     80         3753   2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50  100.0      2425   50.0      243   10.0     1213   50.0       970  40.0      0      0      0      0    100          510    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73  100.0      2539   95.0        0    0.0       27   20.0       107  80.0      0      0      0      0    100          118    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 75   2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1789   45.0      612   28.0      306   14.0      1268  58.0      0      0      0      0    100          400    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2448   68.0      346   30.0      576   50.0       230  20.0      0      0      0      0    100          320   1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489  100.0     43505   50.9     4614   11.0    12823   30.5     24546  58.5     0.0   0.0    0.0    7.8   92.2        17924   19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12009                          REMESSA:  03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5200   6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650   9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57   9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000   9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500  100.0     32500  100.0        0    0.0        0    0.0         0   0.0      0      0      0      0      0        22500   6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2800   5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875  100.0        0    0.0        0    0.0         0   0.0      0      0      0      0      0        1290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 4290   2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60   8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7070  100.0     27070  100.0        0    0.0        0    0.0         0   0.0      0      0      0      0      0        2800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9000  100.0     59000  100.0        0    0.0        0    0.0         0   0.0      0      0      0      0      0        94000   93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3970  100.0        0    0.0        0    0.0         0   0.0      0      0      0      0      0         3900   8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8000   6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61628  100.0    257628  100.0        0    0.0        0    0.0         0   0.0     0.0   0.0    0.0    0.0    0.0       291424   85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12009                          REMESSA:  03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08000   8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55000  100.0     55000  100.0        0    0.0        0    0.0         0   0.0      0      0      0      0      0       23760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265000   6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26500   7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590000   7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365000   8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405000   5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61000   77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72  100.0     75772  100.0        0    0.0        0    0.0         0   0.0      0      0      0      0      0       262000   6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200000   7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123300   4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2000   9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700   9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129  100.0        0    0.0        0    0.0         0   0.0      0      0      0      0      0         677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4700  100.0     74700  100.0        0    0.0        0    0.0         0   0.0      0      0      0      0      0       275000   6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91060  100.0    186160  100.0        0    0.0        0    0.0         0   0.0      0      0      0      0      0       770000   5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71100   8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46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13200   5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78844  100.0   1245040  100.0        0    0.0        0    0.0         0   0.0     0.0   0.0    0.0    0.0    0.0      4487214   68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12009                          REMESSA:  03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 454    5.0     2585   30.0     4308   50.0      1723  2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85000  100.0    128250   45.0    62700   40.0    54863   35.0     39188  25.0      0      0      0      0    100        95392   1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0950  100.0    124722   60.0     4157    5.0    20787   25.0     58204  70.0      0      0      0      0    100       190000   2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  765    1.0    30294   40.0    34081   45.0     11360  15.0      0      0      0     45     5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500  100.0        0    0.0        0    0.0         0   0.0      0      0      0      0      0        60000   4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4200  100.0      3200   80.0      240   30.0      240   30.0       320  40.0      0      0      0      0    100         3500   4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4800   50.0      960   20.0     2160   45.0      1680  35.0      0      0      0      0    100         4000   1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 2280   10.0     6156   30.0    10260   50.0      4104  20.0      0      0      0      5     95           1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11529   60.0     2306   30.0     3074   40.0      2306  30.0      0      0      0     15     85        21000   3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 9300   4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 10971   10.0    39496   40.0    36534   37.0     22710  23.0      0      0      0     60     40         8689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 11645    7.0    23206   15.0    61882   40.0     69617  45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6155  100.0      3231   20.0     1292   10.0     3877   30.0      7754  60.0      0      0      0     55     4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920  100.0      1920  100.0        0    0.0        0    0.0         0   0.0      0      0      0      0      0         4000   4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250  100.0     24250  100.0        0    0.0        0    0.0         0   0.0      0      0      0      0      0         6000    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221657   65.0    23871   20.0    29838   25.0     65644  55.0      0      0      0     15     85         3690    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593  100.0     24371   30.0    34119   60.0    17060   30.0      5687  10.0      0      0      0      3     97        15000    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2880   80.0      432   60.0      288   40.0         0   0.0      0      0      0      0    100         1800   2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498729  100.0    634818   44.2   231814   28.9   279252   34.8    290297  36.2     0.0   0.0    0.0   24.9   75.1       422381    8.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12009                          REMESSA:  03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1200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62000  100.0    562000  100.0        0    0.0        0    0.0         0   0.0      0      0      0      0      0      1112170   8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25000   7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41000   8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160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410000   7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185000   8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435000   7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57000   8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55400   8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310000   7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762  100.0     23672  100.0        0    0.0        0    0.0         0   0.0      0      0      0      0      0        32707   7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32060  100.0    232060  100.0        0    0.0        0    0.0         0   0.0      0      0      0      0      0       440000   7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4550  100.0        0    0.0        0    0.0         0   0.0      0      0      0      0      0       920000   6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560300   7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10000   80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4000   9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3992452  100.0   3987372  100.0        0    0.0        0    0.0         0   0.0     0.0   0.0    0.0    0.0    0.0      7526378   80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12009                          REMESSA:  03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    0    0.0        0    0.0     4170   15.0     23630  8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 0    0.0      390   30.0       910  7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50  100.0         0    0.0        0    0.0       65   10.0       585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5000  100.0         0    0.0        0    0.0      750   15.0      4250  85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0600  100.0         0    0.0        0    0.0     2120   20.0      8480  8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  0    0.0        0    0.0      2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910  100.0         0    0.0        0    0.0     7695   16.8     38215  83.2     0.5  97.1    2.3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12009                          REMESSA:  03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1300  100.0         0    0.0        0    0.0    18390   30.0     42910  70.0      0      0     30     6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    0    0.0        0    0.0    30300   30.0     70700  70.0      0      0     42     50      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2600  100.0         0    0.0    14260   10.0    42780   30.0     85560  60.0      0     25     35     3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     0    0.0    17000   10.0    51000   30.0    102000  60.0      0     20     45     30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   0    0.0        0    0.0        0    0.0      9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6000  100.0         0    0.0        0    0.0    19200   20.0     76800  80.0      1     83     15      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6745   97.0         0    0.0        0    0.0    11349   20.0     45396  8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900  100.0         0    0.0      357    3.0     4403   37.0      7140  6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3850  100.0         0    0.0        0    0.0    16770   20.0     67080  80.0      0     70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000  100.0         0    0.0        0    0.0     6300   15.0     35700  85.0      0      0     30     6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    0    0.0      155    1.0      309    2.0     14987  97.0      0     75     2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     0    0.0        0    0.0        0    0.0    110911 100.0      0      0     30     7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    0    0.0        0    0.0        0    0.0     43000 100.0      0      0     20     75      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80  100.0         0    0.0        0    0.0        0    0.0        80 10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64350   99.0         0    0.0     3218    5.0     6435   10.0     54698  85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5000  100.0         0    0.0        0    0.0    46500   30.0    108500  70.0      0      0     9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5350  100.0         0    0.0      854    1.0    10242   12.0     74255  87.0      0     65     3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32  100.0         0    0.0        0    0.0        0    0.0      3432 100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750   95.0         0    0.0        0    0.0     4750  100.0         0   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57368   99.8         0    0.0    35843    2.9   268728   21.4    952648  75.8     1.3  32.6   35.2   28.5    2.5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12009                          REMESSA:  03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  0    0.0        0    0.0        0    0.0       40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  0    0.0        0    0.0       45   10.0       408  90.0      0     35      0     6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545  100.0        0    0.0        0    0.0         0   0.0      0      0      0      0      0        467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650  100.0      1650  100.0        0    0.0        0    0.0         0   0.0      0      0      0      0      0        4917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153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45   90.0        0    0.0        2   30.0         4  70.0      0      0      0      0    100          800   8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43  100.0        11    8.0        0    0.0        0    0.0       132 100.0      0     25      0     60     15          355    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9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60  100.0      1360  100.0        0    0.0        0    0.0         0   0.0      0      0      0      0      0        3877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3166   9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801  100.0      9811   90.8        0    0.0       47    4.7       943  95.3     0.0  19.3    0.0   78.2    2.5       187115   87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4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809        SEMANA: 312009                          REMESSA:  03/08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  0    0.0        0    0.0        0    0.0       1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 3   20.0        12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 0    0.0        2   10.0        4   20.0        15  7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4310   85.0         0    0.0        0    0.0        0    0.0      431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2  100.0         0    0.0        0    0.0        0    0.0       19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75   70.0         0    0.0        0    0.0       44   25.0       131  7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16   94.0         0    0.0       66    5.0      395   30.0       855  65.0      4     96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19   75.0         0    0.0        0    0.0        0    0.0        19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7  100.0         0    0.0        0    0.0       11   10.0        96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#      20   40.0         0    0.0        0    0.0       15   30.0        35  7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39  100.0         0    0.0        0    0.0        0    0.0        3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 0    0.0        0    0.0       14   10.0       126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26   90.0         0    0.0        0    0.0      126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6620   87.2         0    0.0       68    1.0      612    9.2      5971  90.2     0.9  95.2    0.0    3.9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17:37:00Z</dcterms:created>
  <dc:creator>seab</dc:creator>
  <dc:description/>
  <dc:language>en-US</dc:language>
  <cp:lastModifiedBy>seab</cp:lastModifiedBy>
  <cp:lastPrinted>2009-08-04T14:17:00Z</cp:lastPrinted>
  <dcterms:modified xsi:type="dcterms:W3CDTF">2009-08-04T17:37:00Z</dcterms:modified>
  <cp:revision>4</cp:revision>
  <dc:subject/>
  <dc:title>     SECRETARIA DE ESTADO DA AGRICULTURA E DO ABASTECIMENTO - S E A B                                                         </dc:title>
</cp:coreProperties>
</file>