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4680  100.0     13780  100.0        0    0.0        0    0.0         0   0.0      0      0      0      0      0        420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92024  100.0    262824  100.0        0    0.0        0    0.0         0   0.0      0      0      0      0      0       900750   9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21100  100.0    190428  100.0        0    0.0        0    0.0         0   0.0      0      0      0      0      0       66491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00000  100.0     98100  100.0        0    0.0        0    0.0         0   0.0      0      0      0      0      0       419000   91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4700  100.0     49790  100.0        0    0.0        0    0.0         0   0.0      0      0      0      0      0       1939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000  100.0     11895  100.0        0    0.0        0    0.0         0   0.0      0      0      0      0      0        39000   9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145  100.0     28030  100.0        0    0.0        0    0.0         0   0.0      0      0      0      0      0        93000   9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0700  100.0     40700  100.0        0    0.0        0    0.0         0   0.0      0      0      0      0      0       17512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560  100.0      502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2750  100.0    112750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9881  100.0    188306  100.0        0    0.0        0    0.0         0   0.0      0      0      0      0      0       458826   6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0118  100.0     20118  100.0        0    0.0        0    0.0         0   0.0      0      0      0      0      0        67339   8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5650  100.0     25150  100.0        0    0.0        0    0.0         0   0.0      0      0      0      0      0        8704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0710  100.0    335560  100.0        0    0.0        0    0.0         0   0.0      0      0      0      0      0       885120   7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0230  100.0    109444  100.0        0    0.0        0    0.0         0   0.0      0      0      0      0      0       4175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600  100.0      3600  100.0        0    0.0        0    0.0         0   0.0      0      0      0      0      0         7500   97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82378  100.0   1501245  100.0        0    0.0        0    0.0         0   0.0     0.0   0.0    0.0    0.0    0.0      4986062   87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8770  100.0     48770  100.0        0    0.0        0    0.0         0   0.0      0      0      0      0      0       110000   7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1300  100.0     91300  100.0        0    0.0        0    0.0         0   0.0      0      0      0      0      0       212181   8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5000  100.0    104999  100.0        0    0.0        0    0.0         0   0.0      0      0      0      0      0       165000   6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372000   7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540  100.0     11540  100.0        0    0.0        0    0.0         0   0.0      0      0      0      0      0        24000   8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5130  100.0     93370  100.0        0    0.0        0    0.0         0   0.0      0      0      0      0      0       175000   7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60500  100.0     60500  100.0        0    0.0        0    0.0         0   0.0      0      0      0      0      0       102000   5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650  100.0     11650  100.0        0    0.0        0    0.0         0   0.0      0      0      0      0      0        23000   84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7850  100.0     67850  100.0        0    0.0        0    0.0         0   0.0      0      0      0      0      0       138800   7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7591  100.0     37591  100.0        0    0.0        0    0.0         0   0.0      0      0      0      0      0        93500   82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2990  100.0     12160  100.0        0    0.0        0    0.0         0   0.0      0      0      0      0      0        15783   5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7251  100.0     27251  100.0        0    0.0        0    0.0         0   0.0      0      0      0      0      0        40000   59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1850  100.0     71850  100.0        0    0.0        0    0.0         0   0.0      0      0      0      0      0       130000   6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9050  100.0    129050  100.0        0    0.0        0    0.0         0   0.0      0      0      0      0      0       340000   7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4615  100.0     79815  100.0        0    0.0        0    0.0         0   0.0      0      0      0      0      0       130404   6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015  100.0      5995  100.0        0    0.0        0    0.0         0   0.0      0      0      0      0      0        10200   75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49706  100.0   1132295  100.0        0    0.0        0    0.0         0   0.0     0.0   0.0    0.0    0.0    0.0      2373436   74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080   90.0         0    0.0        0    0.0        0    0.0      1080 100.0     40     5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6750   90.0         0    0.0      203    3.0     3848   57.0      2700  40.0     15     75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4500  100.0         0    0.0        0    0.0        0    0.0     145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50  100.0         0    0.0        0    0.0       35   10.0       315  9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2891  100.0         0    0.0        0    0.0        0    0.0     22891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18900  100.0         0    0.0        0    0.0        0    0.0     18900 100.0      0     60     3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0195   99.0         0    0.0        0    0.0     3020   10.0     27176  90.0      5     35     4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7900  100.0         0    0.0      358    2.0     7160   40.0     10382  58.0      0     35     30     25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9000   60.0         0    0.0        0    0.0     1800   20.0      7200  80.0      0     50     5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6000  100.0      2400   15.0        0    0.0     2720   20.0     10880  80.0      0      0     30     35     35          900    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#    5260  100.0         0    0.0        0    0.0        0    0.0         0   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343  100.0         0    0.0        0    0.0     1343  100.0         0   0.0      0      0     32     63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67   60.0         0    0.0        0    0.0       20   30.0        47  7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27070  100.0         0    0.0        0    0.0     2707   10.0     24363  90.0      0     70     1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1700   94.0      5170   10.0        0    0.0     4653   10.0     41877  90.0      2     20     28     35     15         1000    0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2500  100.0         0    0.0        0    0.0        0    0.0      2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8000  100.0         0    0.0        0    0.0     4800   60.0      3200  40.0      0     70     2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33506   95.7      7570    3.2      561    0.2    32105   14.2    188011  83.2     1.8  51.2   24.8   16.2    6.0         1900    0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2920  100.0      2920  100.0        0    0.0        0    0.0         0   0.0      0      0      0      0      0         338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800  100.0      4800  100.0        0    0.0        0    0.0         0   0.0      0      0      0      0      0         4108   8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3206  100.0     12431  100.0        0    0.0        0    0.0         0   0.0      0      0      0      0      0        14420   8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1700  100.0      1700  100.0        0    0.0        0    0.0         0   0.0      0      0      0      0      0         153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9551  100.0     49551  100.0        0    0.0        0    0.0         0   0.0      0      0      0      0      0        48000   92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6300  100.0      5550  100.0        0    0.0        0    0.0         0   0.0      0      0      0      0      0         5600   8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44500  100.0     43065   99.0       44   10.0      131   30.0       261  60.0      0      0      0      0    100        23500   5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54000  100.0     52200  100.0        0    0.0        0    0.0         0   0.0      0      0      0      0      0        40000   85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930  100.0     28737  100.0        0    0.0        0    0.0         0   0.0      0      0      0      0      0        32000   9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9104  100.0     29104  100.0        0    0.0        0    0.0         0   0.0      0      0      0      0      0        3389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930  100.0      9550  100.0        0    0.0        0    0.0         0   0.0      0      0      0      0      0         6300   7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2051  100.0      2051  100.0        0    0.0        0    0.0         0   0.0      0      0      0      0      0         186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197  100.0       197  100.0        0    0.0        0    0.0         0   0.0      0      0      0      0      0          148  10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30  100.0       130  100.0        0    0.0        0    0.0         0   0.0      0      0      0      0      0           60   76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190  100.0       190  100.0        0    0.0        0    0.0         0   0.0      0      0      0      0      0           77   79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13730  100.0     13730  100.0        0    0.0        0    0.0         0   0.0      0      0      0      0      0        12500   83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67142  100.0     59642  100.0        0    0.0        0    0.0         0   0.0      0      0      0      0      0        48000   7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1579  100.0      1579  100.0        0    0.0        0    0.0         0   0.0      0      0      0      0      0         213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1556  100.0      1556  100.0        0    0.0        0    0.0         0   0.0      0      0      0      0      0          77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31000  100.0     27630   90.0     2149   70.0      921   30.0         0   0.0      0      0      0     10     90        15000   4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366516  100.0    346313   99.0     2193   62.6     1052   30.0       261   7.4     0.0   0.0    0.0    8.8   91.2       293287   79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2570  100.0      7900   35.0     5868   40.0     8802   6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5000  100.0     41250   75.0     6875   50.0     4125   30.0      2750  20.0      0      0      0      0    100        45000   1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2720  100.0     56560   83.0     3475   30.0     5792   50.0      2317  20.0      0      0      0      0    100       138000   5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27000   60.0     7200   40.0     7200   40.0      3600  20.0      0      0      0     10     90        46300   27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     0    0.0     7084    5.0    28334   20.0    106253  75.0      0      0      0     30     7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0650  100.0     95583   85.0    10964   65.0     5904   35.0         0   0.0      0      0      0      0    100        95000   2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 19125   15.0    10838   10.0    21675   20.0     75863  70.0      0      2      8     30     60        33000    4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500  100.0      5772    8.0    16595   25.0    23232   35.0     26551  40.0      0      0      0     40     60        10000    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992  100.0     35336   50.0     7067   20.0    17668   50.0     10601  30.0      0      0      0     10     90         9500    2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5055  100.0      3253    5.0    24721   40.0    18541   30.0     18541  30.0      0      0     15     35     50          500    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6235  100.0     20872   35.0        0    0.0        0    0.0     38763 100.0      0      0     15     25     60        17000    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9727  100.0     13377   45.0        0    0.0     6540   40.0      9810  60.0      0      0      0     40     60        10350    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315  100.0      5158   50.0        0    0.0     2579   50.0      2579  50.0      0      0      0     30     70         2500    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123   50.0        0    0.0       43   35.0        80  65.0      0      0      0      0    100          220   3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420  100.0       542   12.2     1363   35.0      973   25.0      1557  40.0      0      0      5     35     60          108    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4700  100.0     52290   70.0     6723   30.0     7844   35.0      7844  35.0      0      0      0      0    100        40000   10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91080  100.0     45520   25.0    20484   15.0    34140   25.0     81936  60.0      0      0      0      0    100        10000    0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580  100.0     32922   90.0     1097   30.0     2012   55.0       549  15.0      0      0      0      0    100         9600    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728  100.0      6355   75.0     1059   50.0     1059   50.0         0   0.0      0      0      0      0    100        12000   4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 2250    5.0    12825   30.0    23513   55.0      6413  15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76687  100.0    471186   38.3   144237   19.0   219975   28.9    396004  52.1     0.0   0.3    3.2   22.2   74.3       479078    7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8800   80.0         0    0.0        0    0.0        0    0.0      8800 100.0     60     3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156750   55.0         0    0.0     3135    2.0    90915   58.0     62700  4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95000  100.0         0    0.0        0    0.0        0    0.0    195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8000   40.0         0    0.0        0    0.0     2400    5.0     45600  95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65000  100.0         0    0.0        0    0.0        0    0.0     65000 100.0      0     55     30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050   90.0         0    0.0        0    0.0        0    0.0      405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0000  100.0         0    0.0        0    0.0     3000   30.0      7000  7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5000   50.0         0    0.0        0    0.0     1500   10.0     1350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8000   60.0         0    0.0        0    0.0     1800   10.0     16200  90.0     10     30     20     3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8150  100.0         0    0.0        0    0.0        0    0.0      815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47000   42.0         0    0.0        0    0.0        0    0.0     47000 100.0     22     78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#   41800   22.0         0    0.0        0    0.0        0    0.0    190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2000   10.0         0    0.0        0    0.0        0    0.0      2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   0    0.0        0    0.0        0    0.0      192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4700   95.0         0    0.0        0    0.0        0    0.0     2470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20267  100.0         0    0.0        0    0.0        0    0.0    320267 100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71500   65.0         0    0.0        0    0.0    14300   20.0     5720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040937   67.5         0    0.0     3135    0.3   116915   11.2   1069087 102.7    11.8  82.1    4.4    1.5    0.2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5150  100.0      5709    6.0     8944   10.0    44721   50.0     35776  40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2000  100.0    281000   50.0    84300   30.0   112400   40.0     84300  30.0      0      0      0     30     70       230000   16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2900  100.0    320459   71.0    65446   50.0    39267   30.0     26178  20.0      0      0      0      0    100       230000   2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 26000   10.0    81900   35.0    93600   40.0     58500  25.0      0      0      0     70     30        18100    3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    0    0.0        0    0.0     4779   10.0     43008  9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7860  100.0      9351    5.0    17766   10.0    62181   35.0     97713  55.0      0      0      0     53     47         6200    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500  100.0      3610    2.0        0    0.0    17689   10.0    159201  90.0      0      0     25     65     10       105000   2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1000  100.0       810    1.0     4010    5.0    36086   45.0     40095  50.0      0      0     20     65     15        10000    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198268  100.0     76907   40.0    23072   20.0    57680   50.0     34608  30.0      0      0      0     20     80        22900    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74000  100.0      5920    8.0     3404    5.0    17020   25.0     47656  70.0      0      0      5     70     25         1000    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83700  100.0     14229   17.0        0    0.0        0    0.0     69471 100.0      0      0     15     50     3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40881  100.0     36132   15.0        0    0.0    40950   20.0    163799  80.0      0      0     20     50     30        11677    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3000  100.0     49060   22.0    69576   40.0    69576   40.0     34788  20.0      0      0      0     50     50        15000    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327  100.0      2333   10.0     6298   30.0     5249   25.0      9447  45.0      0      0      0     35     6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32060  100.0     69618   30.0    24366   15.0    40611   25.0     97465  60.0      0      0      0     40     60        30000    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8100  100.0     17524    4.0        0    0.0        0    0.0    420576 100.0      0      0      0     30     70       280000   2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830  100.0    393229   89.0    21871   45.0    21871   45.0      4860  10.0      0      0      0     10     90        50466    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2250  100.0     85002   60.0    34001   60.0    17000   30.0      5667  10.0      0      0      0      5     95        40000   1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    0    0.0        0    0.0    29400   70.0     12600  30.0      0      0      5     80     15         8000    6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06613  100.0   1396892   34.9   444953   17.1   710078   27.3   1445710  55.6     0.0   0.0    4.5   42.8   52.7      1058343   10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0    0.0         0    0.0        0    0.0        0    0.0         0   0.0      0      0      0     75     2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545  100.0         0    0.0        0    0.0        0    0.0      354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650  100.0       164   10.0       74    5.0      148   10.0      1255  85.0      5     20      0     55     20         5300   1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  0    0.0        0    0.0      270   30.0       630  70.0      0     75      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35   70.0         0    0.0        0    0.0        7   20.0        28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40  100.0         0    0.0        0    0.0        0    0.0        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460  100.0         0    0.0        0    0.0       92   20.0       368  80.0     20     60      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1581   93.0        79    5.0        0    0.0      150   10.0      1352  90.0      1     34      0     55     10          500    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500  100.0         0    0.0        0    0.0     15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9711   90.2       243    2.5       74    0.8     2167   22.9      7217  76.3     1.9  72.7    0.0   20.7    4.7         5800    2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1 BATATA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7425  100.0      7425  100.0        0    0.0        0    0.0         0   0.0      0      0      0      0      0       15492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209  100.0       209  100.0        0    0.0        0    0.0         0   0.0      0      0      0      0      0         1550   7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400  100.0      1400  100.0        0    0.0        0    0.0         0   0.0      0      0      0      0      0        434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50  100.0       950  100.0        0    0.0        0    0.0         0   0.0      0      0      0      0      0        2318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120  100.0       108   90.0        0    0.0        6   50.0         6  50.0      0      0      0      0    100         2500   8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41  100.0        41  100.0        0    0.0        0    0.0         0   0.0      0      0      0      0      0          3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838  100.0       838  100.0        0    0.0        0    0.0         0   0.0      0      0      0      0      0        2178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2104  100.0      2104  100.0        0    0.0        0    0.0         0   0.0      0      0      0      0      0        547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2200  100.0      2200  100.0        0    0.0        0    0.0         0   0.0      0      0      0      0      0        4246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5337  100.0     15325   99.9        0    0.0        6   50.0         6  50.0     0.0   0.0    0.0    0.0  100.0       345855   99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0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02009                          REMESSA:  09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18  100.0        18  100.0        0    0.0        0    0.0         0   0.0      0      0      0      0      0          15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4829  100.0      4829  100.0        0    0.0        0    0.0         0   0.0      0      0      0      0      0        82000   98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195  100.0       195  100.0        0    0.0        0    0.0         0   0.0      0      0      0      0      0         19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210  100.0       210  100.0        0    0.0        0    0.0         0   0.0      0      0      0      0      0         2100   7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350  100.0      1350  100.0        0    0.0        0    0.0         0   0.0      0      0      0      0      0        21500   78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41  100.0        41  100.0        0    0.0        0    0.0         0   0.0      0      0      0      0      0          90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122  100.0       122  100.0        0    0.0        0    0.0         0   0.0      0      0      0      0      0         318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53  100.0        53  100.0        0    0.0        0    0.0         0   0.0      0      0      0      0      0          29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39  100.0        39  100.0        0    0.0        0    0.0         0   0.0      0      0      0      0      0          29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38  100.0       138  100.0        0    0.0        0    0.0         0   0.0      0      0      0      0      0         1500   6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140  100.0       140  100.0        0    0.0        0    0.0         0   0.0      0      0      0      0      0         2000   9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7287  100.0      7287  100.0        0    0.0        0    0.0         0   0.0     0.0   0.0    0.0    0.0    0.0       120635   93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5:00Z</dcterms:created>
  <dc:creator>seab</dc:creator>
  <dc:description/>
  <dc:language>en-US</dc:language>
  <cp:lastModifiedBy>seab</cp:lastModifiedBy>
  <cp:lastPrinted>2009-03-10T14:07:00Z</cp:lastPrinted>
  <dcterms:modified xsi:type="dcterms:W3CDTF">2009-03-10T17:07:00Z</dcterms:modified>
  <cp:revision>3</cp:revision>
  <dc:subject/>
  <dc:title>     SECRETARIA DE ESTADO DA AGRICULTURA E DO ABASTECIMENTO - S E A B                                                         </dc:title>
</cp:coreProperties>
</file>