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6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40 CAFE                                                                                                                          SAFRA: 070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09        SEMANA: 012009                          REMESSA:  05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9230  100.0      9230  100.0        0    0.0        0    0.0         0   0.0      0      0      0      0      0         9000   58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4874  100.0      4774  100.0        0    0.0        0    0.0         0   0.0      0      0      0      0      0         5585   9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426  100.0       426  100.0        0    0.0        0    0.0         0   0.0      0      0      0      0      0          537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13450  100.0     13450  100.0        0    0.0        0    0.0         0   0.0      0      0      0      0      0        13350   64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9000  100.0      9000  100.0        0    0.0        0    0.0         0   0.0      0      0      0      0      0         4703   43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26509  100.0     26509  100.0        0    0.0        0    0.0         0   0.0      0      0      0      0      0        40500   80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14883  100.0     14883  100.0        0    0.0        0    0.0         0   0.0      0      0      0      0      0        20246   91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4916  100.0      4916  100.0        0    0.0        0    0.0         0   0.0      0      0      0      0      0         2650   27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3150  100.0      3150  100.0        0    0.0        0    0.0         0   0.0      0      0      0      0      0         2713   7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 200  100.0       200  100.0        0    0.0        0    0.0         0   0.0      0      0      0      0      0          28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4240  100.0      4240  100.0        0    0.0        0    0.0         0   0.0      0      0      0      0      0         4712   50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5792  100.0      5792  100.0        0    0.0        0    0.0         0   0.0      0      0      0      0      0         6100   72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96670  100.0     96570  100.0        0    0.0        0    0.0         0   0.0     0.0   0.0    0.0    0.0    0.0       110376   70.1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6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8 MILHO SAFRINHA                                                                                                                SAFRA: 070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09        SEMANA: 012009                          REMESSA:  05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14680  100.0     13780  100.0        0    0.0        0    0.0         0   0.0      0      0      0      0      0        38000   90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292024  100.0    262824  100.0        0    0.0        0    0.0         0   0.0      0      0      0      0      0       838200   89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221100  100.0    190428  100.0        0    0.0        0    0.0         0   0.0      0      0      0      0      0       415000   62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100000  100.0     98100  100.0        0    0.0        0    0.0         0   0.0      0      0      0      0      0       348000   76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54700  100.0     49790  100.0        0    0.0        0    0.0         0   0.0      0      0      0      0      0       19392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4610  100.0      3830  100.0        0    0.0        0    0.0         0   0.0      0      0      0      0      0         994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12000  100.0     11895  100.0        0    0.0        0    0.0         0   0.0      0      0      0      0      0        35500   90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31145  100.0     28030  100.0        0    0.0        0    0.0         0   0.0      0      0      0      0      0        75500   77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40700  100.0     40700  100.0        0    0.0        0    0.0         0   0.0      0      0      0      0      0       147000   82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6510  100.0      4970  100.0        0    0.0        0    0.0         0   0.0      0      0      0      0      0        15000   95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117805  100.0    117805  100.0        0    0.0        0    0.0         0   0.0      0      0      0      0      0       50188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189881  100.0    188306  100.0        0    0.0        0    0.0         0   0.0      0      0      0      0      0       290000   39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20118  100.0     20118  100.0        0    0.0        0    0.0         0   0.0      0      0      0      0      0        52188   62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1920  100.0      1920  100.0        0    0.0        0    0.0         0   0.0      0      0      0      0      0         742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26650  100.0     26150  100.0        0    0.0        0    0.0         0   0.0      0      0      0      0      0        84000   92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340710  100.0    335560  100.0        0    0.0        0    0.0         0   0.0      0      0      0      0      0       654973   53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110810  100.0    109944  100.0        0    0.0        0    0.0         0   0.0      0      0      0      0      0       290000   69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3600  100.0      3600  100.0        0    0.0        0    0.0         0   0.0      0      0      0      0      0         7350   95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1588963  100.0   1507750  100.0        0    0.0        0    0.0         0   0.0     0.0   0.0    0.0    0.0    0.0      4003874   70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6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02 SOJA SAFRA NORMAL                                                                                                             SAFRA: 070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09        SEMANA: 012009                          REMESSA:  05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89500  100.0     89500  100.0        0    0.0        0    0.0         0   0.0      0      0      0      0      0       280000   99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567000  100.0    567000  100.0        0    0.0        0    0.0         0   0.0      0      0      0      0      0      1681000   97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449845  100.0    449845  100.0        0    0.0        0    0.0         0   0.0      0      0      0      0      0      1425000   94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257000  100.0    257000  100.0        0    0.0        0    0.0         0   0.0      0      0      0      0      0       718700   99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41635  100.0     41635  100.0        0    0.0        0    0.0         0   0.0      0      0      0      0      0       12742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184800  100.0    184800  100.0        0    0.0        0    0.0         0   0.0      0      0      0      0      0       525394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173350  100.0    173350  100.0        0    0.0        0    0.0         0   0.0      0      0      0      0      0       481000   99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76100  100.0     76100  100.0        0    0.0        0    0.0         0   0.0      0      0      0      0      0       204500   98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193750  100.0    193750  100.0        0    0.0        0    0.0         0   0.0      0      0      0      0      0       60065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53717  100.0     53717  100.0        0    0.0        0    0.0         0   0.0      0      0      0      0      0       164495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71850  100.0     71850  100.0        0    0.0        0    0.0         0   0.0      0      0      0      0      0       210686   97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234837  100.0    234837  100.0        0    0.0        0    0.0         0   0.0      0      0      0      0      0       66594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219547  100.0    219547  100.0        0    0.0        0    0.0         0   0.0      0      0      0      0      0       520000   85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20158  100.0     20158  100.0        0    0.0        0    0.0         0   0.0      0      0      0      0      0        4670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234640  100.0    234640  100.0        0    0.0        0    0.0         0   0.0      0      0      0      0      0       620000   98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415530  100.0    415530  100.0        0    0.0        0    0.0         0   0.0      0      0      0      0      0      1266000   98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449550  100.0    449550  100.0        0    0.0        0    0.0         0   0.0      0      0      0      0      0      1226759   87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137972  100.0    137972  100.0        0    0.0        0    0.0         0   0.0      0      0      0      0      0       347000   98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39710  100.0     39630  100.0        0    0.0        0    0.0         0   0.0      0      0      0      0      0       106400   98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3910491  100.0   3910411  100.0        0    0.0        0    0.0         0   0.0     0.0   0.0    0.0    0.0    0.0      *******   96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6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43 CEVADA                                                                                                                        SAFRA: 070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09        SEMANA: 012009                          REMESSA:  05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360  100.0       360  100.0        0    0.0        0    0.0         0   0.0      0      0      0      0      0          90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24500  100.0     24500  100.0        0    0.0        0    0.0         0   0.0      0      0      0      0      0        95000   90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500  100.0       500  100.0        0    0.0        0    0.0         0   0.0      0      0      0      0      0         1400   96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930  100.0       930  100.0        0    0.0        0    0.0         0   0.0      0      0      0      0      0         1951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2561  100.0      2561  100.0        0    0.0        0    0.0         0   0.0      0      0      0      0      0         7683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7900  100.0      7900  100.0        0    0.0        0    0.0         0   0.0      0      0      0      0      0        2923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36751  100.0     36751  100.0        0    0.0        0    0.0         0   0.0     0.0   0.0    0.0    0.0    0.0       136164   92.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6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30 TRIGO                                                                                                                         SAFRA: 070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09        SEMANA: 012009                          REMESSA:  05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48770  100.0     48770  100.0        0    0.0        0    0.0         0   0.0      0      0      0      0      0        88000   62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91300  100.0     91300  100.0        0    0.0        0    0.0         0   0.0      0      0      0      0      0       156000   61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115000  100.0    104999  100.0        0    0.0        0    0.0         0   0.0      0      0      0      0      0       150000   55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170000  100.0    170000  100.0        0    0.0        0    0.0         0   0.0      0      0      0      0      0       307000   62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11540  100.0     11540  100.0        0    0.0        0    0.0         0   0.0      0      0      0      0      0        12000   43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95130  100.0     93370  100.0        0    0.0        0    0.0         0   0.0      0      0      0      0      0       114000   51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60500  100.0     60500  100.0        0    0.0        0    0.0         0   0.0      0      0      0      0      0        74000   40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11650  100.0     11650  100.0        0    0.0        0    0.0         0   0.0      0      0      0      0      0        15000   55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67850  100.0     67850  100.0        0    0.0        0    0.0         0   0.0      0      0      0      0      0        66050   33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37591  100.0     37591  100.0        0    0.0        0    0.0         0   0.0      0      0      0      0      0        63000   55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12990  100.0     12160  100.0        0    0.0        0    0.0         0   0.0      0      0      0      0      0        12000   42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103364  100.0    103364  100.0        0    0.0        0    0.0         0   0.0      0      0      0      0      0       180210   64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27251  100.0     27251  100.0        0    0.0        0    0.0         0   0.0      0      0      0      0      0        22500   33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539  100.0       539  100.0        0    0.0        0    0.0         0   0.0      0      0      0      0      0          756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74250  100.0     74250  100.0        0    0.0        0    0.0         0   0.0      0      0      0      0      0        67000   32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129050  100.0    129050  100.0        0    0.0        0    0.0         0   0.0      0      0      0      0      0       130000   28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84615  100.0     79815  100.0        0    0.0        0    0.0         0   0.0      0      0      0      0      0       113894   55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5136  100.0      5136  100.0        0    0.0        0    0.0         0   0.0      0      0      0      0      0         9200   85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6015  100.0      6015  100.0        0    0.0        0    0.0         0   0.0      0      0      0      0      0         7800   57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1152541  100.0   1135150  100.0        0    0.0        0    0.0         0   0.0     0.0   0.0    0.0    0.0    0.0      1588410   49.6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1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6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93 FEIJAO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09        SEMANA: 012009                          REMESSA:  05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 915    3.0         0    0.0        0    0.0        0    0.0       915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510    3.0         0    0.0        0    0.0       51   10.0       459  9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134   10.0         0    0.0        0    0.0        0    0.0       134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 1559    0.7         0    0.0        0    0.0       51    3.3      1508  96.7   100.0   0.0    0.0    0.0    0.0            0    0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2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6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092 FEIJAO SAFRA DAS AGUAS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09        SEMANA: 012009                          REMESSA:  05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2990  100.0      1047   35.0      972   50.0      972   50.0         0   0.0      0      0      0     10     90          600   24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4800  100.0      3120   65.0      504   30.0      672   40.0       504  30.0      0      0      0     10     90         1700   28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13815  100.0     10492   80.0     1049   40.0      787   30.0       787  30.0      0      0      0      0    100        20000   85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1700  100.0      1700  100.0        0    0.0        0    0.0         0   0.0      0      0      0      0      0         1450   94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49551  100.0         0    0.0        0    0.0    12388   25.0     37163  75.0      0      0      0     60     4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6950  100.0      5560   80.0      695   50.0      695   50.0         0   0.0      0      0      0      0    100         3400   31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44500  100.0     21250   50.0     7438   35.0     6375   30.0      7438  35.0      0      5     20     20     55         5500   12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54000  100.0      8100   15.0    13770   30.0    25245   55.0      6885  15.0      0      5     15     30     50         6500   10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31930  100.0     22670   71.0     3704   40.0     4630   50.0       926  10.0      0      0      0     35     65        23000   41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29104  100.0     29104  100.0        0    0.0        0    0.0         0   0.0      0      0      0      0      0        21500   62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7170  100.0      1306   20.0     1306   25.0     1828   35.0      2090  40.0      0      0     35     45     20          700    9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2051  100.0      2051  100.0        0    0.0        0    0.0         0   0.0      0      0      0      0      0         2328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197  100.0       177   90.0       10   50.0       10   50.0         0   0.0      0      0      0      0    100          110   74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130  100.0        52   40.0        0    0.0       27   35.0        51  65.0      0      0      0     10     90           27   33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190  100.0         0    0.0        0    0.0       38   20.0       152  80.0      0     50     40     1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12000  100.0       600    5.0     5700   50.0     3990   35.0      1710  15.0      0      0     25     40     3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67142  100.0     16036   25.0    21648   45.0    26459   55.0         0   0.0      0      0      0     60     40         2500    3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1579  100.0         0    0.0        0    0.0        0    0.0      1579 100.0      0      0      0      0    10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2500  100.0      2500  100.0        0    0.0        0    0.0         0   0.0      0      0      0      0      0         1250   71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31000  100.0         0    0.0    27630   90.0     3070   10.0         0   0.0      0     20     40     36      4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363299  100.0    125765   35.3    84425   36.6    87185   37.8     59284  25.7     0.0   4.2   12.2   42.5   41.1        90565   19.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6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9 MILHO SAFRA NORMAL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09        SEMANA: 012009                          REMESSA:  05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23000  100.0         0    0.0     9200   40.0    13800   60.0         0   0.0      0      0     40     6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55000  100.0         0    0.0    27500   50.0    16500   30.0     11000  20.0      0      0      0     35     6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72800  100.0         0    0.0    43680   60.0    25480   35.0      3640   5.0      0      0      0     40     6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45000  100.0         0    0.0    18000   40.0    22500   50.0      4500  10.0      0      0     50     5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141670  100.0         0    0.0        0    0.0    28334   20.0    113336  80.0      0     70     20     1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131450  100.0         0    0.0    77318   65.0    41633   35.0         0   0.0      0      0     20     55     25        10500    2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127500  100.0         0    0.0    12750   10.0    31875   25.0     82875  65.0      2     28     25     45      0         8000    1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72500  100.0         0    0.0    18125   25.0    39875   55.0     14500  20.0      0     25     40     35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75992  100.0         0    0.0    15198   20.0    37996   50.0     22798  30.0      0     25     35     35      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65055  100.0         0    0.0    13011   20.0    26022   40.0     26022  40.0      0     15     50     35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61790  100.0         0    0.0     6179   10.0    24716   40.0     30895  50.0      0      5     65     3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29727  100.0         0    0.0     2973   10.0     5945   20.0     20809  70.0      0      0     60     4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10315  100.0         0    0.0     4126   40.0     6189   60.0         0   0.0      0     10     60     3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245  100.0         0    0.0        0    0.0       86   35.0       159  65.0      0      0      0     50     5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5420  100.0         0    0.0        0    0.0     1626   30.0      3794  70.0      0     40     35     25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72000  100.0         0    0.0    21600   30.0    25200   35.0     25200  35.0      0      5     35     58      2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191080  100.0         0    0.0    47770   25.0   105094   55.0     38216  20.0      0     20     50     3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36580  100.0         0    0.0    12803   35.0    20119   55.0      3658  10.0      0      0      0     80     2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10080  100.0         0    0.0     8064   80.0     2016   20.0         0   0.0      0      0     45     55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45000  100.0         0    0.0    18000   40.0    27000   60.0         0   0.0      0     30     50     2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1272204  100.0         0    0.0   356297   28.3   502006   39.9    401402  31.9     0.2  19.3   33.2   37.6    9.7        18500    0.3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4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6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198 MILHO SAFRINHA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09        SEMANA: 012009                          REMESSA:  05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1400    2.0         0    0.0        0    0.0        0    0.0      1400 10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100    1.0         0    0.0        0    0.0       10   10.0        90  90.0    10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 1500    0.1         0    0.0        0    0.0       10    0.7      1490  99.3   100.0   0.0    0.0    0.0    0.0            0    0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5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6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0302 SOJA SAFRA NORMAL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09        SEMANA: 012009                          REMESSA:  05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94000  100.0         0    0.0     9400   10.0    84600   90.0         0   0.0      0      0     80     2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562000  100.0         0    0.0   168600   30.0   224800   40.0    168600  30.0      0     45     47      8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452930  100.0         0    0.0   181172   40.0   135879   30.0    135879  30.0      0      5     35     6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260000  100.0         0    0.0   104000   40.0   104000   40.0     52000  20.0      0     40     50     1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47787  100.0         0    0.0        0    0.0        0    0.0     47787 100.0      0    10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189060  100.0         0    0.0     9353    5.0    46765   25.0    130942  70.0      0     70     25      5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180500  100.0         0    0.0     8985    5.0   152745   85.0     17970  10.0      5     85     10      0      0        60000   11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81000  100.0         0    0.0     6480    8.0    44550   55.0     29970  37.0      0     85     15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198268  100.0         0    0.0    29740   15.0    79307   40.0     89221  45.0      0     40     40     2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74000  100.0         0    0.0     7400   10.0    22200   30.0     44400  60.0      0     55     40      5      0          800    0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75440  100.0         0    0.0        0    0.0    22632   30.0     52808  70.0      0     45     40     15      0        12000    5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240881  100.0         0    0.0        0    0.0    24088   10.0    216793  90.0      0      0     80     2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223000  100.0         0    0.0    66900   30.0   133800   60.0     22300  10.0      0     50     40     1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23327  100.0         0    0.0        0    0.0     4665   20.0     18662  80.0      3     57     30     1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237000  100.0         0    0.0    47400   20.0    71100   30.0    118500  50.0      0     30     50     2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436100  100.0         0    0.0    21798    5.0   217975   50.0    196178  45.0     10     85      5      0      0        10000    0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441830  100.0         0    0.0   167895   38.0   220915   50.0     53020  12.0      0      0      6     88      6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141450  100.0         0    0.0    84870   60.0    56580   40.0         0   0.0      0     10     50     4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42000  100.0         0    0.0     6300   15.0    35700   85.0         0   0.0      0     98      2      0      0         5600    4.6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4000573  100.0         0    0.0   920293   23.0  1682302   42.1   1395028  34.9     1.3  38.9   34.3   24.8    0.7        88400    0.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6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6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2060 BATATA SAFRA DA SECA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09        SEMANA: 012009                          REMESSA:  05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1073   65.0         0    0.0      107   10.0      215   20.0       751  70.0     15     65      0     2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  0    0.0         0    0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 425   25.0         0    0.0        0    0.0       85   20.0       340  80.0     95      5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  0    0.0         0    3.0        0    0.0        0    0.0         0   0.0      0      0      0      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 1498   13.0         0    0.0      107    7.2      300   20.0      1091  72.8    37.7  48.0    0.0   14.3    0.0            0    0.0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7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6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2061 BATATA SAFRA DAS AGUAS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09        SEMANA: 012009                          REMESSA:  05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7425  100.0      4826   65.0        0    0.0        0    0.0      2599 100.0      0      0      0     10     90        80000   50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209  100.0        73   35.0        0    0.0       68   50.0        68  50.0      0      0      0      0    100          120    5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1400  100.0       210   15.0      238   20.0      357   30.0       595  50.0      0      0      0     50     50         6500   18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 950  100.0       713   75.0       17    7.0      131   55.0        90  38.0      0      0      0      8     92        16000   68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120  100.0        24   20.0        0    0.0       48   50.0        48  50.0      0     20     30     30     20          400   15.9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2090  100.0      2090  100.0        0    0.0        0    0.0         0   0.0      0      0      0      0      0         1000    2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41  100.0         0    0.0        0    0.0        8   20.0        33  80.0      0     50      0     50      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500  100.0        25    5.0       48   10.0      143   30.0       285  60.0      0     45     10     30     15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2104  100.0      1262   60.0      168   20.0      505   60.0       168  20.0      0      0      0     45     55        30200   59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2200  100.0      1540   70.0       99   15.0      561   85.0         0   0.0      0      0      0      0    100        37000   64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17039  100.0     10763   63.2      569    9.1     1820   29.0      3886  61.9     0.0   4.0    1.2   23.0   71.7       171220   44.4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  <w:r>
        <w:br w:type="page"/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SECRETARIA DE ESTADO DA AGRICULTURA E DO ABASTECIMENTO - S E A B                                                                            Pag.: 8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EPARTAMENTO DE ECONOMIA RURAL - DERAL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DIVISAO DE ESTATISTICAS BASICAS - DEB                                                                                                       DATA: 06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ACOMPANHAMENTO DA SITUACAO PLANTIO/COLHEITA - PSS/PARANA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CULTURA: 2090 CEBOLA                                                                                                                        SAFRA: 08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-----------------------------------------------------------------------------------------------------------------------------------------------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RELATORIO:  SEMANAL                                         MES/ANO:0109        SEMANA: 012009                          REMESSA:  05/01/2009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 xml:space="preserve">|      AREA      |      AREA      |        SITUACAO DA AREA AINDA A COLHER        |    FASES DA AREA AINDA A COLHER   | VENDIDO/CONSUMO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 xml:space="preserve">NUCLEOS REGIONAIS      |    PLANTADA    |     COLHIDA    |-----------------------------------------------|-----------------------------------|  DA SAFRA TOTAL 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----------------|----------------|       RUIM    |      MEDIO    |       BOM     | GERM | D.V. | FLOR | FRUT | MATUR |-----------------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                       </w:t>
      </w:r>
      <w:r>
        <w:rPr>
          <w:rFonts w:eastAsia="MS Mincho;ＭＳ 明朝"/>
          <w:b/>
          <w:bCs/>
          <w:sz w:val="14"/>
        </w:rPr>
        <w:t>|   (HA)   | (%) |   (HA)   | (%) |   (HA)  | (%) |   (HA)  | (%) |   (HA)  | (%) |  (%) | (%)  |  (%) |  (%) |  (%)  |     (T)   |  (%)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3 APUCARANA..........       130  100.0       130  100.0        0    0.0        0    0.0         0   0.0      0      0      0      0      0         4550  10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6 CAMPO MOURAO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09 CASCAVEL...........        18  100.0        18  100.0        0    0.0        0    0.0         0   0.0      0      0      0      0      0          140   92.3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2 CORNELIO PROCOPIO..        22  100.0        22  100.0        0    0.0        0    0.0         0   0.0      0      0      0      0      0          200   95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5 CURITIBA...........      4849  100.0      3879   80.0        0    0.0       97   10.0       873  90.0      0      0      0     10     90        20000   25.2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18 FRANCISCO BELTRAO..       195  100.0       195  100.0        0    0.0        0    0.0         0   0.0      0      0      0      0      0         1450   74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1 GUARAPUAVA.........       230  100.0       196   85.0        0    0.0       10   30.0        24  70.0      0      0      0      0    100          600   18.7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4 IRATI..............      1350  100.0      1215   90.0        7    5.0       54   40.0        74  55.0      0      0      0      0    100        11500   41.8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6 IVAIPORA...........        41  100.0        41  100.0        0    0.0        0    0.0         0   0.0      0      0      0      0      0          600   66.5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7 JACAREZINHO........       107  100.0       107  100.0        0    0.0        0    0.0         0   0.0      0      0      0      0      0         2500   91.4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29 LARANJEIRAS DO SUL.        53  100.0        30   57.0        0    0.0        3   15.0        19  85.0      0      0      0     20     80           15    5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0 LONDRIN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3 MARINGA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6 PARANAGUA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39 PARANAVAI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2 PATO BRANCO........        38  100.0        17   45.0        4   20.0        6   30.0        10  50.0      0      0      0     20     80            0    0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5 PONTA GROSSA.......       139  100.0       139  100.0        0    0.0        0    0.0         0   0.0      0      0      0      0      0          350   21.0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48 TOLEDO..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1 UMUARAMA...........         -      -         -      -        -      -        -      -        -      -      -      -      -      -      -            -      -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54 UNIAO DA VITORIA...       140  100.0        42   30.0        0    0.0       98  100.0         0   0.0      0      0      0      0    100          250   11.1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TOTAL DO ESTADO........     7312  100.0      6031   82.5       11    0.9      269   21.0      1001  78.1     0.0   0.0    0.0    8.3   91.7        42155   33.7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================================================================================================================================================================</w:t>
      </w:r>
    </w:p>
    <w:p>
      <w:pPr>
        <w:pStyle w:val="Textosimples"/>
        <w:rPr>
          <w:b/>
          <w:b/>
          <w:bCs/>
          <w:sz w:val="14"/>
        </w:rPr>
      </w:pPr>
      <w:r>
        <w:rPr>
          <w:rFonts w:eastAsia="Courier New"/>
          <w:b/>
          <w:bCs/>
          <w:sz w:val="14"/>
        </w:rPr>
        <w:t xml:space="preserve">     </w:t>
      </w:r>
      <w:r>
        <w:rPr>
          <w:rFonts w:eastAsia="MS Mincho;ＭＳ 明朝"/>
          <w:b/>
          <w:bCs/>
          <w:sz w:val="14"/>
        </w:rPr>
        <w:t>FONTE: DERAL - SEAB/PR                                                         PSS10000.DLG</w:t>
      </w:r>
    </w:p>
    <w:p>
      <w:pPr>
        <w:pStyle w:val="Textosimples"/>
        <w:rPr>
          <w:rFonts w:eastAsia="MS Mincho;ＭＳ 明朝"/>
          <w:b/>
          <w:b/>
          <w:bCs/>
          <w:sz w:val="14"/>
        </w:rPr>
      </w:pPr>
      <w:r>
        <w:rPr>
          <w:rFonts w:eastAsia="MS Mincho;ＭＳ 明朝"/>
          <w:b/>
          <w:bCs/>
          <w:sz w:val="14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mples">
    <w:name w:val="Texto simples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2:20:00Z</dcterms:created>
  <dc:creator>Edmar</dc:creator>
  <dc:description/>
  <dc:language>en-US</dc:language>
  <cp:lastModifiedBy>Edmar</cp:lastModifiedBy>
  <cp:lastPrinted>2009-01-06T10:20:00Z</cp:lastPrinted>
  <dcterms:modified xsi:type="dcterms:W3CDTF">2009-01-06T12:26:00Z</dcterms:modified>
  <cp:revision>3</cp:revision>
  <dc:subject/>
  <dc:title/>
</cp:coreProperties>
</file>