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9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202009                          REMESSA:  18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8840  100.0       177    2.0        0    0.0     1733   20.0      6931  8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4670  100.0         0    0.0      701   15.0     2102   45.0      1868  40.0      0      0      0     15     8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452  100.0         0    0.0        0    0.0        0    0.0       452 100.0      0      0      0     90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10760  100.0       968    9.0     2937   30.0     4406   45.0      2448  25.0      0      0      0     10     90           38    0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8090  100.0         0    0.0      809   10.0     3236   40.0      4045  50.0      0      0      0     15     8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5356  100.0      3296   13.0        0    0.0     5515   25.0     16545  75.0      0      0      0     45     55         2500    8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13854  100.0      1940   14.0        0    0.0    11914  100.0         0   0.0      0      0      0     60     40         1908   13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4850  100.0       728   15.0        0    0.0        0    0.0      4123 100.0      0      0      0     10     9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2673  100.0         0    0.0        0    0.0      267   10.0      2406  9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200  100.0         0    0.0        0    0.0       40   20.0       160  80.0      0      0      0     60     4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3975  100.0       477   12.0        0    0.0     1049   30.0      2449  7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3600  100.0       360   10.0     1944   60.0     1296   40.0         0   0.0      0      0      0     10     9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87320  100.0      7946    9.1     6391    8.1    31558   39.8     41425  52.2     0.0   0.0    0.0   26.7   73.3         4446    4.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9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202009                          REMESSA:  18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1200  100.0      1200  100.0        0    0.0        0    0.0         0   0.0      0      0      0      0      0          450   2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7500  100.0         0    0.0     1500   20.0     3750   50.0      2250  30.0      0      0     20     30     5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18000  100.0     14400   80.0        0    0.0      360   10.0      3240  90.0      0      0      0      0    100        18000   60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350  100.0       350  100.0        0    0.0        0    0.0         0   0.0      0      0      0      0      0          135   83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22891  100.0     13735   60.0        0    0.0     4578   50.0      4578  50.0      0      0      0     55     45        10000   76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21170  100.0     10585   50.0     4234   40.0     5293   50.0      1059  10.0      0      0      0      0    100         1200    3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32500  100.0     27625   85.0      975   20.0     1706   35.0      2194  45.0      0      0      0      0    100         7500   18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8600  100.0     13020   70.0      446    8.0     2344   42.0      2790  50.0      0      0      0     17     83         8000   33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10910  100.0      4910   45.0      600   10.0     1200   20.0      4200  70.0      0      0     10     50     40         2500   13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10500  100.0     10500  100.0        0    0.0        0    0.0         0   0.0      0      0      0      0      0        10700   64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0570  100.0      8456   80.0      423   20.0      634   30.0      1057  50.0      0      0      0      0    100         1187    8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1343  100.0      1128   84.0        0    0.0       86   40.0       129  60.0      0      0      0      0    100         1120   68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112  100.0         6    5.0        0    0.0       37   35.0        69  65.0      0      0      0     30     70            1    1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27070  100.0     21656   80.0     1624   30.0     1624   30.0      2166  40.0      0      0      0     35     65         7000   17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59200  100.0     55056   93.0        0    0.0      829   20.0      3315  80.0      0      0      0     20     80        47000   41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3505  100.0      2629   75.0        0    0.0      263   30.0       613  70.0      0      0      0      0    100          150   10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10000  100.0      5500   55.0     1800   40.0     2700   60.0         0   0.0      0      0      0      0    100         5000   42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255421  100.0    190755   74.7    11602   17.9    25404   39.3     27660  42.8     0.0   0.0    3.2   21.6   75.1       119943   32.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FONTE: DERAL - SEAB/PR                                                         PSS10000.DLG 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9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202009                          REMESSA:  18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22570  100.0     22570  100.0        0    0.0        0    0.0         0   0.0      0      0      0      0      0        68000   57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55000  100.0     55000  100.0        0    0.0        0    0.0         0   0.0      0      0      0      0      0       175000   60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73320  100.0     66742  100.0        0    0.0        0    0.0         0   0.0      0      0      0      0      0       305000   73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45000  100.0     44550   99.0      180   40.0      180   40.0        90  20.0      0      0      0      0    100       101000   61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141670  100.0    138837   98.0      142    5.0      567   20.0      2125  75.0      0      0      0      0    100       135000   16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30650  100.0    112250  100.0        0    0.0        0    0.0         0   0.0      0      0      0      0      0       290000   70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27500  100.0    108375   85.0     1913   10.0     4781   25.0     12431  65.0      0      0      0      0    100       195000   26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72790  100.0     72062   99.0      146   20.0      291   40.0       291  40.0      0      0      0      0    100       248000   74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75992  100.0     69259   98.0      283   20.0      565   40.0       565  40.0      0      0      0      0    100       135000   39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65237  100.0     63280   97.0      391   20.0      783   40.0       783  40.0      0      0      0      0    100       160000   59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63350  100.0     57817   95.0      456   15.0     1369   45.0      1217  40.0      0      0      0      0    100        95282   32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29727  100.0     29727  100.0        0    0.0        0    0.0         0   0.0      0      0      0      0      0        97086   72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10315  100.0     10315  100.0        0    0.0        0    0.0         0   0.0      0      0      0      0      0        20000   48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245  100.0       245  100.0        0    0.0        0    0.0         0   0.0      0      0      0      0      0          470   65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5235  100.0      4129  100.0        0    0.0        0    0.0         0   0.0      0      0      0      0      0         677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74700  100.0     72459   97.0      672   30.0      784   35.0       784  35.0      0      0      0      0    100       142000   33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70580  100.0    165508   99.0        0    0.0      334   20.0      1337  80.0      0      0      0      0    100       470000   49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36000  100.0     36000  100.0        0    0.0        0    0.0         0   0.0      0      0      0      0      0       119700   62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8688  100.0      8438  100.0        0    0.0        0    0.0         0   0.0      0      0      0      0      0        2164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5000  100.0     41850   93.0      945   30.0     1733   55.0       473  15.0      0      0      0      0    100        90000   41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253569  100.0   1179412   97.0     5128   14.0    11388   31.1     20097  54.9     0.0   0.0    0.0    0.0  100.0      2874953   46.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9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202009                          REMESSA:  18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11000  100.0         0    0.0     1100   10.0     4400   40.0      5500  50.0      0      5     60     3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285000  100.0         0    0.0    85500   30.0   128250   45.0     71250  25.0      0     20     50     24      6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213500  100.0         0    0.0    21350   10.0    64050   30.0    128100  60.0      0      0      0     60     4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90000  100.0         0    0.0    36000   40.0    40500   45.0     13500  15.0      0     30     4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57100  100.0      7965   15.0    13541   30.0    15797   35.0     15797  35.0      0      0      0      0    100          400    0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4200  100.0         0    0.0     1230   30.0     1230   30.0      1640  40.0      0      0      0     60     4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0000  100.0         0    0.0     1000   10.0     5000   50.0      4000  40.0      0      0      0     55     4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30000  100.0         0    0.0     6000   20.0    12000   40.0     12000  40.0      0     15     45     35      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5600  100.0      3495   15.0     8912   45.0     5942   30.0      4951  25.0      0      0     35     35     30         6900    9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5330  100.0         0    0.0      533   10.0     1599   30.0      3198  60.0      0      0     35     50     1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11440  100.0         0    0.0        0    0.0    44576   40.0     66864  60.0      0     20     5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185000  100.0         0    0.0     9250    5.0    55500   30.0    120250  65.0      0     15     55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16000  100.0         0    0.0        0    0.0     4800   30.0     11200  70.0      0     35     30     30      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1920  100.0       192   10.0      259   15.0      605   35.0       864  50.0      0      0     10     75     1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17950  100.0         0    0.0     3590   20.0     3590   20.0     10770  60.0      0      0      0     60     4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349970  100.0         0    0.0    34997   10.0    87493   25.0    227481  65.0      0      6     39     48      7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97077  100.0         0    0.0    67954   70.0    29123   30.0         0   0.0      0      0     30     50     2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000  100.0         0    0.0     1800   60.0     1200   40.0         0   0.0      0      0      0     60     4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514087  100.0     11652    0.8   293016   19.6   505654   33.8    697365  46.6     0.0  11.1   35.8   38.7   14.4         7300    0.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9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202009                          REMESSA:  18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95150  100.0     95150  100.0        0    0.0        0    0.0         0   0.0      0      0      0      0      0       152000   57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562000  100.0    562000  100.0        0    0.0        0    0.0         0   0.0      0      0      0      0      0       779164   58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452800  100.0    452350  100.0        0    0.0        0    0.0         0   0.0      0      0      0      0      0       602000   63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260000  100.0    260000  100.0        0    0.0        0    0.0         0   0.0      0      0      0      0      0       316000   61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47787  100.0     47787  100.0        0    0.0        0    0.0         0   0.0      0      0      0      0      0        60000   38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87860  100.0    187010  100.0        0    0.0        0    0.0         0   0.0      0      0      0      0      0       260000   60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80500  100.0    180500  100.0        0    0.0        0    0.0         0   0.0      0      0      0      0      0       185000   34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82200  100.0     80556   98.0       82    5.0      740   45.0       822  50.0      0      0      0      0    100       170000   86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202468  100.0    196468  100.0        0    0.0        0    0.0         0   0.0      0      0      0      0      0       290000   49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74463  100.0     74463  100.0        0    0.0        0    0.0         0   0.0      0      0      0      0      0       138000   7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77890  100.0     77890  100.0        0    0.0        0    0.0         0   0.0      0      0      0      0      0        81224   44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240811  100.0    240811  100.0        0    0.0        0    0.0         0   0.0      0      0      0      0      0       374336   68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223000  100.0    223000  100.0        0    0.0        0    0.0         0   0.0      0      0      0      0      0       165000   39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3762  100.0     23672  100.0        0    0.0        0    0.0         0   0.0      0      0      0      0      0        20442   4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232060  100.0    229739   99.0      348   15.0      580   25.0      1392  60.0      0      0      0      0    100       185000   30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435550  100.0    434550  100.0        0    0.0        0    0.0         0   0.0      0      0      0      0      0       740000   53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441870  100.0    441870  100.0        0    0.0        0    0.0         0   0.0      0      0      0      0      0       393400   52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44006  100.0    143426  100.0        0    0.0        0    0.0         0   0.0      0      0      0      0      0       180000   69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2000  100.0     41580   99.0      126   30.0      294   70.0         0   0.0      0      0      0      0    100        65000   67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4006177  100.0   3992822   99.9      556   12.7     1614   36.8      2214  50.5     0.0   0.0    0.0    0.0  100.0      5156566   54.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9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202009                          REMESSA:  18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4800   60.0         0    0.0        0    0.0        0    0.0      48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 4800   10.8         0    0.0        0    0.0        0    0.0      4800 100.0    80.0  20.0    0.0    0.0    0.0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9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202009                          REMESSA:  18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46750   85.0         0    0.0        0    0.0    23375   50.0     23375  5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50500   50.0         0    0.0        0    0.0    10100   20.0     40400  8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117990   90.0         0    0.0        0    0.0        0    0.0    117990 100.0     20     78      2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44000   90.0         0    0.0    21600   15.0    50400   35.0     72000  5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18000   20.0         0    0.0        0    0.0        0    0.0     180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29740   40.0         0    0.0        0    0.0     5948   20.0     23792  8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39900   95.0         0    0.0        0    0.0     1995    5.0     37905  95.0     15     8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3216   30.0         0    0.0        0    0.0        0    0.0      3216 100.0      5     85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09382  100.0         0    0.0        0    0.0        0    0.0    109382 100.0      5     9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30400   95.0         0    0.0        0    0.0     6080   20.0     24320  8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500  100.0         0    0.0        0    0.0        0    0.0       5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11200    8.0         0    0.0        0    0.0        0    0.0     112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54260   76.0         0    0.0        0    0.0        0    0.0     5426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4560  100.0         0    0.0        0    0.0        0    0.0      456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660398   56.4         0    0.0    21600    3.3    97898   14.8    540900  81.9    38.3  61.2    0.4    0.0    0.0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FONTE: DERAL - SEAB/PR                                                         PSS10000.DLG 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9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202009                          REMESSA:  18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355   70.0         0    0.0        0    0.0        0    0.0       355 10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342   90.0         0    0.0        0    0.0        0    0.0       342 10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3545  100.0       709   20.0        0    0.0      709   25.0      2127  75.0      0      0      0     20     80         9000   15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1650  100.0      1485   90.0       17   10.0       66   40.0        83  50.0      0      0      0     20     80        44900   86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900  100.0       315   35.0       12    2.0      164   28.0       410  70.0      0      0      0     40     60         5400   3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50  100.0        10   20.0        0    0.0       12   30.0        28  70.0      0     20      0     40     40          165   21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40  100.0        40  100.0        0    0.0        0    0.0         0   0.0      0      0      0      0      0          8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66   75.0         0    0.0        0    0.0        0    0.0        66 10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460  100.0       391   85.0        0    0.0       14   20.0        55  80.0      0      0      0      0    100        10500   85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1734  100.0      1526   88.0        0    0.0       21   10.0       187  90.0      0      0      0     10     90        44000   84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1500  100.0         0    0.0     1200   80.0      300   20.0         0   0.0      0      0      0     70     3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10642   98.0      4476   42.1     1228   19.9     1285   20.8      3652  59.2     5.4   7.1    0.0   31.2   56.3       114765   46.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9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8 MILHO SAFRINHA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202009                          REMESSA:  18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14680  100.0     13780  100.0        0    0.0        0    0.0         0   0.0      0      0      0      0      0        4205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292024  100.0    262824  100.0        0    0.0        0    0.0         0   0.0      0      0      0      0      0       93828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221100  100.0    190308  100.0        0    0.0        0    0.0         0   0.0      0      0      0      0      0       66491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00000  100.0     98100  100.0        0    0.0        0    0.0         0   0.0      0      0      0      0      0       432000   94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54700  100.0     49790  100.0        0    0.0        0    0.0         0   0.0      0      0      0      0      0       19393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4610  100.0      3830  100.0        0    0.0        0    0.0         0   0.0      0      0      0      0      0         994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2000  100.0     11895  100.0        0    0.0        0    0.0         0   0.0      0      0      0      0      0        39329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31145  100.0     28030  100.0        0    0.0        0    0.0         0   0.0      0      0      0      0      0        97000   99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40700  100.0     40700  100.0        0    0.0        0    0.0         0   0.0      0      0      0      0      0       17512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6510  100.0      4970  100.0        0    0.0        0    0.0         0   0.0      0      0      0      0      0        1564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17805  100.0    117805  100.0        0    0.0        0    0.0         0   0.0      0      0      0      0      0       50188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189881  100.0    188306  100.0        0    0.0        0    0.0         0   0.0      0      0      0      0      0       570000   77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0118  100.0     20118  100.0        0    0.0        0    0.0         0   0.0      0      0      0      0      0        8417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1920  100.0      1920  100.0        0    0.0        0    0.0         0   0.0      0      0      0      0      0         742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26650  100.0     26150  100.0        0    0.0        0    0.0         0   0.0      0      0      0      0      0        9050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340710  100.0    335560  100.0        0    0.0        0    0.0         0   0.0      0      0      0      0      0      1129700   91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10230  100.0    109444  100.0        0    0.0        0    0.0         0   0.0      0      0      0      0      0       41758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600  100.0      3600  100.0        0    0.0        0    0.0         0   0.0      0      0      0      0      0         769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588383  100.0   1507130  100.0        0    0.0        0    0.0         0   0.0     0.0   0.0    0.0    0.0    0.0      5417181   94.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9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30 TRIGO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202009                          REMESSA:  18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48770  100.0     48770  100.0        0    0.0        0    0.0         0   0.0      0      0      0      0      0       120000   8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91300  100.0     91300  100.0        0    0.0        0    0.0         0   0.0      0      0      0      0      0       25564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115000  100.0    104995  100.0        0    0.0        0    0.0         0   0.0      0      0      0      0      0       177000   65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70000  100.0    170000  100.0        0    0.0        0    0.0         0   0.0      0      0      0      0      0       408000   82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11540  100.0     11540  100.0        0    0.0        0    0.0         0   0.0      0      0      0      0      0        2785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95130  100.0     93370  100.0        0    0.0        0    0.0         0   0.0      0      0      0      0      0       22250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63645  100.0     63625  100.0        0    0.0        0    0.0         0   0.0      0      0      0      0      0       160000   79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1650  100.0     11650  100.0        0    0.0        0    0.0         0   0.0      0      0      0      0      0        26500   97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67850  100.0     67850  100.0        0    0.0        0    0.0         0   0.0      0      0      0      0      0       140000   71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37591  100.0     37591  100.0        0    0.0        0    0.0         0   0.0      0      0      0      0      0       109500   96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3390  100.0     12560  100.0        0    0.0        0    0.0         0   0.0      0      0      0      0      0        23729   77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03364  100.0    103364  100.0        0    0.0        0    0.0         0   0.0      0      0      0      0      0       28050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27251  100.0     27251  100.0        0    0.0        0    0.0         0   0.0      0      0      0      0      0        6801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539  100.0       539  100.0        0    0.0        0    0.0         0   0.0      0      0      0      0      0          75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71850  100.0     71850  100.0        0    0.0        0    0.0         0   0.0      0      0      0      0      0       180000   89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29050  100.0    129050  100.0        0    0.0        0    0.0         0   0.0      0      0      0      0      0       45283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84615  100.0     79815  100.0        0    0.0        0    0.0         0   0.0      0      0      0      0      0       151000   74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4701  100.0      4701  100.0        0    0.0        0    0.0         0   0.0      0      0      0      0      0        1030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6015  100.0      5995  100.0        0    0.0        0    0.0         0   0.0      0      0      0      0      0        12600   93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153251  100.0   1135816  100.0        0    0.0        0    0.0         0   0.0     0.0   0.0    0.0    0.0    0.0      2826750   87.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0:19:00Z</dcterms:created>
  <dc:creator>seab</dc:creator>
  <dc:description/>
  <dc:language>en-US</dc:language>
  <cp:lastModifiedBy>seab</cp:lastModifiedBy>
  <cp:lastPrinted>2009-05-19T16:39:00Z</cp:lastPrinted>
  <dcterms:modified xsi:type="dcterms:W3CDTF">2009-05-19T20:19:00Z</dcterms:modified>
  <cp:revision>2</cp:revision>
  <dc:subject/>
  <dc:title>     SECRETARIA DE ESTADO DA AGRICULTURA E DO ABASTECIMENTO - S E A B                                                         </dc:title>
</cp:coreProperties>
</file>