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8800  100.0         0    0.0        0    0.0        0    0.0      880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670  100.0         0    0.0      701   15.0     2102   45.0      1868  4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452  100.0         0    0.0        0    0.0        0    0.0       4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0760  100.0         0    0.0     2690   25.0     4842   45.0      3228  3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8800  100.0         0    0.0      880   10.0     2640   30.0      5280  6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5356  100.0       761    3.0        0    0.0     4919   20.0     19676  80.0      0      0      0     65     35          570    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5394  100.0         0    0.0        0    0.0        0    0.0     15394 10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4916  100.0         0    0.0        0    0.0        0    0.0      4916 10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2958  100.0         0    0.0        0    0.0      887   30.0      2071  7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200  100.0         0    0.0        0    0.0       40   20.0       16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4026  100.0         0    0.0        0    0.0      201    5.0      3825  95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600  100.0        36    1.0      713   20.0     2851   80.0         0   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89932  100.0       797    0.9     4983    5.6    18482   20.7     65670  73.7     0.0   0.0    0.0   57.3   42.7          570    0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200  100.0         0    0.0        0    0.0      600   50.0       600  50.0      0     20     4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7500  100.0         0    0.0        0    0.0     1500   20.0      6000  80.0      0     60     37      3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17800  100.0         0    0.0        0    0.0        0    0.0     17800 100.0      0     10     3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350  100.0       105   30.0      110   45.0      110   45.0        25  10.0      0      0      0     50     50           22   1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22891  100.0         0    0.0        0    0.0        0    0.0     22891 100.0      0     20     20     4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1170  100.0         0    0.0     2117   10.0     4234   20.0     14819  70.0      0      0      0     55     4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500  100.0      1625    5.0     1544    5.0     9263   30.0     20069  65.0      0      5     20     35     40          400    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7900  100.0      1790   10.0     1289    8.0     6766   42.0      8055  50.0      0     10     30     35     25         3000   1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0910  100.0       546    5.0     1036   10.0     2073   20.0      7255  70.0      0      0     60     2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0500  100.0      8925   85.0        0    0.0      315   20.0      1260  80.0      0      0      0      0    100         9200   5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5260  100.0         0    0.0        0    0.0        0    0.0      5260 100.0      0     20     40     3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343  100.0       470   35.0        0    0.0        0    0.0       873 100.0      0      0     20     30     50          524   30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12  100.0         0    0.0        0    0.0       39   35.0        73  65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27070  100.0      5414   20.0     4331   20.0     4331   20.0     12994  60.0      0      0     30     50     20         3500    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9200  100.0     38480   65.0        0    0.0     6216   30.0     14504  70.0      0      0      2     48     50        28000   2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3410  100.0         0    0.0        0    0.0      171    5.0      3240  95.0      0     40     6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10000  100.0      2000   20.0      800   10.0     7200   90.0         0   0.0      0      0      0     60     40         2000   1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49116  100.0     59355   23.8    11227    5.9    42818   22.6    135716  71.5     0.0   8.8   21.9   41.0   28.2        46646   11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2920  100.0      2920  100.0        0    0.0        0    0.0         0   0.0      0      0      0      0      0         33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00  100.0      4800  100.0        0    0.0        0    0.0         0   0.0      0      0      0      0      0         4416   8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13331  100.0     12556  100.0        0    0.0        0    0.0         0   0.0      0      0      0      0      0        1828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9551  100.0     49551  100.0        0    0.0        0    0.0         0   0.0      0      0      0      0      0        5168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6300  100.0      5550  100.0        0    0.0        0    0.0         0   0.0      0      0      0      0      0         662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43500  100.0        0    0.0        0    0.0         0   0.0      0      0      0      0      0        25800   6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4000  100.0     52200  100.0        0    0.0        0    0.0         0   0.0      0      0      0      0      0        44500   9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930  100.0     28737  100.0        0    0.0        0    0.0         0   0.0      0      0      0      0      0        34000   9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104  100.0     29104  100.0        0    0.0        0    0.0         0   0.0      0      0      0      0      0        3503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930  100.0      9550  100.0        0    0.0        0    0.0         0   0.0      0      0      0      0      0         6900   7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291  100.0      1291  100.0        0    0.0        0    0.0         0   0.0      0      0      0      0      0         114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197  100.0       197  100.0        0    0.0        0    0.0         0   0.0      0      0      0      0      0          148  10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30  100.0       130  100.0        0    0.0        0    0.0         0   0.0      0      0      0      0      0           72   9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90  100.0       190  100.0        0    0.0        0    0.0         0   0.0      0      0      0      0      0           9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13730  100.0     13730  100.0        0    0.0        0    0.0         0   0.0      0      0      0      0      0        15000   9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6342  100.0     63042  100.0        0    0.0        0    0.0         0   0.0      0      0      0      0      0        62000   8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619  100.0      1619  100.0        0    0.0        0    0.0         0   0.0      0      0      0      0      0         227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1556  100.0      1556  100.0        0    0.0        0    0.0         0   0.0      0      0      0      0      0         101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30700  100.0        0    0.0        0    0.0         0   0.0      0      0      0      0      0        20000   5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365121  100.0    352623  100.0        0    0.0        0    0.0         0   0.0     0.0   0.0    0.0    0.0    0.0       333912   88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2570  100.0     22570  100.0        0    0.0        0    0.0         0   0.0      0      0      0      0      0        50000   4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55000  100.0     55000  100.0        0    0.0        0    0.0         0   0.0      0      0      0      0      0       150731   5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73320  100.0     65407   98.0      400   30.0      667   50.0       267  20.0      0      0      0      0    100       170000   4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45000  100.0     41850   93.0     1260   40.0     1260   40.0       630  20.0      0      0      0      0    100        85700   5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41670  100.0     56668   40.0     4250    5.0    17000   20.0     63752  75.0      0      0      0      0    100        40000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30650  100.0    108883   97.0     1347   40.0     2021   60.0         0   0.0      0      0      0      0    100       170000   4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27500  100.0     70125   55.0     5738   10.0     5738   10.0     45900  80.0      0      0      0     25     75        90000   1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2790  100.0     64055   88.0     1922   22.0     3319   38.0      3494  40.0      0      0      0      0    100       165000   4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992  100.0     67138   95.0      707   20.0     1767   50.0      1060  30.0      0      0      0      0    100        20000    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5237  100.0     42404   65.0     4567   20.0     9133   40.0      9133  40.0      0      0      0     25     75        42000   1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66235  100.0     41745   70.0        0    0.0    17891  100.0         0   0.0      0      0      0     15     85        75000   2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9727  100.0     29727  100.0        0    0.0        0    0.0         0   0.0      0      0      0      0      0        62811   4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315  100.0     10006   97.0        0    0.0      309  100.0         0   0.0      0      0      0      0    100        15000   3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245  100.0       208   85.0        0    0.0       13   35.0        24  65.0      0      0      0      0    100          350   4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5420  100.0      4435  100.0        0    0.0        0    0.0         0   0.0      0      0      0      0      0         5200   5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4700  100.0     66483   89.0     2465   30.0     2876   35.0      2876  35.0      0      0      0      0    100       120000   3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70580  100.0    167180  100.0        0    0.0        0    0.0         0   0.0      0      0      0      0      0       180000   1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6380  100.0     36380  100.0        0    0.0        0    0.0         0   0.0      0      0      0      0      0        67300   3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8538  100.0      8288  100.0        0    0.0        0    0.0         0   0.0      0      0      0      0      0        18000   8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5000  100.0     27000   60.0     5400   30.0     9900   55.0      2700  15.0      0      0      0      0    100        45000   1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256869  100.0    985552   81.1    28055   12.2    71894   31.3    129835  56.5     0.0   0.0    0.0    9.9   90.1      1572092   25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000  100.0         0    0.0        0    0.0     4400   40.0      6600  60.0      0     70     1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285000  100.0         0    0.0        0    0.0    57000   20.0    228000  80.0      0     85     13      2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13500  100.0         0    0.0        0    0.0        0    0.0    213500 100.0      0     30     4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93500   85.0         0    0.0    37400   40.0    46750   50.0      9350  10.0     15     80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60000  100.0         0    0.0    15000   25.0    18000   30.0     27000  45.0      0      0     15     50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4500  100.0         0    0.0        0    0.0     1350   30.0      3150  70.0      0     50     3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0000  100.0         0    0.0     1000   10.0     5000   50.0      4000  4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9100   97.0         0    0.0        0    0.0     5820   20.0     23280  80.0     10     80      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0750  100.0         0    0.0     6150   20.0     9225   30.0     15375  50.0      0     25     25     2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150  100.0         0    0.0        0    0.0        0    0.0      8150 100.0      0     45     4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02525   92.0         0    0.0        0    0.0        0    0.0    102525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190000  100.0         0    0.0        0    0.0        0    0.0    190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18000   90.0         0    0.0        0    0.0     1800   10.0     162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920  100.0         0    0.0        0    0.0      576   30.0      1344  70.0      0     50     2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5000  100.0         0    0.0     3000   20.0     4500   30.0      7500  50.0      0     15     65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344090  100.0         0    0.0        0    0.0    17205    5.0    326886  95.0      0     52     42      6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07800   98.0         0    0.0    32340   30.0    64680   60.0     10780  10.0      0     70     2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   0    0.0      900   30.0     2100   70.0         0   0.0      0      0     20     7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527835   98.0         0    0.0    95790    6.3   238406   15.6   1193639  78.1     2.6  62.3   23.1   10.0    2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95150  100.0     94199   99.0       95   10.0      381   40.0       476  50.0      0      0      0      5     95       100000   4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2000  100.0    550760   98.0     3372   30.0     4496   40.0      3372  30.0      0      0      0      0    100       620958   4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52800  100.0    434256   96.0     9047   50.0     5428   30.0      3619  20.0      0      0      0      0    100       430000   4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60000  100.0    247000   95.0     4550   35.0     5200   40.0      3250  25.0      0      0      0      0    100       196500   3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7787  100.0      7168   15.0        0    0.0     4062   10.0     36557  90.0      0      0      0     10     90         8000    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7860  100.0    183270   98.0        0    0.0     3740  100.0         0   0.0      0      0      0      0    100       110000   2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80500  100.0     72200   40.0        0    0.0    10830   10.0     97470  90.0      0      0      0      0    100       120000   2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82200  100.0     34524   42.0     2384    5.0    21454   45.0     23838  50.0      0      0      0      5     95        70000   3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02468  100.0    186645   95.0      982   10.0     3929   40.0      4912  50.0      0      0      0      0    100       180000   3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4000  100.0     66600   90.0        0    0.0      740   10.0      6660  90.0      0      0      0      0    100        29000   1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3700  100.0     33480   40.0        0    0.0    50220  100.0         0   0.0      0      0      0     10     90        7000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0811  100.0    214322   89.0        0    0.0     5298   20.0     21191  80.0      0      0      0      0    100       146425   2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3000  100.0    218540   98.0        0    0.0     4460  100.0         0   0.0      0      0      0      0    100        60000   1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327  100.0     22860   98.0        0    0.0      233   50.0       233  50.0      0      0      0      0    100         9050   1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2060  100.0    162442   70.0    10443   15.0    17405   25.0     41771  60.0      0      0      0     10     90       120000   1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35550  100.0    304885   70.0        0    0.0    26133   20.0    104532  80.0      0      0      0      5     95       510000   3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1830  100.0    441830  100.0        0    0.0        0    0.0         0   0.0      0      0      0      0      0       280800   3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2570  100.0    141990  100.0        0    0.0        0    0.0         0   0.0      0      0      0      0      0       100000   3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2000  100.0     12600   30.0     1470    5.0    26460   90.0      1470   5.0      0      0      0      0    100        15000   1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009613  100.0   3429570   85.7    32343    5.7   190469   33.3    349351  61.1     0.0   0.0    0.0    4.4   95.6      3175733   33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5500   10.0         0    0.0        0    0.0     550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020    2.0         0    0.0        0    0.0        0    0.0      20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1287    1.0         0    0.0        0    0.0        0    0.0      1287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1550    1.0         0    0.0        0    0.0     155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43753   40.0         0    0.0        0    0.0        0    0.0     43753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700   10.0         0    0.0        0    0.0        0    0.0      27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573    2.0         0    0.0        0    0.0        0    0.0      157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8383    5.0         0    0.0        0    0.0     7050   12.1     51333  87.9    46.6  53.4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545  100.0         0    0.0        0    0.0        0    0.0      3545 100.0      0     40      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650  100.0       825   50.0       41    5.0      206   25.0       578  70.0      0      0      0     60     40        25500   5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9    1.0        0    0.0      267   30.0       624  7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 0    0.0        0    0.0       10   20.0        40  80.0      0     80      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40  100.0         0    0.0        0    0.0        4   10.0        3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15   17.0         0    0.0        0    0.0        0    0.0        15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60  100.0       138   30.0        0    0.0       64   20.0       258  80.0      0      0      0     70     30         3800   4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1734  100.0       780   45.0        0    0.0      286   30.0       668  70.0      0      0      0     80     20        30000   5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500  100.0         0    0.0     1050   70.0      450   30.0         0   0.0      0     50     30     1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9894   91.6      1752   17.7     1091   13.4     1288   15.8      5762  70.8     0.0  27.3    5.5   52.9   14.3        59300   23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4829  100.0      4829  100.0        0    0.0        0    0.0         0   0.0      0      0      0      0      0        8311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195  100.0       195  100.0        0    0.0        0    0.0         0   0.0      0      0      0      0      0         19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210  100.0       210  100.0        0    0.0        0    0.0         0   0.0      0      0      0      0      0         250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350  100.0      1350  100.0        0    0.0        0    0.0         0   0.0      0      0      0      0      0        25500   9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41  100.0        41  100.0        0    0.0        0    0.0         0   0.0      0      0      0      0      0          90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122  100.0       122  100.0        0    0.0        0    0.0         0   0.0      0      0      0      0      0         31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53  100.0        53  100.0        0    0.0        0    0.0         0   0.0      0      0      0      0      0          29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39  100.0        39  100.0        0    0.0        0    0.0         0   0.0      0      0      0      0      0          29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38  100.0       138  100.0        0    0.0        0    0.0         0   0.0      0      0      0      0      0         2100   8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40  100.0       140  100.0        0    0.0        0    0.0         0   0.0      0      0      0      0      0         21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7287  100.0      7287  100.0        0    0.0        0    0.0         0   0.0     0.0   0.0    0.0    0.0    0.0       126847   97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21100  100.0    19042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00000  100.0     98100  100.0        0    0.0        0    0.0         0   0.0      0      0      0      0      0       428000   93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54700  100.0     49790  100.0        0    0.0        0    0.0         0   0.0      0      0      0      0      0       1939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2000  100.0     11895  100.0        0    0.0        0    0.0         0   0.0      0      0      0      0      0        3932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6560  100.0      502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89881  100.0    188306  100.0        0    0.0        0    0.0         0   0.0      0      0      0      0      0       500000   6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0118  100.0     20118  100.0        0    0.0        0    0.0         0   0.0      0      0      0      0      0        8417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5650  100.0     25150  100.0        0    0.0        0    0.0         0   0.0      0      0      0      0      0        8704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340710  100.0    335560  100.0        0    0.0        0    0.0         0   0.0      0      0      0      0      0       959100   7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600  100.0      3600  100.0        0    0.0        0    0.0         0   0.0      0      0      0      0      0         769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587433  100.0   1506300  100.0        0    0.0        0    0.0         0   0.0     0.0   0.0    0.0    0.0    0.0      5165120   90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4/200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09        SEMANA: 152009                          REMESSA:  13/04/200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48770  100.0     48770  100.0        0    0.0        0    0.0         0   0.0      0      0      0      0      0       119000   8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1300  100.0     91300  100.0        0    0.0        0    0.0         0   0.0      0      0      0      0      0       247970   9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15000  100.0    104999  100.0        0    0.0        0    0.0         0   0.0      0      0      0      0      0       165000   6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70000  100.0    170000  100.0        0    0.0        0    0.0         0   0.0      0      0      0      0      0       391000   7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5130  100.0     93370  100.0        0    0.0        0    0.0         0   0.0      0      0      0      0      0       22250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60500  100.0     60500  100.0        0    0.0        0    0.0         0   0.0      0      0      0      0      0       115000   6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1650  100.0     11650  100.0        0    0.0        0    0.0         0   0.0      0      0      0      0      0        24500   9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7850  100.0     67850  100.0        0    0.0        0    0.0         0   0.0      0      0      0      0      0       140000   7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7951  100.0     37951  100.0        0    0.0        0    0.0         0   0.0      0      0      0      0      0       1040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2990  100.0     12160  100.0        0    0.0        0    0.0         0   0.0      0      0      0      0      0        16910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7251  100.0     27251  100.0        0    0.0        0    0.0         0   0.0      0      0      0      0      0        67000   9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1850  100.0     71850  100.0        0    0.0        0    0.0         0   0.0      0      0      0      0      0       160000   79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9050  100.0    129050  100.0        0    0.0        0    0.0         0   0.0      0      0      0      0      0       440000   9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84615  100.0     79815  100.0        0    0.0        0    0.0         0   0.0      0      0      0      0      0       138900   6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015  100.0      5995  100.0        0    0.0        0    0.0         0   0.0      0      0      0      0      0        11500   8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150066  100.0   1132655  100.0        0    0.0        0    0.0         0   0.0     0.0   0.0    0.0    0.0    0.0      2682707   83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43:00Z</dcterms:created>
  <dc:creator>seab</dc:creator>
  <dc:description/>
  <dc:language>en-US</dc:language>
  <cp:lastModifiedBy>seab</cp:lastModifiedBy>
  <cp:lastPrinted>2009-04-14T09:44:00Z</cp:lastPrinted>
  <dcterms:modified xsi:type="dcterms:W3CDTF">2009-04-14T12:49:00Z</dcterms:modified>
  <cp:revision>4</cp:revision>
  <dc:subject/>
  <dc:title/>
</cp:coreProperties>
</file>