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5000  100.0    104999  100.0        0    0.0        0    0.0         0   0.0      0      0      0      0      0       198200   7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421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5130  100.0     93370  100.0        0    0.0        0    0.0         0   0.0      0      0      0      0      0       222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3645  100.0     63625  100.0        0    0.0        0    0.0         0   0.0      0      0      0      0      0       181000   8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650  100.0     11650  100.0        0    0.0        0    0.0         0   0.0      0      0      0      0      0        27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7850  100.0     67850  100.0        0    0.0        0    0.0         0   0.0      0      0      0      0      0       165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7591  100.0     37591  100.0        0    0.0        0    0.0         0   0.0      0      0      0      0      0       11120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3390  100.0     12560  100.0        0    0.0        0    0.0         0   0.0      0      0      0      0      0        27427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1850  100.0     71850  100.0        0    0.0        0    0.0         0   0.0      0      0      0      0      0       19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9050  100.0    129050  100.0        0    0.0        0    0.0         0   0.0      0      0      0      0      0       4000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615  100.0     79815  100.0        0    0.0        0    0.0         0   0.0      0      0      0      0      0       1799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15  100.0      5995  100.0        0    0.0        0    0.0         0   0.0      0      0      0      0      0        132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53251  100.0   1135820  100.0        0    0.0        0    0.0         0   0.0     0.0   0.0    0.0    0.0    0.0      2899735   9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1326   15.0        0    0.0      751   10.0      6763  90.0      0      0      0      0    100           8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 327    7.0      651   15.0     1954   45.0      1737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46   10.0        0    0.0      415  100.0         0   0.0      0      0      0      0    100           30    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2152   20.0     2582   30.0     3874   45.0      2152  25.0      0      0      0      0    100          13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 348    5.0      661   10.0     2644   40.0      3305  5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0650   42.0      735    5.0     2941   20.0     11030  75.0      0      0      0     30     70         770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5524   42.0        0    0.0        0    0.0      7628 100.0      0      0      0     30     70         2200   1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2183   45.0        0    0.0        0    0.0      2668 100.0      0      0      0      0    100          300    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 802   30.0        0    0.0      374   20.0      1497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98   50.0        0    0.0       39   40.0        59  60.0      0      0      0      0    100           15    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431   36.0      382   15.0      636   25.0      1526  60.0      0      0      0      0    100          15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1008   28.0     1555   60.0     1037   40.0         0   0.0      0      0      0      0    100          25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25893   30.3     6567   11.0    14665   24.6     38364  64.4     0.0   0.0    0.0   12.4   87.6        10855   1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 900   7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5625   75.0      656   35.0      656   35.0       563  30.0      0      0      0      0    100         3050   4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7675   95.0       47    5.0      140   15.0       744  80.0      0      0      0      0    100        268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35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19000   6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1950  100.0     21680  100.0        0    0.0        0    0.0         0   0.0      0      0      0      0      0        24000   8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19200   5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1200   5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8888   90.0      296   30.0      395   40.0       296  30.0      0      0      0      0    100        100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570  100.0     10359   98.0        0    0.0      211  100.0         0   0.0      0      0      0     10     90          85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39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4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 870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0  100.0      3850  100.0        0    0.0        0    0.0         0   0.0      0      0      0      0      0         2800   6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750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0343  100.0    253419   98.4      999   24.9     1402   35.0      1603  40.0     0.0   0.0    0.0    0.5   99.5       250312   7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 98000   8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17465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04000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100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345000   4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36000   8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18575   93.0      893   10.0     2678   30.0      5355  60.0      0      0      0      0    100       365000   5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57800   7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170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192000   7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3350  100.0     60860  100.0        0    0.0        0    0.0         0   0.0      0      0      0      0      0        99924   3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9727  100.0     29727  100.0        0    0.0        0    0.0         0   0.0      0      0      0      0      0       121358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32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620   8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220000   5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600  100.0    181700  100.0        0    0.0        0    0.0         0   0.0      0      0      0      0      0       6900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6980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1000   5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0885  100.0   1228136   99.3      893   10.0     2678   30.0      5355  60.0     0.0   0.0    0.0    0.0  100.0      3768203   5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270  100.0         0    0.0     2781   30.0     4635   50.0      1854  2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 17100    6.0   107160   40.0    93765   35.0     66975  25.0      0      0      0     34     6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 20787   10.0     9354    5.0    28062   15.0    149666  80.0      0      0      0     10     90        25000    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  0    0.0    30600   40.0    34425   45.0     11475  15.0      0      0     25     5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43775   85.0     3476   45.0     4249   55.0         0   0.0      0      0      0      0    100        32000   2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1600   40.0      720   30.0      720   30.0       960  40.0      0      0      0      0    100         1200   1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 768    8.0     1590   18.0     4416   50.0      2826  32.0      0      0      0      0    100          700    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   0    0.0     4560   20.0     9120   40.0      9120  40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900  100.0      7450   40.0     3911   35.0     5029   45.0      2235  20.0      0      0     10     50     40        1450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330  100.0         0    0.0        0    0.0     5330  100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1440  100.0         0    0.0    44576   40.0    41233   37.0     25631  23.0      0      0     30     6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  832    0.5    24828   15.0    57931   35.0     82759  5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   0    0.0     1616   10.0     3231   20.0     11309  70.0      0      0     35     4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344   70.0       86   15.0      202   35.0       288  50.0      0      0      0      0    100         3000   3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19400   80.0      970   20.0      970   20.0      2910  60.0      0      0      0      0    100         2000    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5370  100.0     20491    6.0    25682    8.0    80255   25.0    215083  67.0      0      0      0     44     5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 4875    6.0    45823   60.0    22911   30.0      7637  10.0      0      0      3     17     80         60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 720   20.0     1728   60.0     1152   4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9478  100.0    139141    9.7   309460   23.8   397636   30.6    590729  45.5     0.0   0.0    4.9   42.4   52.7        84400    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198000   7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065552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635000   6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1350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20000   7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395000   9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380000   7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78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15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47000   8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7800  100.0     77800  100.0        0    0.0        0    0.0         0   0.0      0      0      0      0      0       110818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0811  100.0    240811  100.0        0    0.0        0    0.0         0   0.0      0      0      0      0      0       49475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245000   5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29527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330000   5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850000   6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4735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198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2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7925  100.0   3992905  100.0        0    0.0        0    0.0         0   0.0     0.0   0.0    0.0    0.0    0.0      6844497   73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8340   30.0         0    0.0        0    0.0        0    0.0      834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75   65.0         0    0.0        0    0.0      146   15.0       829  8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#      65   10.0         0    0.0        0    0.0        0    0.0       6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000   20.0         0    0.0        0    0.0        0    0.0      1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8000  100.0         0    0.0        0    0.0        0    0.0      8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8740   43.2         0    0.0        0    0.0      146    0.8     19179 102.3    43.5  56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800  100.0         0    0.0        0    0.0        0    0.0     55800 10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30300   30.0     70700  7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    0    0.0     7130    5.0    135470  95.0      0     80     1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 8500    5.0    25500   15.0    136000  8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600   80.0         0    0.0        0    0.0        0    0.0      76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5560   92.0         0    0.0        0    0.0        0    0.0     85560 100.0     15     84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8775   15.0         0    0.0        0    0.0        0    0.0      877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2380   20.0         0    0.0        0    0.0      357   15.0      2023  85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    0    0.0     8385   10.0     75465  9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4200   10.0     37800  9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32   60.0         0    0.0        0    0.0     6432  100.0         0   0.0      5     9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382  100.0         0    0.0        0    0.0    10938   10.0     98444  9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6000   40.0         0    0.0        0    0.0        0    0.0     26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2000   80.0         0    0.0        0    0.0        0    0.0    112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550  100.0         0    0.0        0    0.0        0    0.0     8455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500   10.0         0    0.0        0    0.0      50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84941   88.3         0    0.0     8500    0.8    93742    8.6    982699  90.6     6.3  73.0   17.0    3.6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 0    0.0       453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17   98.0        7   20.0       13   40.0        13  40.0      0      0      0      0    100        4855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35   70.0        0    0.0        5   30.0        11  70.0      0      0      0     40     60          550   6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88  100.0         0    0.0        0    0.0        0    0.0        8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40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600  100.0      1280   80.0      224   70.0       96   30.0         0   0.0      0      0      0      0    100        180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546  100.0      9237   87.6      231   17.6      114    8.7       965  73.7     9.2  45.4    0.0   17.8   27.7       182754   8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30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62009                          REMESSA:  29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1    5.0        3   15.0        18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014   20.0         0    0.0        0    0.0        0    0.0      1014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75   30.0         0    0.0        0    0.0        0    0.0        7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392   28.0         0    0.0        0    0.0       39   10.0       353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#      15   60.0         0    0.0        0    0.0       25  10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 0    0.0       107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1  100.0         0    0.0        0    0.0        0    0.0       131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2142   28.2         0    0.0        1    0.1       68    3.2      2083  97.3     8.3  87.2    0.0    4.5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49:00Z</dcterms:created>
  <dc:creator>seab</dc:creator>
  <dc:description/>
  <dc:language>en-US</dc:language>
  <cp:lastModifiedBy>seab</cp:lastModifiedBy>
  <cp:lastPrinted>2009-06-30T15:06:00Z</cp:lastPrinted>
  <dcterms:modified xsi:type="dcterms:W3CDTF">2009-06-30T18:49:00Z</dcterms:modified>
  <cp:revision>3</cp:revision>
  <dc:subject/>
  <dc:title/>
</cp:coreProperties>
</file>