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8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09        SEMANA: 492009                          REMESSA:  07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8840  100.0        0    0.0        0    0.0         0   0.0      0      0      0      0      0         6600   6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4670  100.0        0    0.0        0    0.0         0   0.0      0      0      0      0      0         2830   6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461  100.0        0    0.0        0    0.0         0   0.0      0      0      0      0      0          409   9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10760  100.0        0    0.0        0    0.0         0   0.0      0      0      0      0      0         6623   6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6957  100.0        0    0.0        0    0.0         0   0.0      0      0      0      0      0         3900   7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25356  100.0        0    0.0        0    0.0         0   0.0      0      0      0      0      0        26600   8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248  100.0     13248  100.0        0    0.0        0    0.0         0   0.0      0      0      0      0      0        11000   8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847  100.0      4847  100.0        0    0.0        0    0.0         0   0.0      0      0      0      0      0         1700   2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663  100.0      2663  100.0        0    0.0        0    0.0         0   0.0      0      0      0      0      0         1283   6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210   8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3975  100.0        0    0.0        0    0.0         0   0.0      0      0      0      0      0         2750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3600  100.0        0    0.0        0    0.0         0   0.0      0      0      0      0      0         1300   7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572  100.0     85572  100.0        0    0.0        0    0.0         0   0.0     0.0   0.0    0.0    0.0    0.0        65205   75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8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09        SEMANA: 492009                          REMESSA:  07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280  100.0      1280  100.0        0    0.0        0    0.0         0   0.0      0      0      0      0      0         12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500  100.0      7500  100.0        0    0.0        0    0.0         0   0.0      0      0      0      0      0         74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9000  100.0     18605  100.0        0    0.0        0    0.0         0   0.0      0      0      0      0      0        289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350  100.0        0    0.0        0    0.0         0   0.0      0      0      0      0      0          157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2891  100.0     22891  100.0        0    0.0        0    0.0         0   0.0      0      0      0      0      0        288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2150  100.0     21880  100.0        0    0.0        0    0.0         0   0.0      0      0      0      0      0        2754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930  100.0     32930  100.0        0    0.0        0    0.0         0   0.0      0      0      0      0      0        33800   9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8600  100.0     18600  100.0        0    0.0        0    0.0         0   0.0      0      0      0      0      0        22000   9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130  100.0      9925  100.0        0    0.0        0    0.0         0   0.0      0      0      0      0      0        1296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900  100.0      8900  100.0        0    0.0        0    0.0         0   0.0      0      0      0      0      0        11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2870  100.0     11855  100.0        0    0.0        0    0.0         0   0.0      0      0      0      0      0        13910   9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240  100.0      2240  100.0        0    0.0        0    0.0         0   0.0      0      0      0      0      0         26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2  100.0       112  100.0        0    0.0        0    0.0         0   0.0      0      0      0      0      0           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5650  100.0     35650  100.0        0    0.0        0    0.0         0   0.0      0      0      0      0      0        49300   9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0400  100.0     60400  100.0        0    0.0        0    0.0         0   0.0      0      0      0      0      0       10455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4035  100.0      4035  100.0        0    0.0        0    0.0         0   0.0      0      0      0      0      0         48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1000  100.0     11000  100.0        0    0.0        0    0.0         0   0.0      0      0      0      0      0        12100   7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72038  100.0    268153  100.0        0    0.0        0    0.0         0   0.0     0.0   0.0    0.0    0.0    0.0       361537   98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8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09        SEMANA: 492009                          REMESSA:  07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530  100.0     22530  100.0        0    0.0        0    0.0         0   0.0      0      0      0      0      0       120000   9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48750  100.0     48750  100.0        0    0.0        0    0.0         0   0.0      0      0      0      0      0       279000   9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3090  100.0     66512  100.0        0    0.0        0    0.0         0   0.0      0      0      0      0      0       396000   9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5000  100.0     45000  100.0        0    0.0        0    0.0         0   0.0      0      0      0      0      0       159400   9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41670  100.0    141670  100.0        0    0.0        0    0.0         0   0.0      0      0      0      0      0       80610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650  100.0    112250  100.0        0    0.0        0    0.0         0   0.0      0      0      0      0      0       4124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27500  100.0    127500  100.0        0    0.0        0    0.0         0   0.0      0      0      0      0      0       610000   8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2790  100.0     72790  100.0        0    0.0        0    0.0         0   0.0      0      0      0      0      0       292000   8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5780  100.0     75780  100.0        0    0.0        0    0.0         0   0.0      0      0      0      0      0       332000   8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6048  100.0     66048  100.0        0    0.0        0    0.0         0   0.0      0      0      0      0      0       27091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6310  100.0     63840  100.0        0    0.0        0    0.0         0   0.0      0      0      0      0      0       281260   9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30265  100.0     30265  100.0        0    0.0        0    0.0         0   0.0      0      0      0      0      0       1435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690  100.0     10590  100.0        0    0.0        0    0.0         0   0.0      0      0      0      0      0        4572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45  100.0       245  100.0        0    0.0        0    0.0         0   0.0      0      0      0      0      0          72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35  100.0      4035  100.0        0    0.0        0    0.0         0   0.0      0      0      0      0      0         76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5850  100.0     75850  100.0        0    0.0        0    0.0         0   0.0      0      0      0      0      0       380000   7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86060  100.0    181166  100.0        0    0.0        0    0.0         0   0.0      0      0      0      0      0      1140000   9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6600  100.0     36600  100.0        0    0.0        0    0.0         0   0.0      0      0      0      0      0       19861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688  100.0      8423  100.0        0    0.0        0    0.0         0   0.0      0      0      0      0      0        215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5000  100.0     45000  100.0        0    0.0        0    0.0         0   0.0      0      0      0      0      0       130000   5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68751  100.0   1234844  100.0        0    0.0        0    0.0         0   0.0     0.0   0.0    0.0    0.0    0.0      6026998   91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8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09        SEMANA: 492009                          REMESSA:  07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70  100.0      9070  100.0        0    0.0        0    0.0         0   0.0      0      0      0      0      0        263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96000  100.0    296000  100.0        0    0.0        0    0.0         0   0.0      0      0      0      0      0       748000   8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455650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6500  100.0        0    0.0        0    0.0         0   0.0      0      0      0      0      0       182000   8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4879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98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16500   5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44000   6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52000   8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16660   7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9711  100.0    109711  100.0        0    0.0        0    0.0         0   0.0      0      0      0      0      0       251984   8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7000  100.0    166350  100.0        0    0.0        0    0.0         0   0.0      0      0      0      0      0       180000   3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586  100.0     17586  100.0        0    0.0        0    0.0         0   0.0      0      0      0      0      0        5757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5000   9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67000   8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570  100.0    340710  100.0        0    0.0        0    0.0         0   0.0      0      0      0      0      0       810600   7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216  100.0        0    0.0        0    0.0         0   0.0      0      0      0      0      0       132000   7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4900   7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09025  100.0   1446458  100.0        0    0.0        0    0.0         0   0.0     0.0   0.0    0.0    0.0    0.0      3208804   72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8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09        SEMANA: 492009                          REMESSA:  07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5770  100.0     95770  100.0        0    0.0        0    0.0         0   0.0      0      0      0      0      0       254000   9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445  100.0    575445  100.0        0    0.0        0    0.0         0   0.0      0      0      0      0      0      1298000   9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53050  100.0    452600  100.0        0    0.0        0    0.0         0   0.0      0      0      0      0      0       816900   8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60000  100.0    260000  100.0        0    0.0        0    0.0         0   0.0      0      0      0      0      0       509000   9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7787  100.0     47787  100.0        0    0.0        0    0.0         0   0.0      0      0      0      0      0       15291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87860  100.0    187010  100.0        0    0.0        0    0.0         0   0.0      0      0      0      0      0       4220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0200  100.0    180200  100.0        0    0.0        0    0.0         0   0.0      0      0      0      0      0       460000   9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3750  100.0     83750  100.0        0    0.0        0    0.0         0   0.0      0      0      0      0      0       212000   9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99468  100.0    199468  100.0        0    0.0        0    0.0         0   0.0      0      0      0      0      0       535000   9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7295  100.0     67295  100.0        0    0.0        0    0.0         0   0.0      0      0      0      0      0       179500   9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6480  100.0     76420  100.0        0    0.0        0    0.0         0   0.0      0      0      0      0      0       176590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36658  100.0    236658  100.0        0    0.0        0    0.0         0   0.0      0      0      0      0      0       55788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2686  100.0    220636  100.0        0    0.0        0    0.0         0   0.0      0      0      0      0      0       4216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356  100.0     23266  100.0        0    0.0        0    0.0         0   0.0      0      0      0      0      0        38518   8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43010  100.0    243010  100.0        0    0.0        0    0.0         0   0.0      0      0      0      0      0       565000   8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35550  100.0    435550  100.0        0    0.0        0    0.0         0   0.0      0      0      0      0      0      1200000   9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1770  100.0    441770  100.0        0    0.0        0    0.0         0   0.0      0      0      0      0      0       74015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4006  100.0    143426  100.0        0    0.0        0    0.0         0   0.0      0      0      0      0      0       257000   9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2000  100.0     42000  100.0        0    0.0        0    0.0         0   0.0      0      0      0      0      0        99600   9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016141  100.0   4012061  100.0        0    0.0        0    0.0         0   0.0     0.0   0.0    0.0    0.0    0.0      8895786   95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8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09        SEMANA: 492009                          REMESSA:  07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60  100.0       360  100.0        0    0.0        0    0.0         0   0.0      0      0      0      0      0          600   7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7800  100.0     27800  100.0        0    0.0        0    0.0         0   0.0      0      0      0      0      0         4500    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1300  100.0        0    0.0        0    0.0         0   0.0      0      0      0      0      0         2800   6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00  100.0       480   80.0        0    0.0      120  100.0         0   0.0      0      0      0      0    100          320   2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332  100.0      2215   95.0        6    5.0       17   15.0        93  80.0      0      0      0      0    100         2300   3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2485  100.0     12485  100.0        0    0.0        0    0.0         0   0.0      0      0      0      0      0        18000   5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00  100.0       200  100.0        0    0.0        0    0.0         0   0.0      0      0      0      0      0          150   3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5077  100.0     44840   99.5        6    2.5      137   58.1        93  39.4     0.0   0.0    0.0    0.0  100.0        28670   22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8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09        SEMANA: 492009                          REMESSA:  07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3800  100.0     63800  100.0        0    0.0        0    0.0         0   0.0      0      0      0      0      0        12000   1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000  100.0    101000  100.0        0    0.0        0    0.0         0   0.0      0      0      0      0      0        21000   1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4400  100.0    134010  100.0        0    0.0        0    0.0         0   0.0      0      0      0      0      0        88230   3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129500   5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500  100.0      9500  100.0        0    0.0        0    0.0         0   0.0      0      0      0      0      0         6500   3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7200  100.0    104800  100.0        0    0.0        0    0.0         0   0.0      0      0      0      0      0        87000   4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55575   95.0      293   10.0     1024   35.0      1609  55.0      0      0      0      0    100         8500    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12050  100.0        0    0.0        0    0.0         0   0.0      0      0      0      0      0         9000   3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6250  100.0        0    0.0        0    0.0         0   0.0      0      0      0      0      0        39000   2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870  100.0     42870  100.0        0    0.0        0    0.0         0   0.0      0      0      0      0      0        52000   7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15430  100.0        0    0.0        0    0.0         0   0.0      0      0      0      0      0         4950   1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0911  100.0    110911  100.0        0    0.0        0    0.0         0   0.0      0      0      0      0      0       116456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3000  100.0     43000  100.0        0    0.0        0    0.0         0   0.0      0      0      0      0      0        25000   3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7000  100.0     85260   98.0      435   25.0      435   25.0       870  50.0      0      0      0      0    100        55000   2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3650  100.0    153650  100.0        0    0.0        0    0.0         0   0.0      0      0      0      0      0       105000   2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6610  100.0     86610  100.0        0    0.0        0    0.0         0   0.0      0      0      0      0      0       103100   5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997  100.0      4997  100.0        0    0.0        0    0.0         0   0.0      0      0      0      0      0         3100   2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4950   99.0       10   20.0       40   80.0         0   0.0      0      0      0      0    100         6000   5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02438  100.0   1284763   99.6      738   15.6     1499   31.8      2479  52.6     0.0   0.0    0.0    0.0  100.0       871466   34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8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09        SEMANA: 492009                          REMESSA:  07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3000  100.0         0    0.0        0    0.0        0    0.0      3000 100.0      0     20     5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960   99.0       356    9.0     1081   30.0     1441   40.0      1081  30.0      2     20     35     28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500  100.0       967    8.0     1112   10.0     2223   20.0      7781  70.0      0      0     30     40     30           13    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 375   25.0      225   20.0      338   30.0       563  50.0      0      0     15     55     30          118   1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6820  100.0         0    0.0        0    0.0        0    0.0     46820 100.0      0     35     50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180  100.0      1607   26.0      457   10.0     1372   30.0      2744  60.0      0      0      5     45     50          600    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6500  100.0      2920    8.0     3358   10.0     5037   15.0     25185  75.0      3     22     25     30     20          650    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48768   96.0         0    0.0     1951    4.0    12680   26.0     34138  70.0      3     30     45     22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0110  100.0      3011   10.0        0    0.0    18969   70.0      8130  30.0      0     25     25     30     20          900    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150  100.0     17605   70.0      755   10.0     2264   30.0      4527  60.0      0      0      0     30     70         5000   1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592  100.0         0    0.0        0    0.0        0    0.0      6592 100.0      0      2     40     40     18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684  100.0       606   36.0        0    0.0        0    0.0      1078 100.0      0      0     10     30     60          152    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200  100.0       140   70.0        0    0.0        0    0.0        60 100.0      0      0      0     50     50           30   1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  6    5.0        0    0.0       46   40.0        68  60.0      0      0      0     15     85            3    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62  100.0         0    0.0        0    0.0        0    0.0       262 100.0      0     6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10100  100.0         0    0.0     1010   10.0     2020   20.0      7070  70.0      0     40     3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000  100.0      6600   12.0        0    0.0     9680   20.0     38720  80.0      0      0     25     45     30          350    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42  100.0       231   15.0       66    5.0      131   10.0      1114  85.0      0      0      5     50     45           50    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706   80.0       35   20.0      141   80.0         0   0.0      0      0      0     10     90          439   8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2000  100.0         0    0.0     6400   20.0    25600   80.0         0   0.0      5     75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22871   99.4     35131   10.9    16449    5.7    81941   28.5    188932  65.8     1.4  26.0   31.8   26.4   14.3         8305    1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8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09        SEMANA: 492009                          REMESSA:  07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7000  100.0         0    0.0        0    0.0        0    0.0     17000 10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40000  100.0         0    0.0        0    0.0     4000   10.0     36000  90.0      0     40     6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9920  100.0         0    0.0        0    0.0        0    0.0     39860 100.0      0     40     2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5000  100.0         0    0.0     1250    5.0     2500   10.0     21250  85.0      0     30     6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31230  100.0         0    0.0        0    0.0        0    0.0    131230 100.0      0     97      3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0750  100.0         0    0.0        0    0.0     9075   10.0     81675  90.0      0     15     38     45      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99975   93.0         0    0.0        0    0.0     4999    5.0     94976  95.0      4     75     18      3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3361   99.0         0    0.0        0    0.0     5336   10.0     48025  90.0      1     49     4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9450  100.0         0    0.0        0    0.0        0    0.0     49450 100.0      0     60     2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0000  100.0         0    0.0        0    0.0     2000    5.0     38000  95.0      0     60     3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30130  100.0         0    0.0        0    0.0        0    0.0     30130 100.0      0     26     64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8468  100.0         0    0.0        0    0.0        0    0.0     28468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3000  100.0         0    0.0        0    0.0        0    0.0      3000 100.0      0     30     6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  0    0.0        0    0.0       62   30.0       144  70.0      0      0     30     6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4100  100.0         0    0.0        0    0.0        0    0.0      41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    0    0.0     1500    3.0     3500    7.0     45000  90.0      0     55     4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8000  100.0         0    0.0        0    0.0        0    0.0    148000 100.0      0     10     4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5610  100.0         0    0.0        0    0.0        0    0.0     25610 100.0      0     50     4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   0    0.0        0    0.0        0    0.0      4160 100.0      0     12     38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4650   99.0         0    0.0        0    0.0    17325   50.0     17325  50.0      0     97      3      0      0         4000    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915009   99.1         0    0.0     2750    0.3    48796    5.3    863403  94.4     0.5  51.6   30.4   17.4    0.2         4000    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8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09        SEMANA: 492009                          REMESSA:  07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9990   99.0         0    0.0        0    0.0        0    0.0     9999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81000  100.0         0    0.0        0    0.0    11620    2.0    569380  98.0      5     85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91455  100.0         0    0.0        0    0.0        0    0.0    491455 100.0      0     63     27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82150   99.0         0    0.0     5643    2.0    28215   10.0    248292  88.0      1     94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55130  100.0         0    0.0        0    0.0        0    0.0     5513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222370  100.0         0    0.0        0    0.0    11119    5.0    211252  95.0      1     99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98075   95.0         0    0.0        0    0.0        0    0.0    198075 100.0     23     75      2      0      0        55000    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100254   98.0         0    0.0        0    0.0    15038   15.0     85216  85.0      4     95      1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222150  100.0         0    0.0        0    0.0        0    0.0    2221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95000  100.0         0    0.0        0    0.0     4750    5.0     90250  95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111994   98.0         0    0.0        0    0.0        0    0.0    111994 100.0     10     73     13      4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48125  100.0         0    0.0        0    0.0        0    0.0    24812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31000  100.0         0    0.0        0    0.0        0    0.0    231000 100.0      0     99      1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2641  100.0         0    0.0        0    0.0        0    0.0     22641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61440   95.0         0    0.0        0    0.0    26144   10.0    235296  90.0      3     97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86000  100.0         0    0.0        0    0.0        0    0.0    486000 100.0     10     90      0      0      0       180000   1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52770  100.0         0    0.0        0    0.0        0    0.0    45277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0735  100.0         0    0.0     2815    2.0    25332   18.0    112588  80.0      0      1     80     19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9276   97.0         0    0.0        0    0.0    34493   70.0     14783  30.0      5     95      0      0      0         1500    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351555   99.2         0    0.0     8458    0.2   156711    3.6   4186387  96.2     3.8  84.5    9.9    1.8    0.0       236500    1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8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09        SEMANA: 492009                          REMESSA:  07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273  100.0         0    0.0        0    0.0        0    0.0      8273 100.0      0      0      0     65     3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79  100.0         0    0.0        0    0.0       18   10.0       161  90.0      0     75      0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550  100.0         0    0.0        0    0.0      155   10.0      1395  90.0      0     20      0     6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80  100.0       666   45.0        0    0.0      204   25.0       611  75.0      0      0      0     30     70        12000   2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50  100.0         5   10.0        0    0.0       45  100.0         0   0.0      0     20      0     40     40          130   1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1  100.0         2    5.0        4   10.0        4   10.0        31  80.0      0      0      0     20     80           18    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850  100.0         0    0.0       43    5.0       85   10.0       723  85.0      0     20      0     55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2000  100.0       400   20.0        0    0.0      320   20.0      1280  80.0      0     15      0     60     25         3500    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300  100.0      1034   45.0      126   10.0     1138   90.0         0   0.0      0      0      0      0    100         2000    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6773  100.0      2157   12.9      173    1.2     1968   13.5     12473  85.4     0.0   5.9    0.0   55.6   38.5        18648    4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8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209        SEMANA: 492009                          REMESSA:  07/12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40  100.0       140  100.0        0    0.0        0    0.0         0   0.0      0      0      0      0      0         4000   8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15  100.0        15  100.0        0    0.0        0    0.0         0   0.0      0      0      0      0      0           87   6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22  100.0        22  100.0        0    0.0        0    0.0         0   0.0      0      0      0      0      0          165   8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084  100.0       508   10.0        0    0.0        0    0.0      4576 100.0      0      0      0     10     90         3000    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8  100.0       139   70.0        0    0.0        0    0.0        59 100.0      0      0      0      0    100          820   4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230  100.0        58   25.0        9    5.0       60   35.0       104  60.0      0      0      0     40     60          400   1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00  100.0       532   38.0        9    1.0      191   22.0       668  77.0      0      0      0     15     85         8100   2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5  100.0         5   20.0        0    0.0       10   50.0        10  50.0      0      0      0     20     80           95   2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100  100.0        90   90.0        1   10.0        3   30.0         6  60.0      0      0      0      0    100         1100   5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50  100.0         0    0.0        3    5.0        3    5.0        45  9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7  100.0         0    0.0        8   10.0       15   20.0        54  70.0      0      5      0     40     5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37  100.0        48   35.0        0    0.0       36   40.0        53  60.0      0      0      0     40     60           80    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60  100.0         3    2.0       31   20.0      125   80.0         0   0.0      0      0      0      0    100           20    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7638  100.0      1560   20.4       60    1.0      443    7.3      5575  91.7     0.0   0.1    0.0   12.6   87.3        17867   13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8T12:24:00Z</dcterms:created>
  <dc:creator>seab</dc:creator>
  <dc:description/>
  <dc:language>en-US</dc:language>
  <cp:lastModifiedBy>seab</cp:lastModifiedBy>
  <cp:lastPrinted>2009-12-08T09:40:00Z</cp:lastPrinted>
  <dcterms:modified xsi:type="dcterms:W3CDTF">2009-12-08T12:24:00Z</dcterms:modified>
  <cp:revision>3</cp:revision>
  <dc:subject/>
  <dc:title/>
</cp:coreProperties>
</file>