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02009                          REMESSA:  05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8840  100.0        0    0.0        0    0.0         0   0.0      0      0      0      0      0         4000   3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4670  100.0        0    0.0        0    0.0         0   0.0      0      0      0      0      0         2668   6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61  100.0        0    0.0        0    0.0         0   0.0      0      0      0      0      0          410   9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10760  100.0        0    0.0        0    0.0         0   0.0      0      0      0      0      0         4100   4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6261   90.0       70   10.0      348   50.0       278  40.0      0      0      0      0    100         1500   2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24595   97.0       38    5.0      152   20.0       571  75.0      0      0      0      0    100        19000   6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48  100.0     13248  100.0        0    0.0        0    0.0         0   0.0      0      0      0      0      0         5200   3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47  100.0      4847  100.0        0    0.0        0    0.0         0   0.0      0      0      0      0      0          800   1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63  100.0      2663  100.0        0    0.0        0    0.0         0   0.0      0      0      0      0      0          611   3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175   6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3975  100.0        0    0.0        0    0.0         0   0.0      0      0      0      0      0         1800   5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3600  100.0        0    0.0        0    0.0         0   0.0      0      0      0      0      0         1000   5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572  100.0     84116   98.3      108    7.4      500   34.3       849  58.3     0.0   0.0    0.0    0.0  100.0        41264   47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02009                          REMESSA:  05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12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7500  100.0        0    0.0        0    0.0         0   0.0      0      0      0      0      0         7270   9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9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57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2150  100.0     21880  100.0        0    0.0        0    0.0         0   0.0      0      0      0      0      0        275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930  100.0     32930  100.0        0    0.0        0    0.0         0   0.0      0      0      0      0      0        27500   7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16800   7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925  100.0        0    0.0        0    0.0         0   0.0      0      0      0      0      0        12904   9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2870  100.0     11855  100.0        0    0.0        0    0.0         0   0.0      0      0      0      0      0         8740   6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5650  100.0     35650  100.0        0    0.0        0    0.0         0   0.0      0      0      0      0      0        47000   9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0400  100.0     60400  100.0        0    0.0        0    0.0         0   0.0      0      0      0      0      0       101000   9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035  100.0      3970  100.0        0    0.0        0    0.0         0   0.0      0      0      0      0      0         48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 9200   5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72038  100.0    268088  100.0        0    0.0        0    0.0         0   0.0     0.0   0.0    0.0    0.0    0.0       335887   91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02009                          REMESSA:  05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118000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48750  100.0     48750  100.0        0    0.0        0    0.0         0   0.0      0      0      0      0      0       271000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380000   9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53500   9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8061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405000   9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7500  100.0        0    0.0        0    0.0         0   0.0      0      0      0      0      0       460000   6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75000   8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80  100.0     75780  100.0        0    0.0        0    0.0         0   0.0      0      0      0      0      0       325000   7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265000   9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6310  100.0     63840  100.0        0    0.0        0    0.0         0   0.0      0      0      0      0      0       191760   6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30266  100.0     30266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4572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7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129  100.0        0    0.0        0    0.0         0   0.0      0      0      0      0      0         78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5850  100.0     75850  100.0        0    0.0        0    0.0         0   0.0      0      0      0      0      0       360000   7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86060  100.0    181160  100.0        0    0.0        0    0.0         0   0.0      0      0      0      0      0       940000   7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83800   9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38  100.0        0    0.0        0    0.0         0   0.0      0      0      0      0      0        215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23000   5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68752  100.0   1234948  100.0        0    0.0        0    0.0         0   0.0     0.0   0.0    0.0    0.0    0.0      5476627   83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02009                          REMESSA:  05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70  100.0      9070  100.0        0    0.0        0    0.0         0   0.0      0      0      0      0      0        13000   4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96000  100.0    296000  100.0        0    0.0        0    0.0         0   0.0      0      0      0      0      0       448000   5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300000   3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4970   98.0      612   40.0      689   45.0       230  15.0      0      0      0      0    100        54000   2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28000   8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7500   7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10000   3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344   98.0      137   30.0      228   50.0        91  20.0      0      0      0      0    100        12000   1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32000   5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13710   6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711  100.0    109711  100.0        0    0.0        0    0.0         0   0.0      0      0      0      0      0       152000   5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7000  100.0    164687   99.0      832   50.0      832   50.0         0   0.0      0      0      0      0    100       112000   1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026  100.0     17026  100.0        0    0.0        0    0.0         0   0.0      0      0      0      0      0        53547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4700   8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45000   5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870  100.0    341010  100.0        0    0.0        0    0.0         0   0.0      0      0      0      0      0       680900   6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666  100.0        0    0.0        0    0.0         0   0.0      0      0      0      0      0        85000   4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4500   7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08765  100.0   1442999   99.7     1581   43.3     1748   47.9       321   8.8     0.0   0.0    0.0    0.0  100.0      2155857   47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02009                          REMESSA:  05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40000   9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445  100.0    575445  100.0        0    0.0        0    0.0         0   0.0      0      0      0      0      0      1248000   9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755000   7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481000   9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21000   9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500  100.0    180500  100.0        0    0.0        0    0.0         0   0.0      0      0      0      0      0       435000   8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205000   9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526000   8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75000   9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6480  100.0     76420  100.0        0    0.0        0    0.0         0   0.0      0      0      0      0      0       168830   9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390000   9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356  100.0     23266  100.0        0    0.0        0    0.0         0   0.0      0      0      0      0      0        3734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43010  100.0    243010  100.0        0    0.0        0    0.0         0   0.0      0      0      0      0      0       525000   8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5550  100.0        0    0.0        0    0.0         0   0.0      0      0      0      0      0      1155000   8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651800   8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248000   9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97350   9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016441  100.0   4012361  100.0        0    0.0        0    0.0         0   0.0     0.0   0.0    0.0    0.0    0.0      8470121   90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02009                          REMESSA:  05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  0    0.0        0    0.0        0    0.0       36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    0    0.0        0    0.0     2780   10.0     25020  90.0      0      0     4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  0    0.0       39    3.0      416   32.0       845  65.0      0      0      8     92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100.0         0    0.0        0    0.0      240   40.0       360  60.0      0      0     5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332  100.0         0    0.0        0    0.0      466   20.0      1866  8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485  100.0      1249   10.0        0    0.0     2247   20.0      8989  80.0      0      0      0     75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00  100.0         0    0.0        0    0.0      10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4977  100.0      1249    2.8       39    0.1     6250   14.3     37440  85.6     0.0   0.0   26.4   66.2    7.5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02009                          REMESSA:  05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3800  100.0     60610   95.0     1595   50.0      957   30.0       638  20.0      0      0      0      0    100         2000    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 70700   70.0    13635   45.0     9090   30.0      7575  25.0      0      0      0      0    100        45000   2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5900  100.0    114784   85.0     4051   20.0    12154   60.0      4051  20.0      0      0      0      2     98        18000    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68300   99.0      680   40.0      850   50.0       170  10.0      0      0      0      0    100        31000   1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500  100.0         0    0.0        0    0.0        0    0.0      950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6200  100.0     21040   20.0    25248   30.0    37872   45.0     21040  25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    0    0.0        0    0.0     8775   15.0     49725  85.0      0     40     40     19      1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    0    0.0      603    5.0     4218   35.0      7230  60.0      0      0     20     8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60375   70.0    10350   40.0     7763   30.0      7763  3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870  100.0     42870  100.0        0    0.0        0    0.0         0   0.0      0      0      0      0      0         8000   1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 3090   20.0     2472   20.0     3708   30.0      6180  50.0      0      0      0     13     87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0911  100.0    110911  100.0        0    0.0        0    0.0         0   0.0      0      0      0      0      0        29353   1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3000  100.0     42570   99.0        0    0.0      430  100.0         0   0.0      0      0      0      0    100         3600    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80  100.0        80  10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  870    1.0     8613   10.0    17226   20.0     60291  70.0      0      0     15     65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2850  100.0     12228    8.0        0    0.0    42187   30.0     98435  70.0      0      5     57     30      8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5350  100.0     76815   90.0     1280   15.0     2134   25.0      5121  60.0      0      0      0      0    100         5500    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807  100.0      3769   99.0        0    0.0        4   10.0        34  90.0      0      0      0      0    100          300    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   0    0.0        0    0.0     500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99668  100.0    789012   61.3    68527   13.7   152366   30.6    277753  55.7     0.0   6.1   23.8   27.2   42.9       142753    5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02009                          REMESSA:  05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400  100.0       280   70.0        0    0.0        0    0.0       120 100.0      0      0      0      0    100         3700   3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53  100.0       362   80.0        0    0.0       18   20.0        72  80.0      0      0      0     20     80        10870   7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545  100.0      3545  100.0        0    0.0        0    0.0         0   0.0      0      0      0      0      0        4679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925  100.0      1925  100.0        0    0.0        0    0.0         0   0.0      0      0      0      0      0        605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900  100.0        0    0.0        0    0.0         0   0.0      0      0      0      0      0        16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10  100.0        10  100.0        0    0.0        0    0.0         0   0.0      0      0      0      0      0          21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143  100.0       126   88.0        0    0.0        3   20.0        14  80.0      0      0      0      0    100         2782   8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60  100.0       460  100.0        0    0.0        0    0.0         0   0.0      0      0      0      0      0        115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360  100.0      1360  100.0        0    0.0        0    0.0         0   0.0      0      0      0      0      0        3786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660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1036  100.0     10808   97.9        0    0.0       22    9.5       206  90.5     0.0   0.0    0.0    8.0   92.0       217985   96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02009                          REMESSA:  05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800   60.0         0    0.0        0    0.0        0    0.0      18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2700   60.0         0    0.0        0    0.0     2700  100.0         0   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860  100.0         0    0.0        0    0.0     1286   10.0     11574  9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   0    0.0      150   10.0      375   25.0       975  6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1600   45.0         0    0.0        0    0.0        0    0.0     2160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5748   95.0         0    0.0        0    0.0     1724   30.0      4023  7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7750   50.0         0    0.0     1775   10.0     2663   15.0     13313  75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620   15.0         0    0.0     1143   15.0     2667   35.0      3810  5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8200   70.0         0    0.0        0    0.0     1820   10.0     16380  90.0     30     60      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650   85.0         0    0.0        0    0.0     4930   20.0     19720  80.0     13     20     57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401   60.0         0    0.0        0    0.0        0    0.0      4401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200  100.0         0    0.0        0    0.0        0    0.0      1200 100.0     30     20     4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200  100.0         0    0.0        0    0.0        0    0.0       2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  0    0.0        0    0.0       42   35.0        78  65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020   20.0         0    0.0        0    0.0      202   10.0      1818  9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39000   65.0         0    0.0        0    0.0        0    0.0     39000 100.0     20     5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400  100.0         0    0.0        0    0.0        0    0.0      14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00  100.0        80   10.0        0    0.0      360   50.0       360  50.0      0     10     30     40     20           45    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280    4.0         0    0.0        0    0.0     128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64849   49.9        80    0.0     3068    1.9    20049   12.2    141652  86.0    19.4  60.0   18.2    2.3    0.1           45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02009                          REMESSA:  05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5700   30.0         0    0.0        0    0.0        0    0.0      57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39900   95.0         0    0.0        0    0.0        0    0.0     399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5100   90.0         0    0.0        0    0.0        0    0.0     35100 10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000   30.0         0    0.0        0    0.0        0    0.0      90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0700   15.0         0    0.0        0    0.0        0    0.0     2070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1600   85.0         0    0.0        0    0.0        0    0.0     8160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47925   45.0         0    0.0        0    0.0     4793   10.0     43133  9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21560   40.0         0    0.0        0    0.0     4312   20.0     17248  8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3250   25.0         0    0.0        0    0.0        0    0.0     1325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8000   40.0         0    0.0        0    0.0        0    0.0     18000 100.0     27     73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9838   60.0         0    0.0        0    0.0        0    0.0     29838 10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8050   28.0         0    0.0        0    0.0        0    0.0      8050 100.0     12     8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2400   80.0         0    0.0        0    0.0        0    0.0      24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85   90.0         0    0.0        0    0.0       65   35.0       120  65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80    3.0         0    0.0        0    0.0        0    0.0       18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0000   80.0         0    0.0        0    0.0     4000   10.0     36000  9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5600   68.0         0    0.0        0    0.0        0    0.0    11560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4030   90.0         0    0.0        0    0.0        0    0.0     2403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60   20.0         0    0.0        0    0.0        0    0.0       86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700    5.0         0    0.0      340   20.0     1360   8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515578   51.8         0    0.0      340    0.1    14529    2.8    500708  97.1    30.2  69.8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02009                          REMESSA:  05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4664    3.0         0    0.0        0    0.0        0    0.0     14664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462    0.2         0    0.0        0    0.0        0    0.0       462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76    0.5         0    0.0        0    0.0        0    0.0      1376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67916   15.0         0    0.0        0    0.0        0    0.0     67916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1380    1.0         0    0.0        0    0.0        0    0.0      138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798    2.0         0    0.0        0    0.0        0    0.0     85798 100.0   100.0   0.0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02009                          REMESSA:  05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100  100.0         0    0.0        0    0.0        0    0.0       1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380   90.0         0    0.0        0    0.0        0    0.0      738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61   90.0         0    0.0        0    0.0        0    0.0       161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775   50.0         0    0.0        0    0.0       39    5.0       736  95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740   50.0         0    0.0       59    8.0      259   35.0       422  57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10   20.0        40  8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#      30   70.0         0    0.0        0    0.0        0    0.0        43 100.0     40     4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85   10.0         0    0.0        0    0.0        0    0.0        8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900   45.0         0    0.0        0    0.0      270   30.0       630  7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300  100.0         0    0.0        0    0.0     23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521   74.5         0    0.0       59    0.5     2878   23.0      9597  76.6    10.9  88.7    0.0    0.4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6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02009                          REMESSA:  05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  0    0.0        0    0.0        0    0.0       14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 0    0.0        0    0.0        0    0.0        15 10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 3   15.0        3   15.0        5   25.0        11  60.0      0      0      0     15     8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070  100.0         0    0.0        0    0.0        0    0.0      5070 100.0      0     40      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  0    0.0        0    0.0        0    0.0       198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230  100.0         0    0.0        0    0.0       69   30.0       161  70.0      0     75      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00  100.0         0    0.0       56    4.0      420   30.0       924  66.0      0     65      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5  100.0         0    0.0        0    0.0        0    0.0        25 100.0      0     60      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0  100.0         0    0.0       10   10.0       30   30.0        60  6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50  100.0         0    0.0        0    0.0        0    0.0        50 100.0     40     40      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7  100.0         0    0.0        8   10.0        8   10.0        62  80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40  100.0         0    0.0        0    0.0       14   10.0       126  9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40  100.0         0    0.0       14   10.0      126   9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7607  100.0         3    0.0       91    1.2      671    8.8      6842  90.0     0.3  43.7    0.0   54.7    1.3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0:08:00Z</dcterms:created>
  <dc:creator>seab</dc:creator>
  <dc:description/>
  <dc:language>en-US</dc:language>
  <cp:lastModifiedBy>seab</cp:lastModifiedBy>
  <dcterms:modified xsi:type="dcterms:W3CDTF">2009-10-06T20:08:00Z</dcterms:modified>
  <cp:revision>2</cp:revision>
  <dc:subject/>
  <dc:title>     SECRETARIA DE ESTADO DA AGRICULTURA E DO ABASTECIMENTO - S E A B                                                         </dc:title>
</cp:coreProperties>
</file>