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1/08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90 CEBOLA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809        SEMANA: 322009                          REMESSA:  10/08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140  100.0         0    0.0        0    0.0        0    0.0       140 10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15  100.0         0    0.0        0    0.0        3   20.0        12  8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22  100.0         0    0.0        2   10.0        7   30.0        13  60.0      0     40      0     6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4563   90.0         0    0.0        0    0.0        0    0.0      4563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192  100.0         0    0.0        0    0.0        0    0.0       192 100.0      0     50      0     5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225   90.0         0    0.0        0    0.0       23   10.0       203  9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344   96.0         0    0.0       40    3.0      430   32.0       874  65.0      2     98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20   80.0         0    0.0        0    0.0        0    0.0        2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107  100.0         0    0.0        0    0.0       16   15.0        91  85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#      20   40.0         0    0.0        0    0.0       15   30.0        35  70.0     40     6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39  100.0         0    0.0        0    0.0        0    0.0        39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140  100.0         0    0.0        0    0.0       14   10.0       126  9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140  100.0         0    0.0        0    0.0      140  100.0         0   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 6967   91.8         0    0.0       43    0.6      647    9.3      6307  90.5     1.1  93.7    0.0    5.1    0.0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1/08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0 CAFE  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809        SEMANA: 322009                          REMESSA:  10/08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8840  100.0      4862   55.0        0    0.0      796   20.0      3182  80.0      0      0      0      0    100          500    4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4670  100.0      3269   70.0      210   15.0      630   45.0       560  40.0      0      0      0      0    100         1050   24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461  100.0       184   40.0        0    0.0       55   20.0       221  80.0      0      0      0      0    100           55   12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10760  100.0      5380   50.0     1614   30.0     2421   45.0      1345  25.0      0      0      0      0    100          585    6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6957  100.0      1044   15.0      591   10.0     2957   50.0      2365  40.0      0      0      0      0    100           20    0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5356  100.0     15214   60.0      507    5.0     2536   25.0      7100  70.0      0      0      0     15     85        11500   36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13152  100.0      9075   69.0        0    0.0     1631   40.0      2446  60.0      0      0      0      0    100         3753   28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4850  100.0      3153   65.0      170   10.0      849   50.0       679  40.0      0      0      0      0    100          515    7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2673  100.0      2539   95.0        0    0.0       40   30.0        94  70.0      0      0      0      0    100          118    4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195  100.0       195  100.0        0    0.0        0    0.0         0   0.0      0      0      0      0      0           30   12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3975  100.0      1789   45.0      612   28.0      306   14.0      1268  58.0      0      0      0      0    100          400    9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3600  100.0      2700   75.0      270   30.0      450   50.0       180  20.0      0      0      0      0    100          350   19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85489  100.0     49403   57.8     3975   11.0    12670   35.1     19441  53.9     0.0   0.0    0.0    4.2   95.8        18876   20.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1/08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3 FEIJAO SAFRA DA SECA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809        SEMANA: 322009                          REMESSA:  10/08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1280  100.0      1280  100.0        0    0.0        0    0.0         0   0.0      0      0      0      0      0         128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7500  100.0      7500  100.0        0    0.0        0    0.0         0   0.0      0      0      0      0      0         6100   82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19000  100.0     18605  100.0        0    0.0        0    0.0         0   0.0      0      0      0      0      0        28650   99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350  100.0       350  100.0        0    0.0        0    0.0         0   0.0      0      0      0      0      0          157   97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22891  100.0     22891  100.0        0    0.0        0    0.0         0   0.0      0      0      0      0      0        2884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22150  100.0     21880  100.0        0    0.0        0    0.0         0   0.0      0      0      0      0      0        27100   98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32500  100.0     32500  100.0        0    0.0        0    0.0         0   0.0      0      0      0      0      0        23500   62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8600  100.0     18600  100.0        0    0.0        0    0.0         0   0.0      0      0      0      0      0        13000   58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12130  100.0      9875  100.0        0    0.0        0    0.0         0   0.0      0      0      0      0      0        1290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8900  100.0      8900  100.0        0    0.0        0    0.0         0   0.0      0      0      0      0      0        1115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12870  100.0     11855  100.0        0    0.0        0    0.0         0   0.0      0      0      0      0      0         5100   35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2240  100.0      2240  100.0        0    0.0        0    0.0         0   0.0      0      0      0      0      0         268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12  100.0       112  100.0        0    0.0        0    0.0         0   0.0      0      0      0      0      0           62   92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27070  100.0     27070  100.0        0    0.0        0    0.0         0   0.0      0      0      0      0      0        28000   94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59000  100.0     59000  100.0        0    0.0        0    0.0         0   0.0      0      0      0      0      0        95000   94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4035  100.0      3970  100.0        0    0.0        0    0.0         0   0.0      0      0      0      0      0         4500   93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11000  100.0     11000  100.0        0    0.0        0    0.0         0   0.0      0      0      0      0      0         8100   66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261628  100.0    257628  100.0        0    0.0        0    0.0         0   0.0     0.0   0.0    0.0    0.0    0.0       296136   86.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1/08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9 MILHO SAFRA NORMAL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809        SEMANA: 322009                          REMESSA:  10/08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22530  100.0     22530  100.0        0    0.0        0    0.0         0   0.0      0      0      0      0      0       108000   88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55000  100.0     55000  100.0        0    0.0        0    0.0         0   0.0      0      0      0      0      0       241680   83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73090  100.0     66512  100.0        0    0.0        0    0.0         0   0.0      0      0      0      0      0       265000   64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45000  100.0     45000  100.0        0    0.0        0    0.0         0   0.0      0      0      0      0      0       130000   79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141670  100.0    141670  100.0        0    0.0        0    0.0         0   0.0      0      0      0      0      0       650000   80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130650  100.0    112250  100.0        0    0.0        0    0.0         0   0.0      0      0      0      0      0       380000   92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127500  100.0    127500  100.0        0    0.0        0    0.0         0   0.0      0      0      0      0      0       415000   59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72790  100.0     72790  100.0        0    0.0        0    0.0         0   0.0      0      0      0      0      0       261500   77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75772  100.0     75772  100.0        0    0.0        0    0.0         0   0.0      0      0      0      0      0       262000   63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66048  100.0     66048  100.0        0    0.0        0    0.0         0   0.0      0      0      0      0      0       203000   74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66310  100.0     63840  100.0        0    0.0        0    0.0         0   0.0      0      0      0      0      0       127800   42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30266  100.0     30266  100.0        0    0.0        0    0.0         0   0.0      0      0      0      0      0       14357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10690  100.0     10590  100.0        0    0.0        0    0.0         0   0.0      0      0      0      0      0        43000   94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245  100.0       245  100.0        0    0.0        0    0.0         0   0.0      0      0      0      0      0          705   97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5235  100.0      4129  100.0        0    0.0        0    0.0         0   0.0      0      0      0      0      0         677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74700  100.0     74700  100.0        0    0.0        0    0.0         0   0.0      0      0      0      0      0       280000   65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91060  100.0    186160  100.0        0    0.0        0    0.0         0   0.0      0      0      0      0      0       795000   61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36600  100.0     36600  100.0        0    0.0        0    0.0         0   0.0      0      0      0      0      0       171200   86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8688  100.0      8438  100.0        0    0.0        0    0.0         0   0.0      0      0      0      0      0        21464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45000  100.0     45000  100.0        0    0.0        0    0.0         0   0.0      0      0      0      0      0       113500   52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278844  100.0   1245040  100.0        0    0.0        0    0.0         0   0.0     0.0   0.0    0.0    0.0    0.0      4619199   70.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1/08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8 MILHO SAFRINHA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809        SEMANA: 322009                          REMESSA:  10/08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9070  100.0      1361   15.0     2313   30.0     3855   50.0      1542  2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285000  100.0    171000   60.0    51300   45.0    34200   30.0     28500  25.0      0      0      0      0    100       150000   16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210950  100.0    166296   80.0     2079    5.0    10394   25.0     29102  70.0      0      0      0      0    100       192000   21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90000  100.0      1530    2.0    29988   40.0    33737   45.0     11246  15.0      0      0      0     40     6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55600  100.0     51500  100.0        0    0.0        0    0.0         0   0.0      0      0      0      0      0        75000   50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4200  100.0      3600   90.0      120   30.0      120   30.0       160  40.0      0      0      0      0    100         3800   43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9600  100.0      6528   68.0      614   20.0     1382   45.0      1075  35.0      0      0      0      0    100         4500   15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31300  100.0      2280   10.0     6156   30.0    10260   50.0      4104  20.0      0      0      0      5     95           1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2490  100.0     14411   75.0     1441   30.0     1922   40.0      1441  30.0      0      0      0     15     85        22000   34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6420  100.0      6395  100.0        0    0.0        0    0.0         0   0.0      0      0      0      0      0         9580   42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09711  100.0     27428   25.0    32913   40.0    30445   37.0     18925  23.0      0      0      0     60     40         5268    1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167000  100.0     33270   20.0    19962   15.0    53232   40.0     59886  45.0      0      0      0     30     7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16155  100.0      4039   25.0     1212   10.0     3635   30.0      7270  60.0      0      0      0     40     6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1920  100.0      1920  100.0        0    0.0        0    0.0         0   0.0      0      0      0      0      0         4000   46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24250  100.0     24250  100.0        0    0.0        0    0.0         0   0.0      0      0      0      0      0         8000    8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354870  100.0    289859   85.0    10230   20.0    12788   25.0     28133  55.0      0      0      0      5     95         4000    0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96593  100.0     40618   50.0    24371   60.0    12185   30.0      4062  10.0      0      0      0      0    100        20000   11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3600  100.0      3240   90.0      216   60.0      144   40.0         0   0.0      0      0      0      0    100         1900   28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498729  100.0    849524   59.2   182915   31.2   208298   35.5    195446  33.3     0.0   0.0    0.0   21.9   78.1       500058   10.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1/08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02 SOJA SAFRA NORMAL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809        SEMANA: 322009                          REMESSA:  10/08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95770  100.0     95770  100.0        0    0.0        0    0.0         0   0.0      0      0      0      0      0       216000   83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562000  100.0    562000  100.0        0    0.0        0    0.0         0   0.0      0      0      0      0      0      1132149   8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453050  100.0    452600  100.0        0    0.0        0    0.0         0   0.0      0      0      0      0      0       727000   76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260000  100.0    260000  100.0        0    0.0        0    0.0         0   0.0      0      0      0      0      0       445000   86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47787  100.0     47787  100.0        0    0.0        0    0.0         0   0.0      0      0      0      0      0       15291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187860  100.0    187010  100.0        0    0.0        0    0.0         0   0.0      0      0      0      0      0       416500   98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180500  100.0    180500  100.0        0    0.0        0    0.0         0   0.0      0      0      0      0      0       412000   80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83750  100.0     83750  100.0        0    0.0        0    0.0         0   0.0      0      0      0      0      0       186500   86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199468  100.0    199468  100.0        0    0.0        0    0.0         0   0.0      0      0      0      0      0       435000   73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67295  100.0     67295  100.0        0    0.0        0    0.0         0   0.0      0      0      0      0      0       159000   88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76480  100.0     76420  100.0        0    0.0        0    0.0         0   0.0      0      0      0      0      0       157600   87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236658  100.0    236658  100.0        0    0.0        0    0.0         0   0.0      0      0      0      0      0       55788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222686  100.0    220636  100.0        0    0.0        0    0.0         0   0.0      0      0      0      0      0       315000   74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23762  100.0     23672  100.0        0    0.0        0    0.0         0   0.0      0      0      0      0      0        34050   7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232060  100.0    232060  100.0        0    0.0        0    0.0         0   0.0      0      0      0      0      0       450000   74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435550  100.0    434550  100.0        0    0.0        0    0.0         0   0.0      0      0      0      0      0       950000   70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441770  100.0    441770  100.0        0    0.0        0    0.0         0   0.0      0      0      0      0      0       560400   75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144006  100.0    143426  100.0        0    0.0        0    0.0         0   0.0      0      0      0      0      0       220000   84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42000  100.0     42000  100.0        0    0.0        0    0.0         0   0.0      0      0      0      0      0        94200   93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3992452  100.0   3987372  100.0        0    0.0        0    0.0         0   0.0     0.0   0.0    0.0    0.0    0.0      7621200   81.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1/08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3 CEVADA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809        SEMANA: 322009                          REMESSA:  10/08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360  100.0         0    0.0        0    0.0        0    0.0       36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27800  100.0         0    0.0        0    0.0     4170   15.0     23630  85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300  100.0         0    0.0        0    0.0      260   20.0      1040  8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650  100.0         0    0.0        0    0.0       65   10.0       585  9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5000  100.0         0    0.0        0    0.0      750   15.0      4250  85.0      2     98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10600  100.0         0    0.0        0    0.0     1060   10.0      9540  90.0      0     80     2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200  100.0         0    0.0        0    0.0      200  100.0         0   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45910  100.0         0    0.0        0    0.0     6505   14.2     39405  85.8     0.2  95.2    4.6    0.0    0.0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/>
      </w:pPr>
      <w:r>
        <w:rPr>
          <w:rFonts w:eastAsia="Courier New"/>
        </w:rPr>
        <w:t xml:space="preserve">     </w:t>
      </w:r>
      <w:r>
        <w:rPr>
          <w:rFonts w:eastAsia="MS Mincho;ＭＳ 明朝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1/08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30 TRIGO 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809        SEMANA: 322009                          REMESSA:  10/08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61300  100.0         0    0.0        0    0.0    18390   30.0     42910  70.0      0      0     20     70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101000  100.0         0    0.0        0    0.0    40400   40.0     60600  60.0      0      0     20     50     3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142600  100.0         0    0.0    14260   10.0    42780   30.0     85560  60.0      0     25     35     35      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70000  100.0         0    0.0    17000   10.0    68000   40.0     85000  50.0      0     10     35     40     1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9500  100.0         0    0.0        0    0.0        0    0.0      95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96000  100.0         0    0.0     4800    5.0    28800   30.0     62400  65.0      0     37     40     20      3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58500  100.0         0    0.0        0    0.0     5850   10.0     52650  90.0     15     8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1900  100.0         0    0.0        0    0.0     2975   25.0      8925  75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83850  100.0         0    0.0        0    0.0    16770   20.0     67080  80.0      0     10     15     70      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42000  100.0         0    0.0        0    0.0     6300   15.0     35700  85.0      0      0     30     62      8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15600  100.0         0    0.0      773    5.0     2318   15.0     12360  80.0      0     50     27     15      8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10911  100.0         0    0.0        0    0.0        0    0.0    110911 100.0      0      0     25     70      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43000  100.0         0    0.0        0    0.0        0    0.0     43000 100.0      0      0     15     75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80  100.0         0    0.0        0    0.0       24   30.0        56  70.0      0      0     50     5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65000  100.0         0    0.0     3250    5.0     9750   15.0     52000  80.0      2     98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55000  100.0         0    0.0        0    0.0    31000   20.0    124000  80.0      0     90     1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85350  100.0         0    0.0      854    1.0    10242   12.0     74255  87.0      0     30     50     2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3432  100.0         0    0.0        0    0.0        0    0.0      3432 100.0      0     60     4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4850   97.0         0    0.0        0    0.0     4850  100.0         0   0.0      5     9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259873  100.0         0    0.0    40936    3.2   288449   22.9    930339  73.9     0.8  32.6   24.1   35.3    7.2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1/08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60 BATATA SAFRA DA SECA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809        SEMANA: 322009                          REMESSA:  10/08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400  100.0         0    0.0        0    0.0        0    0.0       400 10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453  100.0         0    0.0        0    0.0       45   10.0       408  90.0      0     35      0     6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3545  100.0      3545  100.0        0    0.0        0    0.0         0   0.0      0      0      0      0      0        46794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1650  100.0      1650  100.0        0    0.0        0    0.0         0   0.0      0      0      0      0      0        4917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900  100.0       900  100.0        0    0.0        0    0.0         0   0.0      0      0      0      0      0        153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50  100.0        45   90.0        0    0.0        2   30.0         4  70.0      0      0      0      0    100          800   88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40  100.0        40  100.0        0    0.0        0    0.0         0   0.0      0      0      0      0      0          8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143  100.0        19   13.0        0    0.0       25   20.0       100  80.0      0      5      0     55     40          589   12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460  100.0       460  100.0        0    0.0        0    0.0         0   0.0      0      0      0      0      0        1196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1360  100.0      1360  100.0        0    0.0        0    0.0         0   0.0      0      0      0      0      0        3877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1800  100.0      1800  100.0        0    0.0        0    0.0         0   0.0      0      0      0      0      0        234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10801  100.0      9819   90.9        0    0.0       72    7.3       911  92.7     0.0  16.8    0.0   36.9   46.3       187583   88.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1T14:54:00Z</dcterms:created>
  <dc:creator>seab</dc:creator>
  <dc:description/>
  <dc:language>en-US</dc:language>
  <cp:lastModifiedBy>seab</cp:lastModifiedBy>
  <cp:lastPrinted>2009-08-11T09:51:00Z</cp:lastPrinted>
  <dcterms:modified xsi:type="dcterms:W3CDTF">2009-08-11T14:56:00Z</dcterms:modified>
  <cp:revision>4</cp:revision>
  <dc:subject/>
  <dc:title/>
</cp:coreProperties>
</file>