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1] ALGODAO                           SAFRA: 0809         MES/ANO: 1009       SEMANA: 432009           REMESSA: 26/10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48   2200 / 2400       326 / 355           148  100.0      0  0.0     148  100.0      379     2560        0         0 / 0              379     0     0     0     0     0      37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25   2200 / 2600        55 / 65             25  100.0      0  0.0      25  100.0       32     1280        0         0 / 0               32     0     0     0     0     0       3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89   2500 / 2700      2223 / 2400          889  100.0      0  0.0     889  100.0     2282     2567        0         0 / 0             2282     0     0     0     0     0     228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17   1770 / 1950        30 / 33             17  100.0      0  0.0      17  100.0       34     2000        0         0 / 0               34     0     0     0     0     0       3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470   2850 / 3150      4190 / 4631         1470  100.0      0  0.0    1470  100.0     3149     2142        0         0 / 0             3149     0     0     0     0     0     314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484   2900 / 3000      1404 / 1452          484  100.0      0  0.0     484  100.0     1367     2824        0         0 / 0             1367     0     0     0     0     0     136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51   2300 / 2500       117 / 128            51  100.0      0  0.0      51  100.0      112     2196        0         0 / 0              112     0     0     0     0     0      11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 7   2000 / 2200        14 / 15              7  100.0      0  0.0       7  100.0        7     1000        0         0 / 0                7     0     0     0     0     0        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3091   2704 / 2937      8358 / 9079         3091  100.0      0  0.0    3091  100.0     7362    2382         0         0 / 0             7362     0     0     0     0     0     7362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0809         MES/ANO: 1009       SEMANA: 432009           REMESSA: 26/10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27   2000 / 2200       254 / 279           127  100.0      0  0.0     127  100.0      254     2000        0         0 / 0              254     0     0     0     0     0      25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30   1590 / 1770       207 / 230           130  100.0      0  0.0     130  100.0      218     1676        0         0 / 0              218     0     0     0     0     0      21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366   1830 / 2040       670 / 747           366  100.0      0  0.0     366  100.0      619     1691        0         0 / 0              619     0     0     0     0     0      61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40   2100 / 2200        84 / 88             40  100.0      0  0.0      40  100.0       48     1200        0         0 / 0               48     0     0     0     0     0       4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83   1720 / 1900       487 / 538           283  100.0      0  0.0     283  100.0      525     1855        0         0 / 0              525     0     0     0     0     0      5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43   1400 / 1500        60 / 65             43  100.0      0  0.0      43  100.0       53     1233        0         0 / 0               53     0     0     0     0     0       5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60   2000 / 2200       120 / 132            60  100.0      0  0.0      60  100.0      120     2000        0         0 / 0              120     0     0     0     0     0      1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60   2000 / 2200       120 / 132            60  100.0      0  0.0      60  100.0      107     1783        0         0 / 0              107     0     0     0     0     0      10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55   1600 / 1700        88 / 94             55  100.0      0  0.0      55  100.0       80     1455        0         0 / 0               80     0     0     0     0     0       65   8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97   1850 / 2025       364 / 399           197  100.0      0  0.0     197  100.0      330     1675        0         0 / 0              330     0     0     0     0     0      3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18   2100 / 2200       248 / 260           118  100.0     73 61.9      45  100.0       72     1605        0         0 / 0               72     0     0     0     0     0       72   9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349   4000 / 4200      5396 / 5666         1349  100.0      0  0.0    1349  100.0     2968     2200        0         0 / 0             2968     0     0     0     0     0     296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70   1050 / 1150        74 / 81             70  100.0      0  0.0      70  100.0       66      943        0         0 / 0               66     0     0     0     0     0       6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6   1000 / 1100         6 / 7               6  100.0      0  0.0       6  100.0        5      900        0         0 / 0                5     0     0     0     0     0        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978   2700 / 3000      5341 / 5934         1978  100.0      0  0.0    1978  100.0     4856     2455        0         0 / 0             4856     0     0     0     0     0     485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106   3100 / 3300      3429 / 3650         1106  100.0      0  0.0    1106  100.0     2145     1939        0         0 / 0             2145     0     0     0     0     0     214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800 / 900         40 / 45             50  100.0      0  0.0      50  100.0       45      900        0         0 / 0               45     0     0     0     0     0       35   7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6038   2813 / 3038     16986 / 18344        6038  100.0     73  1.2    5965  100.0    12511    2097         0         0 / 0            12511     0     0     0     0     0    12485   99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0809         MES/ANO: 1009       SEMANA: 432009           REMESSA: 26/10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287   2000 / 2200      2574 / 2831         1287  100.0      0  0.0    1287  100.0     2445     1900        0         0 / 0             2445     0     0     0     0     0     2200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1500   2385 / 2655      3578 / 3983         1500  100.0      0  0.0    1500  100.0     3780     2520        0         0 / 0             3780     0     0     0     0     0     3200   84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280   1800 / 2000      2304 / 2560         1280  100.0    165 12.9    1115  100.0     2070     1857        0         0 / 0             2070     0     0     0     0     0     1950   9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200   2100 / 2200      2520 / 2640         1200  100.0      0  0.0    1200  100.0     2064     1720        0         0 / 0             2064     0     0     0     0     0     1445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426   1180 / 1300       503 / 554           426  100.0      0  0.0     426  100.0      553     1299        0         0 / 0              553     0     0     0     0     0      55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503   1800 / 2000       905 / 1006          503  100.0     10  2.0     493  100.0      537     1089        0         0 / 0              537     0     0     0     0     0      480   8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565   2200 / 2400      3443 / 3756         1565  100.0      0  0.0    1565  100.0     2515     1607        0         0 / 0             2515     0     0     0     0     0     2200   87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000   1800 / 2000      3600 / 4000         2000  100.0      0  0.0    2000  100.0     3509     1755        0         0 / 0             3509     0     0     0     0     0     2750   78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420   1800 / 1980      4356 / 4792         2420  100.0      0  0.0    2420  100.0     4235     1750        0         0 / 0             4235     0     0     0     0     0     3092   7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25   2130 / 2350     10703 / 11809        5025  100.0      0  0.0    5025  100.0     7394     1471        0         0 / 0             7394     0     0     0     0     0     7200   97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640   1900 / 2100      1216 / 1344          640  100.0      0  0.0     640  100.0     1151     1798        0         0 / 0             1151     0     0     0     0     0      840   7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695   1740 / 1980      2949 / 3356         1695  100.0      0  0.0    1695  100.0     2325     1372        0         0 / 0             2325     0     0     0     0     0     23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6   1600 / 1800        10 / 11              6  100.0      0  0.0       6  100.0       11     1783        0         0 / 0               11     0     0     0     0     0       1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00   1700 / 1950       170 / 195           100  100.0      0  0.0     100  100.0      185     1850        0         0 / 0              185     0     0     0     0     0      18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32   1765 / 1935        56 / 62             32  100.0      0  0.0      32  100.0       51     1600        0         0 / 0               51     0     0     0     0     0       5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93   1750 / 1950       338 / 376           193  100.0      0  0.0     193  100.0      311     1611        0         0 / 0              311     0     0     0     0     0      31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540   1700 / 1900       918 / 1026          540  100.0      0  0.0     540  100.0      757     1401        0         0 / 0              757     0     0     0     0     0      680   8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2   1950 / 2150       667 / 735           342  100.0      0  0.0     342  100.0      684     2000        0         0 / 0              684     0     0     0     0     0      68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24    900 / 1000       112 / 124           124  100.0      0  0.0     124  100.0      103      831        0         0 / 0              103     0     0     0     0     0      10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800   1800 / 2000      6840 / 7600         3800  100.0      0  0.0    3800  100.0     6855     1804        0         0 / 0             6855     0     0     0     0     0     2500   36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4678   1935 / 2138     47761 / 52760       24678  100.0    175  0.7   24503  100.0    41535    1695         0         0 / 0            41535     0     0     0     0     0    32760   78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0809         MES/ANO: 1009       SEMANA: 432009           REMESSA: 26/10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32   5500 / 6000       176 / 192            32  100.0      0  0.0      32  100.0      192     6000        0         0 / 0              192     0     0     0     0     0      19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22   5460 / 6000       666 / 732           122  100.0      0  0.0     122  100.0      498     4082        0         0 / 0              498     0     0     0     0     0      49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34   6651 / 7340      1556 / 1718          234  100.0      0  0.0     234  100.0     1460     6239        0         0 / 0             1460     0     0     0     0     0     14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400   4700 / 5000      1880 / 2000          400  100.0      0  0.0     400  100.0     1552     3880        0         0 / 0             1552     0     0     0     0     0     1086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895   6600 / 7260      5907 / 6498          895  100.0      0  0.0     895  100.0     6433     7188        0         0 / 0             6433     0     0     0     0     0     6350   98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92   5220 / 5820      1524 / 1699          292  100.0      0  0.0     292  100.0     1521     5209        0         0 / 0             1521     0     0     0     0     0     152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34   5500 / 6000       187 / 204            34  100.0      0  0.0      34  100.0      188     5541        0         0 / 0              188     0     0     0     0     0      188   9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450   5500 / 5800      7975 / 8410         1450  100.0      0  0.0    1450  100.0     7975     5500        0         0 / 0             7975     0     0     0     0     0     7700   9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380   5510 / 6090     79234 / 87574       14380  100.0      0  0.0   14380  100.0   101494     7058        0         0 / 0           101494     0     0     0     0     0    71045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80   4850 / 5150      1358 / 1442          280  100.0      0  0.0     280  100.0     1370     4893        0         0 / 0             1370     0     0     0     0     0     13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253   5000 / 5500      6265 / 6892         1253  100.0      0  0.0    1253  100.0     6488     5178        0         0 / 0             6488     0     0     0     0     0     5700   8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372   5509 / 6058    106728 / 117360      19372  100.0      0  0.0   19372  100.0   129171    6668         0         0 / 0           129171     0     0     0     0     0    97110   75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0809         MES/ANO: 1009       SEMANA: 432009           REMESSA: 26/10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8840   1100 / 1200      9724 / 10608        8840  100.0      0  0.0    8840  100.0     9724     1100        0         0 / 0             9724     0     0     0     0     0     4500   46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670    840 / 980       3923 / 4577         4670  100.0      0  0.0    4670  100.0     4250      910        0         0 / 0             4250     0     0     0     0     0     2549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61   1200 / 1300       553 / 599           461  100.0      0  0.0     461  100.0      442      959        0         0 / 0              442     0     0     0     0     0      400   9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0760   1100 / 1200     11836 / 12912       10760  100.0      0  0.0   10760  100.0     9899      920        0         0 / 0             9899     0     0     0     0     0     4950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957    710 / 810       4939 / 5635         6957  100.0      0  0.0    6679   96.0     5143      770      278       198 / 225           5354     0     0     0     0   100     2100   3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5356   1200 / 1320     30427 / 33470       25356  100.0      0  0.0   24088   95.0    28290     1174     1268      1139 / 1252         29485     0     0     0     0   100    20500   6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3248   1000 / 1100     13248 / 14573       13248  100.0      0  0.0   13248  100.0    13248     1000        0         0 / 0            13248     0     0     0     0     0     8081   6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847   1300 / 1400      6301 / 6786         4847  100.0      0  0.0    4847  100.0     6543     1350        0         0 / 0             6543     0     0     0     0     0     1200   18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663    864 / 910       2301 / 2423         2663  100.0      0  0.0    2663  100.0     2037      765        0         0 / 0             2037     0     0     0     0     0     1019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95   1400 / 1600       273 / 312           195  100.0      0  0.0     195  100.0      251     1285        0         0 / 0              251     0     0     0     0     0      175   6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975    900 / 1100      3578 / 4373         3975  100.0      0  0.0    3975  100.0     3437      865        0         0 / 0             3437     0     0     0     0     0     2000   5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600    650 / 720       2340 / 2592         3600  100.0      0  0.0    3600  100.0     1795      499        0         0 / 0             1795     0     0     0     0     0     1100   61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5572   1045 / 1155     89443 / 98859       85572  100.0      0  0.0   84026   98.2    85059    1012      1546      1336 / 1477         86465     0     0     0     0   100    48574   56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3] FEIJAO SAFRA DA SECA              SAFRA: 0809         MES/ANO: 1009       SEMANA: 432009           REMESSA: 26/10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280   1620 / 1780      2074 / 2278         1280  100.0      0  0.0    1280  100.0     1280     1000        0         0 / 0             1280     0     0     0     0     0     12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7500   1400 / 1500     10500 / 11250        7500  100.0      0  0.0    7500  100.0     7440      992        0         0 / 0             7440     0     0     0     0     0     74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9000   1700 / 1800     32300 / 34200       19000  100.0    395  2.1   18605  100.0    28903     1554        0         0 / 0            28903     0     0     0     0     0    2890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350    550 / 600        193 / 210           350  100.0      0  0.0     350  100.0      161      460        0         0 / 0              161     0     0     0     0     0      16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22891   1600 / 1700     36626 / 38915       22891  100.0      0  0.0   22891  100.0    28843     1260        0         0 / 0            28843     0     0     0     0     0    2884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22150   1800 / 2000     39870 / 44300       22150  100.0    270  1.2   21880  100.0    27545     1259        0         0 / 0            27545     0     0     0     0     0    2754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2930   1300 / 1400     42809 / 46102       32930  100.0      0  0.0   32930  100.0    35380     1074        0         0 / 0            35380     0     0     0     0     0    28800   8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8600   1400 / 1500     26040 / 27900       18600  100.0      0  0.0   18600  100.0    23064     1240        0         0 / 0            23064     0     0     0     0     0    17600   76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2130   1700 / 1850     20621 / 22441       12130  100.0   2205 18.2    9925  100.0    12962     1306        0         0 / 0            12962     0     0     0     0     0    12904   9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8900   1300 / 1430     11570 / 12727        8900  100.0      0  0.0    8900  100.0    11150     1253        0         0 / 0            11150     0     0     0     0     0    111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2870   1400 / 1550     18018 / 19949       12870  100.0   1015  7.9   11855  100.0    14333     1209        0         0 / 0            14333     0     0     0     0     0    10890   7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2240   1200 / 1320      2688 / 2957         2240  100.0      0  0.0    2240  100.0     2688     1200        0         0 / 0             2688     0     0     0     0     0     268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12    540 / 660         60 / 74            112  100.0      0  0.0     112  100.0       67      598        0         0 / 0               67     0     0     0     0     0       6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35650   1700 / 1800     60605 / 64170       35650  100.0      0  0.0   35650  100.0    49535     1389        0         0 / 0            49535     0     0     0     0     0    47500   9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60400   2100 / 2300    126840 / 138920      60400  100.0      0  0.0   60400  100.0   104552     1731        0         0 / 0           104552     0     0     0     0     0   102000   9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4035   1500 / 1700      6053 / 6860         4035  100.0      0  0.0    4035  100.0     4840     1200        0         0 / 0             4840     0     0     0     0     0     48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1000   1100 / 1400     12100 / 15400       11000  100.0      0  0.0   11000  100.0    15400     1400        0         0 / 0            15400     0     0     0     0     0     9800   63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72038   1650 / 1796    448966 / 488651     272038  100.0   3885  1.4  268153  100.0   368143    1373         0         0 / 0           368143     0     0     0     0     0   342411   93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0809         MES/ANO: 1009       SEMANA: 432009           REMESSA: 26/10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2920   1520 / 1680      4438 / 4906         2920  100.0      0  0.0    2920  100.0     3381     1158        0         0 / 0             3381     0     0     0     0     0     338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800   1350 / 1550      6480 / 7440         4800  100.0      0  0.0    4800  100.0     5136     1070        0         0 / 0             5136     0     0     0     0     0     4630   9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3761   1900 / 2100     26146 / 28898       13761  100.0    775  5.6   12986  100.0    19065     1468        0         0 / 0            19065     0     0     0     0     0    190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700    900 / 1000      1530 / 1700         1700  100.0      0  0.0    1700  100.0     1530      900        0         0 / 0             1530     0     0     0     0     0     15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9551   1735 / 1910     85971 / 94642       49551  100.0      0  0.0   49551  100.0    51682     1043        0         0 / 0            51682     0     0     0     0     0    5168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6300   1800 / 2000     11340 / 12600        6300  100.0    750 11.9    5550  100.0     6627     1194        0         0 / 0             6627     0     0     0     0     0     662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46250   1300 / 1400     60125 / 64750       46250  100.0   1100  2.4   45150  100.0    42065      932        0         0 / 0            42065     0     0     0     0     0    37500   8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54030   1400 / 1500     75642 / 81045       54030  100.0   1364  2.5   52666  100.0    49668      943        0         0 / 0            49668     0     0     0     0     0    49200   9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0737   1700 / 1870     52253 / 57478       30737  100.0   3193 10.4   27544  100.0    36551     1327        0         0 / 0            36551     0     0     0     0     0    3655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9104   1300 / 1440     37835 / 41910       29104  100.0      0  0.0   29104  100.0    35036     1204        0         0 / 0            35036     0     0     0     0     0    3503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8240   1650 / 1800     13596 / 14832        8240  100.0    940 11.4    7300  100.0     7081      970        0         0 / 0             7081     0     0     0     0     0     6940   9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291    900 / 1200      1162 / 1549         1291  100.0      0  0.0    1291  100.0     1147      888        0         0 / 0             1147     0     0     0     0     0     114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02    780 / 830        158 / 168           202  100.0      0  0.0     202  100.0      227     1125        0         0 / 0              227     0     0     0     0     0      227   9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30    540 / 660         70 / 86            130  100.0      0  0.0     130  100.0       78      600        0         0 / 0               78     0     0     0     0     0       7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210    630 / 700        132 / 147           210  100.0      0  0.0     210  100.0      104      493        0         0 / 0              104     0     0     0     0     0      10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5670   1700 / 1850     26639 / 28990       15670  100.0      0  0.0   15670  100.0    19100     1219        0         0 / 0            19100     0     0     0     0     0    191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70942   1900 / 2100    134790 / 148978      70942  100.0   3046  4.3   67896  100.0    92067     1356       -0         0 / 0            92067     0     0     0     0     0    9206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604   1500 / 1700      2406 / 2727         1604  100.0      0  0.0    1604  100.0     2336     1456        0         0 / 0             2336     0     0     0     0     0     233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506    600 / 700        904 / 1054         1506  100.0      0  0.0    1506  100.0     1068      709        0         0 / 0             1068     0     0     0     0     0     106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1000   1500 / 1600     46500 / 49600       31000  100.0    300  1.0   30700  100.0    46541     1516        0         0 / 0            46541     0     0     0     0     0    28500   6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69948   1590 / 1739    588117 / 643499     369948  100.0  11468  3.1  358480  100.0   420490    1173        -0         0 / 0           420490     0     0     0     0     0   396769   94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1] GIRASSOL DE OUTONO                SAFRA: 0809         MES/ANO: 1009       SEMANA: 432009           REMESSA: 26/10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046   1600 / 1800      1674 / 1883         1046  100.0    583 55.7     463  100.0      340      734        0         0 / 0              340     0     0     0     0     0      3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240   1900 / 2100       456 / 504           240  100.0      0  0.0     240  100.0      480     2000        0         0 / 0              480     0     0     0     0     0      4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286   1656 / 1856      2130 / 2387         1286  100.0    583 45.3     703  100.0      820    1166         0         0 / 0              820     0     0     0     0     0      820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0809         MES/ANO: 1009       SEMANA: 432009           REMESSA: 26/10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 6   1900 / 2100        11 / 13              6  100.0      0  0.0       6  100.0       13     2167        0         0 / 0               13     0     0     0     0     0       1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20   1500 / 1600        30 / 32             20  100.0      0  0.0      20  100.0       30     1500        0         0 / 0               30     0     0     0     0     0       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15   1600 / 1800        24 / 27             15  100.0      0  0.0      15  100.0       10      667        0         0 / 0               1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154   2000 / 2200       308 / 339           154  100.0      0  0.0     154  100.0      311     2019        0         0 / 0              311     0     0     0     0     0      31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577   1500 / 2000       866 / 1154          577  100.0      0  0.0     577  100.0     1269     2200        0         0 / 0             1269     0     0     0     0     0     126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772   1605 / 2026      1239 / 1564          772  100.0      0  0.0     772  100.0     1633    2116         0         0 / 0             1633     0     0     0     0     0     1623   99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0809         MES/ANO: 1009       SEMANA: 432009           REMESSA: 26/10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22530   7300 / 8000    164469 / 180240      22530  100.0      0  0.0   22530  100.0   121662     5400        0         0 / 0           121662     0     0     0     0     0   120000   9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48750   8000 / 9000    390000 / 438750      48750  100.0      0  0.0   48750  100.0   284408     5834        0         0 / 0           284408     0     0     0     0     0   273100   9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73090   8400 / 9300    613956 / 679737      73090  100.0   6578  9.0   66512  100.0   408387     6140        0         0 / 0           408387     0     0     0     0     0   391200   95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5000   6000 / 7000    270000 / 315000      45000  100.0      0  0.0   45000  100.0   163800     3640        0         0 / 0           163800     0     0     0     0     0   155610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41670   6360 / 7030    901021 / 995940     141670  100.0      0  0.0  141670  100.0   806102     5690        0         0 / 0           806102     0     0     0     0     0   80610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130650   6200 / 6800    810030 / 888420     130650  100.0  18400 14.1  112250  100.0   412450     3674        0         0 / 0           412450     0     0     0     0     0   4124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27500   6100 / 6400    777750 / 816000     127500  100.0      0  0.0  127500  100.0   729520     5722        0         0 / 0           729520     0     0     0     0     0   505000   6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72790   5400 / 6000    393066 / 436740      72790  100.0      0  0.0   72790  100.0   336224     4619        0         0 / 0           336224     0     0     0     0     0   286000   8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75780   6000 / 6600    454680 / 500148      75780  100.0      0  0.0   75780  100.0   414441     5469        0         0 / 0           414441     0     0     0     0     0   327000   7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6048   5500 / 6050    363264 / 399590      66048  100.0      0  0.0   66048  100.0   270919     4102        0         0 / 0           270919     0     0     0     0     0   27091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66310   6300 / 6800    417753 / 450908      66310  100.0   2470  3.7   63840  100.0   304389     4768        0         0 / 0           304389     0     0     0     0     0   241180   7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30266   6840 / 7560    207019 / 228811      30266  100.0      0  0.0   30266  100.0   143578     4744        0         0 / 0           143578     0     0     0     0     0   14357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10690   6100 / 6700     65209 / 71623       10690  100.0    100  0.9   10590  100.0    45728     4318        0         0 / 0            45728     0     0     0     0     0    4572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245   2800 / 3000       686 / 735           245  100.0      0  0.0     245  100.0      723     2951        0         0 / 0              723     0     0     0     0     0      72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5235   3150 / 3450     16490 / 18061        5235  100.0   1200 22.9    4035  100.0     7650     1896        0         0 / 0             7650     0     0     0     0     0     76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75850   7000 / 7500    530950 / 568875      75850  100.0      0  0.0   75850  100.0   477055     6289        0         0 / 0           477055     0     0     0     0     0   360000   75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86060   7315 / 8095   1361029 / 1506156    186060  100.0   4897  2.6  181163  100.0  1210710     6683       -0         0 / 0          1210710     0     0     0     0     0  1000000   82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36600   7500 / 7900    274500 / 289140      36600  100.0      0  0.0   36600  100.0   198615     5427        0         0 / 0           198615     0     0     0     0     0   185000   93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8688   3600 / 4000     31277 / 34752        8688  100.0    265  3.1    8423  100.0    21573     2561        0         0 / 0            21573     0     0     0     0     0    2157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45000   5500 / 6200    247500 / 279000      45000  100.0      0  0.0   45000  100.0   221580     4924        0         0 / 0           221580     0     0     0     0     0   125100   56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268752   6534 / 7171   8290650 / 9098626   1268752  100.0  33910  2.7 1234842  100.0  6579513    5328        -0         0 / 0          6579513     0     0     0     0     0  5677913   86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0809         MES/ANO: 1009       SEMANA: 432009           REMESSA: 26/10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070   3800 / 4200     34466 / 38094        9070  100.0      0  0.0    9070  100.0    26303     2900        0         0 / 0            26303     0     0     0     0     0    18000   68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296000   3800 / 4260   1124800 / 1260960    296000  100.0      0  0.0  296000  100.0   864616     2921        0         0 / 0           864616     0     0     0     0     0   605000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211450   4400 / 4800    930380 / 1014960    211450  100.0   3080  1.5  208370  100.0   759390     3644        0         0 / 0           759390     0     0     0     0     0   310500   4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90000   3400 / 3760    306000 / 338400      90000  100.0  13500 15.0   75735   99.0   206908     2732      765      2088 / 2104        209004     0     0     0     0   100   119000   56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55600   3800 / 4200    211280 / 233520      55600  100.0   4000  7.2   51600  100.0   148795     2884        0         0 / 0           148795     0     0     0     0     0   140000   94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820   2400 / 2600      9168 / 9932         3820  100.0    200  5.2    3620  100.0     9835     2717        0         0 / 0             9835     0     0     0     0     0     8700   8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9600   3200 / 3600     30720 / 34560        9600  100.0      0  0.0    9600  100.0    28608     2980        0         0 / 0            28608     0     0     0     0     0    10000   3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1300   3800 / 4200    118940 / 131460      31300  100.0   8500 27.2   22800  100.0    63612     2790        0         0 / 0            63612     0     0     0     0     0    25000   3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2490   4000 / 4500     89960 / 101205      22490  100.0   3275 14.6   19215  100.0    59498     3096        0         0 / 0            59498     0     0     0     0     0    36000   6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6420   3520 / 3880     22598 / 24910        6420  100.0     25  0.4    6395  100.0    22824     3569        0         0 / 0            22824     0     0     0     0     0    14020   6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09711   4500 / 4920    493700 / 539778     109711  100.0      0  0.0  109711  100.0   289637     2640        0         0 / 0           289637     0     0     0     0     0   173782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67000   4000 / 4200    668000 / 701400     167000  100.0    650  0.4  166350  100.0   590543     3550        0         0 / 0           590543     0     0     0     0     0   125000   2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7586   3700 / 4000     65068 / 70344       17586  100.0      0  0.0   17586  100.0    57577     3274        0         0 / 0            57577     0     0     0     0     0    5757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365   4500 / 5500      6143 / 7508         1365  100.0      0  0.0    1365  100.0     5303     3885        0         0 / 0             5303     0     0     0     0     0     4800   9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2750   3600 / 4000     81900 / 91000       22750  100.0      0  0.0   22750  100.0    78442     3448        0         0 / 0            78442     0     0     0     0     0    47000   5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354870   4200 / 4600   1490454 / 1632402    354870  100.0  13860  3.9  341010  100.0  1091232     3200        0         0 / 0          1091232     0     0     0     0     0   720000   6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96693   4000 / 4500    386772 / 435119      96693  100.0  15477 16.0   81216  100.0   166172     2046        0         0 / 0           166172     0     0     0     0     0   110000   66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600   2200 / 2400      7920 / 8640         3600  100.0      0  0.0    3600  100.0     6185     1718        0         0 / 0             6185     0     0     0     0     0     5500   8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509325   4027 / 4422   6078269 / 6674191   1509325  100.0  62567  4.1 1445993   99.9  4475479    3095       765      2088 / 2104       4477575     0     0     0     0   100  2529879   56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0809         MES/ANO: 1009       SEMANA: 432009           REMESSA: 26/10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95770   2900 / 3200    277733 / 306464      95770  100.0      0  0.0   95770  100.0   258579     2700        0         0 / 0           258579     0     0     0     0     0   243000   9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75445   2850 / 3100   1640018 / 1783880    575445  100.0      0  0.0  575445  100.0  1336759     2323        0         0 / 0          1336759     0     0     0     0     0  1270000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453050   3100 / 3400   1404455 / 1540370    453050  100.0    450  0.1  452600  100.0   954280     2108        0         0 / 0           954280     0     0     0     0     0   782000   8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260000   2700 / 2900    702000 / 754000     260000  100.0      0  0.0  260000  100.0   515580     1983        0         0 / 0           515580     0     0     0     0     0   489800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7787   3100 / 3350    148140 / 160086      47787  100.0      0  0.0   47787  100.0   152918     3200        0         0 / 0           152918     0     0     0     0     0   15291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187860   3040 / 3360    571094 / 631210     187860  100.0    850  0.5  187010  100.0   422090     2257        0         0 / 0           422090     0     0     0     0     0   42209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80200   2800 / 3000    504560 / 540600     180200  100.0      0  0.0  180200  100.0   495575     2750        0         0 / 0           495575     0     0     0     0     0   448000   9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83750   2700 / 3000    226125 / 251250      83750  100.0      0  0.0   83750  100.0   215300     2571        0         0 / 0           215300     0     0     0     0     0   207000   96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199468   2900 / 3190    578457 / 636303     199468  100.0      0  0.0  199468  100.0   591423     2965        0         0 / 0           591423     0     0     0     0     0   530000   8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7295   2800 / 3080    188426 / 207269      67295  100.0      0  0.0   67295  100.0   179988     2675        0         0 / 0           179988     0     0     0     0     0   177300   9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76480   3000 / 3200    229440 / 244736      76480  100.0     60  0.1   76420  100.0   181115     2370        0         0 / 0           181115     0     0     0     0     0   171380   9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36658   2850 / 3150    674475 / 745473     236658  100.0      0  0.0  236658  100.0   557883     2357        0         0 / 0           557883     0     0     0     0     0   55788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22686   2800 / 3000    623521 / 668058     222686  100.0   2050  0.9  220636  100.0   421635     1911        0         0 / 0           421635     0     0     0     0     0   415000   98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3356   2480 / 2730     57923 / 63762       23356  100.0     90  0.4   23266  100.0    44275     1903        0         0 / 0            44275     0     0     0     0     0    38518   8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43010   2700 / 3000    656127 / 729030     243010  100.0      0  0.0  243010  100.0   644094     2650        0         0 / 0           644094     0     0     0     0     0   530000   8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435550   3090 / 3410   1345850 / 1485226    435550  100.0      0  0.0  435550  100.0  1286615     2954        0         0 / 0          1286615     0     0     0     0     0  1170000   9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41770   2900 / 3200   1281133 / 1413664    441770  100.0      0  0.0  441770  100.0   740152     1675        0         0 / 0           740152     0     0     0     0     0   653000   8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44006   2900 / 3100    417617 / 446419     144006  100.0    580  0.4  143426  100.0   259891     1812        0         0 / 0           259891     0     0     0     0     0   253000   97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42000   2800 / 3000    117600 / 126000      42000  100.0      0  0.0   42000  100.0   105672     2516        0         0 / 0           105672     0     0     0     0     0    97600   92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016141   2899 / 3171  11644694 / 12733798  4016141  100.0   4080  0.1 4012061  100.0  9363824    2334         0         0 / 0          9363824     0     0     0     0     0  8608489   91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0809         MES/ANO: 1009       SEMANA: 432009           REMESSA: 26/10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500   1500 / 1630      9750 / 10595        6500  100.0      0  0.0    6500  100.0     8060     1240        0         0 / 0             8060     0     0     0     0     0     7657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6965   1540 / 1600     10726 / 11144        6965  100.0      0  0.0    6965  100.0    10327     1483        0         0 / 0            10327     0     0     0     0     0    1032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5260   2100 / 2300     32046 / 35098       15260  100.0      0  0.0   15260  100.0    20341     1333        0         0 / 0            20341     0     0     0     0     0    2034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565   2200 / 2400      3443 / 3756         1565  100.0      0  0.0    1565  100.0     3135     2003        0         0 / 0             3135     0     0     0     0     0     2800   8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100   2000 / 2300      2200 / 2530         1100  100.0      0  0.0    1100  100.0     2398     2180        0         0 / 0             2398     0     0     0     0     0     239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950   1770 / 1950      5222 / 5753         2950  100.0      0  0.0    2950  100.0     4098     1389        0         0 / 0             4098     0     0     0     0     0     3980   9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0950   1800 / 2000     19710 / 21900       10950  100.0      0  0.0   10950  100.0    18035     1647        0         0 / 0            18035     0     0     0     0     0    15000   83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600   2850 / 3150      4560 / 5040         1600  100.0      0  0.0    1600  100.0     4370     2731        0         0 / 0             4370     0     0     0     0     0     4000   91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8620   1500 / 1700     12930 / 14654        8620  100.0      0  0.0    8620  100.0     7918      919        0         0 / 0             7918     0     0     0     0     0     791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333   1300 / 1600       433 / 533           333  100.0      0  0.0     333  100.0      281      844        0         0 / 0              281     0     0     0     0     0      28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00   1800 / 2000      5400 / 6000         3000  100.0      0  0.0    3000  100.0     5124     1708        0         0 / 0             5124     0     0     0     0     0     512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58843   1809 / 1988    106420 / 117002      58843  100.0      0  0.0   58843  100.0    84086    1429         0         0 / 0            84086     0     0     0     0     0    79826   94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4] FEIJAO SAFRA DE INVERNO           SAFRA: 0809         MES/ANO: 1009       SEMANA: 432009           REMESSA: 26/10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000    710 / 790        710 / 790          1000  100.0    300 30.0     700  100.0      364      520        0         0 / 0              364     0     0     0     0     0      291   7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778   1000 / 1200      2778 / 3334         2778  100.0    310 11.2    2468  100.0     2424      982        0         0 / 0             2424     0     0     0     0     0     2000   8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2159   1560 / 1740      3368 / 3757         2159  100.0    575 26.6    1584  100.0     1341      847        0         0 / 0             1341     0     0     0     0     0     134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428    700 / 800        300 / 342           428  100.0      0  0.0     428  100.0      257      600        0         0 / 0              257     0     0     0     0     0      257  10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830    630 / 700        523 / 581           830  100.0    100 12.0     730  100.0      541      741        0         0 / 0              541     0     0     0     0     0      615  113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981    800 / 1000       785 / 981           981  100.0    250 25.5     731  100.0      346      473        0         0 / 0              346     0     0     0     0     0      34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8176   1035 / 1197      8463 / 9785         8176  100.0   1535 18.8    6641  100.0     5273     794         0         0 / 0             5273     0     0     0     0     0     4850   92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0809         MES/ANO: 1009       SEMANA: 432009           REMESSA: 26/10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7400   2300 / 2500     17020 / 18500        7400  100.0      0  0.0    7400  100.0    16280     2200        0         0 / 0            16280     0     0     0     0     0     6000   36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800   1400 / 1500      5320 / 5700         3800  100.0      0  0.0    3800  100.0     5179     1363        0         0 / 0             5179     0     0     0     0     0     4144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510   2200 / 2400      3322 / 3624         1510  100.0      0  0.0    1510  100.0     1241      822        0         0 / 0             1241     0     0     0     0     0      500   4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300   2300 / 2500      7590 / 8250         3300  100.0      0  0.0       0    0.0        0        0     3300      6600 / 7260          6930     0     0     0    65    3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255   1800 / 2200       459 / 561           255  100.0      0  0.0       0    0.0        0        0      255       421 / 523            472     0     0     0    65    3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200   2500 / 2800     13000 / 14560        5200  100.0      0  0.0    4680   90.0     8775     1875      520      1300 / 1456         10153     0     0     0     0   100     2500   2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537   2160 / 2380      1160 / 1278          537  100.0      0  0.0     537  100.0      741     1380        0         0 / 0              741     0     0     0     0     0      74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800   1100 / 1300       880 / 1040          800  100.0      0  0.0     160   20.0      160     1000      640       448 / 512            640     0     0     0    40    6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2015   3000 / 3200     66045 / 70448       22015  100.0      0  0.0   19814   90.0    57459     2900     2202      6605 / 7045         64284     0     0     0     0   100    30000   4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00   2200 / 2500       220 / 250           100  100.0      0  0.0     100  100.0      100     1000        0         0 / 0              100     0     0     0     0     0      1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4917   2561 / 2765    115016 / 124211      44917  100.0      0  0.0   38001   84.6    89936    2367      6917     15373 / 16796       106020     0     0     0    37    63    43985   41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0809         MES/ANO: 1009       SEMANA: 432009           REMESSA: 26/10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000   1000 / 1100      1000 / 1100         1000  100.0      0  0.0    1000  100.0     1000     1000        0         0 / 0             1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40000   1200 / 1300     48000 / 52000       40000  100.0      0  0.0   40000  100.0    36000      900        0         0 / 0            36000     0     0     0     0     0    14400 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0050   1100 / 1200     22055 / 24060       20050  100.0   4740 23.6   15310  100.0    22266     1454        0         0 / 0            22266     0     0     0     0     0     5000   2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650   1730 / 1860      1125 / 1209          650  100.0      0  0.0     650  100.0     1125     1730        0         0 / 0             1125     0     0     0     0     0      337   3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0000    950 / 1050      9500 / 10500       10000  100.0      0  0.0    8500   85.0     8500     1000     1500      1425 / 1575         1000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0500   1000 / 1200     10500 / 12600       10500  100.0   1600 15.2    1400   15.7      980      700     7500      6000 / 7500          7730     0     0    10    40    5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420   1100 / 1300      4862 / 5746         4420  100.0      0  0.0     500   11.3      350      700     3920      3920 / 4704          4662     0     0     0    6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3530   1500 / 1600      5295 / 5648         3530  100.0      0  0.0    3177   90.0     5566     1752      353       530 / 565           6113     0     0     0     0   100     1700   2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050   1700 / 1870      1785 / 1964         1050  100.0      0  0.0    1050  100.0      840      800        0         0 / 0              840     0     0     0     0     0      8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010   1100 / 1200      3311 / 3612         3010  100.0      5  0.2    2404   80.0     1935      805      601       661 / 721           2626     0     0     0     0   100     1160   4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4938   1980 / 2100      9777 / 10370        4938  100.0      0  0.0    4938  100.0     5037     1020        0         0 / 0             5037     0     0     0     0     0     503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700   1200 / 1300      2040 / 2210         1700  100.0      0  0.0    1700  100.0     2040     1200        0         0 / 0             2040     0     0     0     0     0     1000   4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7550    950 / 1050      7173 / 7928         7550  100.0      0  0.0    1510   20.0     1057      700     6040      3624 / 4228          4983     0     0     0    30    7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6350   1400 / 1600     64890 / 74160       46350  100.0      0  0.0   41715   90.0    58401     1400     4635      6489 / 7416         65354     0     0     0     0   100     3000    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830   1500 / 1700      4245 / 4811         2830  100.0      0  0.0    2830  100.0     2547      900        0         0 / 0             2547     0     0     0     0     0     254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77   1100 / 1300      2065 / 2440         1877  100.0      0  0.0    1877  100.0     1332      710        0         0 / 0             1332     0     0     0     0     0     133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00   1040 / 1200      2080 / 2400         2000  100.0      0  0.0     100    5.0       80      800     1900      1976 / 2280          2208     0     0    9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1455   1237 / 1380    199702 / 222757     161455  100.0   6345  3.9  128661   82.9   149056    1159     26449     24625 / 28989       175862     0     0     9    28    63    36353   20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50] CANOLA                            SAFRA: 0809         MES/ANO: 1009       SEMANA: 432009           REMESSA: 26/10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500   1700 / 1900      4250 / 4750         2500  100.0      0  0.0    2500  100.0     2419      968        0         0 / 0             2419     0     0     0     0     0     241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900   1500 / 1700      2850 / 3230         1900  100.0      0  0.0    1900  100.0     2565     1350        0         0 / 0             2565     0     0     0     0     0     2300   8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180   1450 / 1550      1711 / 1829         1180  100.0      0  0.0    1180  100.0     1180     1000        0         0 / 0             1180     0     0     0     0     0      300   2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487   1600 / 1800       779 / 877           487  100.0      0  0.0       0    0.0        0        0      487       779 / 877            828     0     0     0    6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6067   1581 / 1761      9590 / 10686        6067  100.0      0  0.0    5580   92.0     6164    1105       487       779 / 877           6992     0     0     0    60    40     5019   71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0809         MES/ANO: 1009       SEMANA: 432009           REMESSA: 26/10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800   1700 / 1800      1360 / 1440          800  100.0      0  0.0     800  100.0     1040     1300        0         0 / 0             1040     0     0     0     0     0      520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50   1300 / 1400       195 / 210           150  100.0     10  6.7       0    0.0        0        0      140       140 / 154            147     0     0     0    6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270   1700 / 1900       459 / 513           270  100.0      0  0.0       0    0.0        0        0      270       378 / 432            405     0     0     0    8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35   2900 / 3100       392 / 419           135  100.0      0  0.0      41   30.0       69     1700       95       274 / 293            352     0     0     0    50    50       13    3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355   1775 / 1905      2406 / 2582         1355  100.0     10  0.7     841   62.5     1109    1319       505       792 / 879           1944     0     0     0    69    31      533   27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0809         MES/ANO: 1009       SEMANA: 432009           REMESSA: 26/10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360   2400 / 2600       864 / 936           360  100.0      0  0.0       0    0.0        0        0      360       864 / 936            900     0     0     0    25    7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7800   3800 / 4000    105640 / 111200      27800  100.0      0  0.0       0    0.0        0        0    27800     91740 / 97300        94520     0     0     0    8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300   2900 / 3300      3770 / 4290         1300  100.0      0  0.0       0    0.0        0        0     1300      3640 / 4160          3900     0     0     0    70    3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600   2800 / 3000      1680 / 1800          600  100.0      0  0.0       0    0.0        0        0      600      1680 / 1800          1740     0     0     0    50    5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332   3200 / 3400      7462 / 7929         2332  100.0      0  0.0       0    0.0        0        0     2332      6996 / 7462          7229     0     0     0    6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2485   3050 / 3350     38079 / 41825       12485  100.0      0  0.0    7491   60.0    21724     2900     4994     15232 / 16730        37705     0     0     0    20    80     6000   1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100   2400 / 2600       240 / 260           100  100.0      0  0.0       0    0.0        0        0      100       240 / 260            25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4977   3507 / 3741    157736 / 168240      44977  100.0      0  0.0    7491   16.7    21724    2900     37486    120392 / 128648      146244     0     0     0    69    31     6000    4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0809         MES/ANO: 1009       SEMANA: 432009           REMESSA: 26/10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63800   2600 / 2800    165880 / 178640      63800  100.0      0  0.0   63800  100.0   118668     1860        0         0 / 0           118668     0     0     0     0     0    10000    8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101000   2300 / 2600    232300 / 262600     101000  100.0      0  0.0   98980   98.0   201226     2033     2020      3838 / 4444        205367     0     0     0     0   100     6000    2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44400   2550 / 2800    368220 / 404320     144400  100.0  10390  7.2  134010  100.0   282850     2111        0         0 / 0           282850     0     0     0     0     0    22000    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70000   2420 / 2680    411400 / 455600     170000  100.0      0  0.0  170000  100.0   240380     1414        0         0 / 0           240380     0     0     0     0     0   100500   41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9500   2300 / 2500     21850 / 23750        9500  100.0      0  0.0       0    0.0        0        0     9500     21850 / 23750        22800     0     0     0    25    7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106200   2280 / 2520    242136 / 267624     106200  100.0   1750  1.6   67893   65.0   122207     1800    36558     62513 / 69094       188010     0     0     0     0   100     1500    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58500   3000 / 3200    175500 / 187200      58500  100.0      0  0.0     500    0.9     1100     2200    58000    150800 / 162400      157700     0     5    35    50    10      200    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2050   2300 / 2500     27715 / 30125       12050  100.0      0  0.0     120    1.0      187     1560    11930     25053 / 27439        26433     0     0     0    75    2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86250   2800 / 3000    241500 / 258750      86250  100.0      0  0.0   81938   95.0   124955     1525     4313     12075 / 12938       137461     0     0     0     0   100     3000    2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42870   2990 / 3290    128181 / 141042      42870  100.0      0  0.0   42870  100.0    73287     1710        0         0 / 0            73287     0     0     0     0     0    12000   16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5600   2400 / 2600     37440 / 40560       15600  100.0    150  1.0    8498   55.0    15805     1860     6953     16686 / 18077        33187     0     0     0     2    98      620    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10911   2700 / 2820    299460 / 312769     110911  100.0      0  0.0  110911  100.0   166367     1500        0         0 / 0           166367     0     0     0     0     0    29300   1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43000   2100 / 2300     90300 / 98900       43000  100.0      0  0.0   43000  100.0    79550     1850        0         0 / 0            79550     0     0     0     0     0    20000   2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00   2100 / 2200       210 / 220           100  100.0      0  0.0     100  100.0      130     1300        0         0 / 0              130     0     0     0     0     0      1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87000   2700 / 2900    234900 / 252300      87000  100.0      0  0.0    8700   10.0    17400     2000    78300    187920 / 203580      213150     0     0     0    40    6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53650   3050 / 3350    468633 / 514728     153650  100.0      0  0.0   76825   50.0   222793     2900    76825    234316 / 257364      468633     0     0     0    20    8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86560   2300 / 2500    199088 / 216400      86560  100.0      0  0.0   86560  100.0   190432     2200        0         0 / 0           190432     0     0     0     0     0    15234    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997   1800 / 2000      8995 / 9994         4997  100.0      0  0.0    4997  100.0    11514     2304        0         0 / 0            11514     0     0     0     0     0      300    2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 2400 / 2600     12000 / 13000        5000  100.0      0  0.0       0    0.0        0        0     5000     12000 / 13000        12500     0     0    99     1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301388   2586 / 2819   3365707 / 3668522   1301388  100.0  12290  0.9  999701   77.6  1868850    1869    289398    727052 / 792084     2628418     0     1     9    30    60   220784    8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0809         MES/ANO: 1009       SEMANA: 432009           REMESSA: 26/10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800   2600 / 2800      2080 / 2240          800  100.0      0  0.0     800  100.0     1600     2000        0         0 / 0             1600     0     0     0     0     0      800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000   2300 / 2500      9200 / 10000        4000  100.0      0  0.0    4000  100.0     9200     2300        0         0 / 0             9200     0     0     0     0     0      500    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330   2300 / 2500      7659 / 8325         3330  100.0      0  0.0    3330  100.0     5326     1599        0         0 / 0             5326     0     0     0     0     0     2000   3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00   2230 / 2480      2007 / 2232          900  100.0      0  0.0     900  100.0     2052     2280        0         0 / 0             2052     0     0     0     0     0      616   3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6800   2400 / 2600     16320 / 17680        6800  100.0      0  0.0       0    0.0        0        0     6800     13600 / 14960        14280     0     0    15    70    1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260   2100 / 2300      2646 / 2898         1260  100.0      0  0.0       0    0.0        0        0     1260      2457 / 2709          2583     0     0     0    70    3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350   2300 / 2400      3105 / 3240         1350  100.0      0  0.0    1283   95.0     2052     1600       68       155 / 162           2211     0     0     0     0   100      410   1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000   2880 / 3200      2880 / 3200         1000  100.0      0  0.0    1000  100.0      960      960        0         0 / 0              960     0     0     0     0     0      580   6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180   2400 / 2600      2832 / 3068         1180  100.0     95  8.1     543   50.0     1069     1970      543      1302 / 1411          2425     0     0     0    10    90       55    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797   1680 / 1860      3019 / 3342         1797  100.0      0  0.0    1797  100.0     2264     1260        0         0 / 0             2264     0     0     0     0     0     226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19   1800 / 2000       394 / 438           219  100.0      0  0.0     219  100.0      438     2000        0         0 / 0              438     0     0     0     0     0      100   22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900   2500 / 2700      2250 / 2430          900  100.0      0  0.0       0    0.0        0        0      900      2070 / 2250          2160     0     0     0    6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8545   3050 / 3350     26062 / 28626        8545  100.0      0  0.0    4273   50.0    12390     2900     4273     13031 / 14313        26062     0     0     0    20    8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570   2000 / 2200      1140 / 1254          570  100.0      0  0.0     570  100.0     1083     1900        0         0 / 0             1083     0     0     0     0     0     108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440   1800 / 2000      2592 / 2880         1440  100.0      0  0.0    1440  100.0     2880     2000        0         0 / 0             2880     0     0     0     0     0      280    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300   1600 / 1800       480 / 540           300  100.0      0  0.0       0    0.0        0        0      300       480 / 540            51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34391   2462 / 2687     84666 / 92393       34391  100.0     95  0.3   20154   58.8    41314    2050     14143     33095 / 36344        76034     0     0     7    52    41     8688   11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0809         MES/ANO: 1009       SEMANA: 432009           REMESSA: 26/10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.0   2300 / 2500      69.0 / 75.0         30.0  100.0    0.0  0.0     30.0 100.0     66.0    2200       0.0       0.0 / 0.0           66.0     0     0     0     0    0      10.0  1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0.0   2300 / 2500     138.0 / 150.0        60.0  100.0    0.0  0.0     60.0 100.0    144.0    2400       0.0       0.0 / 0.0          144.0     0     0     0     0    0     144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5.0   3600 / 4000     198.0 / 220.0        55.0  100.0    0.0  0.0     55.0 100.0    199.0    3618       0.0       0.0 / 0.0          199.0     0     0     0     0    0      20.0  1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20.0   6000 / 7000    1320.0 / 1540.0      220.0  100.0    0.0  0.0     44.0  20.0    308.0    7000     176.0     968.0 / 1144.0      1364.0     0     0     0    30   7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5.0   4300 / 4700      64.5 / 70.5         15.0  100.0    0.0  0.0      0.0   0.0      0.0       0      15.0      64.5 / 70.5          67.5     0     0     0     0  10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#       52.0   2850 / 3150     148.2 / 163.8        27.0   52.0    0.0  0.0      0.0   0.0      0.0       0      52.0     148.2 / 163.8        156.0     0     0     0     0  10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0.0   3300 / 3700      99.0 / 111.0        30.0  100.0    0.0  0.0     20.0  66.7     44.0    2200      10.0      33.0 / 36.0          78.5     0     0     0    20   80       5.0   6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0.0   4000 / 5000      80.0 / 100.0        20.0  100.0    0.0  0.0      5.0  25.0     19.0    3800      15.0      57.0 / 72.0          83.5     0     0     0    10   9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0.0   2700 / 2900      54.0 / 58.0         20.0  100.0    0.0  0.0     14.0  70.0     35.0    2500       6.0      16.2 / 17.4          51.8     0     0     0     0  100      30.0  5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77.0   6000 / 6600     462.0 / 508.2        77.0  100.0    0.0  0.0     45.0  58.4    256.0    5689      32.0     192.0 / 211.2        457.6     0     0     0    10   90     180.0  3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8.0   4000 / 5000      32.0 / 40.0          8.0  100.0    0.0  0.0      0.0   0.0      0.0       0       8.0      32.0 / 40.0          36.0     0     0     0    60   4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5.0   4500 / 5000     112.5 / 125.0        25.0  100.0    0.0  0.0     25.0 100.0    112.5    4500       0.0       0.0 / 0.0          112.5     0     0     0     0    0      60.0  5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1.0   5000 / 5500      55.0 / 60.5         11.0  100.0    0.0  0.0      0.0   0.0      0.0       0      11.0      55.0 / 60.5          57.8     0     0     0    80   2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9.0   3800 / 4200      72.2 / 79.8         19.0  100.0    0.0  0.0      0.0   0.0      0.0       0      19.0      72.2 / 79.8          76.0     0     0    50    5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7.0   2000 / 3000      74.0 / 111.0        37.0  100.0    0.0  0.0      0.0   0.0      0.0       0      37.0      74.0 / 111.0         92.5     0     0     0     0  10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79.0   4386 / 5026    2978.4 / 3412.8       654.0  96.3     0   0.0   298.0   45.6   1183.5    3971     381.0    1712.1 / 2006.2      3042.7     0     0     3    23   74     449.0  14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0] BATATA SAFRA DA SECA              SAFRA: 0809         MES/ANO: 1009       SEMANA: 432009           REMESSA: 26/10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400.0  17000 / 19000   6800.0 / 7600.0      400.0  100.0    0.0  0.0    400.0 100.0   7400.0   18500       0.0       0.0 / 0.0         7400.0     0     0     0     0    0    74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53.0  30000 / 32000  13590.0 / 14496.0     453.0  100.0    0.0  0.0    430.4  95.0  13125.7   30500      22.6     566.2 / 679.5      13748.6     0     0     0     0  100   13226.0  96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3545.0  18900 / 20900  67000.5 / 74090.5    3545.0  100.0    0.0  0.0   3545.0 100.0  46794.0   13200       0.0       0.0 / 0.0        46794.0     0     0     0     0    0   46794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925.0  29000 / 31000  55825.0 / 59675.0    1925.0  100.0    0.0  0.0   1925.0 100.0  60590.0   31475       0.0       0.0 / 0.0        60590.0     0     0     0     0    0   6059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900.0  20000 / 22000  18000.0 / 19800.0     900.0  100.0    0.0  0.0    900.0 100.0  16200.0   18000       0.0       0.0 / 0.0        16200.0     0     0     0     0    0   162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0.0  18000 / 20000    180.0 / 200.0        10.0  100.0    0.0  0.0     10.0 100.0    216.0   21600       0.0       0.0 / 0.0          216.0     0     0     0     0    0     21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40.0  19000 / 21000    760.0 / 840.0        40.0  100.0    0.0  0.0     40.0 100.0    800.0   20000       0.0       0.0 / 0.0          800.0     0     0     0     0    0     8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43.0  31000 / 33000   4433.0 / 4719.0      143.0  100.0    0.0  0.0    143.0 100.0   3161.7   22110       0.0       0.0 / 0.0         3161.7     0     0     0     0    0    3161.7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60.0  24000 / 26000  11040.0 / 11960.0     460.0  100.0    0.0  0.0    460.0 100.0  11560.0   25130       0.0       0.0 / 0.0        11560.0     0     0     0     0    0   1156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360.0  28500 / 31500  38760.0 / 42840.0    1360.0  100.0    0.0  0.0   1360.0 100.0  37859.7   27838       0.0       0.0 / 0.0        37859.7     0     0     0     0    0   37859.7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800.0  18000 / 20000  32400.0 / 36000.0    1800.0  100.0    0.0  0.0   1800.0 100.0  26604.0   14780       0.0       0.0 / 0.0        26604.0     0     0     0     0    0   26604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1036.0  22543 / 24667 248788.5 / 272220.5   11036.0 100.0     0   0.0 11013.4   99.8 224311.1   20367      22.6     566.2 / 679.5     224934.0     0     0     0     0  100  224411.4  99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7] TOMATE RISCO                      SAFRA: 0809         MES/ANO: 1009       SEMANA: 432009           REMESSA: 26/10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90.0  72000 / 80000  13680.0 / 15200.0     190.0  100.0    0.0  0.0    190.0 100.0  14250.0   75000       0.0       0.0 / 0.0        14250.0     0     0     0     0    0   142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74.0  50000 / 55000   3700.0 / 4070.0       74.0  100.0    0.0  0.0     74.0 100.0   4367.0   59014       0.0       0.0 / 0.0         4367.0     0     0     0     0    0    4367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30.0  30000 / 32000   3900.0 / 4160.0      130.0  100.0   10.0  7.7    120.0 100.0   3600.0   30000       0.0       0.0 / 0.0         3600.0     0     0     0     0    0    36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4.0  70000 / 75000    980.0 / 1050.0       14.0  100.0    0.0  0.0     14.0 100.0    950.0   67857       0.0       0.0 / 0.0          950.0     0     0     0     0    0     9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4.0  18000 / 20000     72.0 / 80.0          4.0  100.0    0.0  0.0      4.0 100.0     72.0   18000       0.0       0.0 / 0.0           72.0     0     0     0     0    0      72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20.0  60000 / 66000  13200.0 / 14520.0     220.0  100.0    0.0  0.0    220.0 100.0  13443.0   61105       0.0       0.0 / 0.0        13443.0     0     0     0     0    0   13443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.0  57000 / 63000    285.0 / 315.0         5.0  100.0    0.0  0.0      5.0 100.0    275.0   55000       0.0       0.0 / 0.0          275.0     0     0     0     0    0     27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81.0  70300 / 77000  33814.3 / 37037.0     481.0  100.0    0.0  0.0    481.0 100.0  35417.0   73632       0.0       0.0 / 0.0        35417.0     0     0     0     0    0   35417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0.0  35000 / 38000   1400.0 / 1520.0       40.0  100.0    0.0  0.0     40.0 100.0   1520.0   38000       0.0       0.0 / 0.0         1520.0     0     0     0     0    0    152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39.0  40000 / 41000   1560.0 / 1599.0       39.0  100.0    0.0  0.0     39.0 100.0   1560.0   40000       0.0       0.0 / 0.0         1560.0     0     0     0     0    0    156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6.0  80000 / 87500    480.0 / 525.0         6.0  100.0    0.0  0.0      4.5  75.0    360.0   80000       1.5     120.0 / 131.3        485.6     0     0     0     0  100     360.0  74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388.0  66500 / 73500  25802.0 / 28518.0     388.0  100.0    0.0  0.0    388.0 100.0  27090.2   69820       0.0       0.0 / 0.0        27090.2     0     0     0     0    0   2709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5.0  36000 / 40000    540.0 / 600.0        15.0  100.0    0.0  0.0     15.0 100.0    570.0   38000       0.0       0.0 / 0.0          570.0     0     0     0     0    0     57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06.0  61901 / 67991  99413.3 / 109194.0    1606.0 100.0    10   0.6  1594.5   99.9 103474.2   64894       1.5     120.0 / 131.3     103599.8     0     0     0     0  100  103474.0  99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0809         MES/ANO: 1009       SEMANA: 432009           REMESSA: 26/10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7000  95000 / 10500  1615000 / 1785000     17000  100.0      0  0.0   13600   80.0  1360000   100000     3400    323000 / 357000     1700000     0     0     0   100     0  1360000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8500  85000 / 90000  2422500 / 2565000     28500  100.0      0  0.0   18525   65.0  1630200    88000     9975    847875 / 897750     2503013     0     0     0   100     0  1630200   6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780  52000 / 57000   300560 / 329460       5780  100.0      0  0.0    5380   93.1   307306    57120      400     54300 / 60000       364456     0     0     0     0   100   307306   8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2000  90000 / 10000  3780000 / 4200000     42000  100.0      0  0.0   29400   70.0  2646000    90000    12600   1071000 / 1197000    3780000     0     0     0     0   100  2646000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20  37000 / 41000    19240 / 21320         520  100.0      0  0.0     520  100.0    20280    39000        0         0 / 0            20280     0     0     0     0     0    202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580  57000 / 63000    90060 / 99540        1580  100.0      0  0.0    1580  100.0    90725    57421        0         0 / 0            90725     0     0     0     0     0    907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5  50000 / 55000     2750 / 3025           55  100.0      0  0.0      55  100.0     2860    52000        0         0 / 0             2860     0     0     0     0     0     28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2730  80000 / 85000  1018400 / 1082050     12730  100.0      0  0.0    8656   68.0   724930    83745     4074    325888 / 346256     1061002     0   100     0     0     0   724930   68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4218  95900 / 10538  6158506 / 6767293     64218  100.0      0  0.0   43000   67.0  4265463    99197    21218   2034806 / 2235953    6400843     0     0     0    10    90  4265463   6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193  50000 / 55000     9650 / 10615         193  100.0      0  0.0     193  100.0    10036    52000        0         0 / 0            10036     0     0     0     0     0    1003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64000  90000 / 97000  5760000 / 6208000     64000  100.0      0  0.0   42880   67.0  3859200    90000    21120   1900800 / 2048640    5833920     0     0     0     0   100  3859200   66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0000  80000 / 85000  8000000 / 8500000    100000  100.0      0  0.0   75000   75.0  6000000    80000    25000   2000000 / 2125000    8062500     0     0     0     0   100  6000000   7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405  47000 / 55000    19035 / 22275         405  100.0      0  0.0     405  100.0    21465    53000        0         0 / 0            21465     0     0     0     0     0    214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25764  79200 / 88000  9960509 / 11067232   125764  100.0      0  0.0   94323   75.0  7734486    82000    31441   2490127 / 2766808   10362954     0   100     0     0     0  7734486   7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20  38000 / 42000    61560 / 68040        1620  100.0      0  0.0    1620  100.0    63500    39198        0         0 / 0            63500     0     0     0     0     0    635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2  71250 / 78750    22943 / 25358         322  100.0      0  0.0     322  100.0    26600    82609        0         0 / 0            26600     0     0     0     0     0    266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257  55000 / 60000    69135 / 75420        1257  100.0      0  0.0    1257  100.0    70095    55764        0         0 / 0            70095     0     0     0     0     0    700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77800  78000 / 85000 13868400 / 15113000   177800  100.0      0  0.0  115570   65.0  9476740    82000    62230   4853940 / 5289550   14548485     0   100     0     0     0  9479740   6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36000 / 39000     9000 / 9750          250  100.0      0  0.0     250  100.0     9285    37138        0         0 / 0             9285     0     0     0     0     0     928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43994  82590 / 89989 53187248 / 57952377   643994  100.0      0  0.0  452536   70.3 38319171   84676    191458  15901736 / 17323957  54932017     0    51     0     8    41 38322170   69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0809         MES/ANO: 1009       SEMANA: 432009           REMESSA: 26/10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308   2300 / 2500       708 / 770           308  100.0      0  0.0     308  100.0      665     2160        0         0 / 0              665     0     0     0     0     0      6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50   1980 / 2280       495 / 570           250  100.0      0  0.0     250  100.0      126      505        0         0 / 0              126     0     0     0     0     0      12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573   1840 / 2070      8414 / 9466         4573  100.0      0  0.0    4573  100.0     8231     1800        0         0 / 0             8231     0     0     0     0     0     823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0985   2140 / 2370     23508 / 26034       10985  100.0      0  0.0   10985  100.0    23892     2175        0         0 / 0            23892     0     0     0     0     0    2389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8020   1900 / 2100     15238 / 16842        8020  100.0      0  0.0    8020  100.0    14215     1772        0         0 / 0            14215     0     0     0     0     0    1421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125   1900 / 2100      9738 / 10763        5125  100.0      0  0.0    5125  100.0    11165     2179        0         0 / 0            11165     0     0     0     0     0    111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9027   1900 / 2100     36151 / 39957       19027  100.0     28  0.1   18999  100.0    36854     1940        0         0 / 0            36854     0     0     0     0     0    3685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871   1800 / 1980      3368 / 3705         1871  100.0      0  0.0    1871  100.0     3542     1893        0         0 / 0             3542     0     0     0     0     0     354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521   1800 / 2000      6338 / 7042         3521  100.0      0  0.0    3521  100.0     6429     1826        0         0 / 0             6429     0     0     0     0     0     642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482   1650 / 1800       795 / 868           482  100.0      0  0.0     482  100.0      849     1761        0         0 / 0              849     0     0     0     0     0      84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3384   2000 / 2200     26768 / 29445       13384  100.0      0  0.0   13384  100.0    28856     2156        0         0 / 0            28856     0     0     0     0     0    2885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700   2000 / 2200      3400 / 3740         1700  100.0      0  0.0    1700  100.0     3400     2000        0         0 / 0             3400     0     0     0     0     0     34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61   1900 / 2100       306 / 338           161  100.0      0  0.0     161  100.0      328     2037        0         0 / 0              328     0     0     0     0     0      32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6707   1850 / 2050     12408 / 13749        6707  100.0      0  0.0    6707  100.0    13072     1949        0         0 / 0            13072     0     0     0     0     0    130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6114   1940 / 2145    147635 / 163288      76114  100.0     28  0.0   76086  100.0   151625    1993         0         0 / 0           151625     0     0     0     0     0   151622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0809         MES/ANO: 1009       SEMANA: 432009           REMESSA: 26/10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16000 / 18000     3200 / 3600          200  100.0      0  0.0     200  100.0     3400    17000        0         0 / 0             3400     0     0     0     0     0     34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9500  18000 / 19000   351000 / 370500      19500  100.0      0  0.0   13650   70.0   252525    18500     5850    105300 / 111150      360750     0     0     0   100     0   252525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725  24000 / 26000   305400 / 330850      12725  100.0      0  0.0   11650   91.6   298125    25590     1075     24000 / 26000       323125     0     0     0     0   100   298125   9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10  20000 / 22000    16200 / 17820         810  100.0      0  0.0     770   95.0    15390    20000       41       770 / 810          16180     0     0     0     0   100    15390   9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415  15400 / 17000    67991 / 75055        4415  100.0      0  0.0    3311   75.0    54305    16400     1104     16998 / 18764        72185     0    30     0    70     0    54304   7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660  21000 / 23000   202860 / 222180       9660  100.0      0  0.0    9660  100.0   219730    22746        0         0 / 0           219730     0     0     0     0     0   2197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700  20000 / 22000    34000 / 37400        1700  100.0      0  0.0    1650   97.1    34650    21000       50      1000 / 1100         35700     0     0     0     0   100    34200   95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00  17000 / 19000    15300 / 17100         900  100.0      0  0.0     855   95.0    15390    18000       45       765 / 855          16200     0     0     0     0   100    15390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300  22000 / 24000    50600 / 55200        2300  100.0      0  0.0    2070   90.0    45540    22000      230      5060 / 5520         50830     0     0     0     0   100    45000   8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405  22100 / 24400    31051 / 34282        1405  100.0      0  0.0    1350   96.1    31515    23344       55      1216 / 1342         32794     0     0     0     0   100    31515   96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035  18000 / 20000    18630 / 20700        1035  100.0      0  0.0     621   60.0    11178    18000      414      7452 / 8280         19044     0     0     0     0   100    11410   5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916  19000 / 21000    17404 / 19236         916  100.0      0  0.0     751   82.0    12018    16000      165      2506 / 2770         14656     0     0     0     0   100    12018   8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6000  20000 / 22000   120000 / 132000       6000  100.0      0  0.0    5100   85.0   112200    22000      900     18000 / 19800       131100     0     0     0     0   100   112200   8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220  15000 / 17000    18300 / 20740        1220  100.0      0  0.0    1220  100.0    20130    16500        0         0 / 0            20130     0     0     0     0     0    201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65400  21000 / 23000  1373400 / 1504200     65400  100.0      0  0.0   30084   46.0   872436    29000    35316    741636 / 812268     1649388     0   100     0     0     0   872436   52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44  18000 / 21000    31392 / 36624        1744  100.0      0  0.0    1744  100.0    34880    20000        0         0 / 0            34880     0     0     0     0     0    348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099  14250 / 15250    15661 / 16760        1099  100.0      0  0.0    1099  100.0    16045    14600        0         0 / 0            16045     0     0     0     0     0    1604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8910  26000 / 28000   491660 / 529480      18910  100.0      0  0.0   18910  100.0   588350    31113        0         0 / 0           588350     0     0     0     0     0   5883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26403  21000 / 23000   554463 / 607269      26403  100.0      0  0.0   25083   95.0   601988    24000     1320     27723 / 30363       631032     0   100     0     0     0   601988   9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10  16200 / 17900    81162 / 89679        5010  100.0      0  0.0    1503   30.0    26651    17732     3507     56813 / 62775        86446     0     0     0     0   100    26651   3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81352  20952 / 22832  3799673 / 4140675    181352  100.0      0  0.0  131281   72.4  3266446   24881     50071   1009238 / 1101797    4321964     0    74     0    13    13  3265687   75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1] ALGODAO                           SAFRA: 0910         MES/ANO: 1009       SEMANA: 432009           REMESSA: 26/10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50   2200 / 2400       110 / 120            50  100.0      0  0.0       0    0.0        0        0       50       110 / 120            11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 3   1900 / 2100         6 / 6               0    0.0      0  0.0       0    0.0        0        0        3         6 / 6                6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#        100   2000 / 2200       200 / 220            20   20.0      0  0.0       0    0.0        0        0      100       200 / 220            21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46   2300 / 2500       106 / 115             0    0.0      0  0.0       0    0.0        0        0       46       106 / 115            11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199   2118 / 2318       422 / 461            70   35.2      0  0.0       0    0.0        0       0       199       422 / 461            441    29    71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0910         MES/ANO: 1009       SEMANA: 432009           REMESSA: 26/10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#        130   2000 / 2200       260 / 286            91   70.0      0  0.0       0    0.0        0        0      130       260 / 286            273    70    3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30   1600 / 1800       208 / 234           130  100.0      0  0.0       0    0.0        0        0      130       208 / 234            221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#        311   1950 / 2150       606 / 669           182   58.5      0  0.0       0    0.0        0        0      311       606 / 669            63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#         40   2100 / 2200        84 / 88              2    5.0      0  0.0       0    0.0        0        0       40        84 / 88              86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83   1720 / 1900       487 / 538           283  100.0      0  0.0       0    0.0        0        0      283       487 / 538            512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   50   1400 / 1500        70 / 75             30   60.0      0  0.0       0    0.0        0        0       50        70 / 75              73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#         60   2000 / 2200       120 / 132            12   20.0      0  0.0       0    0.0        0        0       60       120 / 132            126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75   2000 / 2200       150 / 165            75  100.0      0  0.0       0    0.0        0        0       75       150 / 165            158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#         60   1600 / 1700        96 / 102             6   10.0      0  0.0       0    0.0        0        0       60        96 / 102             99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#        162   1850 / 2000       300 / 324            91   56.0      0  0.0       0    0.0        0        0      162       300 / 324            312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#        120   2100 / 2200       252 / 264            24   20.0      0  0.0       0    0.0        0        0      120       252 / 264            258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#        660   4000 / 4200      2640 / 2772          462   70.0      0  0.0       0    0.0        0        0      660      2640 / 2772          2706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#         65   1050 / 1150        68 / 75             13   20.0      0  0.0       0    0.0        0        0       65        68 / 75              72    75    2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6   1000 / 1100         6 / 7               6  100.0      0  0.0       0    0.0        0        0        6         6 / 7                6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970   2700 / 3000      5319 / 5910         1970  100.0      0  0.0       0    0.0        0        0     1970      5319 / 5910          5615    70    3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#        144   2000 / 2200       288 / 317            29   20.0      0  0.0       0    0.0        0        0      144       288 / 317            302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#         50    800 / 900         40 / 45             25   50.0      0  0.0       0    0.0        0        0       50        40 / 45              43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4316   2547 / 2781     10994 / 12002        3431   79.5      0  0.0       0    0.0        0       0      4316     10994 / 12002        11498    55    45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0910         MES/ANO: 1009       SEMANA: 432009           REMESSA: 26/10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#       1200   2000 / 2200      2400 / 2640          720   60.0      0  0.0       0    0.0        0        0     1200      2400 / 2640          252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#       1500   1590 / 1770      2385 / 2655          750   50.0      0  0.0       0    0.0        0        0     1500      2385 / 2655          252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#        800   2100 / 2300      1680 / 1840          120   15.0      0  0.0       0    0.0        0        0      800      1680 / 1840          176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#       1100   2100 / 2200      2310 / 2420          110   10.0      0  0.0       0    0.0        0        0     1100      2310 / 2420          2365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350   1160 / 1300       406 / 455             0    0.0      0  0.0       0    0.0        0        0      350       406 / 455            431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#        395   1800 / 2000       711 / 790           277   70.0      0  0.0       0    0.0        0        0      395       711 / 790            751    15    8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 1450   2200 / 2400      3190 / 3480          800   55.2      0  0.0       0    0.0        0        0     1450      3190 / 3480          3335    35    6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#       1900   1800 / 2000      3420 / 3800          530   27.9      0  0.0       0    0.0        0        0     1900      3420 / 3800          3610    80    2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300   1800 / 1980      4140 / 4554            0    0.0      0  0.0       0    0.0        0        0     2300      4140 / 4554          4347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4800   2130 / 2350     10224 / 11280         500   10.4      0  0.0       0    0.0        0        0     4800     10224 / 11280        10752    85    1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#        650   1900 / 2100      1235 / 1365          195   30.0      0  0.0       0    0.0        0        0      650      1235 / 1365          130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#       1045   1740 / 1980      1818 / 2069          230   22.0      0  0.0       0    0.0        0        0     1045      1818 / 2069          1944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30   1600 / 1800        48 / 54              0    0.0      0  0.0       0    0.0        0        0       30        48 / 54              51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84   1900 / 2000       160 / 168            84  100.0      0  0.0       0    0.0        0        0       84       160 / 168            164    60    4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#         27   1765 / 1935        48 / 52              7   25.0      0  0.0       0    0.0        0        0       27        48 / 52              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#        150   1750 / 1950       263 / 293            60   40.0      0  0.0       0    0.0        0        0      150       263 / 293            278    70    3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#        450   1700 / 1900       765 / 855           270   60.0      0  0.0       0    0.0        0        0      450       765 / 855            81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950 / 2150       663 / 731             0    0.0      0  0.0       0    0.0        0        0      340       663 / 731            697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#        112    900 / 1000       101 / 112            56   50.0      0  0.0       0    0.0        0        0      112       101 / 112            106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#       3800   1800 / 2000      6840 / 7600         2280   60.0      0  0.0       0    0.0        0        0     3800      6840 / 7600          7220    80    2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2483   1904 / 2100     42806 / 47213        6988   31.1      0  0.0       0    0.0        0       0     22483     42806 / 47213        45009    64    36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0910         MES/ANO: 1009       SEMANA: 432009           REMESSA: 26/10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#         20   5500 / 6000       110 / 120            10   50.0      0  0.0       0    0.0        0        0       20       110 / 120            115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10   5460 / 6000       601 / 660           110  100.0      0  0.0       0    0.0        0        0      110       601 / 660            63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#        219   6200 / 6800      1358 / 1489          153   69.9      0  0.0       0    0.0        0        0      219      1358 / 1489          1424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350   4700 / 5000      1645 / 1750            0    0.0      0  0.0       0    0.0        0        0      350      1645 / 1750          169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860   6900 / 7590      5934 / 6527           90   10.5      0  0.0       0    0.0        0        0      860      5934 / 6527          6231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#        232   5220 / 5820      1211 / 1350          102   44.0      0  0.0       0    0.0        0        0      232      1211 / 1350          1281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5   5500 / 6000        28 / 30              0    0.0      0  0.0       0    0.0        0        0        5        28 / 30              29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471   5500 / 6200      8091 / 9120          820   55.7      0  0.0       0    0.0        0        0     1471      8091 / 9120          8605    90    1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#      14200   6745 / 7100     95779 / 100820       9230   65.0      0  0.0       0    0.0        0        0    14200     95779 / 100820       983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80   4850 / 5150      1358 / 1442            0    0.0      0  0.0       0    0.0        0        0      280      1358 / 1442          14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#       1248   5000 / 6000      6240 / 7488          998   80.0      0  0.0       0    0.0        0        0     1248      6240 / 7488          6864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8995   6441 / 6886    122353 / 130797      11513   60.6      0  0.0       0    0.0        0       0     18995    122353 / 130797      126575    10    9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0910         MES/ANO: 1009       SEMANA: 432009           REMESSA: 26/10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#       3000   1520 / 1680      4560 / 5040         2700   90.0      0  0.0       0    0.0        0        0     3000      4560 / 5040          480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#       4500   1350 / 1530      6075 / 6885         4050   90.0      0  0.0       0    0.0        0        0     4500      6075 / 6885          6480    10    50    3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500   2200 / 2400     27500 / 30000       12500  100.0    418  3.3       0    0.0        0        0    12082     26580 / 28997        27789     5    65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500    900 / 1000      1350 / 1500         1500  100.0      0  0.0       0    0.0        0        0     1500      1050 / 1200          1125     0    40    5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8000   1750 / 1950     84000 / 93600       48000  100.0      0  0.0       0    0.0        0        0    48000     84000 / 93600        8880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6050   1800 / 2000     10890 / 12100        6050  100.0      0  0.0       0    0.0        0        0     6050     10890 / 12100        11495     0    90     5     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36500   1300 / 1400     47450 / 51100       25500   69.9      0  0.0       0    0.0        0        0    36500     43800 / 47450        45625    20    55    20     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#      50800   1300 / 1500     66040 / 76200       18600   36.6      0  0.0       0    0.0        0        0    50800     66040 / 76200        71120    13    86     1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#      26000   1700 / 1870     44200 / 48620       22880   88.0      0  0.0       0    0.0        0        0    26000     44200 / 48620        46410     5    70    15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9000   1350 / 1485     39150 / 43065       29000  100.0      0  0.0       0    0.0        0        0    29000     39150 / 43065        41108     0    30    40    15    1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#       6592   1650 / 1800     10877 / 11866        5801   88.0      0  0.0       0    0.0        0        0     6592     10877 / 11866        11371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684    900 / 1080      1516 / 1819         1684  100.0      0  0.0       0    0.0        0        0     1684      1516 / 1819          1667    20    20    30    3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00    750 / 800        150 / 160           200  100.0      0  0.0       0    0.0        0        0      200       150 / 160            155     0    35    45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20    700 / 800         84 / 96            120  100.0      0  0.0       0    0.0        0        0      120        84 / 96              90     0     5    35    6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#        262    630 / 700        165 / 183            52   20.0      0  0.0       0    0.0        0        0      262       165 / 183            174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#      10100   1700 / 1850     17170 / 18685        5050   50.0      0  0.0       0    0.0        0        0    10100     17170 / 18685        17928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#      58000   1900 / 2100    110200 / 121800      55100   95.0      0  0.0       0    0.0        0        0    58000    110200 / 121800      116000    10    50    3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561   1500 / 1700      2342 / 2654         1561  100.0      0  0.0       0    0.0        0        0     1561      2342 / 2654          2498     0    75    2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883    600 / 700        530 / 618           883  100.0      0  0.0     177   20.0      106      600      706       424 / 494            565     0     0    40    40    20      100   17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#      32000   1500 / 1600     48000 / 51200       12800   40.0      0  0.0       0    0.0        0        0    32000     48000 / 51200        4960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29252   1586 / 1753    522248 / 577191     254031   77.2    418  0.2     177    0.1      106     600    328657    517272 / 572114      544799    11    64    17     6     2      10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2] GIRASSOL DE PRIMAVERA             SAFRA: 0910         MES/ANO: 1009       SEMANA: 432009           REMESSA: 26/10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 0      0 / 0            0 / 0               0    0.0      0  0.0       0    0.0        0       0         0         0 / 0                0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0910         MES/ANO: 1009       SEMANA: 432009           REMESSA: 26/10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#       1900   1500 / 2000      2850 / 3800          380   20.0      0  0.0       0    0.0        0        0     1900      2850 / 3800          3325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900   1500 / 2000      2850 / 3800          380   20.0      0  0.0       0    0.0        0       0      1900      2850 / 3800          3325   10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0910         MES/ANO: 1009       SEMANA: 432009           REMESSA: 26/10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#      19000   7400 / 8000    140600 / 152000      17100   90.0      0  0.0       0    0.0        0        0    19000    140600 / 152000      14630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#      40000   8000 / 9000    320000 / 360000      39200   98.0      0  0.0       0    0.0        0        0    40000    320000 / 360000      340000    15    8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39920   8800 / 9700    351296 / 387224      39920  100.0     60  0.2       0    0.0        0        0    39860    348775 / 382656      365716     1    99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#      25000   6000 / 7000    150000 / 175000      17500   70.0      0  0.0       0    0.0        0        0    25000    150000 / 175000      16250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#     138000   6400 / 7100    883200 / 979800      69000   50.0      0  0.0       0    0.0        0        0   138000    883200 / 979800      931500     5    9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#      96000   6650 / 7350    638400 / 705600      91200   95.0      0  0.0       0    0.0        0        0    96000    638400 / 705600      672000     3    97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107500   6000 / 6300    645000 / 677250      71500   66.5      0  0.0       0    0.0        0        0   107500    645000 / 677250      661125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#      53900   5400 / 6000    291060 / 323400      40500   75.1      0  0.0       0    0.0        0        0    53900    291060 / 323400      307230     9    91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#      53000   6000 / 6600    318000 / 349800      21200   40.0      0  0.0       0    0.0        0        0    53000    318000 / 349800      33390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45000   5100 / 5610    229500 / 252450      38250   85.0      0  0.0       0    0.0        0        0    45000    229500 / 252450      240975    22    78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#      43102   6300 / 6800    271543 / 293094      40516   94.0      0  0.0       0    0.0        0        0    43102    271543 / 293094      282318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#      28468   6840 / 7560    194721 / 215218      14234   50.0      0  0.0       0    0.0        0        0    28468    194721 / 215218      20497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#       3000   6400 / 6700     19200 / 20100        2850   95.0      0  0.0       0    0.0        0        0     3000     19200 / 20100        196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205   2900 / 3200       595 / 656           205  100.0      0  0.0       0    0.0        0        0      205       595 / 656            625    70    3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#       4100   3700 / 4000     15170 / 16400        1435   35.0      0  0.0       0    0.0        0        0     4100     15170 / 16400        15785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#      50000   7500 / 8000    375000 / 400000      49000   98.0      0  0.0       0    0.0        0        0    50000    375000 / 400000      387500     5    9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#     152000   8075 / 8925   1227400 / 1356600    136800   90.0      0  0.0       0    0.0        0        0   152000   1227400 / 1356600    129200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6250   7600 / 8000    199500 / 210000      26250  100.0      0  0.0       0    0.0        0        0    26250    199500 / 210000      204750    15    8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#       4160   3600 / 4000     14976 / 16640        3744   90.0      0  0.0       0    0.0        0        0     4160     14976 / 16640        15808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#      34000   5500 / 6200    187000 / 210800      18700   55.0      0  0.0       0    0.0        0        0    34000    187000 / 210800      198900    40    60     0     0     0     3650    1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962605   6724 / 7378   6472160 / 7102032    739104   76.8     60  0.0       0    0.0        0       0    962545   6469639 / 7097464    6783551    15    85     0     0     0     3650    0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0910         MES/ANO: 1009       SEMANA: 432009           REMESSA: 26/10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#      99000   3000 / 3300    297000 / 326700       4950    5.0      0  0.0       0    0.0        0        0    99000    297000 / 326700      31185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#     581000   2850 / 3150   1655850 / 1830150    290500   50.0      0  0.0       0    0.0        0        0   581000   1655850 / 1830150    1743000    90    1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#     491455   3200 / 3500   1572656 / 1720093    221500   45.1      0  0.0       0    0.0        0        0   491455   1572656 / 1720093    1646374    25    7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#     285000   2700 / 2900    769500 / 826500       2850    1.0      0  0.0       0    0.0        0        0   285000    769500 / 826500      79800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52000   3100 / 3350    161200 / 174200          0    0.0      0  0.0       0    0.0        0        0    52000    161200 / 174200      1677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#     217200   3040 / 3360    660288 / 729792       2172    1.0      0  0.0       0    0.0        0        0   217200    660288 / 729792      69504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208500   2800 / 3000    583800 / 625500       8500    4.1      0  0.0       0    0.0        0        0   208500    583800 / 625500      604650   100     0     0     0     0    35000    5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#     102300   2700 / 3000    276210 / 306900       6000    5.9      0  0.0       0    0.0        0        0   102300    276210 / 306900      291555    80    20     0     0     0    15000    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22240   2900 / 3190    644496 / 708946          0    0.0      0  0.0       0    0.0        0        0   222240    644496 / 708946      676721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85000   2800 / 3080    238000 / 261800       8500   10.0      0  0.0       0    0.0        0        0    85000    238000 / 261800      249900     6    94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#     102236   3000 / 3200    306708 / 327155       5112    5.0      0  0.0       0    0.0        0        0   102236    306708 / 327155      316932    80    2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#     248125   2850 / 3150    707156 / 781594      59550   24.0      0  0.0       0    0.0        0        0   248125    707156 / 781594      744375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#     231000   2800 / 3000    646800 / 693000      23100   10.0      0  0.0       0    0.0        0        0   231000    646800 / 693000      66990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#      22641   2480 / 2730     56150 / 61810         679    3.0      0  0.0       0    0.0        0        0    22641     56150 / 61810        5898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#     275200   2700 / 3000    743040 / 825600      27520   10.0      0  0.0       0    0.0        0        0   275200    743040 / 825600      784320    80    2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#     480000   3090 / 3410   1483200 / 1636800    144000   30.0      0  0.0       0    0.0        0        0   480000   1483200 / 1636800    15600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#     452270   2950 / 3250   1334197 / 1469878    284000   62.8      0  0.0       0    0.0        0        0   452270   1334197 / 1469878    1402037    70    3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#     140735   2900 / 3100    408132 / 436279      11259    8.0      0  0.0       0    0.0        0        0   140735    408132 / 436279      422205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#      51800   2800 / 3000    145040 / 155400        518    1.0      0  0.0       0    0.0        0        0    51800    145040 / 155400      150220   100     0     0     0     0      800    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347702   2919 / 3197  12689422 / 13898095  1100710   25.3      0  0.0       0    0.0        0       0   4347702  12689422 / 13898095  13293758    66    34     0     0     0    50800    0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</w:rPr>
      </w:pPr>
      <w:r>
        <w:rPr>
          <w:rFonts w:eastAsia="Courier New"/>
          <w:b/>
          <w:sz w:val="11"/>
        </w:rPr>
        <w:t xml:space="preserve">   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1] BATATA SAFRA DAS AGUAS            SAFRA: 0910         MES/ANO: 1009       SEMANA: 432009           REMESSA: 26/10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00.0   1700 / 1800     170.0 / 180.0       100.0  100.0    0.0  0.0      0.0   0.0      0.0       0     100.0     170.0 / 180.0        175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8200.0  20600 / 22700 168920.0 / 186140.0   8200.0  100.0    0.0  0.0      0.0   0.0      0.0       0    8200.0  168920.0 / 186140.0  17753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79.0  11400 / 12600   2040.6 / 2255.4      179.0  100.0    0.0  0.0      0.0   0.0      0.0       0     179.0    2040.6 / 2255.4      2148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1550.0  34000 / 36000  52700.0 / 55800.0    1100.0   71.0    0.0  0.0      0.0   0.0      0.0       0    1550.0   52700.0 / 55800.0    54250.0    25    45     0    3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#     1480.0  26000 / 30000  38480.0 / 44400.0    1450.0   98.0    0.0  0.0      0.0   0.0      0.0       0    1480.0   38480.0 / 44400.0    41440.0     8    92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#       50.0  25000 / 27500   1250.0 / 1375.0       25.0   50.0    0.0  0.0      0.0   0.0      0.0       0      50.0    1250.0 / 1375.0      1312.5    50    5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 0.0   0.0      0.0       0      50.0     950.0 / 1050.0      1000.0     0     0     0     0  10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3.0   8100 / 10000    348.3 / 430.0        43.0  100.0    0.0  0.0      0.0   0.0      0.0       0      43.0     348.3 / 430.0        389.2     0    60     0    4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850.0  26000 / 28000  22100.0 / 23800.0     382.5   45.0    0.0  0.0      0.0   0.0      0.0       0     850.0   22100.0 / 23800.0    22950.0    20    70     0    1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000.0  30500 / 30500  61000.0 / 61000.0    1800.0   90.0    0.0  0.0      0.0   0.0      0.0       0    2000.0   61000.0 / 61000.0    61000.0    20    50     0    3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2300.0  25500 / 27500  58650.0 / 63250.0    2300.0  100.0    0.0  0.0      0.0   0.0      0.0       0    2300.0   58650.0 / 63250.0    60950.0     0    30     0    7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6802.0  24200 / 26168 406608.9 / 439680.4   15629.5  93.0     0   0.0     0.0    0.0      0.0       0   16802.0  406608.9 / 439680.4  423144.7     5    78     0    16    0       0.0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MS Mincho;ＭＳ 明朝"/>
          <w:b/>
          <w:sz w:val="11"/>
        </w:rPr>
        <w:t>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0910         MES/ANO: 1009       SEMANA: 432009           REMESSA: 26/10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40.0  32000 / 35000   4480.0 / 4900.0      140.0  100.0    0.0  0.0    140.0 100.0   4620.0   33000       0.0       0.0 / 0.0         4620.0     0     0     0     0    0    2800.0  60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5.0   8000 / 8800     120.0 / 132.0        15.0  100.0    0.0  0.0      5.0  33.3     40.0    8000      10.0      80.0 / 88.0         124.0     0     0     0     0  100      40.0  3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22.0   9000 / 10000    198.0 / 220.0        22.0  100.0    0.0  0.0     17.6  80.0    158.4    9000       4.4      37.4 / 41.8         198.0     0     0     0     0  100      80.0  4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5070.0  17100 / 18900  86697.0 / 95823.0    5070.0  100.0    0.0  0.0      0.0   0.0      0.0       0    5070.0   86697.0 / 95823.0    91260.0     0    15     0    85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98.0   9500 / 10500   1881.0 / 2079.0      198.0  100.0    0.0  0.0     19.8  10.0    198.0   10000     178.2    1692.9 / 1871.1      1980.0     0     0     0    40   6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30.0  15000 / 16000   3450.0 / 3680.0      230.0  100.0    0.0  0.0      0.0   0.0      0.0       0     230.0    2990.0 / 3220.0      3105.0     0    10     0    9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400.0  18000 / 22000  25200.0 / 30800.0    1400.0  100.0    0.0  0.0      0.0   0.0      0.0       0    1400.0   25200.0 / 30800.0    28000.0     0    55     0    45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5.0  18000 / 20000    450.0 / 500.0        25.0  100.0    0.0  0.0      0.0   0.0      0.0       0      25.0     450.0 / 500.0        475.0     0    50     0    5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00.0  23850 / 26500   2385.0 / 2650.0      100.0  100.0    0.0  0.0     20.0  20.0    426.0   21300      80.0    1624.0 / 1786.4      2131.2     0     0     0    40   60     230.0  1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0.0   5500 / 6000     275.0 / 300.0        50.0  100.0    0.0  0.0      0.0   0.0      0.0       0      50.0     275.0 / 300.0        287.5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77.0  13500 / 15000   1039.5 / 1155.0       77.0  100.0    0.0  0.0      0.0   0.0      0.0       0      77.0    1039.5 / 1155.0      1097.3     0     0     0    80   2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40.0  17000 / 19000   2380.0 / 2660.0      140.0  100.0    0.0  0.0      0.0   0.0      0.0       0     140.0    2380.0 / 2660.0      2520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40.0  15000 / 18000   2100.0 / 2520.0      140.0  100.0    0.0  0.0      0.0   0.0      0.0       0     140.0    2100.0 / 2520.0      2310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7607.0  17176 / 19379 130655.5 / 147419.0    7607.0 100.0     0   0.0   202.4    2.7   5442.4   26889    7404.6  124565.8 / 140765.3  138108.0     0    21     0    76    2    3150.0   2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6] TOMATE SAFRAO                     SAFRA: 0910         MES/ANO: 1009       SEMANA: 432009           REMESSA: 26/10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#      450.0  72000 / 80000  32400.0 / 36000.0     360.0   80.0    0.0  0.0      0.0   0.0      0.0       0     450.0   32400.0 / 36000.0    34200.0     0    80    2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.0  18000 / 20000    540.0 / 600.0        30.0  100.0    0.0  0.0      0.0   0.0      0.0       0      30.0     540.0 / 600.0        57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18.0  57000 / 63000   6726.0 / 7434.0      118.0  100.0    0.0  0.0      0.0   0.0      0.0       0     118.0    6726.0 / 7434.0      7080.0     0     0    50    5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#      250.0  40000 / 43000  10000.0 / 10750.0     175.0   70.0    0.0  0.0      0.0   0.0      0.0       0     250.0    7000.0 / 7500.0      7250.0     0    65    25    1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30.0  47300 / 52200  20339.0 / 22446.0     430.0  100.0    0.0  0.0      0.0   0.0      0.0       0     430.0   20339.0 / 22446.0    21392.5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16.0  38000 / 42000   4408.0 / 4872.0      116.0  100.0    0.0  0.0      0.0   0.0      0.0       0     116.0    4408.0 / 4872.0      4640.0     0    90    1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130.0  80000 / 85000  10400.0 / 11050.0      30.0   23.1    0.0  0.0      0.0   0.0      0.0       0     130.0   10400.0 / 11050.0    10725.0     0    80    2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#       26.0  28000 / 30000    728.0 / 780.0        20.0   76.9    0.0  0.0      0.0   0.0      0.0       0      26.0     728.0 / 780.0        754.0     0    90    1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50.0  65000 / 70000  22750.0 / 24500.0     350.0  100.0    0.0  0.0      0.0   0.0      0.0       0     350.0   22750.0 / 24500.0    23625.0     0    80    10    1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70.0  60000 / 66000  16200.0 / 17820.0     270.0  100.0    0.0  0.0      0.0   0.0      0.0       0     270.0   16200.0 / 17820.0    17010.0    20    30    20    3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#       32.0  50000 / 53000   1600.0 / 1696.0       22.4   70.0    0.0  0.0      0.0   0.0      0.0       0      32.0    1600.0 / 1696.0      1648.0    20    8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#      503.0  82000 / 90000  41246.0 / 45270.0     301.8   60.0    0.0  0.0      0.0   0.0      0.0       0     503.0   41246.0 / 45270.0    43258.0     0    40    20    4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#       50.0  45000 / 50000   2250.0 / 2500.0       10.0   20.0    0.0  0.0      0.0   0.0      0.0       0      50.0    2250.0 / 2500.0      2375.0     0    30    30    30   1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2.0  40000 / 42000   1680.0 / 1764.0       42.0  100.0    0.0  0.0      0.0   0.0      0.0       0      42.0    1680.0 / 1764.0      1722.0     0     0    40    6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6.0  80000 / 87500    480.0 / 525.0         0.0    0.0    0.0  0.0      0.0   0.0      0.0       0       6.0     480.0 / 525.0        502.5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#       40.0  71000 / 79000   2840.0 / 3160.0       32.0   80.0    0.0  0.0      0.0   0.0      0.0       0      40.0    2840.0 / 3160.0      3000.0    20    40    20    2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#      500.0  71250 / 78750  35625.0 / 39375.0     475.0   95.0    0.0  0.0      0.0   0.0      0.0       0     500.0   35625.0 / 39375.0    37500.0     0    30    40    20   1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#       20.0  35000 / 38000    700.0 / 760.0        16.0   80.0    0.0  0.0      1.6  10.0     57.6   36000      18.4     644.0 / 699.2        729.2     0    25    25    25   25      57.6   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#       20.0  50000 / 55000   1000.0 / 1100.0       10.0   50.0    0.0  0.0      0.0   0.0      0.0       0      20.0    1000.0 / 1100.0      105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383.0  62640 / 68697 211912.0 / 232402.0    2808.2  83.0     0   0.0     1.6    0.1     57.6   36000    3381.4  208856.0 / 229091.2  219031.2     2    60    20    16    2      57.6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0910         MES/ANO: 1009       SEMANA: 432009           REMESSA: 26/10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460   2100 / 2300       966 / 1058          460  100.0      0  0.0       0    0.0        0        0      460       966 / 1058          1012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00   1980 / 2280       396 / 456           200  100.0      0  0.0      10    5.0       20     2000      190       376 / 433            425     0    80     0     0    20       20    4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600   2000 / 2200      9200 / 10120        4600  100.0      6  0.1       0    0.0        0        0     4594      8729 / 9647          918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1000   2140 / 2370     23540 / 26070       11000  100.0      0  0.0       0    0.0        0        0    11000     23540 / 26070        2480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8000   1900 / 2100     15200 / 16800        8000  100.0      0  0.0       0    0.0        0        0     8000     15200 / 16800        16000     0    90     0     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 5100   2000 / 2200     10200 / 11220        4850   95.1      0  0.0       0    0.0        0        0     5100     10200 / 11220        1071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#      20900   1900 / 2100     39710 / 43890       19600   93.8      0  0.0       0    0.0        0        0    20900     39710 / 43890        418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#       2000   1800 / 2000      3600 / 4000         1700   85.0      0  0.0       0    0.0        0        0     2000      3600 / 4000          38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#       3580   1800 / 2000      6444 / 7160         2506   70.0      0  0.0       0    0.0        0        0     3580      6444 / 7160          6802    60    4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450   1650 / 1800       743 / 810           450  100.0      0  0.0       0    0.0        0        0      450       743 / 810            77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4500   2000 / 2200     29000 / 31900       14500  100.0      0  0.0       0    0.0        0        0    14500     29000 / 31900        304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200   2000 / 2200      2400 / 2640         1200  100.0      0  0.0       0    0.0        0        0     1200      2400 / 2640          252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60   1800 / 2000       288 / 320           160  100.0      0  0.0       0    0.0        0        0      160       288 / 320            304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#       6700   1850 / 2050     12395 / 13735        4690   70.0      0  0.0       0    0.0        0        0     6700     12395 / 13735        1306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8850   1954 / 2158    154082 / 170179      73916   93.7      6  0.0      10    0.0       20    2000     78834    153590 / 169684      161657     2    97     0     0     1       2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0910         MES/ANO: 1009       SEMANA: 432009           REMESSA: 26/10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#        200  16000 / 18000     3200 / 3600          100   50.0      0  0.0       0    0.0        0        0      200      3200 / 3600          3400    80    2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#      21000  18000 / 19000   378000 / 399000      19950   95.0      0  0.0       0    0.0        0        0    21000    378000 / 399000      388500    20     0     0    8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500  24000 / 26000   300000 / 325000      12500  100.0    360  2.9       0    0.0        0        0    12140    291360 / 315640      3035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#        800  20000 / 22000    16000 / 17600         280   35.0      0  0.0       0    0.0        0        0      800     16000 / 17600        1680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600  15500 / 17500    71300 / 80500           0    0.0      0  0.0       0    0.0        0        0     4600     71300 / 80500        759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480  21000 / 23000   199080 / 218040       9480  100.0      0  0.0       0    0.0        0        0     9480    199080 / 218040      20856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 1750  21000 / 23000    36750 / 40250        1600   91.4      0  0.0       0    0.0        0        0     1750     36750 / 40250        38500    25    7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#        900  17000 / 20000    15300 / 18000         380   42.2      0  0.0       0    0.0        0        0      900     15300 / 18000        1665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300  22000 / 24000    50600 / 55200        2300  100.0      0  0.0       0    0.0        0        0     2300     50600 / 55200        529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500  22100 / 24400    33150 / 36600        1500  100.0      0  0.0       0    0.0        0        0     1500     33150 / 36600        34875    25    7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050  18000 / 20000    18900 / 21000        1050  100.0      0  0.0       0    0.0        0        0     1050     18900 / 21000        19950    80    2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#        437  19000 / 21000     8303 / 9177          350   80.0      0  0.0       0    0.0        0        0      437      8303 / 9177          874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6000  20000 / 22000   120000 / 132000       6000  100.0      0  0.0       0    0.0        0        0     6000    120000 / 132000      126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171  16000 / 18000    18736 / 21078         937   80.0      0  0.0       0    0.0        0        0     1171     18736 / 21078        19907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8800  21000 / 23000  1234800 / 1352400     58800  100.0      0  0.0       0    0.0        0        0    58800   1234800 / 1352400    12936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50  18000 / 21000    29700 / 34650        1650  100.0      0  0.0       0    0.0        0        0     1650     29700 / 34650        3217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100  14250 / 15750    15675 / 17325        1100  100.0      0  0.0       0    0.0        0        0     1100     15675 / 17325        16500     0     0   10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9810  28000 / 30000   554680 / 594300      19810  100.0      0  0.0       0    0.0        0        0    19810    554680 / 594300      57449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#      48565  21000 / 23000  1019865 / 1116995     47108   97.0      0  0.0       0    0.0        0        0    48565   1019865 / 1116995    106843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#       5000  16500 / 18000    82500 / 90000        2500   50.0      0  0.0       0    0.0        0        0     5000     82500 / 90000        8625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98613  21180 / 23074  4206539 / 4582715    187395   94.4    360  0.2       0    0.0        0       0    198253   4197899 / 4573355    4385627     7    84     1     9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5] RAMI                              SAFRA: 0910         MES/ANO: 1009       SEMANA: 432009           REMESSA: 26/10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00   2300 / 2500       460 / 500           200  100.0      0  0.0      80   40.0      192     2400      120       276 / 300            480     0   100     0     0     0      192 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18   2200 / 2400       480 / 523           218  100.0      0  0.0       0    0.0        0        0      218       480 / 523            501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418   2248 / 2448       940 / 1023          418  100.0      0  0.0      80   19.1      192    2400       338       756 / 823            981     0   100     0     0     0      192   19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0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0910         MES/ANO: 1009       SEMANA: 432009           REMESSA: 26/10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  500 / 550        100 / 110           200  100.0      0  0.0       0    0.0        0        0      200       100 / 110            10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700    450 / 500        315 / 350           700  100.0      0  0.0     140   20.0       67      480      560       252 / 280            333     0   100     0     0     0       67   2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550    500 / 550        275 / 303           550  100.0      0  0.0      75   13.6       33      440      475       223 / 247            26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98    350 / 400        104 / 119           298  100.0      0  0.0      24    8.0        8      350      274        82 / 96              97     0   100     0     0     0        8    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0    360 / 400         72 / 80            200  100.0      0  0.0      20   10.0        8      380      180        65 / 72              76     0   100     0     0     0        7    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80    340 / 360         61 / 65            180  100.0      0  0.0       0    0.0        0        0      180        61 / 65              6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140    390 / 430        445 / 490          1140  100.0      0  0.0     114   10.0       47      410     1026       400 / 441            467     0   100     0     0     0       40    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850    469 / 508        399 / 432           850  100.0      0  0.0       0    0.0        0        0      850       399 / 432            41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41    415 / 455        225 / 246           541  100.0      0  0.0     108   20.0       47      435      433       180 / 197            235     0   100     0     0     0       47   2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385    450 / 468        173 / 180           385  100.0      0  0.0      42   11.0       19      450      343       154 / 160            176     0   100     0     0     0       19   1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900    470 / 530       1363 / 1537         2900  100.0      0  0.0     435   15.0      204      470     2465      1159 / 1306          1437     0   100     0     0     0      204   1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800    470 / 520        846 / 936          1800  100.0      0  0.0     216   12.0      102      470     1584       744 / 824            886     0   100     0     0     0      101   1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 5    500 / 550          3 / 3               5  100.0      0  0.0       0    0.0        0        0        5         3 / 3                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20    237 / 263         28 / 32            120  100.0      0  0.0       0    0.0        0        0      120        28 / 32              3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62    380 / 420         24 / 26             62  100.0      0  0.0       0    0.0        0        0       62        24 / 26              2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900    450 / 500        855 / 950          1900  100.0      0  0.0     380   20.0      179      470     1520       684 / 760            901     0   100     0     0     0      178   1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1831    447 / 495       5287 / 5858        11831  100.0      0  0.0    1554   13.1      714     459     10277      4557 / 5051          5518     0   100     0     0     0      672   12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2:48:00Z</dcterms:created>
  <dc:creator>seab</dc:creator>
  <dc:description/>
  <dc:language>en-US</dc:language>
  <cp:lastModifiedBy>seab</cp:lastModifiedBy>
  <cp:lastPrinted>2009-10-28T15:01:00Z</cp:lastPrinted>
  <dcterms:modified xsi:type="dcterms:W3CDTF">2009-10-29T12:48:00Z</dcterms:modified>
  <cp:revision>2</cp:revision>
  <dc:subject/>
  <dc:title>   SECRETARIA DE ESTADO DA AGRICULTURA E DO ABASTECIMENTO - S E A B                                                           </dc:title>
</cp:coreProperties>
</file>