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5200   5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710   6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544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3100   5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102   99.0       13    5.0       76   30.0       165  65.0      0      0      0      0    100        26000   8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8744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300   1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1223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20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2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5318   99.7       13    5.0       76   30.0       165  65.0     0.0   0.0    0.0    0.0  100.0        57717   66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31500   8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7759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2980   9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80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30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103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153  100.0        0    0.0        0    0.0         0   0.0     0.0   0.0    0.0    0.0    0.0       349360   94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20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87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400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8000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530000   7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92515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27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6574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650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3  100.0        0    0.0        0    0.0         0   0.0      0      0      0      0      0      1050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95000   9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5600   5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842  100.0        0    0.0        0    0.0         0   0.0     0.0   0.0    0.0    0.0    0.0      5816278   88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210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623000   7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311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220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50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2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4304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350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47000   7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4300   6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188264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40000   2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586  100.0        0    0.0        0    0.0         0   0.0      0      0      0      0      0        575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8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525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750000   6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15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70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325  100.0   1446758  100.0        0    0.0        0    0.0         0   0.0     0.0   0.0    0.0    0.0    0.0      2655645   59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45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90000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900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91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550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8841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32000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8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3080   9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8518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40000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80000   9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90000   9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4000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82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718165   93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15290   55.0      626    5.0     5004   40.0      6881  5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260   20.0       73    7.0      281   27.0       686  66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120   20.0        0    0.0      144   30.0       336  7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23    1.0      115    5.0      346   15.0      1847  8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 8500   2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15   15.0       17   20.0       68   8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28193   62.7      831    4.9     5843   34.8     10110  60.2     0.0   0.0    0.0    4.4   95.6         8500    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3800  100.0        0    0.0        0    0.0         0   0.0      0      0      0      0      0        1000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101000  100.0        0    0.0        0    0.0         0   0.0      0      0      0      0      0         60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200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14000   4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3800   40.0        0    0.0        0    0.0      5700 100.0      0      0      0      0    100         2000   1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101317   97.0      313   10.0     2193   70.0       627  20.0      0      0      0      0    100        10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5850   10.0     5265   10.0    15795   30.0     31590  60.0      0      0      0     40     60          600    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3615   30.0       84    1.0     2868   34.0      5483  65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6250  100.0        0    0.0        0    0.0         0   0.0      0      0      0      0      0         7000    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25600   3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4678   95.0      193   25.0      232   30.0       348  45.0      0      0      0      0    100          815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 33273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22000   2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39150   45.0     9570   20.0    11963   25.0     26318  55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30603   85.0        0    0.0     6914   30.0     16133  7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560  100.0     86560  100.0        0    0.0        0    0.0         0   0.0      0      0      0      0      0        1800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 500    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750   15.0     1275   30.0     2975   7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1388  100.0   1143260   88.7    16701   11.5    42940   29.4     86198  59.1     0.0   0.0    0.0   21.0   79.0       269918   10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3000  100.0         0    0.0        0    0.0      900   30.0      2100  7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275   95.0         0    0.0        0    0.0     1710   40.0      2565  60.0     10     5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500  100.0         0    0.0        0    0.0     4833   40.0      7249  6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225   15.0      450   30.0       825  55.0      0      5     60     3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8000  100.0         0    0.0        0    0.0        0    0.0     48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50  100.0         0    0.0        0    0.0     1815   30.0      4235  70.0      0     50     38     1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4675   95.0         0    0.0     3468   10.0     6935   20.0     24273  70.0     10     50     2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5560   70.0         0    0.0     1067    3.0     9601   27.0     24892  70.0     35     50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6000  100.0         0    0.0        0    0.0     2600   10.0     23400  90.0      0     60     20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000  100.0      5800   20.0     2320   10.0     6960   30.0     13920  60.0      0      0     20     40     40         2500    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262   95.0         0    0.0      313    5.0      313    5.0      5636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4  100.0        34    2.0        0    0.0        0    0.0      1650 100.0      0     20     40     3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 0    0.0        0    0.0        0    0.0       200 100.0      0     15     40     2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8   40.0        72  60.0      0      0      5     50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262  100.0         0    0.0        0    0.0        0    0.0       262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9595   95.0         0    0.0      960   10.0     1919   20.0      6717  70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8000  100.0         0    0.0        0    0.0    11600   20.0     46400  80.0      0     45     30     1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   0    0.0        0    0.0       78    5.0      1483  95.0      0     45     5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353   40.0      106   20.0      424   80.0         0   0.0      0      0     10     40     50          180   3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5600   80.0         0    0.0     7680   30.0    17920   7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04727   92.6      6187    2.0    16138    5.4    68106   22.8    213879  71.7     9.4  54.6   17.5   12.3    6.1         2680    0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9000  100.0         0    0.0        0    0.0     3800   20.0     15200  8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9600   99.0         0    0.0        0    0.0        0    0.0     396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9920  100.0         0    0.0        0    0.0        0    0.0     3986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2500   90.0         0    0.0     1125    5.0     2250   10.0     19125  8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03500   75.0         0    0.0        0    0.0        0    0.0    103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4080   98.0         0    0.0        0    0.0        0    0.0     9408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86000   80.0         0    0.0        0    0.0     8600   10.0     7740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3900  100.0         0    0.0        0    0.0     8085   15.0     45815  85.0      5     85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53000  100.0         0    0.0        0    0.0     5300   10.0     477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5000  100.0         0    0.0        0    0.0        0    0.0     450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42240   98.0         0    0.0     2112    5.0     2112    5.0     38016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8468  100.0         0    0.0        0    0.0        0    0.0     2846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2940   98.0         0    0.0        0    0.0        0    0.0      29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72   35.0       133  65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690   90.0         0    0.0        0    0.0        0    0.0      369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50000  100.0         0    0.0     2500    5.0     7500   15.0     40000  80.0      1     97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8960   98.0         0    0.0        0    0.0    14896   10.0    134064  90.0      1     94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6250  100.0         0    0.0        0    0.0      525    2.0     25725  98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160  100.0         0    0.0        0    0.0     1248   30.0      2912  7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30600   90.0         0    0.0     3060   10.0    27540   90.0         0   0.0     40     60      0      0      0         4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94013   92.9         0    0.0     8797    1.0    81928    9.2    803228  89.9     4.3  92.6    3.1    0.0    0.0         4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4350   65.0         0    0.0        0    0.0        0    0.0     643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05470   87.0         0    0.0        0    0.0        0    0.0    505470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66882   95.0         0    0.0        0    0.0    23344    5.0    443538  95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9750   35.0         0    0.0        0    0.0     4988    5.0     94763  9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2600    5.0         0    0.0        0    0.0        0    0.0      2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69416   78.0         0    0.0        0    0.0        0    0.0    169416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2550   30.0         0    0.0        0    0.0        0    0.0     62550 100.0     50     50      0      0      0        45000    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6265   55.0         0    0.0        0    0.0     5627   10.0     50639  90.0     20     80      0      0      0        1500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11120   50.0         0    0.0        0    0.0        0    0.0    11112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59500   70.0         0    0.0        0    0.0        0    0.0     595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1342   60.0         0    0.0        0    0.0        0    0.0     61342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4138   46.0         0    0.0        0    0.0        0    0.0    114138 100.0      8     92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07900   90.0         0    0.0        0    0.0        0    0.0    2079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5849   70.0         0    0.0        0    0.0        0    0.0     15849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137600   50.0         0    0.0        0    0.0        0    0.0    1376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288000   60.0         0    0.0        0    0.0        0    0.0    288000 100.0     50     50      0      0      0       1100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7747   99.0         0    0.0        0    0.0     8955    2.0    438792  98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12588   80.0         0    0.0     2252    2.0    20266   18.0     9007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3310   45.0         0    0.0        0    0.0    23310  100.0         0   0.0     50     50      0      0      0         1200    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006376   69.1         0    0.0     2252    0.1    86489    2.9   2917636  97.0    43.4  56.6    0.0    0.0    0.0       171200    1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1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00  100.0         0    0.0        0    0.0        0    0.0      8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 0    0.0       17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  0    0.0        0    0.0      155   10.0      1395  90.0     10     5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50   98.0         0    0.0       58    4.0      261   18.0      1131  78.0      4     71      0     24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38   75.0         0    0.0        0    0.0        8   20.0        3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30   60.0        0    0.0        4   20.0        16  80.0      0      0      0      0    100          500  12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3  100.0         0    0.0        0    0.0       43  100.0         0   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638   75.0         0    0.0       32    5.0       64   10.0       542  85.0     20     3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2000  100.0         0    0.0        0    0.0      600   30.0      1400  70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690   30.0     1610   7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547   98.5        30    0.2      780    4.7     2844   17.2     12893  78.1     2.1  69.3    0.0   25.7    3.0          5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0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52009                          REMESSA:  09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9   60.0        0    0.0        2   30.0         4  70.0      0      0      0      0    100           25   2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1   95.0        0   15.0        0   25.0         1  60.0      0      0      0      0    100          120   6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79   40.0        0    0.0        0    0.0       119 10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12    5.0       11    5.0       76   35.0       131  6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 0    0.0      140   10.0      1260  90.0      0     25      0     5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1    5.0        0    0.0       10   40.0        14  60.0      0      0      0     40     60           23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50   50.0       10   20.0       15   30.0        25  50.0      0      0      0      0    100          370   1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5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15   20.0        54  7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42   30.0       20   20.0       20   20.0        59  6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42   30.0       98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354    4.7       90    1.2      426    5.9      6737  92.9     0.0  11.8    0.0   80.2    8.0         4538    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7:00Z</dcterms:created>
  <dc:creator>seab</dc:creator>
  <dc:description/>
  <dc:language>en-US</dc:language>
  <cp:lastModifiedBy>seab</cp:lastModifiedBy>
  <cp:lastPrinted>2009-11-10T14:58:00Z</cp:lastPrinted>
  <dcterms:modified xsi:type="dcterms:W3CDTF">2009-11-10T18:18:00Z</dcterms:modified>
  <cp:revision>4</cp:revision>
  <dc:subject/>
  <dc:title/>
</cp:coreProperties>
</file>