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22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1209        SEMANA: 512009                          REMESSA:  21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8840  100.0      8840  100.0        0    0.0        0    0.0         0   0.0      0      0      0      0      0         7500   74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4670  100.0      4670  100.0        0    0.0        0    0.0         0   0.0      0      0      0      0      0         2200   67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  461  100.0       461  100.0        0    0.0        0    0.0         0   0.0      0      0      0      0      0          425   96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10760  100.0     10760  100.0        0    0.0        0    0.0         0   0.0      0      0      0      0      0         6850   67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 6957  100.0      6957  100.0        0    0.0        0    0.0         0   0.0      0      0      0      0      0         4000   74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25356  100.0     25356  100.0        0    0.0        0    0.0         0   0.0      0      0      0      0      0        27300   81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13248  100.0     13248  100.0        0    0.0        0    0.0         0   0.0      0      0      0      0      0        11620   94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4673  100.0      4673  100.0        0    0.0        0    0.0         0   0.0      0      0      0      0      0         1900   36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2580  100.0      2580  100.0        0    0.0        0    0.0         0   0.0      0      0      0      0      0         1399   65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  195  100.0       195  100.0        0    0.0        0    0.0         0   0.0      0      0      0      0      0          220   87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3975  100.0      3975  100.0        0    0.0        0    0.0         0   0.0      0      0      0      0      0         2800   81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3600  100.0      3600  100.0        0    0.0        0    0.0         0   0.0      0      0      0      0      0         1365   76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 85315  100.0     85315  100.0        0    0.0        0    0.0         0   0.0     0.0   0.0    0.0    0.0    0.0        67579   77.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22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1209        SEMANA: 512009                          REMESSA:  21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1310  100.0      1310  100.0        0    0.0        0    0.0         0   0.0      0      0      0      0      0         1561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7500  100.0      7500  100.0        0    0.0        0    0.0         0   0.0      0      0      0      0      0         744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  350  100.0       350  100.0        0    0.0        0    0.0         0   0.0      0      0      0      0      0          161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32930  100.0     32930  100.0        0    0.0        0    0.0         0   0.0      0      0      0      0      0        34800   98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18600  100.0     18600  100.0        0    0.0        0    0.0         0   0.0      0      0      0      0      0        22700   98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12130  100.0      9925  100.0        0    0.0        0    0.0         0   0.0      0      0      0      0      0        12962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12870  100.0     11855  100.0        0    0.0        0    0.0         0   0.0      0      0      0      0      0        14190   99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35650  100.0     35650  100.0        0    0.0        0    0.0         0   0.0      0      0      0      0      0        49535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60400  100.0     60400  100.0        0    0.0        0    0.0         0   0.0      0      0      0      0      0       104552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4035  100.0      4035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11000  100.0     11000  100.0        0    0.0        0    0.0         0   0.0      0      0      0      0      0        12500   81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272068  100.0    268183  100.0        0    0.0        0    0.0         0   0.0     0.0   0.0    0.0    0.0    0.0       364437   98.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22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1209        SEMANA: 512009                          REMESSA:  21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22480  100.0     22480  100.0        0    0.0        0    0.0         0   0.0      0      0      0      0      0       123595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48750  100.0     48750  100.0        0    0.0        0    0.0         0   0.0      0      0      0      0      0       278720   98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73090  100.0     66512  100.0        0    0.0        0    0.0         0   0.0      0      0      0      0      0       393200   96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45000  100.0     45000  100.0        0    0.0        0    0.0         0   0.0      0      0      0      0      0       161000   98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141670  100.0    141670  100.0        0    0.0        0    0.0         0   0.0      0      0      0      0      0       806102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130650  100.0    112250  100.0        0    0.0        0    0.0         0   0.0      0      0      0      0      0       41245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127500  100.0    127500  100.0        0    0.0        0    0.0         0   0.0      0      0      0      0      0       645000   88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72790  100.0     72790  100.0        0    0.0        0    0.0         0   0.0      0      0      0      0      0       300000   89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75780  100.0     75780  100.0        0    0.0        0    0.0         0   0.0      0      0      0      0      0       340000   82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66048  100.0     66048  100.0        0    0.0        0    0.0         0   0.0      0      0      0      0      0       270919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66310  100.0     63840  100.0        0    0.0        0    0.0         0   0.0      0      0      0      0      0       289170   95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10690  100.0     10590  100.0        0    0.0        0    0.0         0   0.0      0      0      0      0      0        45727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5235  100.0      4035  100.0        0    0.0        0    0.0         0   0.0      0      0      0      0      0         7450   97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75850  100.0     75850  100.0        0    0.0        0    0.0         0   0.0      0      0      0      0      0       382000   80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186060  100.0    181160  100.0        0    0.0        0    0.0         0   0.0      0      0      0      0      0      1160000   95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36600  100.0     36600  100.0        0    0.0        0    0.0         0   0.0      0      0      0      0      0       198615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8688  100.0      8423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45000  100.0     45000  100.0        0    0.0        0    0.0         0   0.0      0      0      0      0      0       142000   64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1268702  100.0   1234789  100.0        0    0.0        0    0.0         0   0.0     0.0   0.0    0.0    0.0    0.0      6121822   93.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22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1209        SEMANA: 512009                          REMESSA:  21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9080  100.0      9080  100.0        0    0.0        0    0.0         0   0.0      0      0      0      0      0        23244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296000  100.0    296000  100.0        0    0.0        0    0.0         0   0.0      0      0      0      0      0       778154   9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211450  100.0    208370  100.0        0    0.0        0    0.0         0   0.0      0      0      0      0      0       464000   61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90000  100.0     76500  100.0        0    0.0        0    0.0         0   0.0      0      0      0      0      0       187100   89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9600  100.0      9600  100.0        0    0.0        0    0.0         0   0.0      0      0      0      0      0        19000   66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31300  100.0     22800  100.0        0    0.0        0    0.0         0   0.0      0      0      0      0      0        44000   69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22490  100.0     19215  100.0        0    0.0        0    0.0         0   0.0      0      0      0      0      0        55000   92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6420  100.0      6395  100.0        0    0.0        0    0.0         0   0.0      0      0      0      0      0        18490   81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118447  100.0    118447  100.0        0    0.0        0    0.0         0   0.0      0      0      0      0      0       347149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168543  100.0    166720  100.0        0    0.0        0    0.0         0   0.0      0      0      0      0      0       200000   36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17586  100.0     17386  100.0        0    0.0        0    0.0         0   0.0      0      0      0      0      0        49365   86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1365  100.0      1365  100.0        0    0.0        0    0.0         0   0.0      0      0      0      0      0         5000   94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22750  100.0     22750  100.0        0    0.0        0    0.0         0   0.0      0      0      0      0      0        69000   88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354570  100.0    340710  100.0        0    0.0        0    0.0         0   0.0      0      0      0      0      0       812900   78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96693  100.0     81216  100.0        0    0.0        0    0.0         0   0.0      0      0      0      0      0       132900   8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3600  100.0      3600  100.0        0    0.0        0    0.0         0   0.0      0      0      0      0      0         6100   98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1519314  100.0   1455374  100.0        0    0.0        0    0.0         0   0.0     0.0   0.0    0.0    0.0    0.0      3370032   75.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22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1209        SEMANA: 512009                          REMESSA:  21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95770  100.0     95770  100.0        0    0.0        0    0.0         0   0.0      0      0      0      0      0       257047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575445  100.0    575445  100.0        0    0.0        0    0.0         0   0.0      0      0      0      0      0      1296655   97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453050  100.0    452600  100.0        0    0.0        0    0.0         0   0.0      0      0      0      0      0       825000   86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260000  100.0    260000  100.0        0    0.0        0    0.0         0   0.0      0      0      0      0      0       510800   99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187860  100.0    187010  100.0        0    0.0        0    0.0         0   0.0      0      0      0      0      0       42209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180200  100.0    180200  100.0        0    0.0        0    0.0         0   0.0      0      0      0      0      0       470000   94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83750  100.0     83750  100.0        0    0.0        0    0.0         0   0.0      0      0      0      0      0       213500   99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199468  100.0    199468  100.0        0    0.0        0    0.0         0   0.0      0      0      0      0      0       545000   92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67295  100.0     67295  100.0        0    0.0        0    0.0         0   0.0      0      0      0      0      0       179700   99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76480  100.0     76420  100.0        0    0.0        0    0.0         0   0.0      0      0      0      0      0       178040   98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222686  100.0    220636  100.0        0    0.0        0    0.0         0   0.0      0      0      0      0      0       421635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23356  100.0     23266  100.0        0    0.0        0    0.0         0   0.0      0      0      0      0      0        44275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243010  100.0    243010  100.0        0    0.0        0    0.0         0   0.0      0      0      0      0      0       575000   89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435550  100.0    435550  100.0        0    0.0        0    0.0         0   0.0      0      0      0      0      0      1210000   96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441770  100.0    441770  100.0        0    0.0        0    0.0         0   0.0      0      0      0      0      0       740152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144006  100.0    143426  100.0        0    0.0        0    0.0         0   0.0      0      0      0      0      0       257000   98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42000  100.0     42000  100.0        0    0.0        0    0.0         0   0.0      0      0      0      0      0       100300   94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4016141  100.0   4012061  100.0        0    0.0        0    0.0         0   0.0     0.0   0.0    0.0    0.0    0.0      8956995   96.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22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1209        SEMANA: 512009                          REMESSA:  21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 360  100.0       360  100.0        0    0.0        0    0.0         0   0.0      0      0      0      0      0          828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27800  100.0     27800  100.0        0    0.0        0    0.0         0   0.0      0      0      0      0      0         8500    9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1300  100.0      1300  100.0        0    0.0        0    0.0         0   0.0      0      0      0      0      0         3500   86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  600  100.0       600  100.0        0    0.0        0    0.0         0   0.0      0      0      0      0      0         1020   94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2332  100.0      2332  100.0        0    0.0        0    0.0         0   0.0      0      0      0      0      0         5500   84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12485  100.0     12485  100.0        0    0.0        0    0.0         0   0.0      0      0      0      0      0        19000   72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 200  100.0       200  100.0        0    0.0        0    0.0         0   0.0      0      0      0      0      0          300   75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 45077  100.0     45077  100.0        0    0.0        0    0.0         0   0.0     0.0   0.0    0.0    0.0    0.0        38648   30.8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22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1209        SEMANA: 512009                          REMESSA:  21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64500  100.0     64500  100.0        0    0.0        0    0.0         0   0.0      0      0      0      0      0        15000   13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101000  100.0    101000  100.0        0    0.0        0    0.0         0   0.0      0      0      0      0      0        20533   1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144400  100.0    134010  100.0        0    0.0        0    0.0         0   0.0      0      0      0      0      0        90230   31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170000  100.0    170000  100.0        0    0.0        0    0.0         0   0.0      0      0      0      0      0       164700   68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11730  100.0     11730  100.0        0    0.0        0    0.0         0   0.0      0      0      0      0      0        12500   43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107200  100.0    104800  100.0        0    0.0        0    0.0         0   0.0      0      0      0      0      0       118000   60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58500  100.0     58500  100.0        0    0.0        0    0.0         0   0.0      0      0      0      0      0        15500    9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12050  100.0     12050  100.0        0    0.0        0    0.0         0   0.0      0      0      0      0      0        12000   41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86250  100.0     86250  100.0        0    0.0        0    0.0         0   0.0      0      0      0      0      0        42000   31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43770  100.0     43770  100.0        0    0.0        0    0.0         0   0.0      0      0      0      0      0        58000   74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15600  100.0     15430  100.0        0    0.0        0    0.0         0   0.0      0      0      0      0      0        10480   36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105511  100.0    105511  100.0        0    0.0        0    0.0         0   0.0      0      0      0      0      0       144771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41729  100.0     41529  100.0        0    0.0        0    0.0         0   0.0      0      0      0      0      0        26000   30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87000  100.0     87000  100.0        0    0.0        0    0.0         0   0.0      0      0      0      0      0        72000   36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153650  100.0    153650  100.0        0    0.0        0    0.0         0   0.0      0      0      0      0      0       180000   58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86610  100.0     86610  100.0        0    0.0        0    0.0         0   0.0      0      0      0      0      0       108900   54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4997  100.0      4997  100.0        0    0.0        0    0.0         0   0.0      0      0      0      0      0         3500   30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5000  100.0      5000  100.0        0    0.0        0    0.0         0   0.0      0      0      0      0      0         6800   71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1299597  100.0   1286437  100.0        0    0.0        0    0.0         0   0.0     0.0   0.0    0.0    0.0    0.0      1101044   44.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22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1209        SEMANA: 512009                          REMESSA:  21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2800  100.0         0    0.0        0    0.0        0    0.0      2800 100.0      0      0     10     50     4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4000  100.0       600   15.0        0    0.0     1700   50.0      1700  50.0      0      5     20     25     5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12260  100.0      2953   25.0      886   10.0     1772   20.0      6201  70.0      0      0      0     40     60         3000   16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 1500  100.0       675   45.0      165   20.0      248   30.0       413  50.0      0      0      5     50     45          285   24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46820  100.0         0    0.0        0    0.0        0    0.0     46820 100.0      0      0      0     80     2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 6180  100.0      3708   60.0      247   10.0      742   30.0      1483  60.0      0      0      0     25     75         1500   13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36500  100.0      9125   25.0     1369    5.0     4106   15.0     21900  80.0      0     10     25     35     30         2500    5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50100  100.0         0    0.0     1002    2.0    14028   28.0     35070  70.0      0     15     40     30     15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30110  100.0     15055   50.0        0    0.0    10539   70.0      4517  30.0      0      0      0     50     50         1100    4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25150  100.0     21378   85.0        0    0.0     1132   30.0      2641  70.0      0      0      0      5     95        14000   39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6592  100.0        66    1.0      326    5.0      979   15.0      5221  80.0      0      0     10     54     36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 1683  100.0      1212   72.0        0    0.0       94   20.0       377  80.0      0      0      0     20     80          886   52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 130  100.0       117   90.0        0    0.0        0    0.0        13 100.0      0      0      0      0    100           50   39.3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120  100.0        42   35.0        0    0.0       27   35.0        51  65.0      0      0      0     10     90           20   21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262  100.0       262  100.0        0    0.0        0    0.0         0   0.0      0      0      0      0      0          104   61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10100  100.0         0    0.0     1010   10.0     2020   20.0      7070  70.0      0      0     40     50     1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55000  100.0     16500   30.0     7700   20.0     7700   20.0     23100  60.0      0      0     20     50     30        11000   10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1561  100.0       812   52.0      187   25.0      225   30.0       337  45.0      0      0      0      0    100          900   36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 883  100.0       795   90.0       35   40.0       53   60.0         0   0.0      0      0      0      0    100          516   96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32000  100.0         0    0.0     6400   20.0    25600   80.0         0   0.0      0     30     30     4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323751  100.0     73299   22.7    19328    7.7    70964   28.4    159713  63.9     0.0   8.0   20.0   46.9   25.1        35861    7.2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22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1209        SEMANA: 512009                          REMESSA:  21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16000  100.0         0    0.0        0    0.0        0    0.0     16000 100.0      0     20     40     4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35000  100.0         0    0.0        0    0.0     3500   10.0     31500  90.0      0     10     45     45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41990  100.0         0    0.0        0    0.0        0    0.0     41930 100.0      0      3     57     4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25000  100.0         0    0.0     1250    5.0     2500   10.0     21250  85.0      0     15     60     22      3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131230  100.0         0    0.0        0    0.0        0    0.0    131230 100.0      0     85     10      5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90750  100.0         0    0.0        0    0.0     9075   10.0     81675  90.0      0      5     18     57     2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104275   97.0         0    0.0        0    0.0     5214    5.0     99061  95.0      3     60     27     1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53900  100.0         0    0.0        0    0.0     5390   10.0     48510  90.0      0     25     35     4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49450  100.0         0    0.0        0    0.0        0    0.0     49450 100.0      0     50     25     25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40000  100.0         0    0.0        0    0.0     2000    5.0     38000  95.0      0     20     50     3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29380  100.0         0    0.0        0    0.0        0    0.0     29380 100.0      0      2     29     69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21686  100.0         0    0.0        0    0.0        0    0.0     21686 100.0      0     60     30     1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4400  100.0         0    0.0        0    0.0        0    0.0      4400 100.0      0     10     50     4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205  100.0         0    0.0        0    0.0       62   30.0       144  70.0      0      0      0     70     3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4300  100.0         0    0.0        0    0.0        0    0.0      4300 100.0      0     40     50     1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50000  100.0         0    0.0     1500    3.0     5000   10.0     43500  87.0      0     25     55     2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144540   99.0         0    0.0        0    0.0        0    0.0    144540 100.0      0     10     40     5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25610  100.0         0    0.0        0    0.0     2561   10.0     23049  90.0      0      5     43     52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4160  100.0         0    0.0        0    0.0        0    0.0      4160 100.0      0     15     53     32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36000  100.0         0    0.0        0    0.0    18000   50.0     18000  50.0      0     50     49      1      0         4500    2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907876   99.5         0    0.0     2750    0.3    53301    5.9    851765  93.8     0.3  33.0   33.6   31.0    2.1         4500    0.1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22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1209        SEMANA: 512009                          REMESSA:  21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102000  100.0         0    0.0        0    0.0        0    0.0    102000 100.0      0     95      5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585000  100.0         0    0.0        0    0.0    17550    3.0    567450  97.0      0     65     35      0      0        35000    2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491455  100.0         0    0.0        0    0.0        0    0.0    491455 100.0      0     40     40     2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285000  100.0         0    0.0     5700    2.0    28500   10.0    250800  88.0      0     90     1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55130  100.0         0    0.0        0    0.0        0    0.0     55130 100.0      0    10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222370  100.0         0    0.0        0    0.0    33356   15.0    189015  85.0      0     90     1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208500  100.0         0    0.0        0    0.0        0    0.0    208500 100.0     15     70     15      0      0        60000    9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102300  100.0         0    0.0        0    0.0    15345   15.0     86955  85.0      0     78     22      0      0        18000    6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222150  100.0         0    0.0        0    0.0        0    0.0    222150 100.0      0     90     1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95000  100.0         0    0.0        0    0.0     4750    5.0     90250  95.0      0     65     35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106840  100.0         0    0.0        0    0.0        0    0.0    106840 100.0      0     46     41     13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251569  100.0         0    0.0        0    0.0        0    0.0    251569 100.0      0    10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228000  100.0         0    0.0        0    0.0        0    0.0    228000 100.0      0     50     40     1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22641  100.0         0    0.0        0    0.0        0    0.0     22641 100.0      0     90     1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275200  100.0         0    0.0        0    0.0        0    0.0    275200 100.0      0    10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486000  100.0         0    0.0        0    0.0        0    0.0    486000 100.0      2     88     10      0      0       185000   11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452770  100.0         0    0.0        0    0.0        0    0.0    452770 100.0      0     18     52     3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140735  100.0         0    0.0     2815    2.0    25332   18.0    112588  80.0      0     39     50     11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50000  100.0         0    0.0        0    0.0    35000   70.0     15000  30.0      0     97      3      0      0         1800    1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4382660  100.0         0    0.0     8515    0.2   159833    3.6   4214313  96.2     0.9  68.4   24.2    6.5    0.0       299800    2.2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22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1209        SEMANA: 512009                          REMESSA:  21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8273  100.0      5377   65.0        0    0.0        0    0.0      2896 100.0      0      0      0     55     45       100000   54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  179  100.0         0    0.0        0    0.0       18   10.0       161  90.0      0     40      0     6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 1550  100.0        78    5.0        0    0.0      147   10.0      1325  90.0      0      0      0     70     30         2200    4.1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1480  100.0      1184   80.0        0    0.0       59   20.0       237  80.0      0      0      0      0    100        35000   84.5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   50  100.0        13   25.0        0    0.0       38  100.0         0   0.0      0      0      0     50     50          260   26.4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  41  100.0        25   60.0        0    0.0        0    0.0        16 100.0      0      0      0     10     90           44   11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 850  100.0        43    5.0       40    5.0       81   10.0       686  85.0      0     20      0     60     2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 2000  100.0      1200   60.0        0    0.0      160   20.0       640  80.0      0      0      0     70     30        34000   55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2300  100.0      1840   80.0       46   10.0      414   90.0         0   0.0      0      0      0      0    100        41000   75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 16773  100.0      9809   58.5       86    1.2      917   13.2      5961  85.6     0.0   3.3    0.0   54.5   42.2       213504   50.7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EPARTAMENTO DE ECONOMIA RURAL - DERAL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DIVISAO DE ESTATISTICAS BASICAS - DEB                                                                                                       DATA: 22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ACOMPANHAMENTO DA SITUACAO PLANTIO/COLHEITA - PSS/PARANA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RELATORIO:  SEMANAL                                         MES/ANO:1209        SEMANA: 512009                          REMESSA:  21/12/200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                       </w:t>
      </w:r>
      <w:r>
        <w:rPr>
          <w:rFonts w:eastAsia="MS Mincho;ＭＳ 明朝"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3 APUCARANA..........       140  100.0       140  100.0        0    0.0        0    0.0         0   0.0      0      0      0      0      0         4620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09 CASCAVEL...........        15  100.0        15  100.0        0    0.0        0    0.0         0   0.0      0      0      0      0      0          126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2 CORNELIO PROCOPIO..        22  100.0        22  100.0        0    0.0        0    0.0         0   0.0      0      0      0      0      0          198  10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5 CURITIBA...........      5084  100.0      3813   75.0        0    0.0        0    0.0      1271 100.0      0      0      0      0    100        38000   42.9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18 FRANCISCO BELTRAO..       198  100.0       198  100.0        0    0.0        0    0.0         0   0.0      0      0      0      0      0         1350   68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1 GUARAPUAVA.........       230  100.0        92   40.0        7    5.0       48   35.0        83  60.0      0      0      0     30     70          850   27.8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4 IRATI..............      1400  100.0      1120   80.0        0    0.0       42   15.0       238  85.0      0      0      0      0    100        19000   60.6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6 IVAIPORA...........        25  100.0        20   80.0        0    0.0        3   50.0         3  50.0      0      0      0      0    100          380   8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7 JACAREZINHO........       102  100.0       102  100.0        0    0.0        0    0.0         0   0.0      0      0      0      0      0         1800   68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29 LARANJEIRAS DO SUL.        50  100.0         3    5.0        0    0.0        0    0.0        48 100.0      0      0      0     40     60           14    5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2 PATO BRANCO........        77  100.0         0    0.0        8   10.0       15   20.0        54  70.0      0      0      0     50     50            0    0.0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5 PONTA GROSSA.......       137  100.0       123   90.0        0    0.0        1   10.0        12  90.0      0      0      0     40     60         1000   47.7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54 UNIAO DA VITORIA...       160  100.0        40   25.0       24   20.0       96   80.0         0   0.0      0      0      0      0    100          650   25.2</w:t>
      </w:r>
    </w:p>
    <w:p>
      <w:pPr>
        <w:pStyle w:val="Textosimples"/>
        <w:rPr>
          <w:rFonts w:eastAsia="MS Mincho;ＭＳ 明朝"/>
          <w:sz w:val="15"/>
        </w:rPr>
      </w:pPr>
      <w:r>
        <w:rPr>
          <w:rFonts w:eastAsia="MS Mincho;ＭＳ 明朝"/>
          <w:sz w:val="15"/>
        </w:rPr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TOTAL DO ESTADO........     7640  100.0      5688   74.4       39    2.0      206   10.5      1708  87.5     0.0   0.0    0.0    5.3   94.7        67988   48.9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sz w:val="15"/>
        </w:rPr>
      </w:pPr>
      <w:r>
        <w:rPr>
          <w:rFonts w:eastAsia="Courier New"/>
          <w:sz w:val="15"/>
        </w:rPr>
        <w:t xml:space="preserve">     </w:t>
      </w:r>
      <w:r>
        <w:rPr>
          <w:rFonts w:eastAsia="MS Mincho;ＭＳ 明朝"/>
          <w:sz w:val="15"/>
        </w:rPr>
        <w:t>FONTE: DERAL - SEAB/PR                                                         PSS10000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2T13:27:00Z</dcterms:created>
  <dc:creator>seab</dc:creator>
  <dc:description/>
  <dc:language>en-US</dc:language>
  <cp:lastModifiedBy>seab</cp:lastModifiedBy>
  <cp:lastPrinted>2009-12-22T09:44:00Z</cp:lastPrinted>
  <dcterms:modified xsi:type="dcterms:W3CDTF">2009-12-22T13:28:00Z</dcterms:modified>
  <cp:revision>4</cp:revision>
  <dc:subject/>
  <dc:title/>
</cp:coreProperties>
</file>