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  88    1.0        0    0.0     8752  100.0         0   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   0    0.0      701   15.0     2102   45.0      1868  4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52  100.0         0    0.0        0    0.0        0    0.0       452 10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  430    4.0     3099   30.0     4648   45.0      2582  25.0      0      0      0     20     80            8    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8090  100.0         0    0.0      809   10.0     3236   40.0      4045  5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 1268    5.0        0    0.0     6022   25.0     18066  75.0      0      0      0     50     50          960    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854  100.0       693    5.0        0    0.0    10529   80.0      2632  2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850  100.0       291    6.0        0    0.0        0    0.0      4559 10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673  100.0         0    0.0        0    0.0      267   10.0      240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00  100.0         0    0.0        0    0.0       40   20.0       160  8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  40    1.0        0    0.0     1574   40.0      2361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 288    8.0     1656   50.0     1656   50.0         0   0.0      0      0      0     25     7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7320  100.0      3098    3.5     6264    7.4    38826   46.1     39132  46.5     0.0   0.0    0.0   36.9   63.1          968    1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 780   65.0      210   50.0      210   50.0         0   0.0      0      0      0     10     90          200   1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   0    0.0      375    5.0     2625   35.0      4500  60.0      0     70     20      8      2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8000  100.0      5400   30.0        0    0.0     1260   10.0     11340  90.0      0      0     10     30     60         4302   1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210   60.0       63   45.0       63   45.0        14  10.0      0      0      0      0    100           70   4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   0    0.0        0    0.0        0    0.0     22891 100.0      0      0      0     7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170  100.0      3176   15.0     5398   30.0     5398   30.0      7198  40.0      0      0      0      0    100          500    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11375   35.0     4225   20.0     5281   25.0     11619  55.0      0      0     15     25     60         2300    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 4650   25.0     1116    8.0     5859   42.0      6975  50.0      0      0      0     40     60         4000   1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0910  100.0      2182   20.0      873   10.0     1746   20.0      6110  70.0      0      0     30     3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0500  100.0      9660   92.0        0    0.0      294   35.0       546  65.0      0      0      0      0    100         9700   5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570  100.0      1057   10.0     1903   20.0     2854   30.0      4757  50.0      0      0     15     45     40          850    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819   61.0        0    0.0      210   40.0       314  60.0      0      0      0     30     70          824   5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  0    0.0        0    0.0       39   35.0        73  65.0      0     40     3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12182   45.0     2978   20.0     2978   20.0      8933  60.0      0      0      0     50     50         5500   1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9200  100.0     42624   72.0        0    0.0     4973   30.0     11603  70.0      0      0      0     60     40        35000   3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505  100.0         0    0.0        0    0.0     1052   30.0      2454  7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0000  100.0      3500   35.0     2600   40.0     3900   60.0         0   0.0      0      0      0     40     60         2600   2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5421  100.0     97614   38.2    19740   12.5    38741   24.5     99326  62.9     0.0   3.4    7.7   38.6   50.4        65846   17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22570  100.0        0    0.0        0    0.0         0   0.0      0      0      0      0      0        60000   5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5000  100.0        0    0.0        0    0.0         0   0.0      0      0      0      0      0       166112   5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6742  100.0        0    0.0        0    0.0         0   0.0      0      0      0      0      0       196000   4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3650   97.0      540   40.0      540   40.0       270  20.0      0      0      0      0    100        86100   5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06253   75.0     1771    5.0     7084   20.0     26563  75.0      0      0      0      0    100        70000    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225000   5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89250   70.0     3825   10.0     9563   25.0     24863  65.0      0      0      0     15     85       115000   1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69878   96.0      641   22.0     1106   38.0      1165  40.0      0      0      0      0    100       195000   5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69259   98.0      283   20.0      565   40.0       565  40.0      0      0      0      0    100        85000   2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55451   85.0     1957   20.0     3914   40.0      3914  40.0      0      0      0      0    100       130000   4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3350  100.0     48688   80.0     1826   15.0     5477   45.0      4869  40.0      0      0      0     10     90        90000   3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9727  100.0        0    0.0        0    0.0         0   0.0      0      0      0      0      0        68769   5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10212   99.0        0    0.0      103  100.0         0   0.0      0      0      0      0    100        17000   4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410   5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129  100.0        0    0.0        0    0.0         0   0.0      0      0      0      0      0         3400   5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69471   93.0     1569   30.0     1830   35.0      1830  35.0      0      0      0      0    100       140000   3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70580  100.0    157149   94.0        0    0.0     2006   20.0      8025  80.0      0      0      0      0    100       280000   2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000  100.0     36000  100.0        0    0.0        0    0.0         0   0.0      0      0      0      0      0       118122   6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38  100.0        0    0.0        0    0.0         0   0.0      0      0      0      0      0        216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36000   80.0     2700   30.0     4950   55.0      1350  15.0      0      0      0      0    100        75000   3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53569  100.0   1090362   89.7    15111   12.0    37139   29.6     73413  58.4     0.0   0.0    0.0    5.5   94.5      2142556   34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2200   20.0     8800   80.0         0   0.0      0     60     2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 14250    5.0    99750   35.0    171000  60.0      0     64     29      7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3500  100.0         0    0.0    21350   10.0    64050   30.0    128100  60.0      0      5     30     45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    0    0.0    36000   40.0    45000   50.0      9000  10.0      5     70     1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7100  100.0      2655    5.0    20178   40.0    12611   25.0     17656  35.0      0      0      0     20     80          250    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200  100.0         0    0.0     1025   25.0     1025   25.0      2050  50.0      0     20     45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1000   10.0     5000   50.0      4000  4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000  100.0         0    0.0     3000   10.0     6000   20.0     21000  70.0      0     80     1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600  100.0      1864    8.0     8574   40.0     6431   30.0      6431  30.0      0     10     30     30     30         3000    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330  100.0         0    0.0      533   10.0     1599   30.0      3198  60.0      0     10     45     40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1440  100.0         0    0.0        0    0.0    22288   20.0     89152  8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5000  100.0         0    0.0        0    0.0    37000   20.0    148000  80.0      0     70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6000  100.0         0    0.0        0    0.0     1600   10.0     14400  9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 0    0.0        0    0.0      576   30.0      1344  70.0      0     35     35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7950  100.0         0    0.0     5385   30.0     5385   30.0      7180  40.0      0      0     15     8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9970  100.0         0    0.0    34997   10.0    87493   25.0    227481  65.0      0     17     63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7077  100.0         0    0.0    58246   60.0    38831   40.0         0   0.0      0     35     3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1200   40.0     1800   6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4087  100.0      4519    0.3   207939   13.8   445238   29.6    849991  56.5     0.6  40.9   33.2   19.3    6.0         325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95150  100.0        0    0.0        0    0.0         0   0.0      0      0      0      0      0       152000   5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562000  100.0        0    0.0        0    0.0         0   0.0      0      0      0      0      0       663103   4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52350  100.0        0    0.0        0    0.0         0   0.0      0      0      0      0      0       570000   5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57400   99.0      910   35.0     1040   40.0       650  25.0      0      0      0      0    100       291000   5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23894   50.0        0    0.0     2389   10.0     21504  90.0      0      0      0      0    100        30000   1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185000   4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135375   75.0        0    0.0     9025   20.0     36100  80.0      0      0      0      0    100       135000   2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2200  100.0     67404   82.0      740    5.0     6658   45.0      7398  50.0      0      0      0      0    100       130000   6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02468  100.0    192539   98.0      393   10.0     1572   40.0      1965  50.0      0      0      0      0    100       240000   4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463  100.0     74463  100.0        0    0.0        0    0.0         0   0.0      0      0      0      0      0        98000   4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7890  100.0     77890  100.0        0    0.0        0    0.0         0   0.0      0      0      0      0      0        80000   4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240811  100.0        0    0.0        0    0.0         0   0.0      0      0      0      0      0       330426   6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23000  100.0        0    0.0        0    0.0         0   0.0      0      0      0      0      0       150000   3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762  100.0     23672  100.0        0    0.0        0    0.0         0   0.0      0      0      0      0      0        12000   2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197251   85.0     5221   15.0     8702   25.0     20885  60.0      0      0      0      0    100       140000   2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399786   92.0        0    0.0     6953   20.0     27811  80.0      0      0      0      0    100       500000   3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70  100.0    441870  100.0        0    0.0        0    0.0         0   0.0      0      0      0      0      0       388650   5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158000   6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35700   85.0     1890   30.0     4410   70.0         0   0.0      0      0      0      0    100        41000   4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177  100.0   3830990   95.8     9154    5.5    40749   24.5    116313  70.0     0.0   0.0    0.0    0.0  100.0      4294179   45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9250   35.0         0    0.0        0    0.0    19250  100.0         0   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6060    6.0         0    0.0        0    0.0     1212   20.0      4848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36708   28.0         0    0.0        0    0.0        0    0.0     36708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24000   15.0         0    0.0     3600   15.0    10800   45.0      9600  4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4500    5.0         0    0.0        0    0.0        0    0.0      4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1487    2.0         0    0.0        0    0.0      149   10.0      1338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2100    5.0         0    0.0        0    0.0      105    5.0      1995  95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608   15.0         0    0.0        0    0.0        0    0.0      1608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66723   61.0         0    0.0        0    0.0        0    0.0     66723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6400   20.0         0    0.0        0    0.0     1280   20.0      512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00   20.0         0    0.0        0    0.0        0    0.0       1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12851   18.0         0    0.0        0    0.0        0    0.0     12851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181787   15.5         0    0.0     3600    2.0    32796   18.0    145391  80.0    42.1  57.9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25    5.0         0    0.0        0    0.0        0    0.0        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76   20.0         0    0.0        0    0.0        0    0.0        7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  0    0.0      3545 100.0      0     10      0     7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1155   70.0       50   10.0      149   30.0       297  60.0      0      0      0     50     50        33600   6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 27    3.0       35    4.0      349   40.0       489  56.0      0      0      0     50     50          540    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 0    0.0        0    0.0       15   30.0        35  70.0      0     7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40   46.0         0    0.0        0    0.0        0    0.0        4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230   50.0        0    0.0       46   20.0       184  80.0      0      0      0     50     50         5200   4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734  100.0      1127   65.0        0    0.0      121   20.0       486  80.0      0      0      0     20     80        33000   6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1050   70.0      450   3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0021   92.3      2579   25.7     1134   15.2     1130   15.2      5177  69.6     1.4   5.7    0.0   64.1   28.8        73140   28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4750  100.0      4750  100.0        0    0.0        0    0.0         0   0.0      0      0      0      0      0        817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2  100.0       192  100.0        0    0.0        0    0.0         0   0.0      0      0      0      0      0         1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10  100.0       210  100.0        0    0.0        0    0.0         0   0.0      0      0      0      0      0         2550   8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50  100.0      1350  100.0        0    0.0        0    0.0         0   0.0      0      0      0      0      0        26500   9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3  100.0        53  100.0        0    0.0        0    0.0         0   0.0      0      0      0      0      0          28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8  100.0       138  100.0        0    0.0        0    0.0         0   0.0      0      0      0      0      0         257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40  100.0       140  100.0        0    0.0        0    0.0         0   0.0      0      0      0      0      0         21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205  100.0      7205  100.0        0    0.0        0    0.0         0   0.0     0.0   0.0    0.0    0.0    0.0       126973   98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30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28200   9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10  100.0      497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555000   7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6650  100.0     26150  100.0        0    0.0        0    0.0         0   0.0      0      0      0      0      0        905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1118692   9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8383  100.0   1507130  100.0        0    0.0        0    0.0         0   0.0     0.0   0.0    0.0    0.0    0.0      5383373   94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8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409        SEMANA: 172009                          REMESSA:  27/04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50527   9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5  100.0        0    0.0        0    0.0         0   0.0      0      0      0      0      0       165000   6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92300   7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3645  100.0     63625  100.0        0    0.0        0    0.0         0   0.0      0      0      0      0      0       148000   7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4500   9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40000   7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108000   9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3390  100.0     12560  100.0        0    0.0        0    0.0         0   0.0      0      0      0      0      0        23113   7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70000   8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40000   9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58930   7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2200   9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3251  100.0   1135816  100.0        0    0.0        0    0.0         0   0.0     0.0   0.0    0.0    0.0    0.0      2762514   85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02:00Z</dcterms:created>
  <dc:creator>seab</dc:creator>
  <dc:description/>
  <dc:language>en-US</dc:language>
  <cp:lastModifiedBy>seab</cp:lastModifiedBy>
  <cp:lastPrinted>2009-04-28T15:11:00Z</cp:lastPrinted>
  <dcterms:modified xsi:type="dcterms:W3CDTF">2009-04-29T19:02:00Z</dcterms:modified>
  <cp:revision>2</cp:revision>
  <dc:subject/>
  <dc:title>     SECRETARIA DE ESTADO DA AGRICULTURA E DO ABASTECIMENTO - S E A B                                                         </dc:title>
</cp:coreProperties>
</file>