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398   95.0        0    0.0        0    0.0       442 100.0      0      0      0      0    100         2500   2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437   95.0       35   15.0       93   40.0       105  45.0      0      0      0      0    100         2320   5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35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9684   90.0      323   30.0      484   45.0       269  25.0      0      0      0      0    100         3100   3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4870   70.0      209   10.0     1044   50.0       835  40.0      0      0      0      0    100          300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1553   85.0      190    5.0      761   20.0      2853  75.0      0      0      0      0    100        16000   5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0863   82.0        0    0.0      954   40.0      1431  60.0      0      0      0      0    100         4510   3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459   92.0       39   10.0      194   50.0       155  40.0      0      0      0      0    100          640    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 100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15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2584   65.0      835   60.0      278   20.0       278  20.0      0      0      0      0    100          350    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564   99.0       11   30.0       18   50.0         7  20.0      0      0      0      0    100          900   4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73730   86.2     1641   13.9     3826   32.3      6375  53.8     0.0   0.0    0.0    0.0  100.0        31220   35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130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6500   6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55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802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6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65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9000  100.0     59000  100.0        0    0.0        0    0.0         0   0.0      0      0      0      0      0       10708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8900   7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0208  100.0    266258  100.0        0    0.0        0    0.0         0   0.0     0.0   0.0    0.0    0.0    0.0       338011   9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5000   9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556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250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450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770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9300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35000   6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8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00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25000   8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73500   5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15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29  100.0        0    0.0        0    0.0         0   0.0      0      0      0      0      0         76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40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880000   7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0800   9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00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848  100.0        0    0.0        0    0.0         0   0.0     0.0   0.0    0.0    0.0    0.0      5145145   78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8163   90.0      272   30.0      454   50.0       181  20.0      0      0      0      0    100         220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87120   97.0     3996   45.0     2664   30.0      2220  25.0      0      0      0      0    100       2690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255000   3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30600   40.0    18360   40.0    20655   45.0      6885  15.0      0      0      0      0    100        160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12000   7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4000  100.0        0    0.0        0    0.0         0   0.0      0      0      0      0      0         6000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 7500   2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15960   70.0     2052   30.0     3420   50.0      1368  20.0      0      0      0      0    100         4000    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7294   90.0      576   30.0      769   40.0       576  30.0      0      0      0      0    100        260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21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65827   60.0    17554   40.0    17554   40.0      8777  20.0      0      0      0      0    100        1525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58033   95.0     1248   15.0     7070   85.0         0   0.0      0      0      0      0    100        420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170  100.0     13736   80.0        0    0.0     1030   30.0      2404  70.0      0      0      0      0    100        29447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500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270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27370   96.0     2728   20.0     3410   25.0      7502  55.0      0      0      0      0    100       1200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0033   98.0      980   60.0      490   30.0       163  10.0      0      0      0      0    100        8000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35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289  100.0   1311814   90.6    47766   35.3    57515   42.5     30077  22.2     0.0   0.0    0.0    0.0  100.0      1031497   22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320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169000   8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40000   7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73000   9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170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20000   8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97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00000   8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660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64850   9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600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6341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100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1060000   8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905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45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5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441  100.0   4011361  100.0        0    0.0        0    0.0         0   0.0     0.0   0.0    0.0    0.0    0.0      8086492   8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2780   10.0     25020  90.0      0     80     18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260   20.0      1040  80.0      0     35     6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  0    0.0      466   20.0      1866  8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1585  100.0       232    2.0        0    0.0     1135   10.0     10218  90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077  100.0       232    0.5        0    0.0     4982   11.4     38864  88.6     0.0  54.6   31.1   11.7    2.6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15950   25.0    23925   50.0    14355   30.0      9570  2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15150   15.0        0    0.0    34340   40.0     51510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5900  100.0     33760   25.0    30384   30.0    20256   20.0     50640  50.0      0      0      0     30     70         4500    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20400   12.0    59840   40.0    74800   50.0     14960  10.0      0      0      0     20     80         60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0860  100.0      1009    1.0     9985   10.0    49926   50.0     39941  40.0      0      0     25     6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5850   10.0     52650  9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760  100.0         0    0.0      353    3.0     2352   20.0      9055  77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 5175    6.0    32430   40.0    24323   30.0     24323  3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 6431   15.0    27330   75.0     7288   20.0      1822   5.0      0      0      0     10     90          50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 618    4.0     2225   15.0     3708   25.0      8899  60.0      0      5     15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13309   12.0        0    0.0    24400   25.0     73201  75.0      0      0      0     60     40          577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21500   50.0     2150   10.0    10750   50.0      8600  40.0      0      0      0      0    100         10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    0    0.0     4350    5.0    13050   15.0     69600  80.0      0     50     2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0850  100.0     12068    8.0        0    0.0    41635   30.0     97147  70.0      0     10     58     20     1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12803   15.0     7255   10.0    14510   20.0     50783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07  100.0        76    2.0        0    0.0        0    0.0      3731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   0    0.0     5000  100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2038  100.0    158248   12.4   200226   17.8   346542   30.9    576012  51.3     0.0  11.1   12.5   26.9   49.5        12577    0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160   40.0        0    0.0        0    0.0       24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136   30.0        0    0.0       63   20.0       254  80.0      0      0      0     60     40         4213   4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25  100.0      1925  100.0        0    0.0        0    0.0         0   0.0      0      0      0      0      0        605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6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0  100.0        10  100.0        0    0.0        0    0.0         0   0.0      0      0      0      0      0          21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 43   30.0        0    0.0       20   20.0        80  80.0      0      0      0     60     40         1476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5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8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3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036  100.0     10379   94.0        0    0.0       83   12.7       574  87.3     0.0   0.0    0.0   38.1   61.9       204020   94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1350   30.0         0    0.0        0    0.0        0    0.0      13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7716   60.0         0    0.0        0    0.0        0    0.0      771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750   50.0         0    0.0       75   10.0      150   20.0       525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840    8.0         0    0.0        0    0.0        0    0.0      384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2500   50.0         0    0.0        0    0.0        0    0.0      25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7100   20.0         0    0.0      710   10.0     1420   20.0      4970  7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16    2.0         0    0.0        0    0.0      203   20.0       813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2600   10.0         0    0.0        0    0.0        0    0.0      2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7400   60.0         0    0.0        0    0.0     1740   10.0     15660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815   10.0         0    0.0        0    0.0        0    0.0       81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00   25.0         0    0.0        0    0.0        0    0.0       3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20   10.0         0    0.0        0    0.0        0    0.0        2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36   30.0         0    0.0        0    0.0       11   30.0        25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202    2.0         0    0.0        0    0.0        0    0.0       20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150   35.0         0    0.0        0    0.0        0    0.0     2415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00  100.0         0    0.0        0    0.0        0    0.0       800 100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0595   20.8         0    0.0      785    1.1     3524    5.0     66286  93.9    51.3  47.8    0.7    0.2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4300   10.0         0    0.0        0    0.0        0    0.0      43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400    1.0         0    0.0        0    0.0        0    0.0      1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40000   40.0         0    0.0        0    0.0        0    0.0     40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325    5.0         0    0.0        0    0.0      266    5.0      5059  95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617    3.0         0    0.0       32    2.0      372   23.0      1213  7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4500   10.0         0    0.0        0    0.0        0    0.0      45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497    1.0         0    0.0        0    0.0        0    0.0       497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600    2.0         0    0.0        0    0.0        0    0.0       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44   20.0         0    0.0        0    0.0       13   30.0        31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500    5.0         0    0.0        0    0.0      500   20.0      2000  8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71400   42.0         0    0.0        0    0.0        0    0.0     71400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05   15.0         0    0.0        0    0.0        0    0.0      400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215    5.0         0    0.0        0    0.0        0    0.0       21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36403   13.4         0    0.0       32    0.0     1151    0.8    135220  99.1    60.7  39.3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72009                          REMESSA:  14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15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2   10.0        8   35.0        12  55.0      0      5      0     9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7  100.0         0    0.0        0    0.0        0    0.0       197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50  100.0         0    0.0        0    0.0       38   15.0       213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70    5.0      420   30.0       910  6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0    0.0        0    0.0       25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 0    0.0        0    0.0       30   30.0        70  7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 0    0.0        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50  100.0         0    0.0        0    0.0      1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36  100.0         0    0.0       80    1.0      715    9.4      6842  89.6     0.7  91.2    0.0    7.9    0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54:00Z</dcterms:created>
  <dc:creator>seab</dc:creator>
  <dc:description/>
  <dc:language>en-US</dc:language>
  <cp:lastModifiedBy>seab</cp:lastModifiedBy>
  <dcterms:modified xsi:type="dcterms:W3CDTF">2009-09-24T18:54:00Z</dcterms:modified>
  <cp:revision>2</cp:revision>
  <dc:subject/>
  <dc:title>     SECRETARIA DE ESTADO DA AGRICULTURA E DO ABASTECIMENTO - S E A B                                                         </dc:title>
</cp:coreProperties>
</file>