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6/06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40 CAFE                                                                                                                          SAFRA: 08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609        SEMANA: 242009                          REMESSA:  15/06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8840  100.0       884   10.0        0    0.0     1591   20.0      6365  80.0      0      0      0      0    10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4670  100.0       140    3.0      679   15.0     2038   45.0      1812  40.0      0      0      0      0    10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452  100.0         0    0.0        0    0.0        0    0.0       452 100.0      0      0      0      0    10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10760  100.0      2152   20.0     2582   30.0     3874   45.0      2152  25.0      0      0      0      5     95          123    1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7990  100.0       400    5.0      759   10.0     3036   40.0      3795  50.0      0      0      0     10     9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25356  100.0      5071   20.0     1014    5.0     4057   20.0     15214  75.0      0      0      0     35     65         3700   10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13854  100.0      4433   32.0        0    0.0        0    0.0      9421 100.0      0      0      0     40     60         2000   14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4850  100.0      1940   40.0        0    0.0        0    0.0      2910 100.0      0      0      0      0    10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2673  100.0       401   15.0        0    0.0      454   20.0      1818  80.0      0      0      0      0    10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 195  100.0        39   20.0        0    0.0       62   40.0        94  60.0      0      0      0     30     7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3975  100.0      1391   35.0      388   15.0      646   25.0      1550  60.0      0      0      0      0    100           70    1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3600  100.0       972   27.0     1577   60.0     1051   40.0         0   0.0      0      0      0      0    100          200    8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87215  100.0     17823   20.4     7000   10.1    16810   24.2     45582  65.7     0.0   0.0    0.0   17.4   82.6         6093    6.2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6/06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93 FEIJAO SAFRA DA SECA                                                                                                          SAFRA: 08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609        SEMANA: 242009                          REMESSA:  15/06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1280  100.0      1280  100.0        0    0.0        0    0.0         0   0.0      0      0      0      0      0          800   62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7500  100.0      3750   50.0     1313   35.0     1313   35.0      1125  30.0      0      0      0      5     95         1950   4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18000  100.0     16200   90.0       90    5.0      270   15.0      1440  80.0      0      0      0      0    100        25883   86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350  100.0       350  100.0        0    0.0        0    0.0         0   0.0      0      0      0      0      0          135   83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22891  100.0     22891  100.0        0    0.0        0    0.0         0   0.0      0      0      0      0      0        14500   50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21950  100.0     21710  100.0        0    0.0        0    0.0         0   0.0      0      0      0      0      0        21000   74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32500  100.0     32500  100.0        0    0.0        0    0.0         0   0.0      0      0      0      0      0        18500   51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18600  100.0     18600  100.0        0    0.0        0    0.0         0   0.0      0      0      0      0      0         9800   40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12410  100.0      9308   75.0      621   20.0      931   30.0      1551  50.0      0      0      0     10     90         9500   48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8900  100.0      8900  100.0        0    0.0        0    0.0         0   0.0      0      0      0      0      0        11150   97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10570  100.0     10359   98.0        0    0.0      211  100.0         0   0.0      0      0      0     10     90          850    9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1343  100.0      1343  100.0        0    0.0        0    0.0         0   0.0      0      0      0      0      0         1612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112  100.0       112  100.0        0    0.0        0    0.0         0   0.0      0      0      0      0      0           25   37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27070  100.0     27070  100.0        0    0.0        0    0.0         0   0.0      0      0      0      0      0        12000   34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60400  100.0     60400  100.0        0    0.0        0    0.0         0   0.0      0      0      0      0      0        72000   62.7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3790  100.0      3790  100.0        0    0.0        0    0.0         0   0.0      0      0      0      0      0         1400   24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11000  100.0     10890   99.0       44   40.0       66   60.0         0   0.0      0      0      0      0    100         7000   57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258666  100.0    249452   96.5     2067   23.0     2791   31.1      4116  45.9     0.0   0.0    0.0    5.8   94.2       208105   57.4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3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6/06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199 MILHO SAFRA NORMAL                                                                                                            SAFRA: 08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609        SEMANA: 242009                          REMESSA:  15/06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22530  100.0     22530  100.0        0    0.0        0    0.0         0   0.0      0      0      0      0      0        92000   75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55000  100.0     55000  100.0        0    0.0        0    0.0         0   0.0      0      0      0      0      0       194250   67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73320  100.0     66074  100.0        0    0.0        0    0.0         0   0.0      0      0      0      0      0       203000   49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45000  100.0     45000  100.0        0    0.0        0    0.0         0   0.0      0      0      0      0      0       107000   65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141670  100.0    141670  100.0        0    0.0        0    0.0         0   0.0      0      0      0      0      0       285000   35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130650  100.0    112250  100.0        0    0.0        0    0.0         0   0.0      0      0      0      0      0       322000   78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127500  100.0    118575   93.0      893   10.0     2678   30.0      5355  60.0      0      0      0      0    100       325000   44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72790  100.0     72790  100.0        0    0.0        0    0.0         0   0.0      0      0      0      0      0       254500   75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75772  100.0     75772  100.0        0    0.0        0    0.0         0   0.0      0      0      0      0      0       160000   44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65237  100.0     65237  100.0        0    0.0        0    0.0         0   0.0      0      0      0      0      0       173000   63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63350  100.0     60251   99.0       91   15.0      274   45.0       243  40.0      0      0      0      0    100       109182   37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29727  100.0     29727  100.0        0    0.0        0    0.0         0   0.0      0      0      0      0      0       114616   85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10315  100.0     10315  100.0        0    0.0        0    0.0         0   0.0      0      0      0      0      0        27000   65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245  100.0       245  100.0        0    0.0        0    0.0         0   0.0      0      0      0      0      0          550   76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5235  100.0      4129  100.0        0    0.0        0    0.0         0   0.0      0      0      0      0      0         6772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74700  100.0     74700  100.0        0    0.0        0    0.0         0   0.0      0      0      0      0      0       175000   41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186060  100.0    181160  100.0        0    0.0        0    0.0         0   0.0      0      0      0      0      0       510000   46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36600  100.0     36600  100.0        0    0.0        0    0.0         0   0.0      0      0      0      0      0       162000   82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8688  100.0      8438  100.0        0    0.0        0    0.0         0   0.0      0      0      0      0      0        21646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45000  100.0     44550   99.0      135   30.0      248   55.0        68  15.0      0      0      0      0    100       108000   49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1269389  100.0   1225013   99.2     1119   11.2     3199   32.0      5666  56.8     0.0   0.0    0.0    0.0  100.0      3350515   53.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4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6/06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198 MILHO SAFRINHA                                                                                                                SAFRA: 08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609        SEMANA: 242009                          REMESSA:  15/06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9270  100.0         0    0.0     1854   20.0     5562   60.0      1854  20.0      0      0      5     65     3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285000  100.0     14250    5.0   108300   40.0    94763   35.0     67688  25.0      0      0      2     33     65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211650  100.0     21165   10.0    19049   10.0    57146   30.0    114291  60.0      0      0      0     50     50        10000    1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90000  100.0         0    0.0    36000   40.0    40500   45.0     13500  15.0      0      3     32     55     1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57100  100.0     29205   55.0    10753   45.0    13142   55.0         0   0.0      0      0      0      0    100        12000    8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4200  100.0      1025   25.0      923   30.0      923   30.0      1230  40.0      0      0      0      0    100          600    7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9600  100.0       288    3.0     1862   20.0     3725   40.0      3725  40.0      0      0      0      0    10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30300  100.0         0    0.0     6060   20.0    12120   40.0     12120  40.0      0      0     40     40     2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21900  100.0      5880   30.0     4802   35.0     6174   45.0      2744  20.0      0      0     25     40     35        11500   18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5330  100.0       320    6.0      501   10.0     1503   30.0      3006  60.0      0      0      0     50     5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111440  100.0         0    0.0    44576   40.0    41233   37.0     25631  23.0      0      0     50     5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185000  100.0         0    0.0    18500   10.0    64750   35.0    101750  55.0      0      0     15     75     1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16155  100.0         0    0.0     1616   10.0     3231   20.0     11309  70.0      0      0     45     35     2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1920  100.0       960   50.0      144   15.0      336   35.0       480  50.0      0      0      0      0    100         2100   23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19050  100.0      4763   25.0     2858   20.0     2858   20.0      8573  60.0      0      0      0     20     80         2000    2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355370  100.0     14215    4.0    85289   25.0    57996   17.0    197870  58.0      0      0      0     52     48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95992  100.0      4367    5.0    49781   60.0    24890   30.0      8297  10.0      0      0      5     15     80         5000    2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3000  100.0       150    5.0     1710   60.0     1140   40.0         0   0.0      0      0      0      0    10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1512277  100.0     96587    6.5   394576   28.2   431991   30.8    574066  41.0     0.0   0.2   10.4   46.6   42.8        43200    0.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5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6/06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302 SOJA SAFRA NORMAL                                                                                                             SAFRA: 08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609        SEMANA: 242009                          REMESSA:  15/06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95770  100.0     95770  100.0        0    0.0        0    0.0         0   0.0      0      0      0      0      0       190000   73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562000  100.0    562000  100.0        0    0.0        0    0.0         0   0.0      0      0      0      0      0      1035800   77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452800  100.0    452350  100.0        0    0.0        0    0.0         0   0.0      0      0      0      0      0       612000   64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260000  100.0    260000  100.0        0    0.0        0    0.0         0   0.0      0      0      0      0      0       372000   72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47787  100.0     47787  100.0        0    0.0        0    0.0         0   0.0      0      0      0      0      0        95000   62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187860  100.0    187010  100.0        0    0.0        0    0.0         0   0.0      0      0      0      0      0       375000   87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180500  100.0    180500  100.0        0    0.0        0    0.0         0   0.0      0      0      0      0      0       360000   7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83750  100.0     83750  100.0        0    0.0        0    0.0         0   0.0      0      0      0      0      0       173500   80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199468  100.0    199468  100.0        0    0.0        0    0.0         0   0.0      0      0      0      0      0       330000   55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74463  100.0     74463  100.0        0    0.0        0    0.0         0   0.0      0      0      0      0      0       143000   71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77800  100.0     77800  100.0        0    0.0        0    0.0         0   0.0      0      0      0      0      0        92349   5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240811  100.0    240811  100.0        0    0.0        0    0.0         0   0.0      0      0      0      0      0       455711   83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223000  100.0    221400  100.0        0    0.0        0    0.0         0   0.0      0      0      0      0      0       235000   57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23762  100.0     23672  100.0        0    0.0        0    0.0         0   0.0      0      0      0      0      0        27255   6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232060  100.0    232060  100.0        0    0.0        0    0.0         0   0.0      0      0      0      0      0       280000   46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435550  100.0    434550  100.0        0    0.0        0    0.0         0   0.0      0      0      0      0      0       790000   58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441770  100.0    441770  100.0        0    0.0        0    0.0         0   0.0      0      0      0      0      0       521800   70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144006  100.0    143426  100.0        0    0.0        0    0.0         0   0.0      0      0      0      0      0       190000   73.1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42000  100.0     42000  100.0        0    0.0        0    0.0         0   0.0      0      0      0      0      0        88000   87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4005157  100.0   4000587  100.0        0    0.0        0    0.0         0   0.0     0.0   0.0    0.0    0.0    0.0      6366415   67.6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6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6/06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330 TRIGO                                                                                                                         SAFRA: 08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609        SEMANA: 242009                          REMESSA:  15/06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55800  100.0         0    0.0        0    0.0     5580   10.0     50220  90.0      0     65     35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101000  100.0         0    0.0        0    0.0        0    0.0    101000 100.0     30     60     1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132611   99.0         0    0.0        0    0.0     6631    5.0    125980  95.0      5     75     15      5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160000  100.0         0    0.0     8000    5.0    24000   15.0    128000  80.0      0     90     1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70200   78.0         0    0.0        0    0.0        0    0.0     70200 100.0     20     8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1755    3.0         0    0.0        0    0.0        0    0.0      1755 100.0     70     3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 595    5.0         0    0.0        0    0.0      119   20.0       476  80.0     99      1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66680   80.0         0    0.0        0    0.0    13336   20.0     53344  80.0     30     7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42000  100.0         0    0.0        0    0.0     4200   10.0     37800  9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5360   50.0         0    0.0        0    0.0        0    0.0      5360 100.0     20     75      5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109382  100.0         0    0.0        0    0.0    10938   10.0     98444  90.0      0     65     30      5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32000  100.0         0    0.0        0    0.0        0    0.0     32000 100.0      0     90     1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142  100.0         0    0.0        0    0.0        0    0.0       142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6500   10.0         0    0.0        0    0.0        0    0.0      6500 100.0     80     2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56000   40.0         0    0.0        0    0.0        0    0.0     56000 100.0     40     6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78050  100.0         0    0.0        0    0.0        0    0.0     7805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3432  100.0         0    0.0        0    0.0        0    0.0      3432 100.0      0    10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 300    5.0         0    0.0        0    0.0      300  100.0         0   0.0    10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921807   77.4         0    0.0     8000    0.9    65104    7.1    848703  92.1    11.0  76.6   11.0    1.3    0.0            0    0.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7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6/06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2060 BATATA SAFRA DA SECA                                                                                                          SAFRA: 08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609        SEMANA: 242009                          REMESSA:  15/06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 380   95.0         0    0.0        0    0.0        0    0.0       380 100.0     50     5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453  100.0         0    0.0        0    0.0        0    0.0       453 100.0      0     60      0     4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3545  100.0      3368   95.0        0    0.0       44   25.0       133  75.0      0      0      0      0    100        40000   86.6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1650  100.0      1601   97.0       10   20.0       20   40.0        20  40.0      0      0      0      0    100        47900   96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 900  100.0       891   99.0        1   15.0        5   55.0         3  30.0      0      0      0      0    100        15000   92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  50  100.0        25   50.0        0    0.0        8   30.0        18  70.0      0     20      0     20     60          400   43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  40  100.0        40  100.0        0    0.0        0    0.0         0   0.0      0      0      0      0      0          80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 88  100.0         0    0.0        0    0.0        0    0.0        88 100.0      5     95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460  100.0       460  100.0        0    0.0        0    0.0         0   0.0      0      0      0      0      0        1196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1870  100.0      1870  100.0        0    0.0        0    0.0         0   0.0      0      0      0      0      0        57000   95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1500  100.0       825   55.0      540   80.0      135   20.0         0   0.0      0      0      0      0    100         9000   38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10936   99.8      9079   83.0      551   29.7      212   11.4      1094  58.9    10.5  29.6    0.0   10.0   49.9       182060   78.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6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6/06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043 CEVADA                                                                                                                        SAFRA: 08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609        SEMANA: 242009                          REMESSA:  15/06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  7200   90.0         0    0.0        0    0.0        0    0.0      7200 100.0     20     80      0      0      0            0    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   7200   16.5         0    0.0        0    0.0        0    0.0      7200 100.0    20.0  80.0    0.0    0.0    0.0            0    0.0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FONTE: DERAL - SEAB/PR                                                         PSS10000.DLG 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EPARTAMENTO DE ECONOMIA RURAL - DERAL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DIVISAO DE ESTATISTICAS BASICAS - DEB                                                                                                       DATA: 16/06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ACOMPANHAMENTO DA SITUACAO PLANTIO/COLHEITA - PSS/PARANA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CULTURA: 0330 TRIGO                                                                                                                         SAFRA: 0708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RELATORIO:  SEMANAL                                         MES/ANO:0609        SEMANA: 242009                          REMESSA:  15/06/2009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                       </w:t>
      </w:r>
      <w:r>
        <w:rPr>
          <w:rFonts w:eastAsia="MS Mincho;ＭＳ 明朝"/>
          <w:b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3 APUCARANA..........     48770  100.0     48770  100.0        0    0.0        0    0.0         0   0.0      0      0      0      0      0       120000   85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6 CAMPO MOURAO.......     91300  100.0     91300  100.0        0    0.0        0    0.0         0   0.0      0      0      0      0      0       255640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09 CASCAVEL...........    115000  100.0    104995  100.0        0    0.0        0    0.0         0   0.0      0      0      0      0      0       195000   71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2 CORNELIO PROCOPIO..    170000  100.0    170000  100.0        0    0.0        0    0.0         0   0.0      0      0      0      0      0       420000   84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5 CURITIBA...........     11540  100.0     11540  100.0        0    0.0        0    0.0         0   0.0      0      0      0      0      0        27858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18 FRANCISCO BELTRAO..     95130  100.0     93370  100.0        0    0.0        0    0.0         0   0.0      0      0      0      0      0       222531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1 GUARAPUAVA.........     63645  100.0     63625  100.0        0    0.0        0    0.0         0   0.0      0      0      0      0      0       178000   87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4 IRATI..............     11650  100.0     11650  100.0        0    0.0        0    0.0         0   0.0      0      0      0      0      0        27000   99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6 IVAIPORA...........     67850  100.0     67850  100.0        0    0.0        0    0.0         0   0.0      0      0      0      0      0       165000   83.9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7 JACAREZINHO........     37591  100.0     37591  100.0        0    0.0        0    0.0         0   0.0      0      0      0      0      0       110800   97.3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29 LARANJEIRAS DO SUL.     13390  100.0     12560  100.0        0    0.0        0    0.0         0   0.0      0      0      0      0      0        23729   77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0 LONDRINA...........    103364  100.0    103364  100.0        0    0.0        0    0.0         0   0.0      0      0      0      0      0       280508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3 MARINGA............     27251  100.0     27251  100.0        0    0.0        0    0.0         0   0.0      0      0      0      0      0        68018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39 PARANAVAI..........       539  100.0       539  100.0        0    0.0        0    0.0         0   0.0      0      0      0      0      0          756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2 PATO BRANCO........     71850  100.0     71850  100.0        0    0.0        0    0.0         0   0.0      0      0      0      0      0       190000   94.2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5 PONTA GROSSA.......    129050  100.0    129050  100.0        0    0.0        0    0.0         0   0.0      0      0      0      0      0       443000   97.8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48 TOLEDO.............     84615  100.0     79815  100.0        0    0.0        0    0.0         0   0.0      0      0      0      0      0       168100   82.5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1 UMUARAMA...........      4701  100.0      4701  100.0        0    0.0        0    0.0         0   0.0      0      0      0      0      0        10304  100.0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54 UNIAO DA VITORIA...      6015  100.0      5995  100.0        0    0.0        0    0.0         0   0.0      0      0      0      0      0        13000   96.4</w:t>
      </w:r>
    </w:p>
    <w:p>
      <w:pPr>
        <w:pStyle w:val="Textosimples"/>
        <w:rPr>
          <w:rFonts w:eastAsia="MS Mincho;ＭＳ 明朝"/>
          <w:b/>
          <w:b/>
          <w:sz w:val="15"/>
        </w:rPr>
      </w:pPr>
      <w:r>
        <w:rPr>
          <w:rFonts w:eastAsia="MS Mincho;ＭＳ 明朝"/>
          <w:b/>
          <w:sz w:val="15"/>
        </w:rPr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TOTAL DO ESTADO........  1153251  100.0   1135816  100.0        0    0.0        0    0.0         0   0.0     0.0   0.0    0.0    0.0    0.0      2919244   90.8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sz w:val="15"/>
        </w:rPr>
      </w:pPr>
      <w:r>
        <w:rPr>
          <w:rFonts w:eastAsia="Courier New"/>
          <w:b/>
          <w:sz w:val="15"/>
        </w:rPr>
        <w:t xml:space="preserve">     </w:t>
      </w:r>
      <w:r>
        <w:rPr>
          <w:rFonts w:eastAsia="MS Mincho;ＭＳ 明朝"/>
          <w:b/>
          <w:sz w:val="15"/>
        </w:rPr>
        <w:t>FONTE: DERAL - SEAB/PR                                                         PSS10000.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6T18:01:00Z</dcterms:created>
  <dc:creator>seab</dc:creator>
  <dc:description/>
  <dc:language>en-US</dc:language>
  <cp:lastModifiedBy>seab</cp:lastModifiedBy>
  <cp:lastPrinted>2009-06-16T14:27:00Z</cp:lastPrinted>
  <dcterms:modified xsi:type="dcterms:W3CDTF">2009-06-16T18:17:00Z</dcterms:modified>
  <cp:revision>3</cp:revision>
  <dc:subject/>
  <dc:title/>
</cp:coreProperties>
</file>