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14680  100.0     13780  100.0        0    0.0        0    0.0         0   0.0      0      0      0      0      0        4205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292024  100.0    262824  100.0        0    0.0        0    0.0         0   0.0      0      0      0      0      0       93828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221100  100.0    190428  100.0        0    0.0        0    0.0         0   0.0      0      0      0      0      0       66491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100000  100.0     98100  100.0        0    0.0        0    0.0         0   0.0      0      0      0      0      0       426500   93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54700  100.0     49790  100.0        0    0.0        0    0.0         0   0.0      0      0      0      0      0       19393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12000  100.0     11895  100.0        0    0.0        0    0.0         0   0.0      0      0      0      0      0        3932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31145  100.0     28030  100.0        0    0.0        0    0.0         0   0.0      0      0      0      0      0        93000   95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40700  100.0     40700  100.0        0    0.0        0    0.0         0   0.0      0      0      0      0      0       17512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6560  100.0      502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189881  100.0    188306  100.0        0    0.0        0    0.0         0   0.0      0      0      0      0      0       490000   66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20118  100.0     20118  100.0        0    0.0        0    0.0         0   0.0      0      0      0      0      0        84174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25650  100.0     25150  100.0        0    0.0        0    0.0         0   0.0      0      0      0      0      0        87044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340710  100.0    335560  100.0        0    0.0        0    0.0         0   0.0      0      0      0      0      0       959000   78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110230  100.0    109444  100.0        0    0.0        0    0.0         0   0.0      0      0      0      0      0       41758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3600  100.0      3600  100.0        0    0.0        0    0.0         0   0.0      0      0      0      0      0         769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1587433  100.0   1506300  100.0        0    0.0        0    0.0         0   0.0     0.0   0.0    0.0    0.0    0.0      5153520   90.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48770  100.0     48770  100.0        0    0.0        0    0.0         0   0.0      0      0      0      0      0       119000   84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91300  100.0     91300  100.0        0    0.0        0    0.0         0   0.0      0      0      0      0      0       245414   96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115000  100.0    104999  100.0        0    0.0        0    0.0         0   0.0      0      0      0      0      0       185000   68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170000  100.0    170000  100.0        0    0.0        0    0.0         0   0.0      0      0      0      0      0       385400   77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95130  100.0     93370  100.0        0    0.0        0    0.0         0   0.0      0      0      0      0      0       222501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60500  100.0     60500  100.0        0    0.0        0    0.0         0   0.0      0      0      0      0      0       115000   62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11650  100.0     11650  100.0        0    0.0        0    0.0         0   0.0      0      0      0      0      0        24500   90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67850  100.0     67850  100.0        0    0.0        0    0.0         0   0.0      0      0      0      0      0       139000   70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37951  100.0     37951  100.0        0    0.0        0    0.0         0   0.0      0      0      0      0      0       103000   90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12990  100.0     12160  100.0        0    0.0        0    0.0         0   0.0      0      0      0      0      0        16910   6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27251  100.0     27251  100.0        0    0.0        0    0.0         0   0.0      0      0      0      0      0        66000   97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71850  100.0     71850  100.0        0    0.0        0    0.0         0   0.0      0      0      0      0      0       160000   79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29050  100.0    129050  100.0        0    0.0        0    0.0         0   0.0      0      0      0      0      0       445000   98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84615  100.0     79815  100.0        0    0.0        0    0.0         0   0.0      0      0      0      0      0       138900   68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6015  100.0      5995  100.0        0    0.0        0    0.0         0   0.0      0      0      0      0      0        11200   83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1150066  100.0   1132655  100.0        0    0.0        0    0.0         0   0.0     0.0   0.0    0.0    0.0    0.0      2696251   84.4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8800  100.0         0    0.0        0    0.0        0    0.0      8800 100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4670  100.0         0    0.0      701   15.0     2102   45.0      1868  40.0      0      0      0     45     5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452  100.0         0    0.0        0    0.0        0    0.0       4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10760  100.0         0    0.0     1076   10.0     2152   20.0      7532  70.0      0      0      0     30     7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8800  100.0         0    0.0      880   10.0     2640   30.0      5280  60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5356  100.0         0    0.0        0    0.0     5071   20.0     20285  80.0      0      0      0     65     3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15394  100.0         0    0.0        0    0.0        0    0.0     15394 10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4916  100.0         0    0.0        0    0.0        0    0.0      4916 10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2958  100.0         0    0.0        0    0.0      887   30.0      2071  7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200  100.0         0    0.0        0    0.0       40   20.0       160  8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4026  100.0         0    0.0        0    0.0        0    0.0      4026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3600  100.0         0    0.0        0    0.0     1800   50.0      1800  50.0      0      0      0     95      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89932  100.0         0    0.0     2657    3.0    14692   16.3     72583  80.7     0.0   0.0    0.0   59.5   40.5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1200  100.0         0    0.0        0    0.0      600   50.0       600  50.0      0     10     4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7500  100.0         0    0.0        0    0.0     1500   20.0      6000  8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17800  100.0         0    0.0        0    0.0        0    0.0     17800 100.0      0     10     30     50     1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350  100.0        35   10.0      110   35.0      142   45.0        63  2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22891  100.0         0    0.0        0    0.0        0    0.0     22891 100.0      0     35     20     35     1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21170  100.0         0    0.0     2117   10.0     4234   20.0     14819  70.0      0      0     10     60     3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32500  100.0       650    2.0     1593    5.0     9555   30.0     20703  65.0      0     10     30     35     25          200    0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17900  100.0      1432    8.0     1317    8.0     6917   42.0      8234  50.0      0     15     35     30     20         2000    7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10910  100.0         0    0.0     1091   10.0     3273   30.0      6546  60.0      0     60     20     15      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10500  100.0      8400   80.0        0    0.0      420   20.0      1680  80.0      0      0      0      0    100         7000   4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5260  100.0         0    0.0        0    0.0        0    0.0      5260 100.0      0     20     40     35      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1343  100.0       215   16.0        0    0.0        0    0.0      1128 100.0      0      0     30     50     20          174   10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101   90.0         0    0.0        0    0.0       35   35.0        66  65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27070  100.0      4061   15.0        0    0.0     2301   10.0     20709  90.0      0     20     40     20     20         3000    7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59200  100.0     41440   70.0        0    0.0     3552   20.0     14208  80.0      0      0     10     45     45        25000   20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3410  100.0         0    0.0        0    0.0       68    2.0      3342  98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10000  100.0      1500   15.0        0    0.0     7650   90.0       850  10.0      0      0     20     40     40         1000    7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249105  100.0     57732   23.2     6228    3.3    40247   21.0    144897  75.7     0.0  19.1   24.7   34.8   21.4        38374    9.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2920  100.0      2920  100.0        0    0.0        0    0.0         0   0.0      0      0      0      0      0         3381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4800  100.0      4800  100.0        0    0.0        0    0.0         0   0.0      0      0      0      0      0         4365   8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13331  100.0     12556  100.0        0    0.0        0    0.0         0   0.0      0      0      0      0      0        1828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1700  100.0      1700  100.0        0    0.0        0    0.0         0   0.0      0      0      0      0      0         153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49551  100.0     49551  100.0        0    0.0        0    0.0         0   0.0      0      0      0      0      0        5168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6300  100.0      5550  100.0        0    0.0        0    0.0         0   0.0      0      0      0      0      0         662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44500  100.0     43500  100.0        0    0.0        0    0.0         0   0.0      0      0      0      0      0        25500   65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54000  100.0     52200  100.0        0    0.0        0    0.0         0   0.0      0      0      0      0      0        44000   93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31930  100.0     28737  100.0        0    0.0        0    0.0         0   0.0      0      0      0      0      0        34000   98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9104  100.0     29104  100.0        0    0.0        0    0.0         0   0.0      0      0      0      0      0        3503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10930  100.0      9550  100.0        0    0.0        0    0.0         0   0.0      0      0      0      0      0         6900   76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1291  100.0      1291  100.0        0    0.0        0    0.0         0   0.0      0      0      0      0      0         114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197  100.0       197  100.0        0    0.0        0    0.0         0   0.0      0      0      0      0      0          148  100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130  100.0       130  100.0        0    0.0        0    0.0         0   0.0      0      0      0      0      0           70   89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190  100.0       190  100.0        0    0.0        0    0.0         0   0.0      0      0      0      0      0           9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13730  100.0     13730  100.0        0    0.0        0    0.0         0   0.0      0      0      0      0      0        15000   99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66342  100.0     63042  100.0        0    0.0        0    0.0         0   0.0      0      0      0      0      0        64000   92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1619  100.0      1619  100.0        0    0.0        0    0.0         0   0.0      0      0      0      0      0         227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1556  100.0      1556  100.0        0    0.0        0    0.0         0   0.0      0      0      0      0      0         1011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31000  100.0     30700  100.0        0    0.0        0    0.0         0   0.0      0      0      0      0      0        18000   48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365121  100.0    352623  100.0        0    0.0        0    0.0         0   0.0     0.0   0.0    0.0    0.0    0.0       333059   88.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22570  100.0     21893   97.0      271   40.0      271   40.0       135  20.0      0      0      0      0    100        19000   16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55000  100.0     53900   98.0      550   50.0      330   30.0       220  20.0      0      0      0      0    100       144702   49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73320  100.0     65407   98.0      400   30.0      667   50.0       267  20.0      0      0      0      0    100       170000   41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45000  100.0     41400   92.0     1440   40.0     1440   40.0       720  20.0      0      0      0      0    100        79200   48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141670  100.0     35418   25.0     5313    5.0    21251   20.0     79689  75.0      0      0      0      5     95        20000    2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130650  100.0    106638   95.0     2245   40.0     3368   60.0         0   0.0      0      0      0      0    100       155000   38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127500  100.0     57375   45.0     7013   10.0     7013   10.0     56100  80.0      0      0      5     20     75        75000   10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72790  100.0     54593   75.0     4003   22.0     6915   38.0      7279  40.0      0      0      0      0    100       120000   35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75992  100.0     64312   91.0     1272   20.0     3180   50.0      1908  30.0      0      0      0      0    100        18000    5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65237  100.0     32619   50.0     6524   20.0    13047   40.0     13047  40.0      0      0      0     30     70        28000    9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66235  100.0     41745   70.0        0    0.0    17891  100.0         0   0.0      0      0      0     15     85        75000   26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29727  100.0     28241   95.0        0    0.0      595   40.0       892  60.0      0      0      0      0    100        54811   40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10315  100.0      9799   95.0        0    0.0      516  100.0         0   0.0      0      0      0      0    100        10000   21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245  100.0       196   80.0        0    0.0       17   35.0        32  65.0      0      0      0      0    100          340   46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5420  100.0      4435  100.0        0    0.0        0    0.0         0   0.0      0      0      0      0      0         5200   58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74700  100.0     64989   87.0     2913   30.0     3399   35.0      3399  35.0      0      0      0      0    100       115000   29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70580  100.0    142103   85.0     2508   10.0     6269   25.0     16300  65.0      0      0      0      0    100        80000    8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36380  100.0     36380  100.0        0    0.0        0    0.0         0   0.0      0      0      0      0      0        67200   38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8538  100.0      8288  100.0        0    0.0        0    0.0         0   0.0      0      0      0      0      0        16000   74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45000  100.0     18000   40.0     8100   30.0    14850   55.0      4050  15.0      0      0      0      0    100        28000   11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1256869  100.0    887728   73.0    42552   13.0   101017   30.8    184039  56.2     0.0   0.0    1.1    9.7   89.2      1280453   21.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11000  100.0         0    0.0        0    0.0     4400   40.0      6600  60.0      0     80      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285000  100.0         0    0.0        0    0.0    57000   20.0    228000  80.0      0     97      3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213500  100.0         0    0.0        0    0.0        0    0.0    213500 100.0      0     30     4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93500   85.0         0    0.0    28050   30.0    46750   50.0     18700  2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60000  100.0         0    0.0     9000   15.0    12000   20.0     39000  65.0      0      5     30     50     1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4500  100.0         0    0.0        0    0.0     1350   30.0      3150  70.0      0     75     2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10000  100.0         0    0.0        0    0.0     4000   40.0      6000  60.0      0      0     75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28500   95.0         0    0.0        0    0.0     5700   20.0     22800  80.0     10     8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30750  100.0         0    0.0        0    0.0     4613   15.0     26138  85.0      0     30     20     25     2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8150  100.0         0    0.0        0    0.0        0    0.0      8150 100.0      0     45     40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91381   82.0         0    0.0        0    0.0        0    0.0     91381 10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180500   95.0         0    0.0        0    0.0        0    0.0    180500 100.0     10     8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16000   80.0         0    0.0        0    0.0     1600   10.0     1440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1920  100.0         0    0.0        0    0.0      384   20.0      1536  80.0      0     65     30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15000  100.0         0    0.0     3000   20.0     3750   25.0      8250  55.0      0     30     45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344090  100.0         0    0.0        0    0.0     6882    2.0    337208  98.0      0     69     28      3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107800   98.0         0    0.0    10780   10.0    64680   60.0     32340  3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3000  100.0         0    0.0      300   10.0     2700   90.0         0   0.0      0     20     6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1504591   96.6         0    0.0    51130    3.4   215808   14.3   1237653  82.3     3.7  69.3   17.8    8.1    1.1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95150  100.0     88490   93.0      666   10.0     2664   40.0      3330  50.0      0      0      0      5     95        20000    8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562000  100.0    505800   90.0    16860   30.0    22480   40.0     16860  30.0      0      0      0      0    100       530483   38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452800  100.0    434256   96.0     9047   50.0     5428   30.0      3619  20.0      0      0      0      0    100       430000   46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260000  100.0    221000   85.0    13650   35.0    15600   40.0      9750  25.0      0      0      0      0    100       147800   29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47787  100.0      4779   10.0        0    0.0     4301   10.0     38707  90.0      0      0      0     20     80         5000    3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187860  100.0    168309   90.0        0    0.0    18701  100.0         0   0.0      0      0      0      0    100        50000   11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180500  100.0     36100   20.0        0    0.0    21660   15.0    122740  85.0      0      0      0     15     85       115000   23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82200  100.0     14796   18.0     3370    5.0    30332   45.0     33702  50.0      0      0      0     25     75        55000   26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202468  100.0    161104   82.0     3536   10.0    14146   40.0     17682  50.0      0      0      0      0    100       176000   3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74000  100.0     48100   65.0        0    0.0     2590   10.0     23310  90.0      0      0      0      5     95        13500    6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83700  100.0     33480   40.0        0    0.0    50220  100.0         0   0.0      0      0      0     10     90        70000   27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240811  100.0     91508   38.0        0    0.0    29861   20.0    119442  80.0      0      0      0     55     45       119609   21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223000  100.0    216310   97.0        0    0.0     6690  100.0         0   0.0      0      0      0      0    100        55000   12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23327  100.0     22161   95.0        0    0.0      583   50.0       583  5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232060  100.0    139236   60.0    13924   15.0    23206   25.0     55694  60.0      0      0      0     15     85       100000   16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435550  100.0    239553   55.0        0    0.0    19600   10.0    176398  90.0      0      0      0     50     50       420000   29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441830  100.0    441830  100.0        0    0.0        0    0.0         0   0.0      0      0      0      0      0       280700   35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142570  100.0    140570   99.0      710   50.0      710   50.0         0   0.0      0      0      0      0    100        90000   35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42000  100.0      6300   15.0        0    0.0    32130   90.0      3570  10.0      0      0      0     50     50        10000    8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4009613  100.0   3013680   75.3    61763    6.3   300901   30.5    625388  63.3     0.0   0.0    0.0   26.9   73.1      2688092   27.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2750    5.0         0    0.0        0    0.0     275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#    1010    1.0         0    0.0        0    0.0        0    0.0      1010 100.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1287    1.0         0    0.0        0    0.0        0    0.0      1287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30627   28.0         0    0.0        0    0.0        0    0.0     30627 100.0     12     88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540    2.0         0    0.0        0    0.0        0    0.0       54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36213    3.1         0    0.0        0    0.0     2750    7.6     33463  92.4    25.6  74.4    0.0    0.0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3545  100.0         0    0.0        0    0.0        0    0.0      3545 100.0      0     40      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1650  100.0       825   50.0       41    5.0      206   25.0       578  70.0      0      0      0     60     40        25500   50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900  100.0         9    1.0        0    0.0      267   30.0       624  7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50  100.0         0    0.0        0    0.0       10   20.0        40  80.0      0     80      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40  100.0         0    0.0        0    0.0        4   10.0        36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15   17.0         0    0.0        0    0.0        0    0.0        15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460  100.0       138   30.0        0    0.0       64   20.0       258  80.0      0      0      0     70     30         3800   3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1734  100.0       780   45.0        0    0.0      286   30.0       668  70.0      0      0      0     80     20        24800   46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1500  100.0         0    0.0     1050   70.0      450   30.0         0   0.0      0     50      0     40     1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 9894   91.6      1752   17.7     1091   13.4     1288   15.8      5762  70.8     0.0  27.3    0.0   58.4   14.3        54100   21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7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409        SEMANA: 142009                          REMESSA:  06/04/200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18  100.0        18  100.0        0    0.0        0    0.0         0   0.0      0      0      0      0      0          15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4829  100.0      4829  100.0        0    0.0        0    0.0         0   0.0      0      0      0      0      0        8311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195  100.0       195  100.0        0    0.0        0    0.0         0   0.0      0      0      0      0      0         195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210  100.0       210  100.0        0    0.0        0    0.0         0   0.0      0      0      0      0      0         2400   81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350  100.0      1350  100.0        0    0.0        0    0.0         0   0.0      0      0      0      0      0        25500   92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41  100.0        41  100.0        0    0.0        0    0.0         0   0.0      0      0      0      0      0          90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122  100.0       122  100.0        0    0.0        0    0.0         0   0.0      0      0      0      0      0         318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53  100.0        53  100.0        0    0.0        0    0.0         0   0.0      0      0      0      0      0          291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39  100.0        39  100.0        0    0.0        0    0.0         0   0.0      0      0      0      0      0          29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138  100.0       138  100.0        0    0.0        0    0.0         0   0.0      0      0      0      0      0         2100   81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140  100.0       140  100.0        0    0.0        0    0.0         0   0.0      0      0      0      0      0         21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 7287  100.0      7287  100.0        0    0.0        0    0.0         0   0.0     0.0   0.0    0.0    0.0    0.0       126747   97.6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05:00Z</dcterms:created>
  <dc:creator>seab</dc:creator>
  <dc:description/>
  <dc:language>en-US</dc:language>
  <cp:lastModifiedBy>seab</cp:lastModifiedBy>
  <cp:lastPrinted>2009-04-14T10:33:00Z</cp:lastPrinted>
  <dcterms:modified xsi:type="dcterms:W3CDTF">2009-04-14T13:40:00Z</dcterms:modified>
  <cp:revision>5</cp:revision>
  <dc:subject/>
  <dc:title>     SECRETARIA DE ESTADO DA AGRICULTURA E DO ABASTECIMENTO - S E A B                                                         </dc:title>
</cp:coreProperties>
</file>