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1] ALGODAO  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 100   2200 / 2400       220 / 240           100  100.0      0  0.0      95   95.0      219     2300        5        11 / 12             230     0     0     0     0   100       69   3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25   2200 / 2600        55 / 65             25  100.0      0  0.0      25  100.0       55     2200        0         0 / 0               55     0     0     0     0     0       25   4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89   2500 / 2700      2223 / 2400          889  100.0      0  0.0     800   90.0     2054     2567       89       222 / 231           2281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330   2000 / 2200       660 / 726           330  100.0      0  0.0     330  100.0      611     1850        0         0 / 0              611     0     0     0     0     0      6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22   1770 / 1950        39 / 43             22  100.0      0  0.0       7   31.8       13     1857       15        27 / 29              41     0     0     0     0   100        3    7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507   2850 / 3150      4295 / 4747         1507  100.0      0  0.0    1402   93.0     4205     3000      105       301 / 332           4521     0     0     0     0   100     4205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417   2900 / 3100      1209 / 1293          417  100.0      0  0.0     334   80.0      967     2900       83       242 / 259           1218     0     0     0     0   100      200   1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51   2300 / 2500       117 / 128            51  100.0      0  0.0      51  100.0      112     2200        0         0 / 0              112     0     0     0     0     0      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7   2000 / 2200        14 / 15              7  100.0      0  0.0       7  100.0        7     1000        0         0 / 0                7     0     0     0     0     0        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3348   2638 / 2884      8832 / 9657         3348  100.0      0  0.0    3050   91.1     8242    2702       298       802 / 863           9075     0     0     0     0   100     5231   57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2] AMENDOIM SAFRA DAS AGUAS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127   2000 / 2200       254 / 279           127  100.0      0  0.0     127  100.0      254     2000        0         0 / 0              254     0     0     0     0     0       75   2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30   1590 / 1770       207 / 230           130  100.0      0  0.0     130  100.0      218     1676        0         0 / 0              218     0     0     0     0     0      131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356   1850 / 2040       659 / 726           356  100.0      0  0.0     356  100.0      658     1848        0         0 / 0              658     0     0     0     0     0      600   9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40   1200 / 1300        48 / 52             40  100.0      0  0.0      40  100.0       48     1200        0         0 / 0               48     0     0     0     0     0       34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98   1720 / 1900       513 / 566           298  100.0      0  0.0     298  100.0      552     1852        0         0 / 0              552     0     0     0     0     0      410   7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0   1400 / 1500        70 / 75             50  100.0      0  0.0      50  100.0       65     1300        0         0 / 0               65     0     0     0     0     0       30   4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60   2000 / 2200       120 / 132            60  100.0      0  0.0      60  100.0      120     2000        0         0 / 0              120     0     0     0     0     0      1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60   2000 / 2200       120 / 132            60  100.0      0  0.0      60  100.0      107     1783        0         0 / 0              107     0     0     0     0     0       95   88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55   1600 / 1700        88 / 94             55  100.0      0  0.0      55  100.0       80     1457        0         0 / 0               80     0     0     0     0     0       30   3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74   1850 / 2025      1062 / 1162          574  100.0      0  0.0     574  100.0     1062     1850        0         0 / 0             1062     0     0     0     0     0     10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15   2100 / 2200       242 / 253           115  100.0     73 63.5      42  100.0       63     1500        0         0 / 0               63     0     0     0     0     0       6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1387   4000 / 4200      5548 / 5825         1387  100.0      0  0.0    1387  100.0     4855     3500        0         0 / 0             4855     0     0     0     0     0     485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70   1050 / 1150        74 / 81             70  100.0      0  0.0      70  100.0       53      757        0         0 / 0               53     0     0     0     0     0       50   9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 6   1000 / 1100         6 / 7               6  100.0      0  0.0       6  100.0        5      900        0         0 / 0                5     0     0     0     0     0        3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978   2700 / 3000      5341 / 5934         1978  100.0      0  0.0    1583   80.0     3957     2500      395      1067 / 1185          5083     0     0     0     0   100     2295   4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06   3100 / 3300      3429 / 3650         1106  100.0      0  0.0    1106  100.0     2285     2066        0         0 / 0             2285     0     0     0     0     0     2000   8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50    800 / 900         40 / 45             50  100.0      0  0.0      50  100.0       45      900        0         0 / 0               45     0     0     0     0     0        5   1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6462   2757 / 2978     17818 / 19243        6462  100.0     73  1.1    5994   93.8    14427    2407       395      1067 / 1185         15553     0     0     0     0   100    11857   7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14] ARROZ DE SEQUEIRO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7   2000 / 2200      2574 / 2831         1287  100.0      0  0.0    1287  100.0     2445     1900        0         0 / 0             2445     0     0     0     0     0      500   2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1500   1590 / 1770      2385 / 2655         1500  100.0      0  0.0    1500  100.0     3780     2520        0         0 / 0             3780     0     0     0     0     0     2268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280   1800 / 2000      2304 / 2560         1280  100.0      0  0.0    1280  100.0     2432     1900        0         0 / 0             2432     0     0     0     0     0     1532   6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200   2100 / 2200      2520 / 2640         1200  100.0      0  0.0    1200  100.0     2064     1720        0         0 / 0             2064     0     0     0     0     0     1032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426   1180 / 1300       503 / 554           426  100.0      0  0.0     426  100.0      553     1299        0         0 / 0              553     0     0     0     0     0      55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503   1800 / 2000       905 / 1006          503  100.0     10  2.0     493  100.0      537     1089        0         0 / 0              537     0     0     0     0     0      220   4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800   2200 / 2400      3960 / 4320         1800  100.0    100  5.6    1700  100.0     3145     1850        0         0 / 0             3145     0     0     0     0     0     1100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00   1800 / 2000      3600 / 4000         2000  100.0      0  0.0    2000  100.0     3500     1750        0         0 / 0             3500     0     0     0     0     0      70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420   1800 / 1980      4356 / 4792         2420  100.0      0  0.0    2420  100.0     4235     1750        0         0 / 0             4235     0     0     0     0     0     3000   7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25   2130 / 2350     10703 / 11809        5025  100.0      0  0.0    5025  100.0     9545     1900        0         0 / 0             9545     0     0     0     0     0     5700   5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640   1900 / 2100      1216 / 1344          640  100.0      0  0.0     640  100.0     1152     1800        0         0 / 0             1152     0     0     0     0     0      700   6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394   1740 / 1980      2426 / 2760         1394  100.0      0  0.0    1310   94.0     2280     1740       84       146 / 166           2436     0     0     0     0   100     2280   9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00   1700 / 1950       170 / 195           100  100.0      0  0.0     100  100.0      185     1850        0         0 / 0              185     0     0     0     0     0       90   4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62   1765 / 1935       109 / 120            62  100.0      0  0.0      62  100.0      112     1800        0         0 / 0              112     0     0     0     0     0      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215   1750 / 1950       376 / 419           215  100.0      0  0.0     215  100.0      280     1302        0         0 / 0              280     0     0     0     0     0      180   6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540   1700 / 1900       918 / 1026          540  100.0      0  0.0     378   70.0      530     1402      162       275 / 308            822     0     0     0     0   100      125   1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342   4850 / 5150      1659 / 1761          342  100.0      0  0.0     342  100.0      684     2000        0         0 / 0              684     0     0     0     0     0      400   58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124    900 / 1000       112 / 124           124  100.0     82 66.1      42  100.0       21      500        0         0 / 0               21     0     0     0     0     0       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800   1800 / 2000      6840 / 7600         3800  100.0      0  0.0    3800  100.0     6840     1800        0         0 / 0             6840     0     0     0     0     0      200    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24658   1932 / 2130     47636 / 52516       24658  100.0    192  0.8   24220   99.0    44320    1830       246       421 / 473          44767     0     0     0     0   100    20713   46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05] ARROZ IRRIGADO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32   5500 / 6000       176 / 192            32  100.0      0  0.0      32  100.0      192     6000        0         0 / 0              192     0     0     0     0     0       60   3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100   5460 / 6000       546 / 600           100  100.0      0  0.0     100  100.0      570     5700        0         0 / 0              570     0     0     0     0     0      285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234   6651 / 7340      1556 / 1718          234  100.0      0  0.0     234  100.0     1460     6239        0         0 / 0             1460     0     0     0     0     0     1408   96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00   4700 / 5000      1880 / 2000          400  100.0      0  0.0     400  100.0     1552     3880        0         0 / 0             1552     0     0     0     0     0      776 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895   6600 / 7260      5907 / 6498          895  100.0      0  0.0     895  100.0     6433     7188        0         0 / 0             6433     0     0     0     0     0     4200   65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143   5220 / 5820       746 / 832           143  100.0      0  0.0     143  100.0      736     5148        0         0 / 0              736     0     0     0     0     0      7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70   5500 / 6000       385 / 420            70  100.0      0  0.0      70  100.0      385     5500        0         0 / 0              385     0     0     0     0     0      350   9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450   5500 / 5800      7975 / 8410         1450  100.0      0  0.0    1305   90.0     7308     5600      145       798 / 841           8127     0     0     0     0   100     3500   4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4250   5510 / 6090     78518 / 86783       14250  100.0      0  0.0   12825   90.0    89775     7000     1425      7852 / 8678         98040     0     0     0     0   100    40398   4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280   1950 / 2150       546 / 602           280  100.0      0  0.0     280  100.0     1370     4893        0         0 / 0             1370     0     0     0     0     0      830   6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229   5000 / 5500      6145 / 6760         1229  100.0      0  0.0    1229  100.0     6696     5448        0         0 / 0             6696     0     0     0     0     0     4000   5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9083   5470 / 6017    104380 / 114814      19083  100.0      0  0.0   17513   91.8   116477    6651      1570      8649 / 9519        125561     0     0     0     0   100    56543   45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8840   1100 / 1200      9724 / 10608        8840  100.0      0  0.0     442    5.0      530     1200     8398      9238 / 10078        10188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4670    840 / 980       3923 / 4577         4670  100.0      0  0.0       0    0.0        0        0     4670      3923 / 4577          4250     0     0     0    10    9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52   1200 / 1300       542 / 588           452  100.0      0  0.0       0    0.0        0        0      452       542 / 588            56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0760   1100 / 1200     11836 / 12912       10760  100.0      0  0.0    1076   10.0      990      920     9684      8716 / 9200          9948     0     0     0    10    90       38    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957   1140 / 1260      7931 / 8766        6957  100.0      0  0.0       0    0.0        0        0     6957      7931 / 8766           8348     0     0     0    15    8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356   1200 / 1320     30427 / 33470       25356  100.0      0  0.0    3300   13.0     4561     1382    22056     28937 / 31849        34954     0     0     0    40    60     2800    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3152   1000 / 1100     13152 / 14467       13854  100.0      0  0.0    2367   18.0     2367     1000    10785     10785 / 11863        13691     0     0     0    60    40     1908   1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850   1300 / 1400      6305 / 6790         4850  100.0      0  0.0     970   20.0     1310     1350     3880      5044 / 5432          6548     0     0     0     5    9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673    864 / 910       2309 / 2432         2673  100.0      0  0.0       0    0.0        0        0     2673      2309 / 2432          2371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  0    0.0        0        0      195       273 / 312            293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75    900 / 1100      3578 / 4373         3975  100.0      0  0.0     556   14.0      500      899     3419      3077 / 3760          3919     0     0     0     0   100       30    0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600    650 / 720       2340 / 2592         3600  100.0      0  0.0     720   20.0      359      498     2880      1872 / 2074          2331     0     0     0     0   100      100    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85480   1080 / 1192     92340 / 101886      85480  100.0      0  0.0    9431   11.0    10617    1126     76049     82647 / 90929        97405     0     0     0    24    76     4876    5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3] FEIJAO SAFRA DA SECA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280   1620 / 1780      2074 / 2278         1280  100.0      0  0.0    1280  100.0     1280     1000        0         0 / 0             1280     0     0     0     0     0      660   5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7500   1400 / 1500     10500 / 11250        7500  100.0      0  0.0    1500   20.0      975      650     6000      3600 / 4200          4875     0     0     0    30    70      341    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18000   1700 / 1800     30600 / 32400       18000  100.0      0  0.0   14400   80.0    24033     1669     3600      5706 / 6304         30038     0     0     0     0    100    19226   6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350    550 / 600        193 / 210           350  100.0      0  0.0     350  100.0      161      460        0         0 / 0              161     0     0     0     0     0      140   8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22891   1600 / 1770     36626 / 40517       22891  100.0      0  0.0   18313   80.0    23129     1263     4578      5494 / 6043         28898     0     0     0     0   100    11000   3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1950   1800 / 2000     39510 / 43900       21950  100.0    240  1.1   17368   80.0    22578     1300     4342      5362 / 5927         28223     0     0     0     0   100     8000   2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32500   1300 / 1400     42250 / 45500       32500  100.0      0  0.0   28500   87.7    31350     1100     4000      4950 / 5400         36525     0     0     0     0   100    12500   3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8600   1400 / 1500     26040 / 27900       18600  100.0      0  0.0   16740   90.0    21762     1300     1860      2232 / 2604         24180     0     0     0     0   100     8000   33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410   1700 / 1850     21097 / 22959       12410  100.0      0  0.0    6205   50.0     9308     1500     6205     10549 / 11479        20321     0     0     0    50    50     8000   3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900   1300 / 1400     11570 / 12460        8900  100.0      0  0.0    8900  100.0    11456     1287        0         0 / 0            11456     0     0     0     0     0    10800   9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570   1400 / 1550     14798 / 16384       10570  100.0      0  0.0    8456   80.0     7188      850     2114      1607 / 1797          8889     0     0     0    10    90      850 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343   1200 / 1320      1612 / 1773         1343  100.0      0  0.0    1209   90.0     1450     1200      134       161 / 177           1620     0     0     0     0   100     1160   71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12    540 / 660         60 / 74            112  100.0      0  0.0      34   30.4       20      600       78        42 / 51              67     0     0     0    10    90       15   2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27070   1700 / 1800     46019 / 48726       27070  100.0      0  0.0   23010   85.0    29912     1300     4061      5279 / 6091         35597     0     0     0     0   100     7500   2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0400   2100 / 2300    126840 / 138920      60400  100.0      0  0.0   59796   99.0   113612     1900      604      1268 / 1389        114941     0     0     0    70    30    60000   52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790   1500 / 1700      5685 / 6443         3790  100.0      0  0.0    3032   80.0     4548     1500      758      1137 / 1288          5761     0     0     0     0   100     1020   1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1000   1100 / 1400     12100 / 15400       11000  100.0      0  0.0    9350   85.0    10285     1100     1650      1815 / 2310         12348     0     0     0     0   100     6000   4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258666   1653 / 1806    427573 / 467093     258666  100.0    240  0.1  218442   84.5   313048    1433     39984     49202 / 55061       365179     0     0     0    14    86   155212   42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2] FEIJAO SAFRA DAS AGUAS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2920   1520 / 1680      4438 / 4906         2920  100.0      0  0.0    2920  100.0     3381     1158        0         0 / 0             3381     0     0     0     0     0     338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00   1350 / 1550      6480 / 7440         4800  100.0      0  0.0    4800  100.0     5136     1070        0         0 / 0             5136     0     0     0     0     0     51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3331   1900 / 2100     25329 / 27995       13331  100.0    775  5.8   12556  100.0    18289     1457        0         0 / 0            18289     0     0     0     0     0    1828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9551   1735 / 1910     85971 / 94642       49551  100.0      0  0.0   49551  100.0    51682     1043        0         0 / 0            51682     0     0     0     0     0    516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300   1800 / 2000     11340 / 12600        6300  100.0    750 11.9    5550  100.0     6627     1194        0         0 / 0             6627     0     0     0     0     0     662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44500   1300 / 1400     57850 / 62300       44500  100.0   1000  2.2   43500  100.0    39150      900        0         0 / 0            39150     0     0     0     0     0    28500   72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54000   1400 / 1500     75600 / 81000       54000  100.0   1800  3.3   52200  100.0    47084      902        0         0 / 0            47084     0     0     0     0     0    45500   9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930   1700 / 1870     54281 / 59709       31930  100.0   3193 10.0   28737  100.0    34484     1200        0         0 / 0            34484     0     0     0     0     0    344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9104   1300 / 1440     37835 / 41910       29104  100.0      0  0.0   29104  100.0    35036     1204        0         0 / 0            35036     0     0     0     0     0    3503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7840   1650 / 1800     12936 / 14112        7840  100.0    920 11.7    6920  100.0     6705      969        0         0 / 0             6705     0     0     0     0     0     6200   9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91    900 / 1200      1162 / 1549         1291  100.0      0  0.0    1291  100.0     1147      888        0         0 / 0             1147     0     0     0     0     0     114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197    780 / 830        154 / 164           197  100.0      0  0.0     197  100.0      148      750        0         0 / 0              148     0     0     0     0     0      148 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130    540 / 660         70 / 86            130  100.0      0  0.0     130  100.0       78      600        0         0 / 0               78     0     0     0     0     0       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200    630 / 700        126 / 140           200  100.0      0  0.0     200  100.0      103      513        0         0 / 0              103     0     0     0     0     0      1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3730   1700 / 1850     23341 / 25401       13730  100.0      0  0.0   13730  100.0    15103     1100        0         0 / 0            15103     0     0     0     0     0    1510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66342   1900 / 2100    126050 / 139318      66342  100.0   3300  5.0   63042  100.0    69346     1100        0         0 / 0            69346     0     0     0     0     0    62412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604   1500 / 1700      2406 / 2727         1604  100.0      0  0.0    1604  100.0     2261     1410        0         0 / 0             2261     0     0     0     0     0     226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06    600 / 700        904 / 1054         1506  100.0      0  0.0    1506  100.0      709      471        0         0 / 0              709     0     0     0     0     0      70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31000   1500 / 1600     46500 / 49600       31000  100.0    300  1.0   30700  100.0    36840     1200        0         0 / 0            36840     0     0     0     0     0    26000   7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61976   1587 / 1736    574303 / 628352     361976  100.0  12038  3.3  349938  100.0   374840    1071         0         0 / 0           374840     0     0     0     0     0   344325   91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4] FEIJAO SAFRA DE INVERNO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 710 / 790        710 / 790          1000  100.0      0  0.0       0    0.0        0        0     1000       570 / 640            6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2230   1000 / 1200      2230 / 2676         2230  100.0      0  0.0       0    0.0        0        0     2230      2007 / 2208          2107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2060   1560 / 1740      3214 / 3584         2060  100.0      0  0.0       0    0.0        0        0     2060      3214 / 3584          3399    10    40    40    1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50    700 / 800        245 / 280           350  100.0      0  0.0       0    0.0        0        0      350       245 / 280            263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1100    630 / 700        693 / 770           660   60.0      0  0.0       0    0.0        0        0     1100       693 / 770            732    10    80    1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964    800 / 1000       771 / 964           964  100.0    250 25.9     500   70.0      234      469      214        86 / 107            331     0     0     0     0   100      234   7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7704   1021 / 1177      7863 / 9064         7264   94.3    250  3.4     500    7.1      234     469      6954      6814 / 7589          7436    32    48    14     3     3      234    3.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1] GIRASSOL DE OUTONO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020   1500 / 1650      1530 / 1683         1020  100.0      0  0.0       0    0.0        0        0     1020      1428 / 1581          1505     0    80    2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240   1900 / 2100       456 / 504           240  100.0      0  0.0     240  100.0      156      650        0         0 / 0              156     0     0     0     0     0      1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260   1576 / 1736      1986 / 2187         1260  100.0      0  0.0     240   19.0      156     650      1020      1428 / 1581          1661     0    80    20     0     0      156    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12] GIRASSOL DE PRIMAVERA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20   1300 / 1400        26 / 28             20  100.0      0  0.0      20  100.0       45     225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40   2000 / 2200       480 / 528           240  100.0      0  0.0     240  100.0      408     1700        0         0 / 0              408     0     0     0     0     0      224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260   1946 / 2138       506 / 556           260  100.0      0  0.0     260  100.0      453    1742         0         0 / 0              453     0     0     0     0     0      269   59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2] MAMONA   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20   1900 / 2100        38 / 42             20  100.0      0  0.0      20  100.0       40     2000        0         0 / 0               40     0     0     0     0     0       29   72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20   1500 / 1600        30 / 32             20  100.0      0  0.0       4   20.0        6     1500       16        23 / 24              30     0     0     0    50    50        6   2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20   1600 / 1800        32 / 36             20  100.0      0  0.0      20  100.0       15      750        0         0 / 0               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154   2000 / 2200       308 / 339           154  100.0      0  0.0     154  100.0      311     2019        0         0 / 0              311     0     0     0     0     0      31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82   1500 / 2000      1023 / 1364          682  100.0      0  0.0     205   30.0      409     2000      477       716 / 955           1245     0     0     0    70    30      477   3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 0      0 / 0            0 / 0               0    0.0      0  0.0       0    0.0        0        0        0         0 / 0                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896   1597 / 2023      1431 / 1813          896  100.0      0  0.0     403   44.9      781    1940       493       739 / 979           1640     0     0     0    69    31      823   50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9] MILHO SAFRA NORMAL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22530   7300 / 8000    164469 / 180240      22530  100.0      0  0.0   22530  100.0   121211     5380        0         0 / 0           121211     0     0     0     0     0    77000   6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55000   8000 / 9000    440000 / 495000      55000  100.0      0  0.0   55000  100.0   289850     5270        0         0 / 0           289850     0     0     0     0     0    18840    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73320   8400 / 9300    615888 / 681876      73320  100.0   7246  9.9   66074  100.0   409328     6195        0         0 / 0           409328     0     0     0     0     0   306270   7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000   6000 / 7000    270000 / 315000      45000  100.0      0  0.0   44550   99.0   162162     3640      450      1260 / 1305        163445     0     0     0     0   100   101000   61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141670   6360 / 7030    901021 / 995940     141670  100.0      0  0.0  138837   98.0   789980     5690     2833     15300 / 16915       806088     0     0     0     0   100   150000   18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30650   6200 / 6800    810030 / 888420     130650  100.0  18400 14.1  112250  100.0   410835     3660        0         0 / 0           410835     0     0     0     0     0   285000   6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27500   6100 / 6400    777750 / 816000     127500  100.0      0  0.0  108000   84.7   631800     5850    19500     63400 / 69450       698225     0     0     0     0   100   230000   32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72790   5400 / 6000    393066 / 436740      72790  100.0      0  0.0   72790  100.0   337746     4640        0         0 / 0           337746     0     0     0     0     0   248000   7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75772   6000 / 6600    454632 / 500095      75772  100.0      0  0.0   75772  100.0   363706     4800        0         0 / 0           363706     0     0     0     0     0   150000   41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5237   5500 / 6050    358804 / 394684      65237  100.0      0  0.0   65237  100.0   270945     4153        0         0 / 0           270945     0     0     0     0     0   163000   6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63350   6300 / 6800    399105 / 430780      63350  100.0   2490  3.9   59034   97.0   286316     4850     1826      8340 / 8855        294913     0     0     0     0   100   100000   3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29727   6840 / 7560    203333 / 224736      29727  100.0      0  0.0   29727  100.0   134842     4536        0         0 / 0           134842     0     0     0     0     0   105177   7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10315   6100 / 6700     62922 / 69111       10315  100.0      0  0.0   10315  100.0    41260     4000        0         0 / 0            41260     0     0     0     0     0    22000   5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245   2800 / 3000       686 / 735           245  100.0      0  0.0     245  100.0      723     2951        0         0 / 0              723     0     0     0     0     0      500   6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5235   3150 / 3450     16490 / 18061        5235  100.0   1106 21.1    4129  100.0     6772     1640        0         0 / 0             6772     0     0     0     0     0     677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4700   7000 / 7500    522900 / 560250      74700  100.0      0  0.0   73206   98.0   417274     5700     1494      8366 / 8964        425939     0     0     0     0   100   145000   34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86060   7315 / 8095   1361029 / 1506156    186060  100.0   4900  2.6  179348   99.0  1076090     6000     1812     10326 / 11413      1086960     0     0     0     0   100   480000   4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36600   7500 / 7900    274500 / 289140      36600  100.0      0  0.0   36600  100.0   197115     5386        0         0 / 0           197115     0     0     0     0     0   16160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8688   3600 / 4000     31277 / 34752        8688  100.0    250  2.9    8438  100.0    21646     2565        0         0 / 0            21646     0     0     0     0     0    216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5000   5500 / 6200    247500 / 279000      45000  100.0      0  0.0   44550   99.0   213840     4800      450      2475 / 2790        216473     0     0     0     0   100    95000   43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269389   6543 / 7182   8305401 / 9116715   1269389  100.0  34392  2.7 1206632   97.7  6183441    5125     28365    109468 / 119693     6298021     0     0     0     0   100  2866805   45.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   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270   3800 / 4200     35226 / 38934        9270  100.0      0  0.0       0    0.0        0        0     9270     30591 / 33372        31982     0     0    40    5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285000   3800 / 4260   1083000 / 1214100    285000  100.0      0  0.0       0    0.0        0        0   285000    775238 / 947751      861495     0     0     5    35    6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11650   4400 / 4800    931260 / 1015920    211650  100.0      0  0.0    1290    0.6     4837     3750   210360    786746 / 858269      827345     0     0     5    65    30     2200    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90000   3400 / 3760    306000 / 338400      90000  100.0      0  0.0       0    0.0        0     2506    90000    214200 / 236880      225540     0    25    40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7100   3800 / 4200    216980 / 239820      57100  100.0   4000  7.0   15930   30.0    44604     2800    37170     98872 / 109280      148680     0     0     0     0   100     2800    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200   2400 / 2600     10080 / 10920        4200  100.0    100  2.4       0    0.0        0        0     4100      7790 / 8610          8200     0     0     0    45    5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#       9600   3200 / 3600     30720 / 34560        9600  100.0      0  0.0       0    0.0        0     3134     9600     29760 / 30720        30240     0     0     0    15    8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0300   3800 / 4200    115140 / 127260      30300  100.0      0  0.0       0    0.0        0        0    30300    115140 / 127260      121200     0    10    40    40    1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900   4000 / 4500     87600 / 98550       21900  100.0   2300 10.5    4900   25.0    18190     3712    14700     42630 / 47040        63025     0     0    35    35    30    11340   1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330   3420 / 3780     18229 / 20147        5330  100.0      0  0.0       0    0.0        0        0     5330     16256 / 17856        17056     0     0     0    60    4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1440   4500 / 4920    501480 / 548285     111440  100.0      0  0.0       0    0.0        0        0   111440    300888 / 328971      314929     0    10    44    46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85000   4000 / 4200    740000 / 777000     185000  100.0      0  0.0       0    0.0        0     3650   185000    666000 / 684500      675250     0    15    50    35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16155   3700 / 4000     59774 / 64620       16155  100.0      0  0.0       0    0.0        0        0    16155     50484 / 53150        51817     0    35    30    30     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20   4500 / 5500      8640 / 10560        1920  100.0      0  0.0     384   20.0     1728     4500     1536      6912 / 8448          9408     0     0     0    60    40      200    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9050   3600 / 4000     68580 / 76200       19050  100.0      0  0.0       0    0.0        0        0    19050     68580 / 76200        7239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55370   4200 / 4600   1492554 / 1634702    355370  100.0      0  0.0       0    0.0        0        0   355370   1222828 / 1335480    1279154     0     0    15    70    15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95992   4000 / 4500    383968 / 431964      95992  100.0   8657  9.0    1747    2.0     3642     2085    85588    169465 / 186582      181666     0     0    10    60    3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2200 / 2400      6600 / 7200         3000  100.0      0  0.0       0    0.0        0        0     3000      6600 / 7200          6900     0     0     0    80    2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12277   4031 / 4423   6095830 / 6689142   1512277  100.0  15057  1.0   24251    1.6    73001    3010   1472969   4608981 / 5097569    4926276     0     5    20    50    26    16540    0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2] SOJA SAFRA NORMAL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95770   2900 / 3200    277733 / 306464      95770  100.0      0  0.0   95770  100.0   258579     2700        0         0 / 0           258579     0     0     0     0     0   186000   71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562000   2850 / 3150   1601700 / 1770300    562000  100.0      0  0.0  562000  100.0  1331940     2370        0         0 / 0          1331940     0     0     0     0     0   732567   5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452800   3100 / 3400   1403680 / 1539520    452800  100.0    450  0.1  452350  100.0   953101     2107        0         0 / 0           953101     0     0     0     0     0   606090   63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260000   2700 / 2900    702000 / 754000     260000  100.0      0  0.0  260000  100.0   515580     1983        0         0 / 0           515580     0     0     0     0     0   3608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7787   3100 / 3350    148140 / 160086      47787  100.0      0  0.0   47787  100.0   152918     3200        0         0 / 0           152918     0     0     0     0     0    80000   52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187860   3040 / 3360    571094 / 631210     187860  100.0    850  0.5  187010  100.0   430123     2300        0         0 / 0           430123     0     0     0     0     0   290000   67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80500   2800 / 3000    505400 / 541500     180500  100.0      0  0.0  180500  100.0   514425     2850        0         0 / 0           514425     0     0     0     0     0   245000   47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83750   2700 / 3000    226125 / 251250      83750  100.0      0  0.0   83750  100.0   216075     2580        0         0 / 0           216075     0     0     0     0     0   170000   7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199468   2900 / 3190    578457 / 636303     199468  100.0      0  0.0  199468  100.0   593417     2975        0         0 / 0           593417     0     0     0     0     0   300000   50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74463   2800 / 3080    208496 / 229346      74463  100.0      0  0.0   74463  100.0   199702     2682        0         0 / 0           199702     0     0     0     0     0   140000   7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77800   3000 / 3200    233400 / 248960      77800  100.0      0  0.0   77800  100.0   184697     2374        0         0 / 0           184697     0     0     0     0     0    90000   48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240811   2850 / 3150    686311 / 758555     240811  100.0      0  0.0  240811  100.0   549049     2280        0         0 / 0           549049     0     0     0     0     0   411787   7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223000   2800 / 3000    624400 / 669000     223000  100.0   1600  0.7  221400  100.0   411804     1860        0         0 / 0           411804     0     0     0     0     0   220000   53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3762   2480 / 2730     58930 / 64870       23762  100.0     90  0.4   23672  100.0    45427     1919        0         0 / 0            45427     0     0     0     0     0    23622   5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232060   2700 / 3000    626562 / 696180     232060  100.0      0  0.0  232060  100.0   603356     2600        0         0 / 0           603356     0     0     0     0     0   190000   31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435550   3090 / 3410   1345850 / 1485226    435550  100.0   1000  0.2  434550  100.0  1347105     3100        0         0 / 0          1347105     0     0     0     0     0   750000   55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441770   2900 / 3200   1281133 / 1413664    441770  100.0      0  0.0  441770  100.0   744562     1685        0         0 / 0           744562     0     0     0     0     0   521193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44006   2900 / 3100    417617 / 446419     144006  100.0    580  0.4  143426  100.0   259891     1812        0         0 / 0           259891     0     0     0     0     0   182000   7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42000   2800 / 3000    117600 / 126000      42000  100.0      0  0.0   42000  100.0   100800     2400        0         0 / 0           100800     0     0     0     0     0    70500   6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4005157   2900 / 3178  11614629 / 12728852  4005157  100.0   4570  0.1 4000587  100.0  9412552    2353         0         0 / 0          9412552     0     0     0     0     0  5569559   59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03] SOJA SAFRINHA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6500   1500 / 1650      9750 / 10725        6500  100.0      0  0.0     325    5.0      403     1240     6175      6885 / 8398          8045     0     0     0    30    7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7363   1500 / 1600     11045 / 11781        7363  100.0      0  0.0    6626   90.0    10456     1578      737      1106 / 1179         11598     0     0     0     0   100     6450   5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6200   2100 / 2300     34020 / 37260       16200  100.0      0  0.0    9720   60.0    13608     1400     6480      8618 / 9526         22680     0     0     0     0   100     9000   39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500   2200 / 2400      3300 / 3600         1500  100.0      0  0.0    1050   70.0     2100     2000      450       810 / 900           2955     0     0     0     0   100     1050   35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100   2000 / 2300      2200 / 2530         1100  100.0      0  0.0     770   70.0     1656     2150      330       660 / 759           2365     0     0     0     0   100     1200   5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510   1770 / 1950      4443 / 4895         2510  100.0      0  0.0    2008   80.0     3414     1700      502       803 / 878           4254     0     0     0     0   100     2200   5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15000   1800 / 2000     27000 / 30000       15000  100.0      0  0.0    3000   20.0     5100     1700    12000     21600 / 24000        27900     0     0     0    50    50     1500    5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1600   2850 / 3150      4560 / 5040         1600  100.0      0  0.0    1600  100.0     4480     2800        0         0 / 0             448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8500   1500 / 1700     12750 / 14450        8500  100.0      0  0.0    7600   89.4     7600     1000      900       648 / 972           8410     0     0     0     0   100     4500   5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323   1300 / 1600       420 / 517           323  100.0      0  0.0     194   60.0      143      737      129        78 / 103            233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000   1800 / 2000      5400 / 6000         3000  100.0      0  0.0    2400   80.0     4080     1700      600      1080 / 1200          5220     0     0     0     0   100     2000   38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3596   1807 / 1994    114887 / 126797      63596  100.0      0  0.0   35293   55.5    53039    1503     28303     42288 / 47916        98141     0     0     0    28    72    27900   28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7800   2300 / 2500     17940 / 19500        7800  100.0      0  0.0       0    0.0        0        0     7800     17940 / 19500        18720     5    9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 3800   1400 / 1500      5320 / 5700         3800  100.0      0  0.0       0    0.0        0        0     3800      5320 / 5700          551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00   1670 / 2041      2505 / 3062         1200   80.0      0  0.0       0    0.0        0        0     1500      2505 / 3062          2783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3800   2300 / 2500      8740 / 9500            0    0.0      0  0.0       0    0.0        0        0     3800      8740 / 9500          91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255   1800 / 2200       459 / 561             0    0.0      0  0.0       0    0.0        0        0      255       459 / 561            51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 5400   2500 / 2800     13500 / 15120        3780   70.0      0  0.0       0    0.0        0        0     5400     13500 / 15120        1431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  430   2160 / 2380       929 / 1023          275   64.0      0  0.0       0    0.0        0        0      430       929 / 1023           976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#        750   1800 / 2000      1350 / 1500          150   20.0      0  0.0       0    0.0        0        0      750      1350 / 1500          1425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15000   3000 / 3200     45000 / 48000       13500   90.0      0  0.0       0    0.0        0        0    15000     45000 / 48000        4650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00   2200 / 2500       220 / 250           100  100.0      0  0.0       0    0.0        0        0      100       220 / 250            235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8835   2471 / 2684     95963 / 104216      30605   78.8      0  0.0       0    0.0        0       0     38835     95963 / 104216      100089    24    76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00   1000 / 1100      1000 / 1100         1000  100.0      0  0.0       0    0.0        0        0     1000      1000 / 1100          105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40000   1200 / 1300     48000 / 52000       38000   95.0      0  0.0       0    0.0        0        0    40000     48000 / 52000        500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9000   1095 / 1335     20805 / 25365       14250   75.0      0  0.0       0    0.0        0        0    19000     20805 / 25365        23085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650   1730 / 1860      1125 / 1209          650  100.0      0  0.0       0    0.0        0        0      650      1125 / 1209          1167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#      11000    950 / 1050     10450 / 11550        9900   90.0      0  0.0       0    0.0        0        0    11000     10450 / 11550        1100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 10500   1000 / 1200     10500 / 12600        1000    9.5      0  0.0       0    0.0        0        0    10500     10500 / 12600        1155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420   1100 / 1300      4862 / 5746            0    0.0      0  0.0       0    0.0        0        0     4420      4862 / 5746          5304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 3580   1500 / 1600      5370 / 5728         2506   70.0      0  0.0       0    0.0        0        0     3580      5370 / 5728          5549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500   1700 / 1870      2550 / 2805         1500  100.0      0  0.0       0    0.0        0        0     1500      2550 / 2805          2678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3010   1100 / 1200      3311 / 3612         1505   50.0      0  0.0       0    0.0        0        0     3010      3311 / 3612          3462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 2788   1980 / 2100      5520 / 5855         1366   49.0      0  0.0       0    0.0        0        0     2788      5520 / 5855          5688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  1700   1200 / 1300      2040 / 2210         1190   70.0      0  0.0       0    0.0        0        0     1700      2040 / 2210          2125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#       4500    950 / 1050      4275 / 4725          900   20.0      0  0.0       0    0.0        0        0     4500      4275 / 4725          45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45000   1400 / 1600     63000 / 72000       36000   80.0      0  0.0       0    0.0        0        0    45000     63000 / 72000        675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  2270   1500 / 1700      3405 / 3859         1816   80.0      0  0.0       0    0.0        0        0     2270      3405 / 3859          3632    95     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900   1100 / 1300       990 / 1170          900  100.0      0  0.0       0    0.0        0        0      900       990 / 1170          108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040 / 1200      2080 / 2400         1600   80.0      0  0.0       0    0.0        0        0     2000      2080 / 2400          224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53818   1231 / 1391    189283 / 213934     114083   74.2      0  0.0       0    0.0        0       0    153818    189283 / 213934      201608    33    67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2500   1644 / 2000      4110 / 5000         2500  100.0      0  0.0       0    0.0        0        0     2500      4110 / 5000          4555     0    50    5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900   1500 / 1700      2850 / 3230         1900  100.0      0  0.0       0    0.0        0        0     1900      2850 / 3230          304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3500   1400 / 1600      4900 / 5600         1050   30.0      0  0.0       0    0.0        0        0     3500      4900 / 5600          52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200   1600 / 1800       320 / 360             0    0.0      0  0.0       0    0.0        0        0      200       320 / 360            34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8100   1504 / 1752     12180 / 14190        5450   67.3      0  0.0       0    0.0        0       0      8100     12180 / 14190        13185    21    56    23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 800   1700 / 1800      1360 / 1440          720   90.0      0  0.0       0    0.0        0        0      800      1360 / 1440          1400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0   1300 / 1400       195 / 210             0    0.0      0  0.0       0    0.0        0        0      150       195 / 210            203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#        500   1800 / 2000       900 / 1000           50   10.0      0  0.0       0    0.0        0        0      500       900 / 1000           95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05   2900 / 3100       305 / 326             0    0.0      0  0.0       0    0.0        0        0      105       305 / 326            31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1555   1775 / 1914      2760 / 2976          770   49.5      0  0.0       0    0.0        0       0      1555      2760 / 2976          2868    35    65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360   2400 / 2600       864 / 936             0    0.0      0  0.0       0    0.0        0        0      360       864 / 936            9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7800   3800 / 4000    105640 / 111200          0    0.0      0  0.0       0    0.0        0        0    27800    105640 / 111200      10842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1500   2800 / 3200      4200 / 4800            0    0.0      0  0.0       0    0.0        0        0     1500      4200 / 4800          45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100   2300 / 2400      2530 / 2640            0    0.0      0  0.0       0    0.0        0        0     1100      2530 / 2640          258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5000   3000 / 3300     15000 / 16500           0    0.0      0  0.0       0    0.0        0        0     5000     15000 / 16500        157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 8000   3050 / 3350     24400 / 26800        5600   70.0      0  0.0       0    0.0        0        0     8000     24400 / 26800        25600    15    8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43760   3488 / 3722    152634 / 162876       5600   12.8      0  0.0       0    0.0        0       0     43760    152634 / 162876      157755    15    85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5800   2500 / 2700    139500 / 150660      55800  100.0      0  0.0       0    0.0        0        0    55800    139500 / 150660      145080    10    9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101000   2300 / 2600    232300 / 262600      95950   95.0      0  0.0       0    0.0        0        0   101000    232300 / 262600      24745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33950   2255 / 2756    302057 / 369166     127252   95.0      0  0.0       0    0.0        0        0   133950    302057 / 369166      335612    30    7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160000   2420 / 2680    387200 / 428800     152000   95.0      0  0.0       0    0.0        0        0   160000    387200 / 428800      4080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9500   2300 / 2500     21850 / 23750           0    0.0      0  0.0       0    0.0        0        0     9500     21850 / 23750        22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90000   2280 / 2520    205200 / 226800      36000   40.0      0  0.0       0    0.0        0        0    90000    205200 / 226800      216000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58500   3000 / 3200    175500 / 187200          0    0.0      0  0.0       0    0.0        0        0    58500    175500 / 187200      18135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900   2300 / 2500     27370 / 29750           0    0.0      0  0.0       0    0.0        0        0    11900     27370 / 29750        2856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83350   2800 / 3000    233380 / 250050      50010   60.0      0  0.0       0    0.0        0        0    83350    233380 / 250050      241715    70    3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2000   2500 / 2750    105000 / 115500      42000  100.0      0  0.0       0    0.0        0        0    42000    105000 / 115500      110250     5    95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0720   2100 / 2300     22512 / 24656        4288   40.0      0  0.0       0    0.0        0        0    10720     22512 / 24656        23584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9382   2700 / 2820    295331 / 308457     109382  100.0      0  0.0       0    0.0        0        0   109382    295331 / 308457      301894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32000   2100 / 2300     67200 / 73600       32000  100.0      0  0.0       0    0.0        0        0    32000     67200 / 73600        70400    20    8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#        142   2100 / 2200       298 / 312            86   60.5      0  0.0       0    0.0        0        0      142       298 / 312            305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65000   2300 / 2500    149500 / 162500          0    0.0      0  0.0       0    0.0        0        0    65000    149500 / 162500      156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140000   3050 / 3350    427000 / 469000      21000   15.0      0  0.0       0    0.0        0        0   140000    427000 / 469000      4480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#      78050   2300 / 2500    179515 / 195125      74900   96.0      0  0.0       0    0.0        0        0    78050    179515 / 195125      18732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3432   1800 / 2000      6178 / 6864         3432  100.0      0  0.0       0    0.0        0        0     3432      6178 / 6864          6521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000   2400 / 2600     14400 / 15600           0    0.0      0  0.0       0    0.0        0        0     6000     14400 / 15600        15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90726   2512 / 2772   2991291 / 3300391    804100   67.5      0  0.0       0    0.0        0       0   1190726   2991291 / 3300391    3145841    33    67     0     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#       1500   2500 / 2700      3750 / 4050         1350   90.0      0  0.0       0    0.0        0        0     1500      3750 / 4050          39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4000   2300 / 2500      9200 / 10000        3200   80.0      0  0.0       0    0.0        0        0     4000      9200 / 10000         960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#       4500   2086 / 2549      9387 / 11471        4275   95.0      0  0.0       0    0.0        0        0     4500      9387 / 11471        10429    30     0     0    7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900   2230 / 2480      2007 / 2232          900  100.0      0  0.0       0    0.0        0        0      900      2007 / 2232          2120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6800   2400 / 2600     16320 / 17680           0    0.0      0  0.0       0    0.0        0        0     6800     16320 / 17680        170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320   2100 / 2300      4872 / 5336            0    0.0      0  0.0       0    0.0        0        0     2320      4872 / 5336          5104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1350   2300 / 2400      3105 / 3240          540   40.0      0  0.0       0    0.0        0        0     1350      3105 / 3240          3173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00   2800 / 3200      2800 / 3200         1000  100.0      0  0.0       0    0.0        0        0     1000      2800 / 3200          3000   10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20   2200 / 2400      2244 / 2448          561   55.0      0  0.0       0    0.0        0        0     1020      2244 / 2448          2346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1770   1680 / 1860      2974 / 3292          620   35.0      0  0.0       0    0.0        0        0     1770      2974 / 3292          3133    12    88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300   1800 / 2000       540 / 600           300  100.0      0  0.0       0    0.0        0        0      300       540 / 600            570    40    6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2000   2300 / 2500      4600 / 5000            0    0.0      0  0.0       0    0.0        0        0     2000      4600 / 5000          4800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 5000   3050 / 3350     15250 / 16750         750   15.0      0  0.0       0    0.0        0        0     5000     15250 / 16750        16000    80    2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160   1800 / 2000      2088 / 2320         1160  100.0      0  0.0       0    0.0        0        0     1160      2088 / 2320          2204    50    5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800 / 2000       450 / 500             0    0.0      0  0.0       0    0.0        0        0      250       450 / 500            475     0     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3870   2350 / 2602     79587 / 88119       14656   43.3      0  0.0       0    0.0        0       0     33870     79587 / 88119        83853    43    37     0    20     0        0 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 0.0   0.0      0.0       0      30.0      69.0 / 75.0          72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 60.0   2300 / 2500     138.0 / 150.0        54.0   90.0    0.0  0.0      0.0   0.0      0.0       0      60.0     138.0 / 150.0        144.0    50    5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35.0   4098 / 4512     143.4 / 157.9        25.0   71.4    0.0  0.0      0.0   0.0      0.0       0      35.0     143.4 / 157.9        150.7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20.0   6000 / 7000    1320.0 / 1540.0      220.0  100.0    0.0  0.0      0.0   0.0      0.0       0     220.0    1320.0 / 1540.0      143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#       15.0   4300 / 4700      64.5 / 70.5          7.5   50.0    0.0  0.0      0.0   0.0      0.0       0      15.0      64.5 / 70.5          6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#       52.0   2850 / 3150     148.2 / 163.8        36.4   70.0    0.0  0.0      0.0   0.0      0.0       0      52.0     148.2 / 163.8        156.0    40    6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#       30.0   3300 / 3700      99.0 / 111.0        15.0   50.0    0.0  0.0      0.0   0.0      0.0       0      30.0      99.0 / 111.0        105.0    70    3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 4000 / 5000      80.0 / 100.0        20.0  100.0    0.0  0.0      0.0   0.0      0.0       0      20.0      80.0 / 100.0         9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#       20.0   2700 / 2900      54.0 / 58.0          2.0   10.0    0.0  0.0      0.0   0.0      0.0       0      20.0      54.0 / 58.0          56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75.0   6000 / 6600     450.0 / 495.0        41.3   55.0    0.0  0.0      0.0   0.0      0.0       0      75.0     450.0 / 495.0        472.5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5.0   4500 / 5000     112.5 / 125.0        25.0  100.0    0.0  0.0      0.0   0.0      0.0       0      25.0     112.5 / 125.0        118.8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0.0   5000 / 5500      50.0 / 55.0          0.0    0.0    0.0  0.0      0.0   0.0      0.0       0      10.0      50.0 / 55.0          52.5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#       23.0   3800 / 4200      87.4 / 96.6          4.6   20.0    0.0  0.0      0.0   0.0      0.0       0      23.0      87.4 / 96.6          92.0   10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 0.0   0.0      0.0       0      20.0      47.0 / 51.0          49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5.0   2000 / 3000      70.0 / 105.0        35.0  100.0    0.0  0.0      0.0   0.0      0.0       0      35.0      70.0 / 105.0         87.5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670.0   4378 / 5006    2933.0 / 3353.8       535.8  80.0     0   0.0     0.0    0.0      0.0       0     670.0    2933.0 / 3353.8      3143.4    19    81     0     0    0       0.0   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0] BATATA SAFRA DA SECA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400.0  17000 / 19000   6800.0 / 7600.0      200.0   50.0    0.0  0.0      0.0   0.0      0.0       0     400.0    6800.0 / 7600.0      7200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53.0  30000 / 32000  13590.0 / 14496.0     453.0  100.0    0.0  0.0      0.0   0.0      0.0       0     453.0   13590.0 / 14496.0    14043.0     0   10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3545.0  18900 / 20900  67000.5 / 74090.5    3545.0  100.0    0.0  0.0   1418.0  40.0  18434.0   13000    2127.0   27651.0 / 29778.0    47148.5     0     0     0     0  100   17960.0  3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650.0  29000 / 31000  47850.0 / 51150.0    1650.0  100.0    0.0  0.0   1500.0  90.9  45750.0   30500     150.0    3150.0 / 3450.0     49050.0     0     0     0     0  100   45750.0  9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00.0  20000 / 22000  18000.0 / 19800.0     900.0  100.0    0.0  0.0    495.0  55.0   8910.0   18000     405.0    7290.0 / 8100.0     16605.0     0     0     0     0  100    8910.0  53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50.0  18000 / 20000    900.0 / 1000.0       50.0  100.0    0.0  0.0     12.5  25.0    225.0   18000      37.5     675.0 / 750.0        937.5     0    20     0    40   40     200.0  2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40.0  19000 / 21000    760.0 / 840.0        40.0  100.0    0.0  0.0     40.0 100.0    800.0   20000       0.0       0.0 / 0.0          80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#       88.0  31000 / 33000   2728.0 / 2904.0       78.3   89.0    0.0  0.0      0.0   0.0      0.0       0      88.0    2728.0 / 2904.0      2816.0    10    9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460.0  24000 / 26000  11040.0 / 11960.0     460.0  100.0    0.0  0.0    414.0  90.0  10764.0   26000      46.0    1104.0 / 1196.0     11914.0     0     0     0     0  100   10764.0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870.0  28500 / 31500  53295.0 / 58905.0    1870.0  100.0    0.0  0.0   1683.0  90.0  53556.4   31822     187.0    5329.5 / 5890.5     59166.4     0     0     0     0  100   53556.4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1500.0  18000 / 20000  27000.0 / 30000.0    1500.0  100.0    0.0  0.0     15.0   1.0    195.0   13000    1485.0   26730.0 / 29700.0    28410.0     0     0     0    50   50     200.0   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0956.0  22724 / 24895 248963.5 / 272745.5   10746.3  98.1     0   0.0  5577.5   51.9 138634.4   24856    5378.5   95047.5 / 103864.5  238090.4     0    14     0    15   71  137340.4  57.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61] BATATA SAFRA DAS AGUAS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7425.0  19600 / 21600 145530.0 / 160380.0   7425.0  100.0    0.0  0.0   7425.0 100.0 154922.6   20865       0.0       0.0 / 0.0       154922.6     0     0     0     0    0  154922.6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209.0   9500 / 10500   1985.5 / 2194.5      209.0  100.0    0.0  0.0    209.0 100.0   2591.0   12397       0.0       0.0 / 0.0         2591.0     0     0     0     0    0    2591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1400.0  33000 / 35000  46200.0 / 49000.0    1400.0  100.0    0.0  0.0   1400.0 100.0  43400.0   31000       0.0       0.0 / 0.0        43400.0     0     0     0     0    0   434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950.0  26000 / 28000  24700.0 / 26600.0     950.0  100.0    0.0  0.0    950.0 100.0  23180.0   24400       0.0       0.0 / 0.0        23180.0     0     0     0     0    0   2318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0.0  25000 / 27500   3000.0 / 3300.0      120.0  100.0    0.0  0.0    120.0 100.0   3000.0   25000       0.0       0.0 / 0.0         3000.0     0     0     0     0    0    3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41.0   8100 / 9000     332.1 / 369.0        41.0  100.0    0.0  0.0     41.0 100.0    332.1    8100       0.0       0.0 / 0.0          332.1     0     0     0     0    0     332.1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838.0  24000 / 26000  20112.0 / 21788.0     838.0  100.0    0.0  0.0    838.0 100.0  22610.0   26981       0.0       0.0 / 0.0        22610.0     0     0     0     0    0   2261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2100.0  30500 / 33500  64050.0 / 70350.0    2100.0  100.0    0.0  0.0   2100.0 100.0  52021.2   24772       0.0       0.0 / 0.0        52021.2     0     0     0     0    0   52021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2200.0  25500 / 27500  56100.0 / 60500.0    2200.0  100.0    0.0  0.0   2200.0 100.0  43560.0   19800       0.0       0.0 / 0.0        43560.0     0     0     0     0    0   435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333.0  23672 / 25796 362959.6 / 395531.5   15333.0 100.0     0   0.0 15333.0  100.0 346616.9   22606       0.0       0.0 / 0.0       346616.9     0     0     0     0    0  346616.9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90] CEBOLA   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30.0  32000 / 35000   4160.0 / 4550.0      130.0  100.0    0.0  0.0    130.0 100.0   4550.0   35000       0.0       0.0 / 0.0         4550.0     0     0     0     0    0    45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8.0   7778 / 8278     140.0 / 149.0        18.0  100.0    0.0  0.0     18.0 100.0    152.0    8444       0.0       0.0 / 0.0          152.0     0     0     0     0    0     15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22.0   9000 / 10000    198.0 / 220.0        22.0  100.0    0.0  0.0     22.0 100.0    209.0    9500       0.0       0.0 / 0.0          209.0     0     0     0     0    0     20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4829.0  17100 / 18900  82575.9 / 91268.1    4829.0  100.0    0.0  0.0   4829.0 100.0  83111.9   17211       0.0       0.0 / 0.0        83111.9     0     0     0     0    0   83111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92.0   9500 / 10500   1824.0 / 2016.0      192.0  100.0    0.0  0.0    192.0 100.0   1920.0   10000       0.0       0.0 / 0.0         1920.0     0     0     0     0    0    19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10.0  14000 / 15000   2940.0 / 3150.0      210.0  100.0    0.0  0.0    210.0 100.0   2940.0   14000       0.0       0.0 / 0.0         2940.0     0     0     0     0    0    2650.0  9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1350.0  19000 / 22000  25650.0 / 29700.0    1350.0  100.0    0.0  0.0   1350.0 100.0  27540.0   20400       0.0       0.0 / 0.0        27540.0     0     0     0     0    0   27000.0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2.0  20000 / 22000    840.0 / 924.0        42.0  100.0    0.0  0.0     42.0 100.0    924.0   22000       0.0       0.0 / 0.0          924.0     0     0     0     0    0     92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122.0  23850 / 26500   2909.7 / 3233.0      122.0  100.0    0.0  0.0    122.0 100.0   3185.0   26107       0.0       0.0 / 0.0         3185.0     0     0     0     0    0    3185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53.0   5500 / 6000     291.5 / 318.0        53.0  100.0    0.0  0.0     53.0 100.0    286.3    5402       0.0       0.0 / 0.0          286.3     0     0     0     0    0     286.3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9.0   7000 / 7800     273.0 / 304.2        39.0  100.0    0.0  0.0     39.0 100.0    296.0    7590       0.0       0.0 / 0.0          296.0     0     0     0     0    0     29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2.0  14250 / 15250   1881.0 / 2013.0      132.0  100.0    0.0  0.0    132.0 100.0   2459.2   18630       0.0       0.0 / 0.0         2459.2     0     0     0     0    0    2459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140.0  15000 / 18000   2100.0 / 2520.0      140.0  100.0    0.0  0.0    140.0 100.0   2100.0   15000       0.0       0.0 / 0.0         2100.0     0     0     0     0    0    21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7279.0  17280 / 19284 125783.1 / 140365.3    7279.0 100.0     0   0.0  7279.0  100.0 129673.4   17815       0.0       0.0 / 0.0       129673.4     0     0     0     0    0  128843.4  99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7] TOMATE RISCO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90.0  72000 / 80000  13680.0 / 15200.0     190.0  100.0    0.0  0.0    161.5  85.0  12112.5   75000      28.5    2052.0 / 2280.0     14278.5     0     0     0     0  100   12100.0  8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5.0  58000 / 62000   3770.0 / 4030.0       65.0  100.0    0.0  0.0     16.0  24.6    848.0   53000      49.0    2467.2 / 2726.9      3445.0     0     0     0    50   50     848.0  2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#      130.0  30000 / 32000   3900.0 / 4160.0      104.0   80.0    0.0  0.0     52.0  50.0   1456.0   28000      78.0    2106.0 / 2262.0      3640.0     0    30    30    20   20    1456.0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0.0  70000 / 75000   1400.0 / 1500.0       20.0  100.0    0.0  0.0     14.0  70.0    840.0   60000       6.0     390.0 / 420.0       1245.0     0     0     0    80   20     840.0  6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4.0  18000 / 20000     72.0 / 80.0          4.0  100.0    0.0  0.0      1.2  30.0     21.6   18000       2.8      50.4 / 56.0          74.8     0     0     0    40   60      21.0  28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19.0  60000 / 66000  13140.0 / 14454.0     219.0  100.0    0.0  0.0    140.0  63.9   8593.0   61379      79.0    4740.0 / 5214.0     13570.0     0     0    30    30   40    8593.0  6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5.0  57000 / 63000    285.0 / 315.0         5.0  100.0    0.0  0.0      2.5  50.0    130.0   52000       2.5     125.0 / 135.0        260.0     0     5    40    30   25     130.0  5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70.0  70300 / 77000  33041.0 / 36190.0     470.0  100.0    0.0  0.0     94.0  20.0   6883.8   73232     376.0   26432.8 / 28952.0    34576.2     0    30    20    20   30    6883.0  1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#       40.0  35000 / 38000   1400.0 / 1520.0       14.0   35.0    0.0  0.0      0.0   0.0      0.0       0      40.0    1400.0 / 1520.0      1460.0     0    50    25    25    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39.0  40000 / 41000   1560.0 / 1599.0       39.0  100.0    0.0  0.0      0.0   0.0      0.0       0      39.0    1560.0 / 1599.0      1579.5     0     0     0    30   70       0.0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6.0  80000 / 87500    480.0 / 525.0         6.0  100.0    0.0  0.0      0.4   7.0     35.3   84000       5.6     446.4 / 488.3        502.6     0     0    30    60   10      35.3   7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388.0  66500 / 73500  25802.0 / 28518.0     388.0  100.0    0.0  0.0    349.2  90.0  24444.0   70000      38.8    2580.2 / 2851.8     27160.0     0     0     0     0  100   24444.0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15.0  36000 / 40000    540.0 / 600.0        15.0  100.0    0.0  0.0      3.0  20.0    114.0   38000      12.0     432.0 / 480.0        570.0     0    25    25    25   25     114.0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591.0  62269 / 68316  99070.0 / 108691.0    1539.0  96.7     0   0.0   833.8   54.2  55478.2   66535     757.2   44782.0 / 48984.9   102361.6     0    20    18    23   40   55464.3  54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456] TOMATE SAFRAO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500.0  72000 / 80000  36000.0 / 40000.0     500.0  100.0    0.0  0.0    500.0 100.0  39000.0   78000       0.0       0.0 / 0.0        39000.0     0     0     0     0    0   39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30.0  18000 / 20000    540.0 / 60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50.0  45000 / 50000   2250.0 / 2500.0       50.0  100.0    0.0  0.0     50.0 100.0   2500.0   50000       0.0       0.0 / 0.0         2500.0     0     0     0     0    0    25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70.0  38000 / 42000  10260.0 / 11340.0     270.0  100.0    0.0  0.0    270.0 100.0  10530.0   39000       0.0       0.0 / 0.0        10530.0     0     0     0     0    0   1053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468.0  47300 / 52200  22136.4 / 24429.6     468.0  100.0    0.0  0.0    468.0 100.0  23042.9   49237       0.0       0.0 / 0.0        23042.9     0     0     0     0    0   23042.9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17.0  38000 / 42000   4446.0 / 4914.0      117.0  100.0    0.0  0.0    117.0 100.0   4906.0   41932       0.0       0.0 / 0.0         4906.0     0     0     0     0    0    490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10.0  80000 / 85000   8800.0 / 9350.0      110.0  100.0   20.0 18.2     90.0 100.0   5850.0   65000       0.0       0.0 / 0.0         5850.0     0     0     0     0    0    585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.0  28000 / 32000    560.0 / 640.0        20.0  100.0    0.0  0.0     20.0 100.0    600.0   30000       0.0       0.0 / 0.0          600.0     0     0     0     0    0     6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54.0  50000 / 55000   7700.0 / 8470.0      154.0  100.0    0.0  0.0    154.0 100.0   8470.0   55000       0.0       0.0 / 0.0         8470.0     0     0     0     0    0    847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58.0  60000 / 66000  15480.0 / 17028.0     258.0  100.0    0.0  0.0    258.0 100.0  16698.0   64721       0.0       0.0 / 0.0        16698.0     0     0     0     0    0   16698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2.0  50000 / 55000   1100.0 / 1210.0       22.0  100.0    4.0 18.2     18.0 100.0    764.0   42444       0.0       0.0 / 0.0          764.0     0     0     0     0    0     76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514.0  82000 / 90160  42148.0 / 46342.2     514.0  100.0    0.0  0.0    514.0 100.0  44104.0   85805       0.0       0.0 / 0.0        44104.0     0     0     0     0    0   4410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50.0  45000 / 50000   2250.0 / 2500.0       50.0  100.0    0.0  0.0     45.0  90.0   2025.0   45000       5.0     225.0 / 250.0       2262.5     0     0     0    50   50    2025.0  89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42.0  40000 / 42000   1680.0 / 1764.0       42.0  100.0    0.0  0.0     42.0 100.0   1764.0   42000       0.0       0.0 / 0.0         1764.0     0     0     0     0    0    176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39.0  71000 / 79000   2769.0 / 3081.0       39.0  100.0    0.0  0.0     39.0 100.0   2210.0   56667       0.0       0.0 / 0.0         2210.0     0     0     0     0    0    221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45.0  66500 / 73500  29592.5 / 32707.5     445.0  100.0    4.0  0.9    441.0 100.0  33578.2   76141       0.0       0.0 / 0.0        33578.2     0     0     0     0    0   33578.2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0.0  35000 / 38000    700.0 / 760.0        20.0  100.0    0.0  0.0     20.0 100.0    730.0   36500       0.0       0.0 / 0.0          730.0     0     0     0     0    0     73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.0  50000 / 55000   1000.0 / 1100.0       20.0  100.0    0.0  0.0     20.0 100.0   1000.0   5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3129.0  60534 / 66710 189411.9 / 208736.3    3129.0 100.0    28   0.9  3096.0   99.8 198342.1   64064       5.0     225.0 / 250.0     198579.6     0     0     0    50   50  198342.1  99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1] CANA-DE-ACUCAR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7000  95000 / 10500  1615000 / 1785000     17000  100.0      0  0.0    3060   18.0   306000   100000    13940   1324300 / 1463700    1700000     0     0     0   100     0   306000   1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28500  85000 / 90000  2422500 / 2565000     28500  100.0      0  0.0    1425    5.0   128250    90000    27075   2301375 / 2436750    2497313     0   100     0     0     0   124866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6115  50000 / 55000   305750 / 336325       6115  100.0      0  0.0     900   14.7    46800    52000     5215    260750 / 286825      320588     0   100     0     0     0    46800   1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42000  90000 / 10000  3780000 / 4200000     42000  100.0      0  0.0    6300   15.0   567000    90000    35700   3213000 / 3570000    3958500     0     0     0    65    35   567000   14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520  37000 / 41000    19240 / 21320         520  100.0      0  0.0       0    0.0        0        0      520     19240 / 21320        20280     0     0     0   10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1580  57000 / 63000    90060 / 99540        1580  100.0      0  0.0     158   10.0     9480    60000     1422     81054 / 89586        94800     0     0     0     0   100     9480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55  50000 / 55000     2750 / 3025           55  100.0      0  0.0       5    9.1      250    50000       50      2400 / 2650          2775     0     0     0     0   100      250    9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12730  80000 / 85000  1018400 / 1082050     12730  100.0      0  0.0    1273   10.0   101840    80000    11457    916560 / 973845     1047043     0   100     0     0     0   100000    9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63788  95800 / 10538  6110890 / 6721979     63788  100.0      0  0.0   25500   40.0  2572568   100885    38288   3667990 / 4034789    6423958     0     5    30    40    25  2572568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93  50000 / 55000     9650 / 10615         193  100.0      0  0.0      19   10.0        0        0      174      9650 / 10615        10133     0   100     0     0     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48236  90000 / 97000  4341240 / 4678892     48236  100.0      0  0.0    6753   14.0   607774    90000    41483   3733466 / 4023847    4486430     0     0     0    70    30   607774   13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00000  80000 / 85000  8000000 / 8500000    100000  100.0      0  0.0   25000   25.0  2000000    80000    75000   6000000 / 6375000    8187500     0    50     0     0    50  1200000   14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405  47000 / 55000    19035 / 22275         405  100.0      0  0.0      20    5.0     1040    51358      385     18083 / 21161        20662     0   100     0     0     0     1040    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126283  79200 / 88000 10001614 / 11112904   126283  100.0      0  0.0   10103    8.0   828416    82000   116180   9201485 / 10223872  10541095     0   100     0     0     0   828417    7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650  38000 / 42000    62700 / 69300        1650  100.0      0  0.0     330   20.0    12540    38000     1320     50160 / 55440        65340     0     0     0     0   100    12540   1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322  71250 / 78750    22943 / 25358         322  100.0      0  0.0      64   20.0     4576    71050      258     18354 / 20286        23896     0     0     0    50    50     4576   19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155  55000 / 60000    63525 / 69300        1155  100.0      0  0.0     700   60.6    39900    57000      455     25025 / 27300        66063     0     0     0     0   100    39900   60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77800  78000 / 85000 13868400 / 15113000   177800  100.0      0  0.0   44450   25.0  3333750    75000   133350   9601200 / 10534650  13401675     0   100     0     0     0  3333333   2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36000 / 39000     9000 / 9750          250  100.0      0  0.0       0    0.0        0        0      250      9000 / 9750          9375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628582  82348 / 89767 51762697 / 56425633   628582  100.0      0  0.0  126061   20.1 10560184   83771    502521  40453093 / 44181386  52877423     0    66     2    16    15  9754543   18.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91] FUMO     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300   2300 / 2500       690 / 750           300  100.0      0  0.0     300  100.0      720     2400        0         0 / 0              720     0     0     0     0     0      7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50   1980 / 2280       495 / 570           250  100.0      0  0.0     250  100.0      505     2020        0         0 / 0              505     0     0     0     0     0      454   8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573   1840 / 2070      8414 / 9466         4573  100.0      0  0.0    4573  100.0     6859     1500        0         0 / 0             6859     0     0     0     0     0     6173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0985   2140 / 2370     23508 / 26034       10985  100.0      0  0.0   10985  100.0    23892     2175        0         0 / 0            23892     0     0     0     0     0    238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8820   1900 / 2100     16758 / 18522        8820  100.0      0  0.0    8820  100.0    14112     1600        0         0 / 0            14112     0     0     0     0     0    141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800   1900 / 2100      9120 / 10080        4800  100.0      0  0.0    4800  100.0     9480     1975        0         0 / 0             9480     0     0     0     0     0     7100   74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9000   1900 / 2100     36100 / 39900       19000  100.0      0  0.0   19000  100.0    34200     1800        0         0 / 0            34200     0     0     0     0     0    21000   6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850   1800 / 1980      3330 / 3663         1850  100.0      0  0.0    1850  100.0     3330     1800        0         0 / 0             3330     0     0     0     0     0     33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475   1800 / 2000      4455 / 4950         2475  100.0      0  0.0    2475  100.0     4169     1685        0         0 / 0             4169     0     0     0     0     0      700   16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483   1650 / 1800       797 / 869           483  100.0      0  0.0     483  100.0      724     1499        0         0 / 0              724     0     0     0     0     0      434   5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3384   2000 / 2200     26768 / 29445       13384  100.0      0  0.0   13384  100.0    28856     2156        0         0 / 0            28856     0     0     0     0     0    15000   5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700   2000 / 2200      3400 / 3740         1700  100.0      0  0.0    1700  100.0     3400     2000        0         0 / 0             3400     0     0     0     0     0     1500   4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73   1900 / 2100       139 / 153            73  100.0      0  0.0      73  100.0       30      411        0         0 / 0               30     0     0     0     0     0       3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500   1850 / 2050     12025 / 13325        6500  100.0      0  0.0    6500  100.0    12025     1850        0         0 / 0            12025     0     0     0     0     0     8000   66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5193   1942 / 2147    145999 / 161468      75193  100.0      0  0.0   75193  100.0   142302    1892         0         0 / 0           142302     0     0     0     0     0   102445   72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30] MANDIOCA (INDUSTRIA+CONSUMO)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00  16000 / 18000     3200 / 3600          200  100.0      0  0.0     120   60.0     2040    17000       80      1280 / 1440          3400     0     0     0   100     0     2040   6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#      19500  18000 / 19000   351000 / 370500      19500  100.0      0  0.0    3900   20.0    72150    18500    15600    280800 / 296400      360750     0     0     0   100     0    72150   2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2875  23820 / 26650   306683 / 343119      12875  100.0      0  0.0    4000   31.1    96000    24000     8875    202350 / 223650      309000     0   100     0     0     0    96000   3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810  20000 / 22000    16200 / 17820         810  100.0      0  0.0      41    5.0      810    20000      770     15390 / 16929        16970     0     0     0    90    10      810    4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4415  15400 / 17000    67991 / 75055        4415  100.0      0  0.0     442   10.0     7064    16000     3974     61192 / 67550        71435     0    90     0     0    10     7064    9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9660  21000 / 23000   202860 / 222180       9660  100.0      0  0.0     580    6.0    12751    22000     9080    190688 / 208849      212520     0     0     0     0   100    12751    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1700  20000 / 22000    34000 / 37400        1700  100.0      0  0.0     250   14.7     5000    20000     1450     27550 / 30450        34000     0     0     0     0   100     4800   1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900  17000 / 19000    15300 / 17100         900  100.0      0  0.0     315   35.0     5670    18000      585      9945 / 11115        16200     0     0     0     0   100     5670   3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300  22000 / 24000    50600 / 55200        2300  100.0      0  0.0    1495   65.0    32890    22000      805     17710 / 19320        51405     0     0     0   100     0    30000   58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405  22100 / 24400    31051 / 34282        1405  100.0      0  0.0     562   40.0    13120    23345      843     18630 / 20569        32720     0     0    15    50    35    13120   4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1025  18000 / 20000    18450 / 20500        1025  100.0      0  0.0     103   10.0     1948    19000      923     16605 / 18450        19475     0    30     0    60    10     1948   1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995  19000 / 21000    18905 / 20895         995  100.0      0  0.0     149   15.0     2836    19000      846     16069 / 17761        19751     0     0     0    70    30     2835   14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6000  20000 / 22000   120000 / 132000       6000  100.0      0  0.0    2400   40.0    52800    22000     3600     72000 / 79200       128400     0    50     0     0    50    52800   4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1220  15000 / 17000    18300 / 20740        1220  100.0      0  0.0     183   15.0     2928    16000     1037     16131 / 18281        20134     0   100     0     0     0     2928   1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63959  21000 / 23000  1343139 / 1471057     63959  100.0      0  0.0   10873   17.0   304445    28000    53086   1114805 / 1220977    1472336     0   100     0     0     0   304445   20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774  18000 / 21000    31932 / 37254        1774  100.0      0  0.0      89    5.0     1600    18038     1685     30335 / 35391        34463     0     0     0     0   100     1600    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925  14250 / 15250    13181 / 14106         925  100.0      0  0.0     139   15.0     1977    14250      786     11204 / 11990        13574     0     0     0    20    80     1977   14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18910  26000 / 28000   491660 / 529480      18910  100.0      0  0.0    9800   51.8   254800    26000     9110    236860 / 255080      500770     0     0     0     0   100   254800   50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38658  21000 / 23000   811818 / 889134      38658  100.0      0  0.0    7732   20.0   162364    21000    30926    649454 / 711307      842744     0   100     0     0     0   162363   1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5000  16200 / 17900    81000 / 89500        5000  100.0      0  0.0       0    0.0        0        0     5000     81000 / 89500        85250     0     0     0     0   100        0    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92231  20950 / 22894  4027269 / 4400922    192231  100.0      0  0.0   43170   22.5  1033192   23933    149061   3070000 / 3354210    4245297     0    67     0    13    20  1030101   24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205] RAMI         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200   2300 / 2500       460 / 500           200  100.0      0  0.0     200  100.0      480     2400        0         0 / 0              480     0     0     0     0     0      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218   2200 / 2400       480 / 523           218  100.0      0  0.0     218  100.0      480     2200        0         0 / 0              480     0     0     0     0     0      4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418   2248 / 2448       940 / 1023          418  100.0      0  0.0     418  100.0      960    2296         0         0 / 0              960     0     0     0     0     0      960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7210] SERICICULTURA                     SAFRA: 0809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250    500 / 550        125 / 138           250  100.0      0  0.0     250  100.0      125      500        0         0 / 0              125     0     0     0     0     0      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700    150 / 500        105 / 350           700  100.0      0  0.0     700  100.0      333      475        0         0 / 0              333     0     0     0     0     0      33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550    500 / 550        275 / 303           550  100.0      0  0.0     500   90.9      256      512       50        24 / 27             282     0     0     0     0     0      178   63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450    220 / 240         99 / 108           450  100.0      0  0.0     405   90.0       77      190       45         8 / 9               85     0   100     0     0     0       77   90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285    360 / 400        103 / 114           285  100.0      0  0.0     285  100.0      108      379        0         0 / 0              108     0     0     0     0     0      1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270    340 / 360         92 / 97            270  100.0      0  0.0     270  100.0       97      359        0         0 / 0               97     0     0     0     0     0       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1862    390 / 430        726 / 801          1862  100.0      0  0.0    1490   80.0      641      430      372       145 / 160            793     0   100     0     0     0      600   75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915    410 / 450        375 / 412           915  100.0      0  0.0     915  100.0      445      486        0         0 / 0              445     0     0     0     0     0      44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352    415 / 455        146 / 160           352  100.0      0  0.0     352  100.0      141      400        0         0 / 0              141     0     0     0     0     0      14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14    408 / 450        210 / 231           514  100.0      0  0.0     514  100.0      221      430        0         0 / 0              221     0     0     0     0     0      2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900    470 / 530       1363 / 1537         2900  100.0      0  0.0    2465   85.0     1159      470      435       204 / 231           1376     0   100     0     0     0     1159   8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2000    470 / 520        940 / 1040         2000  100.0      0  0.0    1700   85.0      680      400      300       141 / 156            829     0   100     0     0     0      680   82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10    500 / 550          5 / 6              10  100.0      0  0.0      10  100.0        5      500        0         0 / 0                5     0     0     0     0     0        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29    380 / 420         49 / 54            129  100.0      0  0.0     129  100.0       38      295        0         0 / 0               38     0     0     0     0     0       38  100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106    380 / 420         40 / 45            106  100.0      0  0.0      40   37.7       16      400       66        25 / 28              42     0     0     0     0   100       16   37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2500    450 / 500       1125 / 1250         2500  100.0      0  0.0    2250   90.0      945      420      250       100 / 110           1050     0   100     0     0     0      945   9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13793    419 / 482       5778 / 6644        13793  100.0      0  0.0   12275   89.0     5285     431      1518       648 / 720           5969     0    92     0     0     4     5167   86.6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0] CAFE                              SAFRA: 0708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320   1500 / 1600     13980 / 14912        9320  100.0      0  0.0    9320  100.0    15583     1672        0         0 / 0            15583     0     0     0     0     0    12500   8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874   1200 / 1400      5849 / 6824         4874  100.0      0  0.0    4874  100.0     6336     1300        0         0 / 0             6336     0     0     0     0     0     5829   9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426   1200 / 1319       511 / 562           426  100.0      0  0.0     426  100.0      457     1073        0         0 / 0              457     0     0     0     0     0      4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13450   1350 / 1500     18158 / 20175       13450  100.0      0  0.0   13450  100.0    20592     1531        0         0 / 0            20592     0     0     0     0     0    17503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9000   1140 / 1260     10260 / 11340        9000  100.0      0  0.0    9000  100.0    11457     1273        0         0 / 0            11457     0     0     0     0     0    1145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26509   1500 / 1650     39764 / 43740       26509  100.0      0  0.0   26509  100.0    50528     1906        0         0 / 0            50528     0     0     0     0     0    505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14883   1350 / 1421     20092 / 21149       14883  100.0      0  0.0   14883  100.0    22249     1495        0         0 / 0            22249     0     0     0     0     0    2224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4916   1350 / 1500      6637 / 7374         4916  100.0      0  0.0    4916  100.0     9758     1985        0         0 / 0             9758     0     0     0     0     0     7000   71.7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3150   1000 / 1100      3150 / 3465         3150  100.0      0  0.0    3150  100.0     3616     1148        0         0 / 0             3616     0     0     0     0     0     3362   9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95   1400 / 1600       273 / 312           195  100.0      0  0.0     195  100.0      293     1500        0         0 / 0              293     0     0     0     0     0      29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4240   1800 / 2000      7632 / 8480         4240  100.0      0  0.0    4240  100.0     9269     2186        0         0 / 0             9269     0     0     0     0     0     6673   7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5841   1160 / 1280      6776 / 7476         5841  100.0      0  0.0    5841  100.0     8399     1438        0         0 / 0             8399     0     0     0     0     0     839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96804   1375 / 1506    133080 / 145809      96804  100.0      0  0.0   96804  100.0   158538    1638         0         0 / 0           158538     0     0     0     0     0   146250   92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1"/>
        </w:rPr>
        <w:t xml:space="preserve"> 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198] MILHO SAFRINHA                    SAFRA: 0708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14680   3700 / 4100     54316 / 60188       14680  100.0    900  6.1   13780  100.0    42057     3052        0         0 / 0            42057     0     0     0     0     0    420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292024   3800 / 4260   1109691 / 1244022    292024  100.0  29200 10.0  262824  100.0   938282     3570        0         0 / 0           938282     0     0     0     0     0   9382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221100   4280 / 4725    946308 / 1044698    221100  100.0  30792 13.9  190308  100.0   664910     3494        0         0 / 0           664910     0     0     0     0     0   6649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00000   3400 / 3700    340000 / 370000     100000  100.0   1900  1.9   98100  100.0   457244     4661        0         0 / 0           457244     0     0     0     0     0   432100   94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54700   3800 / 4200    207860 / 229740      54700  100.0   4910  9.0   49790  100.0   193920     3895        0         0 / 0           193920     0     0     0     0     0   1939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610   2200 / 2400     10142 / 11064        4610  100.0    780 16.9    3830  100.0     9940     2595        0         0 / 0             9940     0     0     0     0     0     994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2000   3200 / 3500     38400 / 42000       12000  100.0    105  0.9   11895  100.0    39329     3306        0         0 / 0            39329     0     0     0     0     0    3932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31145   4000 / 4400    124580 / 137038      31145  100.0   3115 10.0   28030  100.0    97096     3464        0         0 / 0            97096     0     0     0     0     0    9709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40700   4000 / 4500    162800 / 183150      40700  100.0      0  0.0   40700  100.0   175125     4303        0         0 / 0           175125     0     0     0     0     0   1751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6510   3420 / 3780     22264 / 24608        6510  100.0   1540 23.7    4970  100.0    15646     3148        0         0 / 0            15646     0     0     0     0     0    1564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17805   4500 / 4980    530123 / 586669     117805  100.0      0  0.0  117805  100.0   501883     4260        0         0 / 0           501883     0     0     0     0     0   501883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189881   3900 / 4300    740536 / 816488     189881  100.0   1575  0.8  188306  100.0   740043     3930        0         0 / 0           740043     0     0     0     0     0   600000   81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20118   3150 / 3400     63372 / 68401       20118  100.0      0  0.0   20118  100.0    84174     4184        0         0 / 0            84174     0     0     0     0     0    8417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20   4300 / 4700      8256 / 9024         1920  100.0      0  0.0    1920  100.0     7420     3865        0         0 / 0             7420     0     0     0     0     0     7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25550   3325 / 3675     84954 / 93896       25550  100.0    500  2.0   25050  100.0    86698     3461        0         0 / 0            86698     0     0     0     0     0    8669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340710   4400 / 4800   1499124 / 1635408    340710  100.0   5150  1.5  335560  100.0  1229332     3664        0         0 / 0          1229332     0     0     0     0     0  1180158   96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110230   4000 / 4500    440920 / 496035     110230  100.0    786  0.7  109444  100.0   417582     3815        0         0 / 0           417582     0     0     0     0     0   41758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600   2470 / 2730      8892 / 9828         3600  100.0      0  0.0    3600  100.0     7697     2138        0         0 / 0             7697     0     0     0     0     0     76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587283   4027 / 4449   6392537 / 7062257   1587283  100.0  81253  5.1 1506030  100.0  5708376    3790         0         0 / 0          5708376     0     0     0     0     0  5494016   96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3] AVEIA GRAOS BRANCA                SAFRA: 0708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9200   2200 / 2400     20240 / 22080        9200  100.0      0  0.0    9200  100.0    22420     2437        0         0 / 0            22420     0     0     0     0     0    224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2500   1400 / 1500      3500 / 3750         2500  100.0      0  0.0    2500  100.0     3625     1450        0         0 / 0             3625     0     0     0     0     0     362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1420   2000 / 2200      2840 / 3124         1420  100.0      0  0.0    1420  100.0     2635     1856        0         0 / 0             2635     0     0     0     0     0     263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4530   2300 / 2500     10419 / 11325        4530  100.0      0  0.0    4530  100.0     9175     2025        0         0 / 0             9175     0     0     0     0     0     8200   89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200   1800 / 2100       360 / 420           200  100.0      0  0.0     200  100.0      431     2155        0         0 / 0              431     0     0     0     0     0      4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3500   2400 / 2800      8400 / 9800         3500  100.0      0  0.0    3500  100.0     8890     2540        0         0 / 0             8890     0     0     0     0     0     88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593   1860 / 2100      1103 / 1245          593  100.0      0  0.0     593  100.0     1226     2067        0         0 / 0             1226     0     0     0     0     0     122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705   1800 / 2000      1269 / 1410          705  100.0      0  0.0     705  100.0     1138     1614        0         0 / 0             1138     0     0     0     0     0     1030   90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16460   3000 / 3200     49380 / 52672       16460  100.0      0  0.0   16460  100.0    47158     2865        0         0 / 0            47158     0     0     0     0     0    471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9108   2493 / 2706     97511 / 105826      39108  100.0      0  0.0   39108  100.0    96698    2473         0         0 / 0            96698     0     0     0     0     0    95635   98.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3521] AVEIA GRAOS PRETA                 SAFRA: 0708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050   1000 / 1100      1050 / 1155         1050  100.0      0  0.0    1050  100.0     1293     1231        0         0 / 0             1293     0     0     0     0     0     129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20000   1250 / 1300     25000 / 26000       20000  100.0      0  0.0   20000  100.0    25000     1250        0         0 / 0            25000     0     0     0     0     0    250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17775   1300 / 1400     23108 / 24885       17775  100.0      0  0.0   17775  100.0    21628     1217        0         0 / 0            21628     0     0     0     0     0    2162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700   1730 / 1860      1211 / 1302          700  100.0      0  0.0     700  100.0     1562     2231        0         0 / 0             1562     0     0     0     0     0     156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10950    950 / 1050     10403 / 11498       10950  100.0     50  0.5   10900  100.0    11412     1047        0         0 / 0            11412     0     0     0     0     0    11412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11400   1000 / 1200     11400 / 13680       11400  100.0      0  0.0   11400  100.0    12590     1104        0         0 / 0            12590     0     0     0     0     0    11500   91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4120   1100 / 1250      4532 / 5150         4120  100.0      0  0.0    4120  100.0     4944     1200        0         0 / 0             4944     0     0     0     0     0     4500   91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6335   1450 / 1650      9186 / 10453        6335  100.0      0  0.0    6335  100.0     9959     1572        0         0 / 0             9959     0     0     0     0     0     995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721   1700 / 1870      1226 / 1348          721  100.0      0  0.0     721  100.0     1178     1634        0         0 / 0             1178     0     0     0     0     0     117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2720   1100 / 1200      2992 / 3264         2720  100.0     60  2.2    2660  100.0     2795     1051        0         0 / 0             2795     0     0     0     0     0     1900   6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248   1800 / 2000      2246 / 2496         1248  100.0      0  0.0    1248  100.0     2274     1822        0         0 / 0             2274     0     0     0     0     0     227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1619   1200 / 1300      1943 / 2105         1619  100.0      0  0.0    1619  100.0     1595      985        0         0 / 0             1595     0     0     0     0     0     15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4850    950 / 1050      4608 / 5093         4850  100.0      0  0.0    4850  100.0     4655      960        0         0 / 0             4655     0     0     0     0     0     4000   85.9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47550   1400 / 1600     66570 / 76080       47550  100.0      0  0.0   47550  100.0    75795     1594        0         0 / 0            75795     0     0     0     0     0    7579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3965   1500 / 1700      5948 / 6741         3965  100.0      0  0.0    3965  100.0     3615      912        0         0 / 0             3615     0     0     0     0     0     36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890   1300 / 1500      1157 / 1335          890  100.0      0  0.0     890  100.0     1090     1225        0         0 / 0             1090     0     0     0     0     0     10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2000   1040 / 1200      2080 / 2400         2000  100.0      0  0.0    2000  100.0     1806      903        0         0 / 0             1806     0     0     0     0     0     1700   94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137893   1267 / 1414    174658 / 194983     137893  100.0    110  0.1  137783  100.0   183189    1330         0         0 / 0           183189     0     0     0     0     0   179999   98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50] CANOLA                            SAFRA: 0708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490   1500 / 1700       735 / 833           490  100.0     20  4.1     470  100.0      660     1404        0         0 / 0              660     0     0     0     0     0      66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125   1600 / 1750       200 / 219           125  100.0      0  0.0     125  100.0      188     1500        0         0 / 0              188     0     0     0     0     0      18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70   1600 / 1800       272 / 306           170  100.0      0  0.0     170  100.0      306     1800        0         0 / 0              306     0     0     0     0     0      30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785   1538 / 1730      1207 / 1358          785  100.0     20  2.5     765  100.0     1154    1508         0         0 / 0             1154     0     0     0     0     0     1154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4] CENTEIO                           SAFRA: 0708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300      0 / 0            0 / 0             300  100.0      0  0.0     300  100.0      510     1700        0         0 / 0              510     0     0     0     0     0      51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 155   1200 / 1300       186 / 202           155  100.0     10  6.5     145  100.0      225     1552        0         0 / 0              225     0     0     0     0     0       90   4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370   1800 / 2000       666 / 740           370  100.0      0  0.0     370  100.0      301      814        0         0 / 0              301     0     0     0     0     0      30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 105   2900 / 3100       305 / 326           105  100.0      0  0.0     105  100.0      219     2085        0         0 / 0              219     0     0     0     0     0      21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  930   1244 / 1362      1157 / 1267          930  100.0     10  1.1     920  100.0     1255    1364         0         0 / 0             1255     0     0     0     0     0     1120   89.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043] CEVADA                            SAFRA: 0708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24390   3600 / 3800     87804 / 92682       24390  100.0      0  0.0   24390  100.0   109915     4507        0         0 / 0           109915     0     0     0     0     0   10991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 595   2600 / 3200      1547 / 1904          595  100.0      0  0.0     595  100.0     2220     3731        0         0 / 0             2220     0     0     0     0     0     222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7900   3050 / 3350     24095 / 26465        7900  100.0      0  0.0    7900  100.0    29056     3678        0         0 / 0            29056     0     0     0     0     0    290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2885   3450 / 3681    113446 / 121051      32885  100.0      0  0.0   32885  100.0   141191    4293         0         0 / 0           141191     0     0     0     0     0   141191  100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30] TRIGO                             SAFRA: 0708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48770   2300 / 2500    112171 / 121925      48770  100.0      0  0.0   48770  100.0   141238     2896        0         0 / 0           141238     0     0     0     0     0   120000   85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91300   2300 / 2500    209990 / 228250      91300  100.0      0  0.0   91300  100.0   255640     2800        0         0 / 0           255640     0     0     0     0     0   250527   98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115000   2300 / 2500    264500 / 287500     115000  100.0  10005  8.7  104995  100.0   271703     2588        0         0 / 0           271703     0     0     0     0     0   177000   65.1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170000   2420 / 2680    411400 / 455600     170000  100.0      0  0.0  170000  100.0   495210     2913        0         0 / 0           495210     0     0     0     0     0   411000   83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11540   2300 / 2500     26542 / 28850       11540  100.0      0  0.0   11540  100.0    27858     2414        0         0 / 0            27858     0     0     0     0     0    2785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95130   2280 / 2520    216896 / 239728      95130  100.0   1760  1.9   93370  100.0   222531     2383        0         0 / 0           222531     0     0     0     0     0   22253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63645   3000 / 3200    190935 / 203664      63645  100.0     20  0.0   63625  100.0   202505     3183        0         0 / 0           202505     0     0     0     0     0   162000   8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11650   2200 / 2400     25630 / 27960       11650  100.0      0  0.0   11650  100.0    27193     2334        0         0 / 0            27193     0     0     0     0     0    26500   97.5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67850   2800 / 3100    189980 / 210335      67850  100.0      0  0.0   67850  100.0   196765     2900        0         0 / 0           196765     0     0     0     0     0   150000   76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37591   2500 / 2750     93978 / 103375      37591  100.0      0  0.0   37591  100.0   113884     3030        0         0 / 0           113884     0     0     0     0     0   110000   96.6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13390   2100 / 2300     28119 / 30797       13390  100.0    830  6.2   12560  100.0    30817     2454        0         0 / 0            30817     0     0     0     0     0    22000   71.4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103364   2400 / 2640    248074 / 272881     103364  100.0      0  0.0  103364  100.0   280508     2714        0         0 / 0           280508     0     0     0     0     0   28050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27251   2100 / 2300     57227 / 62677       27251  100.0      0  0.0   27251  100.0    68018     2496        0         0 / 0            68018     0     0     0     0     0    680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539   2100 / 2200      1132 / 1186          539  100.0      0  0.0     539  100.0      756     1403        0         0 / 0              756     0     0     0     0     0      756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71850   2300 / 2500    165255 / 179625      71850  100.0      0  0.0   71850  100.0   201648     2807        0         0 / 0           201648     0     0     0     0     0   180000   89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129050   3050 / 3350    393603 / 432318     129050  100.0      0  0.0  129050  100.0   452836     3509        0         0 / 0           452836     0     0     0     0     0   443000   97.8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84615   2300 / 2500    194615 / 211538      84615  100.0   4800  5.7   79815  100.0   203757     2553        0         0 / 0           203757     0     0     0     0     0   167080   82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4701   1800 / 2000      8462 / 9402         4701  100.0      0  0.0    4701  100.0    10304     2192        0         0 / 0            10304     0     0     0     0     0    1030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6015   2400 / 2600     14436 / 15639        6015  100.0     20  0.3    5995  100.0    13489     2250        0         0 / 0            13489     0     0     0     0     0    12700   94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1153251   2474 / 2708   2852943 / 3123249   1153251  100.0  17435  1.5 1135816  100.0  3216660    2832         0         0 / 0          3216660     0     0     0     0     0  2841782   88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0340] TRITICALE                         SAFRA: 0708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1550   2300 / 2500      3565 / 3875         1550  100.0      0  0.0    1550  100.0     3970     2561        0         0 / 0             3970     0     0     0     0     0     397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4000   2300 / 2500      9200 / 10000        4000  100.0      0  0.0    4000  100.0    11200     2800        0         0 / 0            11200     0     0     0     0     0    1120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495   2300 / 2500     10339 / 11238        4495  100.0      0  0.0    4495  100.0    10418     2318        0         0 / 0            10418     0     0     0     0     0    1041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 1000   2230 / 2480      2230 / 2480         1000  100.0      0  0.0    1000  100.0     2680     2680        0         0 / 0             2680     0     0     0     0     0     26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7890   2300 / 2500     18147 / 19725        7890  100.0      0  0.0    7890  100.0    20780     2634        0         0 / 0            20780     0     0     0     0     0    17700   85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050   2050 / 2200      4203 / 4510         2050  100.0      0  0.0    2050  100.0     4584     2236        0         0 / 0             4584     0     0     0     0     0     4584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4400   2300 / 2500     10120 / 11000        4400  100.0      0  0.0    4400  100.0    10265     2333        0         0 / 0            10265     0     0     0     0     0    10265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1030   2880 / 3200      2966 / 3296         1030  100.0      0  0.0    1030  100.0     3221     3127        0         0 / 0             3221     0     0     0     0     0     3221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50   2200 / 2400      1870 / 2040          850  100.0     50  5.9     800  100.0     1948     2435        0         0 / 0             1948     0     0     0     0     0     1948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1707   1620 / 1820      2765 / 3107         1707  100.0      0  0.0    1707  100.0     2590     1517        0         0 / 0             2590     0     0     0     0     0     259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 298   1800 / 2000       536 / 596           298  100.0    140 47.0     158  100.0      243     1541        0         0 / 0              243     0     0     0     0     0      244 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940   2300 / 2500      4462 / 4850         1940  100.0      0  0.0    1940  100.0     5250     2706        0         0 / 0             5250     0     0     0     0     0     52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6700   3050 / 3350     20435 / 22445        6700  100.0      0  0.0    6700  100.0    22539     3364        0         0 / 0            22539     0     0     0     0     0    22539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1220   2000 / 2300      2440 / 2806         1220  100.0      0  0.0    1220  100.0     2080     1705        0         0 / 0             2080     0     0     0     0     0     208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594   1800 / 2000      1069 / 1188          594  100.0      0  0.0     594  100.0     1297     2184        0         0 / 0             1297     0     0     0     0     0     1297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 250   1600 / 1800       400 / 45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39974   2370 / 2592     94747 / 103605      39974  100.0    190  0.5   39784  100.0   103515    2602         0         0 / 0           103515     0     0     0     0     0   100436   97.0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EPARTAMENTO DE ECONOMIA RURAL - D E R A L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5/2009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SISTEMA DE ACOMPANHAMENTO DE SAFRA SUBJETIVA - [PSS]        CULTURA: [2004] ALHO                              SAFRA: 0708         MES/ANO: 0509       SEMANA: 212009           REMESSA: 25/05/2009 [MENSAL]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  </w:t>
      </w:r>
      <w:r>
        <w:rPr>
          <w:rFonts w:eastAsia="MS Mincho;ＭＳ 明朝"/>
          <w:b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3   APUCARANA...........              30.0   2300 / 2500      69.0 / 75.0         30.0  100.0    0.0  0.0     30.0 100.0     74.7    2490       0.0       0.0 / 0.0           74.7     0     0     0     0    0      74.7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6   CAMPO MOURAO........              60.0   2300 / 2500     138.0 / 150.0        60.0  100.0    0.0  0.0     60.0 100.0    144.0    2400       0.0       0.0 / 0.0          144.0     0     0     0     0    0     144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09   CASCAVEL............              41.0   4098 / 4512     168.0 / 185.0        41.0  100.0    0.0  0.0     41.0 100.0    159.0    3878       0.0       0.0 / 0.0          159.0     0     0     0     0    0     159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2   CORNELIO PROCOPIO...             260.0   5500 / 6000    1430.0 / 1560.0      260.0  100.0    0.0  0.0    260.0 100.0   1820.0    7000       0.0       0.0 / 0.0         1820.0     0     0     0     0    0    182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5   CURITIBA............              16.0   4220 / 4660      67.5 / 74.6         16.0  100.0    0.0  0.0     16.0 100.0     76.0    4750       0.0       0.0 / 0.0           76.0     0     0     0     0    0      7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18   FRANCISCO BELTRAO...              69.0   2850 / 3150     196.7 / 217.4        69.0  100.0    0.0  0.0     69.0 100.0    207.0    3000       0.0       0.0 / 0.0          207.0     0     0     0     0    0     207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1   GUARAPUAVA..........              28.0   3300 / 3700      92.4 / 103.6        28.0  100.0    0.0  0.0     28.0 100.0    102.0    3643       0.0       0.0 / 0.0          102.0     0     0     0     0    0      85.0  83.3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4   IRATI...............              22.0   8000 / 8500     176.0 / 187.0        22.0  100.0    0.0  0.0     22.0 100.0    187.4    8518       0.0       0.0 / 0.0          187.4     0     0     0     0    0     187.4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6   IVAIPORA............              28.0   2700 / 2900      75.6 / 81.2         28.0  100.0    0.0  0.0     28.0 100.0     74.5    2661       0.0       0.0 / 0.0           74.5     0     0     0     0    0      74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7   JACAREZINHO.........              80.0   6000 / 6600     480.0 / 528.0        80.0  100.0    0.0  0.0     80.0 100.0    472.0    5900       0.0       0.0 / 0.0          472.0     0     0     0     0    0     472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29   LARANJEIRAS DO SUL..               8.0   4000 / 5000      32.0 / 40.0          8.0  100.0    0.0  0.0      8.0 100.0     36.0    4500       0.0       0.0 / 0.0           36.0     0     0     0     0    0      3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3   MARINGA.............              27.3   4500 / 5000     122.9 / 136.5        27.3  100.0    0.0  0.0     27.3 100.0    155.7    5703       0.0       0.0 / 0.0          155.7     0     0     0     0    0     156.0 100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2   PATO BRANCO.........              13.0   5000 / 5500      65.0 / 71.5         13.0  100.0    0.0  0.0     13.0 100.0     66.0    5077       0.0       0.0 / 0.0           66.0     0     0     0     0    0      66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5   PONTA GROSSA........              23.0   3800 / 4200      87.4 / 96.6         23.0  100.0    0.0  0.0     23.0 100.0     82.5    3587       0.0       0.0 / 0.0           82.5     0     0     0     0    0      82.5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48   TOLEDO..............              20.0   2350 / 2550      47.0 / 51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 </w:t>
      </w:r>
      <w:r>
        <w:rPr>
          <w:rFonts w:eastAsia="MS Mincho;ＭＳ 明朝"/>
          <w:b/>
          <w:sz w:val="11"/>
        </w:rPr>
        <w:t>54   UNIAO DA VITORIA....              37.0   2000 / 3000      74.0 / 111.0        37.0  100.0    0.0  0.0     37.0 100.0     95.3    2576       0.0       0.0 / 0.0           95.3     0     0     0     0    0      85.0  89.2</w:t>
      </w:r>
    </w:p>
    <w:p>
      <w:pPr>
        <w:pStyle w:val="Textosimples"/>
        <w:rPr>
          <w:rFonts w:eastAsia="MS Mincho;ＭＳ 明朝"/>
          <w:b/>
          <w:b/>
          <w:sz w:val="11"/>
        </w:rPr>
      </w:pPr>
      <w:r>
        <w:rPr>
          <w:rFonts w:eastAsia="MS Mincho;ＭＳ 明朝"/>
          <w:b/>
          <w:sz w:val="11"/>
        </w:rPr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TOTAL DO ESTADO..........              762.3   4357 / 4812    3321.4 / 3668.3       762.3 100.0     0   0.0   762.3  100.0   3812.1    5001       0.0       0.0 / 0.0         3812.1     0     0     0     0    0    3785.1  99.3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1"/>
        </w:rPr>
      </w:pPr>
      <w:r>
        <w:rPr>
          <w:rFonts w:eastAsia="Courier New"/>
          <w:b/>
          <w:sz w:val="11"/>
        </w:rPr>
        <w:t xml:space="preserve">   </w:t>
      </w:r>
      <w:r>
        <w:rPr>
          <w:rFonts w:eastAsia="MS Mincho;ＭＳ 明朝"/>
          <w:b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sectPr>
      <w:footerReference w:type="default" r:id="rId2"/>
      <w:type w:val="nextPage"/>
      <w:pgSz w:orient="landscape" w:w="16838" w:h="11906"/>
      <w:pgMar w:left="567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8T19:11:00Z</dcterms:created>
  <dc:creator>seab</dc:creator>
  <dc:description/>
  <dc:language>en-US</dc:language>
  <cp:lastModifiedBy>seab</cp:lastModifiedBy>
  <cp:lastPrinted>2009-05-28T15:28:00Z</cp:lastPrinted>
  <dcterms:modified xsi:type="dcterms:W3CDTF">2009-06-02T19:05:00Z</dcterms:modified>
  <cp:revision>3</cp:revision>
  <dc:subject/>
  <dc:title>   SECRETARIA DE ESTADO DA AGRICULTURA E DO ABASTECIMENTO - S E A B                                                           </dc:title>
</cp:coreProperties>
</file>