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2200 / 2400       220 / 240           100  100.0      0  0.0      80   80.0      184     2300       20        44 / 48             230     0     0     0     0   100       48   2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5   2200 / 2600        55 / 65             25  100.0      0  0.0       0    0.0        0        0       25        55 / 65              6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89   2500 / 2700      2223 / 2400          889  100.0      0  0.0      44    5.0      116     2600      845      2111 / 2280          2311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330   2000 / 2200       660 / 726           330  100.0      0  0.0     314   95.0      580     1850       17        33 / 36             615     0     0     0     0   100      250   4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507   2850 / 3150      4295 / 4747         1507  100.0      0  0.0     633   42.0     1899     3000      874      2491 / 2753          4521     0     0     0    50    50     1899   4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417   2900 / 3100      1209 / 1293          417  100.0      0  0.0       0    0.0        0     2900      417      1209 / 1293          1251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51   2300 / 2500       117 / 128            51  100.0      0  0.0      51  100.0      122     2400        0         0 / 0              122     0     0     0     0     0      12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7   2000 / 2200        14 / 15              7  100.0      0  0.0       7  100.0        7     1000        0         0 / 0                7     0     0     0     0     0        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3326   2644 / 2891      8793 / 9614         3326  100.0      0  0.0    1129   33.9     2908    2576      2197      5944 / 6476          9117     0     0     0    20    80     2327   2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42   2000 / 2200       284 / 312           142  100.0      0  0.0     142  100.0      284     2000        0         0 / 0              284     0     0     0     0     0       30   1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30   1590 / 1770       207 / 230           130  100.0      0  0.0     130  100.0      218     1676        0         0 / 0              218     0     0     0     0     0      130   5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56   1850 / 2040       659 / 726           356  100.0      0  0.0     356  100.0      658     1848        0         0 / 0              658     0     0     0     0     0      550   8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1200 / 1300        48 / 52             40  100.0      0  0.0      40  100.0       48     1200        0         0 / 0               48     0     0     0     0     0       24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303   1720 / 1900       521 / 576           303  100.0      0  0.0     303  100.0      545     1799        0         0 / 0              545     0     0     0     0     0      380   6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0   1400 / 1500        70 / 75             50  100.0      0  0.0      40   80.0       52     1300       10        12 / 13              65     0     0     0     0   100       15   2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60   2000 / 2200       120 / 132            60  100.0      0  0.0      42   70.0       84     2000       18        36 / 40             122     0     0     0     0   100       18   1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60   2000 / 2200       120 / 132            60  100.0      0  0.0      60  100.0      107     1783        0         0 / 0              107     0     0     0     0     0       75   7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55   1600 / 1700        88 / 94             55  100.0      0  0.0      50   90.0       72     1457        6         8 / 8               80     0     0     0     0   100       20   2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74   1850 / 2025      1062 / 1162          574  100.0      0  0.0     574  100.0     1062     1850        0         0 / 0             1062     0     0     0     0     0     10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15   2100 / 2200       242 / 253           115  100.0      0  0.0     115  100.0      230     2000        0         0 / 0              230     0     0     0     0     0      180   7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387   4000 / 4200      5548 / 5825         1387  100.0      0  0.0     832   60.0     2913     3500      555      2219 / 2330          5187     0     0     0     0   100     2913   5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70   1050 / 1150        74 / 81             70  100.0      0  0.0      70  100.0       53      750        0         0 / 0               53     0     0     0     0     0       40   7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6   1000 / 1100         6 / 7               6  100.0      0  0.0       6  100.0        5      900        0         0 / 0                5     0     0     0     0     0        1   1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976   2700 / 3000      5335 / 5928         1976  100.0      0  0.0     593   30.0     1719     2899     1383      5335 / 5928          7351     0     0     0     0   100     1700   2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100   3100 / 3300      3410 / 3630         1100  100.0      0  0.0     990   90.0     2045     2066      110       242 / 275           2304     0     0     0     0   100     1500   6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800 / 900         40 / 45             50  100.0      0  0.0      10   20.0        8      800       40        32 / 36              42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474   2754 / 2975     17833 / 19260        6474  100.0      0  0.0    4353   67.2    10103    2321      2121      7884 / 8630         18360     0     0     0     0   100     8638   47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87   2000 / 2200      2574 / 2831         1287  100.0      0  0.0    1287  100.0     2445     1900        0         0 / 0             2445     0     0     0     0     0      250   1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500   1590 / 1770      2385 / 2655         1500  100.0      0  0.0    1500  100.0     2520     1680        0         0 / 0             2520     0     0     0     0     0     126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280   1800 / 2000      2304 / 2560         1280  100.0      0  0.0    1280  100.0     2432     1900        0         0 / 0             2432     0     0     0     0     0     1216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00   2100 / 2200      2520 / 2640         1200  100.0      0  0.0     840   70.0     1445     1720      360       594 / 630           2057     0     0     0    10    90       72    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26   1180 / 1300       503 / 554           426  100.0      0  0.0     341   80.0      409     1200       85       101 / 111            515     0     0     0     0   100      200   3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503   1800 / 2000       905 / 1006          503  100.0     10  2.0     493  100.0      537     1089        0         0 / 0              537     0     0     0     0     0      100   1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00   2200 / 2400      3960 / 4320         1800  100.0      0  0.0    1200   66.7     2280     1900      600       960 / 1080          3300     0     0     0    50    50      450   1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00   1800 / 2000      3600 / 4000         2000  100.0      0  0.0     400   20.0      680     1700     1600      2880 / 3200          3720     0     0     0    10    90      200    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420   1800 / 1980      4356 / 4792         2420  100.0      0  0.0     726   30.0     1307     1800     1694      3049 / 3202          4432     0     0     0     0   100       30    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25   2130 / 2350     10703 / 11809        5025  100.0      0  0.0    5025  100.0     9545     1900        0         0 / 0             9545     0     0     0     0     0     3100   3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40   1900 / 2100      1216 / 1344          640  100.0      0  0.0     544   85.0      979     1800       96       168 / 181           1153     0     0     0     0   100      210   1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394   1740 / 1980      2426 / 2760         1394  100.0      0  0.0     739   53.0     1286     1740      655      1140 / 1297          2504     0     0    10    30    60      820   3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 95   95.0      180     1895        5         9 / 10             189     0     0     0     0   100       60   3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62   1765 / 1935       109 / 120            62  100.0      0  0.0      62  100.0      112     1800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15   1750 / 1950       376 / 419           215  100.0      0  0.0     151   70.0      196     1302       65        77 / 90             280     0     0     0     0   100      14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540   1700 / 1900       918 / 1026          540  100.0      0  0.0     378   70.0      567     1500      162       231 / 255            810     0     0     0     0   100       60    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2   1950 / 2150       667 / 735           342  100.0      0  0.0     342  100.0      684     2000        0         0 / 0              684     0     0     0     0     0      191   2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24    900 / 1000       112 / 124           124  100.0      0  0.0     124  100.0       62      500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 760   20.0     1368     1800     3040      5472 / 6080          7144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4658   1892 / 2088     46644 / 51490       24658  100.0     10  0.0   16286   66.1    29033    1783      8362     14680 / 16135        44441     0     0     1     8    91     8533   1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32   5500 / 6000       176 / 192            32  100.0      0  0.0      22   70.0      134     6000       10        53 / 58             190     0     0     0     0   100       30   1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5460 / 6000       546 / 600           100  100.0      0  0.0     100  100.0      570     5700        0         0 / 0              570     0     0     0     0     0      171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34   6651 / 7340      1556 / 1718          234  100.0      0  0.0     234  100.0     1460     6239        0         0 / 0             1460     0     0     0     0     0     1390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00   4700 / 5000      1880 / 2000          400  100.0      0  0.0     200   50.0      776     3880      200       776 / 780           1554     0     0     0    10    90       39    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895   6600 / 7260      5907 / 6498          895  100.0      0  0.0     895  100.0     6433     7188        0         0 / 0             6433     0     0     0     0     0     1929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43   5220 / 5820       746 / 832           143  100.0      0  0.0     127   89.0      655     5148       16        82 / 92             742     0     0     0     0   100      535   7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70   5500 / 6000       385 / 420            70  100.0      0  0.0      70  100.0      385     5500        0         0 / 0              385     0     0     0     0     0      200   5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450   5500 / 5800      7975 / 8410         1450  100.0      0  0.0    1180   81.4     6608     5600      270      1485 / 1566          8134     0     0     0     0   100     2400   2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250   5510 / 6090     78518 / 86783       14250  100.0      0  0.0   11400   80.0    79800     7000     2850     15704 / 17357        96330     0     0     0    40    60    35910   3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80   4850 / 5150      1358 / 1442          280  100.0      0  0.0     280  100.0     1370     4893        0         0 / 0             1370     0     0     0     0     0      342   2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239   5000 / 5500      6195 / 6815         1239  100.0      0  0.0    1239  100.0     6500     5246        0         0 / 0             6500     0     0     0     0     0     325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9093   5512 / 6060    105242 / 115709      19093  100.0      0  0.0   15748   82.5   104692    6648      3345     18099 / 19852       123667     0     0     0    35    65    46196   3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8840   1100 / 1200      9724 / 10608        8840  100.0      0  0.0      88    1.0      102     1150     8752      9627 / 10502        10166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670    840 / 980       3923 / 4577         4670  100.0      0  0.0       0    0.0        0        0     4670      3923 / 4577          4250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52   1200 / 1300       542 / 588           452  100.0      0  0.0       0    0.0        0        0      452       542 / 588            565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0760   1100 / 1200     11836 / 12912       10760  100.0      0  0.0     108    1.0       99      920    10652      9374 / 10226         9899     0     0     0    20    80        6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8090   1140 / 1260      9223 / 10193        8090  100.0      0  0.0       0    0.0        0        0     8090      9223 / 10193         9708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356   1200 / 1320     30427 / 33470       25356  100.0      0  0.0    1000    3.9     1197     1197    24356     26548 / 29227        29085     0     0     0    50    50      650    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3854   1000 / 1100     13854 / 15239       13854  100.0      0  0.0     693    5.0      693     1000    13161     13161 / 14477        14512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850   1300 / 1400      6305 / 6790         4850  100.0      0  0.0     243    5.0      327     1350     4608      5990 / 6451          6548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673    864 / 910       2309 / 2432         2673  100.0      0  0.0       0    0.0        0        0     2673      2309 / 2432          2371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1400 / 1600       280 / 320           200  100.0      0  0.0       0    0.0        0        0      200       280 / 320            3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75    900 / 1100      3578 / 4373         3975  100.0      0  0.0       0    0.0        0        0     3975      3578 / 4373          3975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600    650 / 720       2340 / 2592         3600  100.0      0  0.0     108    3.0       61      564     3492      1868 / 2071          2030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7320   1080 / 1192     94341 / 104094      87320  100.0      0  0.0    2239    2.6     2479    1107     85081     86423 / 95437        93408     0     0     0    43    57      656    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00   1620 / 1780      1944 / 2136         1200  100.0      0  0.0     480   40.0      720     1500      720       864 / 1080          1692     0     0     0    30    70       50    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7500   1400 / 1500     10500 / 11250        7500  100.0      0  0.0       0    0.0        0        0     7500     10500 / 11250        10875     0    79    15     5     1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8000   1700 / 1800     30600 / 32400       18000  100.0      0  0.0    3760   20.9     6204     1650    14240     22784 / 24208        29700     0     0    10    40    50     4302   1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350    550 / 600        193 / 210           350  100.0      0  0.0     140   40.0       64      460      210        92 / 101            161     0     0     0    40    60       32   1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22891   1600 / 1770     36626 / 40517       22891  100.0      0  0.0       0    0.0        0        0    22891     31132 / 34337        32734     0     0     0    65    3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21170   1800 / 2000     38106 / 42340       21170  100.0      0  0.0    1600    7.6     2880     1800    19570     22310 / 24658        26364     0     0     0    30    70      150    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2500   1300 / 1400     42250 / 45500       32500  100.0      0  0.0    7500   23.1     9750     1300    25000     25000 / 27500        36000     0     5    20    30    45     1500    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8600   1400 / 1500     26040 / 27900       18600  100.0      0  0.0    3348   18.0     4352     1300    15252     16777 / 19828        22655     0     0    15    40    45     1200    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0910   1700 / 1850     18547 / 20184       10910  100.0      0  0.0    1091   10.0     1909     1750     9819     16692 / 18165        19338     0     0    30    3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0500   1300 / 1430     13650 / 15015       10500  100.0      0  0.0    9450   90.0    14986     1586     1050      1586 / 1743         16650     0     0     0     0   100     9500   5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570   1400 / 1550     14798 / 16384       10570  100.0      0  0.0    1057   10.0     1374     1300     9513     10750 / 12652        13075     0     0    15    45    40      850    6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343   1200 / 1320      1612 / 1773         1343  100.0      0  0.0     725   54.0      870     1200      618       741 / 815           1649     0     0    10    30    60      670   4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12    540 / 660         60 / 74            112  100.0      0  0.0       0    0.0        0        0      112        60 / 74              67     0    40    6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27070   1700 / 1800     46019 / 48726       27070  100.0      0  0.0    8121   30.0    11370     1400    18949     32213 / 34108        44531     0     0    25    40    35     4500   1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9200   2100 / 2300    124320 / 136160      59200  100.0      0  0.0   38480   65.0    73112     1900    20720     37400 / 41336       112480     0     0     0    70    30    30000   2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505   1500 / 1700      5258 / 5959         3505  100.0      0  0.0       0    0.0        0        0     3505      5258 / 5959          5608     0     0    6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0000   1100 / 1400     11000 / 14000       10000  100.0      0  0.0    3000   30.0     3300     1100     7000      7700 / 9800         12050     0     0     0    50    50     2000   16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55421   1650 / 1803    421522 / 460526     255421  100.0      0  0.0   78752   30.8   130892    1662    176669    241859 / 267614      385629     0     4    12    43    41    54754   14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00   1350 / 1550      6480 / 7440         4800  100.0      0  0.0    4800  100.0     5136     1070        0         0 / 0             5136     0     0     0     0     0     4519   8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3331   1900 / 2100     25329 / 27995       13331  100.0    775  5.8   12556  100.0    18289     1457        0         0 / 0            18289     0     0     0     0     0    182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4500   1300 / 1400     57850 / 62300       44500  100.0   1000  2.2   43500  100.0    39150      900        0         0 / 0            39150     0     0     0     0     0    26200   6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54000   1400 / 1500     75600 / 81000       54000  100.0   1800  3.3   52200  100.0    46980      900        0         0 / 0            46980     0     0     0     0     0    45000   9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930   1700 / 1870     54281 / 59709       31930  100.0   3193 10.0   28737  100.0    34484     1200        0         0 / 0            34484     0     0     0     0     0    34000   9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7840   1650 / 1800     12936 / 14112        7840  100.0    920 11.7    6920  100.0     6707      969        0         0 / 0             6707     0     0     0     0     0     6000   8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97    780 / 830        154 / 164           197  100.0      0  0.0     197  100.0      148      750        0         0 / 0              148     0     0     0     0     0      148 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30    540 / 660         70 / 86            130  100.0      0  0.0     130  100.0       78      600        0         0 / 0               78     0     0     0     0     0       74 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200    630 / 700        126 / 140           200  100.0      0  0.0     200  100.0      103      513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3730   1700 / 1850     23341 / 25401       13730  100.0      0  0.0   13730  100.0    15103     1100        0         0 / 0            15103     0     0     0     0     0    151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66342   1900 / 2100    126050 / 139318      66342  100.0   3300  5.0   63042  100.0    69346     1100        0         0 / 0            69346     0     0     0     0     0    61000   8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604   1500 / 1700      2406 / 2727         1604  100.0      0  0.0    1604  100.0     2261     1410        0         0 / 0             2261     0     0     0     0     0     226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556    600 / 700        934 / 1089         1556  100.0      0  0.0    1556  100.0     1011      650        0         0 / 0             1011     0     0     0     0     0     10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1000   1500 / 1600     46500 / 49600       31000  100.0    300  1.0   30700  100.0    36840     1200        0         0 / 0            36840     0     0     0     0     0    20000   5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62026   1586 / 1736    574333 / 628387     362026  100.0  12038  3.3  349988  100.0   375039    1072         0         0 / 0           375039     0     0     0     0     0   333110   88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4] FEIJAO SAFRA DE INVERNO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 1000    710 / 790        710 / 790           200   20.0      0  0.0       0    0.0        0        0     1000       568 / 632            6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2200   1000 / 1200      2200 / 2640         2200  100.0      0  0.0       0    0.0        0        0     2200      1760 / 1936          1848     0    95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2060   1560 / 1740      3214 / 3584         1195   58.0      0  0.0       0    0.0        0        0     2060      3214 / 3584          3399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 350    700 / 800        245 / 280            35   10.0      0  0.0       0    0.0        0        0      350       245 / 280            263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#       1100    630 / 700        693 / 770           407   37.0      0  0.0       0    0.0        0        0     1100       693 / 770            732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961    800 / 860        769 / 826           865   90.0      0  0.0       0    0.0        0        0      961       419 / 461            440     0    50    5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7671   1021 / 1159      7830 / 8891         4902   63.9      0  0.0       0    0.0        0       0      7671      6899 / 7664          7281     8    81    11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000   1500 / 1650      1500 / 1650         1000  100.0      0  0.0       0    0.0        0        0     1000      1500 / 1650          1575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240   1900 / 2100       456 / 504           240  100.0      0  0.0     240  100.0      156      650        0         0 / 0              156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240   1577 / 1737      1956 / 2154         1240  100.0      0  0.0     240   19.4      156     650      1000      1500 / 1650          1731     0     0   10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2] GIRASSOL DE PRIMAVERA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40   2000 / 2200       480 / 528           240  100.0      0  0.0     240  100.0      408     1700        0         0 / 0              408     0     0     0     0     0      200   4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260   1946 / 2138       506 / 556           260  100.0      0  0.0     260  100.0      453    1742         0         0 / 0              453     0     0     0     0     0      245   5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0   1900 / 2100        38 / 42             20  100.0      0  0.0      18   90.0       36     2000        2         4 / 4               40     0     0     0     0   100       28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20   1500 / 1600        30 / 32             20  100.0      0  0.0       2   10.0        3     1500       18        25 / 27              29     0     0     0    70    30        2    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600 / 1800        32 / 36             20  100.0      0  0.0      20  100.0       15      750        0         0 / 0 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80   1500 / 2000       270 / 360           180  100.0      0  0.0      54   30.0       93     1722      126       189 / 252            313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394   1721 / 2053       678 / 809           394  100.0      0  0.0     248   62.9      458    1847       146       218 / 283            709     0     0     0    52    48      341   48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2570   7300 / 8000    164761 / 180560      22570  100.0      0  0.0   22570  100.0   117364     5200        0         0 / 0           117364     0     0     0     0     0    60000   5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5000   8000 / 9000    440000 / 495000      55000  100.0      0  0.0   55000  100.0   289850     5270        0         0 / 0           289850     0     0     0     0     0   166112   5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3320   8400 / 9300    615888 / 681876      73320  100.0   6578  9.0   66074   99.0   409328     6195      668      4075 / 4208        413470     0     0     0     0   100   196000   4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5000   6000 / 7000    270000 / 315000      45000  100.0      0  0.0   42750   95.0   155610     3640     2250      7875 / 8213        163654     0     0     0     0   100    86000   5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1670   6360 / 7030    901021 / 995940     141670  100.0      0  0.0   85002   60.0   484511     5700    56668    306347 / 338591      806981     0     0     0     0   100    50000    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30650   6200 / 6800    810030 / 888420     130650  100.0  18400 14.1  111128   99.0   406727     3660     1123      3892 / 4301        410823     0     0     0     0   100   210000   5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27500   6100 / 6400    777750 / 816000     127500  100.0      0  0.0   85000   66.7   518500     6100    42500    170000 / 182750      694875     0     0     0    20    80   105000   1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2790   5400 / 6000    393066 / 436740      72790  100.0      0  0.0   66967   92.0   306708     4580     5823     25622 / 26787       332912     0     0     0     0   100   170000   5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5992   6000 / 6600    455952 / 501547      75992  100.0   5320  7.0   67845   96.0   325657     4800     2827     16961 / 18657       343466     0     0     0     0   100    85000   2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5237   5500 / 6050    358804 / 394684      65237  100.0      0  0.0   45666   70.0   189662     4153    19571     77208 / 84938       270735     0     0     0    15    85   113700   4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3350   6300 / 6800    399105 / 430780      63350  100.0   2490  3.9   48688   80.0   238571     4900    12172     56600 / 59034       296388     0     0     0    10    90    90000   3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9727   6840 / 7560    203333 / 224736      29727  100.0      0  0.0   29727  100.0   134842     4536        0         0 / 0           134842     0     0     0     0     0    68769   5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0315   6100 / 6700     62922 / 69111       10315  100.0      0  0.0   10109   98.0    40435     4000      206       784 / 825          41239     0     0     0     0   100    16000   3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5   2800 / 3000       686 / 735           245  100.0      0  0.0     233   95.1      687     2948       12        34 / 36             722     0     0     0     0   100      400   5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5235   3150 / 3450     16490 / 18061        5235  100.0   1106 21.1    4129  100.0     6772     1640        0         0 / 0             6772     0     0     0     0     0     3386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4700   7000 / 7500    522900 / 560250      74700  100.0      0  0.0   68724   92.0   391727     5700     5976     31673 / 34661       424894     0     0     0     0   100   130000   3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70580   7315 / 8095   1247793 / 1380845    170580  100.0   3400  2.0  142103   85.0   809987     5700    25077    135792 / 150086      952926     0     0     0     0   100   243000   2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000   7500 / 7900    270000 / 284400      36000  100.0      0  0.0   36000  100.0   190520     5292        0         0 / 0           190520     0     0     0     0     0   118122   6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8688   3600 / 4000     31277 / 34752        8688  100.0    250  2.9    8438  100.0    21643     2565        0         0 / 0            21643     0     0     0     0     0    2164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5000   5500 / 6200    247500 / 279000      45000  100.0      0  0.0   33750   75.0   162000     4800    11250     61875 / 69750       227813     0     0     0     0   100    70000   3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53569   6533 / 7170   8189277 / 8988437   1253569  100.0  37544  3.0 1029902   84.7  5201100    5050    186123    898737 / 982838     6141888     0     0     0     7    93  2003132   3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1000   3800 / 4200     41800 / 46200       11000  100.0      0  0.0       0    0.0        0        0    11000     39600 / 44000        41800     0    60    2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85000   3800 / 4260   1083000 / 1214100    285000  100.0      0  0.0       0    0.0        0        0   285000   1083000 / 1214100    1148550     0    65    30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13500   4400 / 4800    939400 / 1024800    213500  100.0      0  0.0       0    0.0        0        0   213500    911645 / 1007720     959683     0    10    30    4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90000   3400 / 3760    306000 / 338400      90000  100.0      0  0.0       0    0.0        0     2864    90000    244800 / 270720      257760    10    8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7100   3800 / 4200    216980 / 239820      57100  100.0   4000  7.0       0    0.0        0        0    53100    126113 / 139388      132750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200   2400 / 2600     10080 / 10920        4200  100.0    100  2.4       0    0.0        0        0     4100      8200 / 9020          8610     0    30    45    2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0000   3200 / 3600     32000 / 36000       10000  100.0      0  0.0       0    0.0        0        0    10000     29000 / 31000        300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0000   3800 / 4200    114000 / 126000      30000  100.0      0  0.0       0    0.0        0        0    30000    114000 / 126000      120000     0    80    15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600   4000 / 4500    102400 / 115200      25600  100.0   2300  9.0    1165    5.0     3552     3049    22135     64125 / 70544        70887     0    20    20    30    30     1700    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330   3420 / 3780     18229 / 20147        5330  100.0      0  0.0       0    0.0        0        0     5330     16257 / 17856        17056     0    10    45    4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1440   4500 / 4920    501480 / 548285     111440  100.0      0  0.0       0    0.0        0        0   111440    501480 / 548285      52488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85000   3700 / 3800    684500 / 703000     185000  100.0      0  0.0       0    0.0        0        0   185000    684500 / 703000      693750     0    75    20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6000   3150 / 3400     50400 / 54400       16000  100.0      0  0.0       0    0.0        0        0    16000     50400 / 54400        524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20   4500 / 5000      8640 / 9600         1920  100.0      0  0.0       0    0.0        0        0     1920      8640 / 9600          9120     0    45    30    2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7950   3600 / 4000     64620 / 71800       17950  100.0      0  0.0       0    0.0        0        0    17950     51158 / 56543        53850     0     0    20    8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49970   4200 / 4600   1469874 / 1609862    349970  100.0      0  0.0       0    0.0        0        0   349970   1294889 / 1434877    1364883     0    20    7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97077   4000 / 4500    388308 / 436847      97077  100.0      0  0.0       0    0.0        0        0    97077    271816 / 299968      285892     0    45    30    2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2200 / 2400      6600 / 7200         3000  100.0      0  0.0       0    0.0        0        0     3000      6600 / 7200          69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14087   3988 / 4367   6038311 / 6612581   1514087  100.0   6400  0.4    1165    0.1     3552    3049   1506522   5506221 / 6044219    5778772     1    46    32    15     5     170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95150   2900 / 3200    275935 / 304480      95150  100.0      0  0.0   94199   99.0   263756     2800      952      2664 / 2855        266515     0     0     0     0   100   147000   5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62000   2850 / 3150   1601700 / 1770300    562000  100.0      0  0.0  556380   99.0  1318621     2370     5620     16017 / 17703      1335481     0     0     0     0   100   663103   4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52800   3100 / 3400   1403680 / 1539520    452800  100.0    450  0.1  452350  100.0   953101     2107        0         0 / 0           953101     0     0     0     0     0   571000   5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60000   2700 / 2900    702000 / 754000     260000  100.0      0  0.0  252200   97.0   500113     1983     7800     14742 / 15834       515401     0     0     0     0   100   290000   5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7787   3100 / 3350    148140 / 160086      47787  100.0      0  0.0   14336   30.0    46306     3230    33451    103698 / 112061      154185     0     0     0     0   100    15000    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7860   3040 / 3360    571094 / 631210     187860  100.0    850  0.5  187010  100.0   430123     2300        0         0 / 0           430123     0     0     0     0     0   160000   3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80500   2800 / 3000    505400 / 541500     180500  100.0      0  0.0  108000   59.8   324000     3000    72500    188500 / 203000      519750     0     0     0     0   100   125000   2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2200   2700 / 3000    221940 / 246600      82200  100.0      0  0.0   57540   70.0   138096     2400    24660     59184 / 61650       198513     0     0     0     0   100    95000   4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202468   2900 / 3190    587157 / 645873     202468  100.0   6000  3.0  190574   97.0   566958     2975     5894     17093 / 18802       584905     0     0     0     0   100   185000   3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74463   2800 / 3080    208496 / 229346      74463  100.0      0  0.0   73718   99.0   195267     2649      745      1870 / 2064        197234     0     0     0     0   100    95000   4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77890   3000 / 3200    233670 / 249248      77890  100.0      0  0.0   77111   99.0   182753     2370      779      2025 / 2181        184856     0     0     0     0   100    80000   4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40811   2850 / 3150    686311 / 758555     240811  100.0      0  0.0  228770   95.0   521597     2280    12041     27452 / 30342       550494     0     0     0     0   100   330426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3000   2800 / 3000    624400 / 669000     223000  100.0      0  0.0  223000  100.0   414780     1860        0         0 / 0           414780     0     0     0     0     0   145000   3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3762   2480 / 2730     58930 / 64870       23762  100.0     90  0.4   23672  100.0    45427     1919        0         0 / 0            45427     0     0     0     0     0    12000   2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32060   2700 / 3000    626562 / 696180     232060  100.0      0  0.0  174045   75.0   452517     2600    58015    150839 / 168244      612058     0     0     0    10    90   130000   2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35550   3090 / 3410   1345850 / 1485226    435550  100.0   1000  0.2  369368   85.0  1181976     3200    65183    198155 / 219013     1390560     0     0     0     0   100   470000   3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1870   2900 / 3200   1281423 / 1413984    441870  100.0      0  0.0  441870  100.0   747402     1691        0         0 / 0           747402     0     0     0     0     0   388650   5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4006   2900 / 3100    417617 / 446419     144006  100.0    580  0.4  143426  100.0   259888     1812        0         0 / 0           259888     0     0     0     0     0   153000   5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2000   2800 / 3000    117600 / 126000      42000  100.0      0  0.0   25200   60.0    57960     2300    16800     47040 / 50400       106680     0     0     0     0   100    30000   2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006177   2900 / 3178  11617906 / 12732396  4006177  100.0   8970  0.2 3692769   92.4  8600639    2329    304438    829279 / 904147     9467352     0     0     0     2    98  4085179   43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500   1500 / 1650      9750 / 10725        6500  100.0      0  0.0       0    0.0        0        0     6500      9750 / 10725        10238     0     0    40    6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 6295   1500 / 1650      9443 / 10387        6295  100.0      0  0.0       0    0.0        0        0     6295      9128 / 10072         9600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6350   2100 / 2300     34335 / 37605       16350  100.0      0  0.0       0    0.0        0        0    16350     21746 / 24035        22890     0     0     0    15    8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500   2200 / 2400      3300 / 3600         1500  100.0      0  0.0       0    0.0        0        0     1500      2700 / 3000          285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100   2000 / 2300      2200 / 2530         1100  100.0      0  0.0       0    0.0        0        0     1100      2200 / 2530          2365     0     0     0    9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510   1770 / 1950      4443 / 4895         2510  100.0      0  0.0       0    0.0        0        0     2510      4016 / 4393          4204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5000   1800 / 2000     27000 / 30000       15000  100.0      0  0.0       0    0.0        0        0    15000     27000 / 30000        28500     0     0    50    4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600   2850 / 3150      4560 / 5040         1600  100.0      0  0.0       0    0.0        0        0     1600      4320 / 5280          48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8900   1500 / 1700     13350 / 15130        8900  100.0      0  0.0       0    0.0        0        0     8900     13350 / 15130        1424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323   1300 / 1600       420 / 517           323  100.0      0  0.0       0    0.0        0        0      323       258 / 291            27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1800 / 2000      5400 / 6000         3000  100.0      0  0.0       0    0.0        0        0     3000      5400 / 6000          57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3078   1810 / 2004    114200 / 126428      63078  100.0      0  0.0       0    0.0        0       0     63078     99868 / 111455      105661     0     0    21    50    29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1"/>
        </w:rPr>
        <w:t xml:space="preserve">   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402] SORGO DE OUTONO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401] SORGO DE PRIMAVERA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10000   2300 / 2500     23000 / 25000        5000   50.0      0  0.0       0    0.0        0        0    10000     23000 / 25000        24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3800   1400 / 1500      5320 / 5700          152    4.0      0  0.0       0    0.0        0        0     3800      5320 / 5700          551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00   1670 / 2041      2505 / 3062            0    0.0      0  0.0       0    0.0        0        0     1500      2505 / 3062          278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800   2300 / 2500      8740 / 9500            0    0.0      0  0.0       0    0.0        0        0     3800      8740 / 9500          9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00   1800 / 2200       360 / 440             0    0.0      0  0.0       0    0.0        0        0      200       360 / 440            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00   2500 / 2800      8750 / 9800            0    0.0      0  0.0       0    0.0        0        0     3500      8750 / 9800          92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 430   2160 / 2380       929 / 1023           86   20.0      0  0.0       0    0.0        0        0      430       929 / 1023           976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750   1800 / 2000      1350 / 1500            0    0.0      0  0.0       0    0.0        0        0      750      1350 / 1500          14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5000   3000 / 3200     45000 / 48000           0    0.0      0  0.0       0    0.0        0        0    15000     45000 / 48000        46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0   2200 / 2500       220 / 250             0    0.0      0  0.0       0    0.0        0        0      100       220 / 250            23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9080   2461 / 2668     96174 / 104275       5238   13.4      0  0.0       0    0.0        0       0     39080     96174 / 104275      100224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00   1000 / 1100      1000 / 1100            0    0.0      0  0.0       0    0.0        0        0     1000      1000 / 1100          10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40000   1200 / 1300     48000 / 52000        1600    4.0      0  0.0       0    0.0        0        0    40000     48000 / 52000        50000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18000   1095 / 1335     19710 / 24030         408    2.3      0  0.0       0    0.0        0        0    18000     19710 / 24030        2187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650   1730 / 1860      1125 / 1209            0    0.0      0  0.0       0    0.0        0        0      650      1125 / 1209          116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000    950 / 1050     10450 / 11550           0    0.0      0  0.0       0    0.0        0        0    11000     10450 / 11550        11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0500   1000 / 1200     10500 / 12600           0    0.0      0  0.0       0    0.0        0        0    10500     10500 / 12600        115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200   1100 / 1250      4620 / 5250            0    0.0      0  0.0       0    0.0        0        0     4200      4620 / 5250          493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300   1400 / 1600      8820 / 10080           0    0.0      0  0.0       0    0.0        0        0     6300      8820 / 10080         94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00   1700 / 1870      2550 / 2805          150   10.0      0  0.0       0    0.0        0        0     1500      2550 / 2805          2678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010   1100 / 1200      3311 / 3612          301   10.0      0  0.0       0    0.0        0        0     3010      3311 / 3612          3462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2788   1980 / 2100      5520 / 5855          223    8.0      0  0.0       0    0.0        0        0     2788      5520 / 5855          5688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700   1200 / 1300      2040 / 2210            0    0.0      0  0.0       0    0.0        0        0     1700      2040 / 2210          21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500    950 / 1050      4275 / 4725            0    0.0      0  0.0       0    0.0        0        0     4500      4275 / 4725          4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5000   1400 / 1600     63000 / 72000           0    0.0      0  0.0       0    0.0        0        0    45000     63000 / 72000        67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945   1500 / 1700      2918 / 3307            0    0.0      0  0.0       0    0.0        0        0     1945      2918 / 3307          3112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900   1100 / 1300       990 / 1170            0    0.0      0  0.0       0    0.0        0        0      900       990 / 1170          108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   0    0.0      0  0.0       0    0.0        0        0     2000      2080 / 2400          22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4993   1232 / 1393    190908 / 215902       2682    1.7      0  0.0       0    0.0        0       0    154993    190908 / 215902      203405    80    2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300   1644 / 2000      2137 / 2600            0    0.0      0  0.0       0    0.0        0        0     1300      2137 / 2600          236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 1900   1500 / 1700      2850 / 3230         1700   89.5      0  0.0       0    0.0        0        0     1900      2850 / 3230          3040    85    1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500   1400 / 1600      4900 / 5600            0    0.0      0  0.0       0    0.0        0        0     3500      4900 / 5600          52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50   1600 / 1800       240 / 270             0    0.0      0  0.0       0    0.0        0        0      150       240 / 270            25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850   1478 / 1708     10127 / 11700        1700   24.8      0  0.0       0    0.0        0       0      6850     10127 / 11700        10914    85    15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800   1700 / 1800      1360 / 1440            0    0.0      0  0.0       0    0.0        0        0      800      1360 / 1440          1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50   1300 / 1400       195 / 210             0    0.0      0  0.0       0    0.0        0        0      150       195 / 210            20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500   1800 / 2000       900 / 1000            0    0.0      0  0.0       0    0.0        0        0      500       900 / 1000           9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2900 / 3100       580 / 620             0    0.0      0  0.0       0    0.0        0        0      200       580 / 620            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650   1839 / 1982      3035 / 3270            0    0.0      0  0.0       0    0.0        0       0      1650      3035 / 3270          3153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50   2400 / 2600       840 / 910             0    0.0      0  0.0       0    0.0        0        0      350       840 / 910            8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8500   3800 / 4000    108300 / 114000          0    0.0      0  0.0       0    0.0        0        0    28500    108300 / 114000      111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500   2800 / 3200      4200 / 4800            0    0.0      0  0.0       0    0.0        0        0     1500      4200 / 4800          4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100   2200 / 2400      2420 / 2640            0    0.0      0  0.0       0    0.0        0        0     1100      2420 / 2640          253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5000   3000 / 3300     15000 / 16500           0    0.0      0  0.0       0    0.0        0        0     5000     15000 / 16500        15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8000   3050 / 3350     24400 / 26800           0    0.0      0  0.0       0    0.0        0        0     8000     24400 / 26440        254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4450   3491 / 3727    155160 / 165650          0    0.0      0  0.0       0    0.0        0       0     44450    155160 / 165290      160225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55000   2500 / 2700    137500 / 148500      16500   30.0      0  0.0       0    0.0        0        0    55000    137500 / 148500      143000    90    1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01000   2300 / 2600    232300 / 262600       6060    6.0      0  0.0       0    0.0        0        0   101000    232300 / 262600      24745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31100   2255 / 2756    295631 / 361312      13110   10.0      0  0.0       0    0.0        0        0   131100    295631 / 361312      328471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160000   2420 / 2680    387200 / 428800      16000   10.0      0  0.0       0    0.0        0        0   160000    387200 / 428800      40800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9500   2300 / 2500     21850 / 23750           0    0.0      0  0.0       0    0.0        0        0     9500     21850 / 23750        22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90000   2280 / 2520    205200 / 226800       1800    2.0      0  0.0       0    0.0        0        0    90000    205200 / 226800      216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56500   3000 / 3200    169500 / 180800          0    0.0      0  0.0       0    0.0        0        0    56500    169500 / 180800      175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1500   2300 / 2500     26450 / 28750           0    0.0      0  0.0       0    0.0        0        0    11500     26450 / 28750        27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4350   2800 / 3100    208180 / 230485          0    0.0      0  0.0       0    0.0        0        0    74350    208180 / 230485      21933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2000   2500 / 2750    105000 / 115500       1260    3.0      0  0.0       0    0.0        0        0    42000    105000 / 115500      11025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720   2100 / 2300     22512 / 24656         536    5.0      0  0.0       0    0.0        0        0    10720     22512 / 24656        23584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109382   2700 / 2820    295331 / 308457      61254   56.0      0  0.0       0    0.0        0        0   109382    295331 / 308457      301894    15    8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32000   2100 / 2300     67200 / 73600        4800   15.0      0  0.0       0    0.0        0        0    32000     67200 / 73600        704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#        500   2100 / 2200      1050 / 1100           25    5.0      0  0.0       0    0.0        0        0      500      1050 / 1100          1075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65000   2300 / 2500    149500 / 162500          0    0.0      0  0.0       0    0.0        0        0    65000    149500 / 162500      15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40000   3050 / 3350    427000 / 469000          0    0.0      0  0.0       0    0.0        0        0   140000    427000 / 469000      448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71395   2300 / 2500    164209 / 178488       1528    2.1      0  0.0       0    0.0        0        0    71395    164209 / 178488      171348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560   1800 / 2000      8208 / 9120            0    0.0      0  0.0       0    0.0        0        0     4560      8208 / 9120          866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000   2400 / 2600     14400 / 15600           0    0.0      0  0.0       0    0.0        0        0     6000     14400 / 15600        1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70507   2510 / 2776   2938220 / 3249817    122873   10.5      0  0.0       0    0.0        0       0   1170507   2938220 / 3249817    3094019    41    59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 1500   2500 / 2700      3750 / 4050          300   20.0      0  0.0       0    0.0        0        0     1500      3750 / 4050          39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2300 / 2500      9200 / 10000           0    0.0      0  0.0       0    0.0        0        0     4000      9200 / 10000         9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500   2086 / 2549      9387 / 11471         225    5.0      0  0.0       0    0.0        0        0     4500      9387 / 11471        10429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900   2230 / 2480      2007 / 2232            0    0.0      0  0.0       0    0.0        0        0      900      2007 / 2232          2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6800   2400 / 2600     16320 / 17680           0    0.0      0  0.0       0    0.0        0        0     6800     16320 / 17680        17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100   2200 / 2400      4620 / 5040            0    0.0      0  0.0       0    0.0        0        0     2100      4620 / 5040          483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00   2300 / 2700     11500 / 13500           0    0.0      0  0.0       0    0.0        0        0     5000     11500 / 13500        12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00   2882 / 3200      2882 / 3200            0    0.0      0  0.0       0    0.0        0        0     1000      2882 / 3200          3041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20   2200 / 2400      2244 / 2448            0    0.0      0  0.0       0    0.0        0        0     1020      2244 / 2448          2346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1770   1680 / 1860      2974 / 3292           89    5.0      0  0.0       0    0.0        0        0     1770      2974 / 3292          3133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300   1800 / 2000       540 / 600             0    0.0      0  0.0       0    0.0        0        0      300       540 / 600            5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000   2300 / 2500      4600 / 5000            0    0.0      0  0.0       0    0.0        0        0     2000      4600 / 50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5000   3050 / 3350     15250 / 16750           0    0.0      0  0.0       0    0.0        0        0     5000     15250 / 16750        1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500   2000 / 2200      1000 / 1100            0    0.0      0  0.0       0    0.0        0        0      500      1000 / 1100          10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40   1800 / 2000       792 / 880             0    0.0      0  0.0       0    0.0        0        0      440       792 / 880            836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1800 / 2000       450 / 500             0    0.0      0  0.0       0    0.0        0        0      250       450 / 500            4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7080   2360 / 2636     87516 / 97743         614    1.7      0  0.0       0    0.0        0       0     37080     87516 / 97743        92629    82    18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 30.0   2300 / 2500      69.0 / 75.0         12.0   40.0    0.0  0.0      0.0   0.0      0.0       0      30.0      69.0 / 75.0          72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60.0   2300 / 2500     138.0 / 150.0        18.0   30.0    0.0  0.0      0.0   0.0      0.0       0      60.0     138.0 / 150.0        144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5.0   4098 / 4512     143.4 / 157.9         0.0    0.0    0.0  0.0      0.0   0.0      0.0       0      35.0     143.4 / 157.9        150.7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220.0   6000 / 7000    1320.0 / 1540.0       22.0   10.0    0.0  0.0      0.0   0.0      0.0       0     220.0    1320.0 / 1540.0      1430.0    30    7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5.0   4300 / 4700      64.5 / 70.5          0.0    0.0    0.0  0.0      0.0   0.0      0.0       0      15.0      64.5 / 70.5          67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2.0   2850 / 3150     148.2 / 163.8         0.0    0.0    0.0  0.0      0.0   0.0      0.0       0      52.0     148.2 / 163.8        156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0.0   3300 / 3700      99.0 / 111.0         0.0    0.0    0.0  0.0      0.0   0.0      0.0       0      30.0      99.0 / 111.0        10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.0   4000 / 5000      80.0 / 100.0         8.0   40.0    0.0  0.0      0.0   0.0      0.0       0      20.0      80.0 / 100.0         9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0.0   2700 / 2900      54.0 / 58.0          0.0    0.0    0.0  0.0      0.0   0.0      0.0       0      20.0      54.0 / 58.0          56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#       77.0   6000 / 6600     462.0 / 508.2        77.0  100.0    0.0  0.0      0.0   0.0      0.0    5701      77.0     462.0 / 508.2        485.1    70    3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25.0   4500 / 5000     112.5 / 125.0        12.5   50.0    0.0  0.0      0.0   0.0      0.0       0      25.0     112.5 / 125.0        118.8    20    8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0.0   5000 / 5500      50.0 / 55.0          0.0    0.0    0.0  0.0      0.0   0.0      0.0       0      10.0      50.0 / 55.0          52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3.0   3800 / 4200      87.4 / 96.6          0.0    0.0    0.0  0.0      0.0   0.0      0.0       0      23.0      87.4 / 96.6          92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350 / 2550      47.0 / 51.0         20.0  100.0    0.0  0.0      0.0   0.0      0.0       0      20.0      47.0 / 51.0          49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.0   2000 / 3000      70.0 / 105.0         7.0   20.0    0.0  0.0      0.0   0.0      0.0       0      35.0      70.0 / 105.0         87.5    50    5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72.0   4382 / 5010    2945.0 / 3367.0       176.5  26.3     0   0.0     0.0    0.0      0.0       0     672.0    2945.0 / 3367.0      3156.0    71    29     0     0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507.0  17000 / 19000   8619.0 / 9633.0       25.4    5.0    0.0  0.0      0.0   0.0      0.0       0     507.0    8619.0 / 9633.0      9126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.0  30000 / 32000  11400.0 / 12160.0     242.0   63.7    0.0  0.0      0.0   0.0      0.0       0     380.0   11400.0 / 12160.0    1178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545.0  18900 / 20900  67000.5 / 74090.5    3545.0  100.0    0.0  0.0      0.0   0.0      0.0       0    3545.0   67000.5 / 74090.5    70545.5     0    20     0    70   1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650.0  29000 / 31000  47850.0 / 51150.0    1650.0  100.0    0.0  0.0   1050.0  63.6  33600.0   32000     600.0   16200.0 / 17400.0    50400.0     0     0     0    55   45   33600.0  6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00.0  20000 / 22000  18000.0 / 19800.0     900.0  100.0    0.0  0.0     27.0   3.0    540.0   20000     873.0   16587.0 / 18333.0    18000.0     0     0     0    50   50     540.0   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.0  18000 / 20000    900.0 / 1000.0       50.0  100.0    0.0  0.0      0.0   0.0      0.0       0      50.0     900.0 / 1000.0       950.0     0    70     0    3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88.0  31000 / 33000   2728.0 / 2904.0       30.8   35.0    0.0  0.0      0.0   0.0      0.0       0      88.0    2728.0 / 2904.0      2816.0    20    8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460.0  24000 / 26000  11040.0 / 11960.0     460.0  100.0    0.0  0.0    184.0  40.0   4968.0   27000     276.0    6624.0 / 7176.0     11868.0     0     0    10    50   40    4968.0  4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734.0  28500 / 31500  49419.0 / 54621.0    1734.0  100.0    0.0  0.0   1040.4  60.0  31212.0   30000     693.6   19767.6 / 21848.4    52020.0     0     0     0    20   80   31212.0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1500.0  18000 / 20000  27000.0 / 30000.0    1500.0  100.0    0.0  0.0      0.0   0.0      0.0       0    1500.0   27000.0 / 30000.0    28500.0     0     0     0   10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0854.0  22546 / 24706 244716.5 / 268158.5   10177.2  93.8     0   0.0  2341.4   23.0  71120.0   30375    8512.6  176826.1 / 194544.9  256805.5     3    10     0    64   22   71120.0  2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7425.0  19600 / 21600 145530.0 / 160380.0   7425.0  100.0    0.0  0.0   7425.0 100.0 154922.6   20865       0.0       0.0 / 0.0       154922.6     0     0     0     0    0  154922.6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209.0   9500 / 10500   1985.5 / 2194.5      209.0  100.0    0.0  0.0    209.0 100.0   2591.0   12397       0.0       0.0 / 0.0         2591.0     0     0     0     0    0    2591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400.0  33000 / 35000  46200.0 / 49000.0    1400.0  100.0    0.0  0.0   1400.0 100.0  43400.0   31000       0.0       0.0 / 0.0        43400.0     0     0     0     0    0   434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50.0  26000 / 28000  24700.0 / 26600.0     950.0  100.0    0.0  0.0    950.0 100.0  23180.0   24400       0.0       0.0 / 0.0        23180.0     0     0     0     0    0   231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0.0  25000 / 27500   3000.0 / 3300.0      120.0  100.0    0.0  0.0    120.0 100.0   2880.0   24000       0.0       0.0 / 0.0         2880.0     0     0     0     0    0    28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1.0   8100 / 9000     332.1 / 369.0        41.0  100.0    0.0  0.0     41.0 100.0    332.1    8100       0.0       0.0 / 0.0          332.1     0     0     0     0    0     332.1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38.0  24000 / 26000  20112.0 / 21788.0     838.0  100.0    0.0  0.0    838.0 100.0  21780.0   25990       0.0       0.0 / 0.0        21780.0     0     0     0     0    0   217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100.0  30500 / 33500  64050.0 / 70350.0    2100.0  100.0    0.0  0.0   2100.0 100.0  52920.0   25200       0.0       0.0 / 0.0        52920.0     0     0     0     0    0   529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200.0  25500 / 27500  56100.0 / 60500.0    2200.0  100.0    0.0  0.0   2200.0 100.0  43560.0   19800       0.0       0.0 / 0.0        43560.0     0     0     0     0    0   435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333.0  23672 / 25796 362959.6 / 395531.5   15333.0 100.0     0   0.0 15333.0  100.0 346565.7   22603       0.0       0.0 / 0.0       346565.7     0     0     0     0    0  346565.7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30.0  32000 / 35000   4160.0 / 4550.0      130.0  100.0    0.0  0.0    130.0 100.0   4550.0   35000       0.0       0.0 / 0.0         4550.0     0     0     0     0    0    45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8.0   7778 / 8278     140.0 / 149.0        18.0  100.0    0.0  0.0     18.0 100.0    152.0    8444       0.0       0.0 / 0.0          152.0     0     0     0     0    0     15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22.0   9000 / 10000    198.0 / 220.0        22.0  100.0    0.0  0.0     22.0 100.0    209.0    9500       0.0       0.0 / 0.0          209.0     0     0     0     0    0     20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4750.0  17100 / 18900  81225.0 / 89775.0    4750.0  100.0    0.0  0.0   4750.0 100.0  81752.3   17211       0.0       0.0 / 0.0        81752.3     0     0     0     0    0   8175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92.0   9500 / 10500   1824.0 / 2016.0      192.0  100.0    0.0  0.0    192.0 100.0   1920.0   10000       0.0       0.0 / 0.0         1920.0     0     0     0     0    0    19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10.0  14000 / 15000   2940.0 / 3150.0      210.0  100.0    0.0  0.0    210.0 100.0   2940.0   14000       0.0       0.0 / 0.0         2940.0     0     0     0     0    0    2500.0  8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350.0  19000 / 22000  25650.0 / 29700.0    1350.0  100.0    0.0  0.0   1350.0 100.0  27540.0   20400       0.0       0.0 / 0.0        27540.0     0     0     0     0    0   26000.0  9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1.0  20000 / 22000    820.0 / 902.0        41.0  100.0    0.0  0.0     41.0 100.0    902.0   22000       0.0       0.0 / 0.0          902.0     0     0     0     0    0     90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22.0  23850 / 26500   2909.7 / 3233.0      122.0  100.0    0.0  0.0    122.0 100.0   3185.0   26107       0.0       0.0 / 0.0         3185.0     0     0     0     0    0    318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3.0   5500 / 6000     291.5 / 318.0        53.0  100.0    0.0  0.0     53.0 100.0    286.3    5402       0.0       0.0 / 0.0          286.3     0     0     0     0    0     286.3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9.0   7000 / 7800     273.0 / 304.2        39.0  100.0    0.0  0.0     39.0 100.0    296.0    7590       0.0       0.0 / 0.0          296.0     0     0     0     0    0     29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8.0  14250 / 15250   1966.5 / 2104.5      138.0  100.0    0.0  0.0    138.0 100.0   2570.9   18630       0.0       0.0 / 0.0         2570.9     0     0     0     0    0    2570.9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40.0  15000 / 18000   2100.0 / 2520.0      140.0  100.0    0.0  0.0    140.0 100.0   2100.0   15000       0.0       0.0 / 0.0         2100.0     0     0     0     0    0    21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205.0  17279 / 19284 124497.7 / 138941.7    7205.0 100.0     0   0.0  7205.0  100.0 128403.5   17821       0.0       0.0 / 0.0       128403.5     0     0     0     0    0  126423.2  98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90.0  72000 / 80000  13680.0 / 15200.0     190.0  100.0    0.0  0.0    114.0  60.0   8550.0   75000      76.0    5472.0 / 6080.0     14326.0     0     0     0    20   80    8550.0  5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 65.0  58000 / 62000   3770.0 / 4030.0       65.0  100.0    0.0  0.0      7.0  10.8    420.0   60000      58.0    3364.0 / 3596.0      3900.0     0     0     0     0    0     420.0  1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130.0  30000 / 32000   3900.0 / 4160.0       78.0   60.0    0.0  0.0     39.0  50.0   1092.0   28000      91.0    2457.0 / 2620.8      3630.9     0    20    30    30   20    1092.0  3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0.0  70000 / 75000   1400.0 / 1500.0       20.0  100.0    0.0  0.0      5.0  25.0    350.0   70000      15.0    1050.0 / 1125.0      1437.5     0     0    30    50   20     350.0  2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4.0  17500 / 20000     70.0 / 80.0          4.0  100.0    0.0  0.0      0.0   0.0      0.0       0       4.0      70.0 / 80.0          75.0     0     0     0   10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10.0  60000 / 66000  12600.0 / 13860.0     210.0  100.0    0.0  0.0    105.0  50.0   6662.0   63448     105.0    6329.1 / 6961.9     13307.5     0    10    20    30   40    6662.0  5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.0  57000 / 63000    285.0 / 315.0         5.0  100.0    0.0  0.0      0.0   0.0      0.0       0       5.0     250.0 / 300.0        275.0     0    40    30    3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70.0  70300 / 77000  33041.0 / 36190.0     470.0  100.0    0.0  0.0     37.6   8.0   2753.0   73218     432.4   30397.7 / 33294.8    34599.3     0    40    20    20   20    2753.0   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40.0  35000 / 38000   1400.0 / 1520.0        2.0    5.0    0.0  0.0      0.0   0.0      0.0       0      40.0    1400.0 / 1520.0      146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39.0  40000 / 41000   1560.0 / 1599.0       31.0   79.5    0.0  0.0      0.0   0.0      0.0       0      39.0    1560.0 / 1599.0      1579.5    40    6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6.0  80000 / 87500    480.0 / 525.0         6.0  100.0    0.0  0.0      0.3   5.0     25.2   84000       5.7     456.0 / 498.8        502.6     0    10    20    60   10      25.2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368.0  66500 / 73500  24472.0 / 27048.0     368.0  100.0    0.0  0.0    220.8  60.0  15456.0   70000     147.2    9788.8 / 10819.2    25760.0     0     0     0     0  100   15456.0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#       15.0  36000 / 40000    540.0 / 600.0        12.0   80.0    0.0  0.0      1.2  10.0     45.6   38000      13.8     496.8 / 552.0        570.0     0    25    25    25   25      45.0   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62.0  62227 / 68263  97198.0 / 106627.0    1461.0  93.5     0   0.0   529.9   36.3  35353.8   66718    1032.1   63091.4 / 69047.5   101423.2     1    23    14    18   38   35353.2  3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00.0  72000 / 80000  36000.0 / 40000.0     500.0  100.0    0.0  0.0    500.0 100.0  39000.0   78000       0.0       0.0 / 0.0        39000.0     0     0     0     0    0   39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20000    540.0 / 60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0.0  45000 / 50000   2250.0 / 2500.0       50.0  100.0    0.0  0.0     50.0 100.0   2500.0   50000       0.0       0.0 / 0.0         2500.0     0     0     0     0    0    25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70.0  38000 / 42000  10260.0 / 11340.0     270.0  100.0    0.0  0.0    256.5  95.0  10003.5   39000      13.5     513.0 / 567.0      10543.5     0     0     0     0  100   10003.0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68.0  47300 / 52200  22136.4 / 24429.6     468.0  100.0    0.0  0.0    444.6  95.0  21887.7   49230      23.4    1106.8 / 1221.5     23051.8     0     0     0     0  100   21887.7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7.0  38000 / 42000   4446.0 / 4914.0      117.0  100.0    0.0  0.0    117.0 100.0   4906.0   41932       0.0       0.0 / 0.0         4906.0     0     0     0     0    0    490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0.0  80000 / 85000   8800.0 / 9350.0      110.0  100.0   20.0 18.2     80.0  88.9   5440.0   68000      10.0     550.0 / 650.0       6040.0     0     0     0    60   40    5440.0  9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.0  28000 / 32000    560.0 / 640.0        20.0  100.0    0.0  0.0     20.0 100.0    600.0   30000       0.0       0.0 / 0.0          600.0     0     0     0     0    0     6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10.0  50000 / 55000   5500.0 / 6050.0      110.0  100.0    0.0  0.0    110.0 100.0   6050.0   55000       0.0       0.0 / 0.0         6050.0     0     0     0     0    0    60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8.0  60000 / 66000  15480.0 / 17028.0     258.0  100.0    0.0  0.0    258.0 100.0  16698.0   64721       0.0       0.0 / 0.0        16698.0     0     0     0     0    0   1669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2.0  50000 / 55000   1100.0 / 1210.0       22.0  100.0    3.0 13.6     19.0 100.0    764.0   40211       0.0       0.0 / 0.0          764.0     0     0     0     0    0     76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14.0  82000 / 90160  42148.0 / 46342.2     514.0  100.0    0.0  0.0    514.0 100.0  44104.0   85805       0.0       0.0 / 0.0        44104.0     0     0     0     0    0   4410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50.0  45000 / 50000   2250.0 / 2500.0       50.0  100.0    0.0  0.0     37.5  75.0   1687.5   45000      12.5     562.5 / 625.0       2281.3     0     0     0    50   50    1687.0  7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2.0  40000 / 42000   1680.0 / 1764.0       42.0  100.0    0.0  0.0     42.0 100.0   1764.0   42000       0.0       0.0 / 0.0         1764.0     0     0     0     0    0    176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9.0  71000 / 79000   2769.0 / 3081.0       39.0  100.0    0.0  0.0     39.0 100.0   2769.0   71000       0.0       0.0 / 0.0         2769.0     0     0     0     0    0    276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44.0  66500 / 73500  29526.0 / 32634.0     444.0  100.0    4.0  0.9    440.0 100.0  33529.8   76204       0.0       0.0 / 0.0        33529.8     0     0     0     0    0   33529.8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0.0  35000 / 38000    700.0 / 760.0        20.0  100.0    0.0  0.0     20.0 100.0    730.0   36500       0.0       0.0 / 0.0          730.0     0     0     0     0    0     73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084.0  60683 / 66875 187145.4 / 206242.8    3084.0 100.0    27   0.9  2997.6   98.1 194003.5   64720      59.4    2732.3 / 3063.5    196901.4     0     0     0    21   79  194002.5  98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000  95000 / 10500  1615000 / 1785000     17000  100.0      0  0.0     850    5.0    85000   100000    16150   1534250 / 1695750    1700000     0     0     0   100     0    85000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8500  85000 / 90000  2422500 / 2565000     28500  100.0      0  0.0       0    0.0        0        0    28500   2422500 / 2565000    24937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 6115  50000 / 55000   305750 / 336325       6115  100.0      0  0.0     300    4.9    15600    52000     5815    290750 / 319825      320888     0   100     0     0     0    31200    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2000  90000 / 10000  3780000 / 4200000     42000  100.0      0  0.0    2100    5.0   189000    90000    39900   3591000 / 3990000    3979500     0     0     0    70    30   189000    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7000 / 41000    18130 / 20090         490  100.0      0  0.0       0    0.0        0        0      490     18130 / 20090        1911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80  57000 / 63000    90060 / 99540        1580  100.0      0  0.0      79    5.0     4503    57000     1501     85557 / 94563        94563     0     0     0     0   100     4503    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560  80000 / 85000  1004800 / 1067600     12560  100.0      0  0.0     628    5.0    55264    88000    11932    954560 / 1014220    1039654     0   100     0     0     0    55000    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3788  95800 / 10538  6110890 / 6721979     63788  100.0      0  0.0    3500    5.5   353098   100885    60288   5775590 / 6353149    6417468     0    10    30    30    30   353098    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93  50000 / 55000     9650 / 10615         193  100.0      0  0.0       0    0.0        0        0      193      9650 / 10615        1013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8236  90000 / 97000  4341240 / 4678892     48236  100.0      0  0.0    1929    4.0   173650    90000    46307   4167590 / 4491736    4503313     0     0     0    90    10   173650    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0000  80000 / 85000  8000000 / 8500000    100000  100.0      0  0.0    5000    5.0   425000    85000    95000   7600000 / 8075000    8262500     0    70     0     0    30   450500    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405  47000 / 55000    19035 / 22275         405  100.0      0  0.0       0    0.0        0        0      405     19035 / 22275        2065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6283  79200 / 88000 10001614 / 11112904   126283  100.0      0  0.0    2526    2.0   207104    82000   123757   9801581 / 10890646  10553218     0   100     0     0     0   207104    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38000 / 42000    62700 / 69300        1650  100.0      0  0.0       0    0.0        0        0     1650     62700 / 69300        6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  0    0.0        0        0      322     22943 / 25358        241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135  55000 / 60000    62425 / 68100        1135  100.0      0  0.0     454   40.0    25878    57000      681     62425 / 68100        91141     0     0     0   100     0    25878   2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77800  78000 / 85000 13868400 / 15113000   177800  100.0      0  0.0   14224    8.0  1166368    82000   163576  12431776 / 13413232  14088872     0   100     0     0     0  1166000    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  0    0.0        0        0      250      9000 / 9750          937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28362  82352 / 89771 51746887 / 56408753   628362  100.0      0  0.0   31590    5.0  2700465   85485    596772  48861788 / 53131634  53697176     0    64     3    22    11  2740933    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300   2300 / 2500       690 / 750           300  100.0      0  0.0     270   90.0      648     2400       30        69 / 75             720     0     0     0     0   100      648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50   1980 / 2280       495 / 570           250  100.0      0  0.0     163   65.0      323     1990       88       173 / 200            510     0     0     0     0   100      263   5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573   1840 / 2070      8414 / 9466         4573  100.0      0  0.0    4573  100.0     6859     1500        0         0 / 0             6859     0     0     0     0     0     5300   7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0985   2140 / 2370     23508 / 26034       10985  100.0      0  0.0   10985  100.0    23892     2175        0         0 / 0            23892     0     0     0     0     0    20000   83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8820   1900 / 2100     16758 / 18522        8820  100.0      0  0.0    8820  100.0    14112     1600        0         0 / 0            14112     0     0     0     0     0    13400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800   1900 / 2100      9120 / 10080        4800  100.0      0  0.0    4800  100.0     9480     1975        0         0 / 0             9480     0     0     0     0     0     4300   4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9000   1900 / 2100     36100 / 39900       19000  100.0      0  0.0   19000  100.0    34200     1800        0         0 / 0            34200     0     0     0     0     0    14400   4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850   1800 / 1980      3330 / 3663         1850  100.0      0  0.0    1443   78.0     2670     1850      407       733 / 806           3439     0   100     0     0     0     2669   7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475   1800 / 2000      4455 / 4950         2475  100.0      0  0.0    2475  100.0     4169     1685        0         0 / 0             4169     0     0     0     0     0      650   1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483   1650 / 1800       797 / 869           483  100.0      0  0.0     483  100.0      724     1499        0         0 / 0              724     0     0     0     0     0      300   41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384   2000 / 2200     26768 / 29445       13384  100.0      0  0.0   13384  100.0    24091     1800        0         0 / 0            24091     0     0     0     0     0     4800   1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700   2000 / 2200      3400 / 3740         1700  100.0      0  0.0    1360   80.0     2856     2100      340      3400 / 3740          6426     0     0     0     0   100     2856   4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73   1900 / 2100       139 / 153            73  100.0      0  0.0      58   80.0      117     2000       15        26 / 29             145     0   100     0     0     0      116   8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500   1850 / 2050     12025 / 13325        6500  100.0      0  0.0    6500  100.0    12025     1850        0         0 / 0            12025     0     0     0     0     0     5500   4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5193   1942 / 2147    145999 / 161468      75193  100.0      0  0.0   74314   98.8   136167    1832       879      4401 / 4850        140792     0    48     0     0    52    75202   53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16000 / 18000     3200 / 3600          200  100.0      0  0.0      40   20.0      680    17000      160      2560 / 2880          3400     0     0     0   100     0      280    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9500  18000 / 19000   351000 / 370500      19500  100.0      0  0.0       0    0.0        0        0    19500    351000 / 370500      3607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12875  23820 / 26650   306683 / 343119      12875  100.0      0  0.0    2000   15.5    48000    24000    10875    259043 / 289819      322431     0     0     0     0     0    34000   1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10  20000 / 22000    16200 / 17820         810  100.0      0  0.0       0    0.0        0        0      810     13770 / 15390        1458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15  15400 / 17000    67991 / 75055        4415  100.0      0  0.0       0    0.0        0        0     4415     67991 / 75055        7152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660  21000 / 23000   202860 / 222180       9660  100.0      0  0.0     290    3.0     6086    21000     9370    196774 / 215515      212230     0     0     0     0   100     6086    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00  20000 / 22000    34000 / 37400        1700  100.0      0  0.0     100    5.9     2100    21000     1600     32000 / 35200        35700     0     0     0   100     0     2100    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 27    3.0      486    18000      873     14841 / 16587        16200     0     0     0    60    40      486    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300  22000 / 24000    50600 / 55200        2300  100.0      0  0.0    1380   60.0    30360    22000      920     20240 / 22080        51520     0   100     0     0     0    30000   5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05  22100 / 24400    31051 / 34282        1405  100.0      0  0.0     420   29.9     9805    23345      985     21769 / 24034        32706     0     0    30    35    35     9805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25  18000 / 20000    18450 / 20500        1025  100.0      0  0.0       0    0.0        0        0     1025     18450 / 20500        19475     0    40     0    6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95  19000 / 21000    18905 / 20895         995  100.0      0  0.0      70    7.0     1323    19000      925     17582 / 19432        19830     0     0     0    80    20     1323    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2100   35.0    46200    22000     3900     78000 / 85800       128100     0    50     0     0    50    46200   3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0  15000 / 17000    18300 / 20740        1220  100.0      0  0.0       0    0.0        0        0     1220     18300 / 20740        195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63959  21000 / 23000  1343139 / 1471057     63959  100.0      0  0.0    9210   14.4   257883    28000    54749   1149727 / 1259225    1462359     0   100     0     0     0   257883   1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74  18000 / 21000    31932 / 37254        1774  100.0      0  0.0       0    0.0        0        0     1774     31932 / 37254        3459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925  14250 / 15250    13181 / 14106         925  100.0      0  0.0       0    0.0        0        0      925     13181 / 14106        13644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8910  26000 / 28000   491660 / 529480      18910  100.0      0  0.0       0    0.0        0        0    18910    491660 / 529480      51057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38658  21000 / 23000   811818 / 889134      38658  100.0      0  0.0    3866   10.0    85048    22000    34792    730636 / 800221      850476     0   100     0     0     0    85000   1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200 / 17900    81000 / 89500        5000  100.0      0  0.0       0    0.0        0        0     5000     81000 / 89500        8525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92231  20950 / 22894  4027269 / 4400922    192231  100.0      0  0.0   19502   10.1   487970   25021    172729   3610455 / 3943317    4264857     0    58     0    25    10   473163   11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5] RAMI         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00   2300 / 2500       460 / 500           200  100.0      0  0.0       0    0.0        0        0      200       460 / 500            4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18   2200 / 2400       480 / 523           218  100.0      0  0.0     218  100.0      480     2200        0         0 / 0              480     0     0     0     0     0      480  10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418   2248 / 2448       940 / 1023          418  100.0      0  0.0     218   52.2      480    2200       200       460 / 500            960     0   100     0     0     0      480   5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0809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50    500 / 550        125 / 138           250  100.0      0  0.0     225   90.0      113      500       25        13 / 14             126     0   100     0     0     0      112   8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00    450 / 500        315 / 350           700  100.0      0  0.0       0    0.0        0        0      700       315 / 350            33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  550    500 / 551        275 / 303           550  100.0      0  0.0     450   81.8      230      511      100        50 / 55             283     0     0     0     0     0      172   6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50    220 / 240         99 / 108           450  100.0      0  0.0     338   75.0       64      190      113        20 / 21              85     0   100     0     0     0       64   7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85    360 / 400        103 / 114           285  100.0      0  0.0     285  100.0      108      380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270    340 / 360         92 / 97            270  100.0      0  0.0     250   92.6       90      360       20         7 / 8               98     0   100     0     0     0       90   9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600    390 / 430        624 / 688          1600  100.0      0  0.0    1280   80.0      550      430      320       125 / 138            682     0   100     0     0     0      500   7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915    410 / 450        375 / 412           915  100.0      0  0.0     915  100.0      445      486        0         0 / 0              445     0     0     0     0     0      4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352    415 / 455        146 / 160           352  100.0      0  0.0     299   85.0      120      400       53        21 / 23             141     0   100     0     0     0      120   8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14    408 / 450        210 / 231           514  100.0      0  0.0     452   88.0      194      430       62        25 / 28             221     0     0     0     0   100      195   8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900    470 / 530       1363 / 1537         2900  100.0      0  0.0    2030   70.0      954      470      870       409 / 461           1389     0   100     0     0     0      954   6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000    470 / 520        940 / 1040         2000  100.0      0  0.0    1400   70.0      560      400      600       282 / 312            857     0   100     0     0     0      560   6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10    500 / 550          5 / 6              10  100.0      0  0.0      10   95.0        5      547        1         0 / 0                5     0   100     0     0     0        5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29    380 / 420         49 / 54            129  100.0      0  0.0     116   90.0      337     2900       13         5 / 5              342     0   100     0     0     0      337   9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6    380 / 420         40 / 45            106  100.0      0  0.0       0    0.0        0        0      106        40 / 45              42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500    450 / 500       1125 / 1250         2500  100.0      0  0.0    2000   80.0      840      420      500       150 / 175           1003     0   100     0     0     0      840   8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3531    435 / 483       5886 / 6532        13531  100.0      0  0.0   10050   74.3     4611     459      3481      1462 / 1635          6159     0    92     3     0     2     4502   73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320   1500 / 1600     13980 / 14912        9320  100.0      0  0.0    9320  100.0    15583     1672        0         0 / 0            15583     0     0     0     0     0    11700   7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74   1200 / 1400      5849 / 6824         4874  100.0      0  0.0    4874  100.0     6336     1300        0         0 / 0             6336     0     0     0     0     0     5829   9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26   1200 / 1319       511 / 562           426  100.0      0  0.0     426  100.0      457     1073        0         0 / 0              457     0     0     0     0     0      45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3450   1350 / 1500     18158 / 20175       13450  100.0      0  0.0   13450  100.0    20592     1531        0         0 / 0            20592     0     0     0     0     0    16473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9000   1140 / 1260     10260 / 11340        9000  100.0      0  0.0    9000  100.0    10800     1200        0         0 / 0            10800     0     0     0     0     0     9180   8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6509   1500 / 1650     39764 / 43740       26509  100.0      0  0.0   26509  100.0    50528     1906        0         0 / 0            50528     0     0     0     0     0    505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4883   1350 / 1421     20092 / 21149       14883  100.0      0  0.0   14883  100.0    22249     1495        0         0 / 0            22249     0     0     0     0     0    222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916   1350 / 1500      6637 / 7374         4916  100.0      0  0.0    4916  100.0     9758     1985        0         0 / 0             9758     0     0     0     0     0     6300   6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3150   1000 / 1100      3150 / 3465         3150  100.0      0  0.0    3150  100.0     3616     1148        0         0 / 0             3616     0     0     0     0     0     3255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195  100.0      293     1500        0         0 / 0              293     0     0     0     0     0      2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240   1800 / 2000      7632 / 8480         4240  100.0      0  0.0    4240  100.0     9269     2186        0         0 / 0             9269     0     0     0     0     0     6302   6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5841   1160 / 1280      6776 / 7476         5841  100.0      0  0.0    5841  100.0     8399     1438        0         0 / 0             8399     0     0     0     0     0     8100   9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6804   1375 / 1506    133080 / 145809      96804  100.0      0  0.0   96804  100.0   157881    1631         0         0 / 0           157881     0     0     0     0     0   140666   8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4680   3700 / 4100     54316 / 60188       14680  100.0    900  6.1   13780  100.0    42057     3052        0         0 / 0            42057     0     0     0     0     0    420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92024   3800 / 4260   1109691 / 1244022    292024  100.0  29200 10.0  262824  100.0   938282     3570        0         0 / 0           938282     0     0     0     0     0   9382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21100   4280 / 4725    946308 / 1044698    221100  100.0  30792 13.9  190308  100.0   664910     3494        0         0 / 0           664910     0     0     0     0     0   6649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00000   3400 / 3760    340000 / 376000     100000  100.0   1900  1.9   98100  100.0   457244     4661        0         0 / 0           457244     0     0     0     0     0   428000   9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4700   3800 / 4200    207860 / 229740      54700  100.0   4910  9.0   49790  100.0   193932     3895        0         0 / 0           193932     0     0     0     0     0   1939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610   2200 / 2400     10142 / 11064        4610  100.0    780 16.9    3830  100.0     9940     2595        0         0 / 0             9940     0     0     0     0     0     99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000   3200 / 3500     38400 / 42000       12000  100.0    105  0.9   11895  100.0    39329     3306        0         0 / 0            39329     0     0     0     0     0    393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145   6000 / 6600    186870 / 205557      31145  100.0   3115 10.0   28030  100.0    97152     3466        0         0 / 0            97152     0     0     0     0     0    93000   9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0700   4000 / 4500    162800 / 183150      40700  100.0      0  0.0   40700  100.0   175125     4303        0         0 / 0           175125     0     0     0     0     0   1751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510   3420 / 3780     22264 / 24608        6510  100.0   1540 23.7    4970  100.0    15646     3148        0         0 / 0            15646     0     0     0     0     0    1564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7805   4500 / 4980    530123 / 586669     117805  100.0      0  0.0  117805  100.0   501883     4260        0         0 / 0           501883     0     0     0     0     0   5018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89881   3900 / 4300    740536 / 816488     189881  100.0   1575  0.8  188306  100.0   740043     3930        0         0 / 0           740043     0     0     0     0     0   550000   7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118   3150 / 3400     63372 / 68401       20118  100.0      0  0.0   20118  100.0    84174     4184        0         0 / 0            84174     0     0     0     0     0    841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20   4300 / 4700      8256 / 9024         1920  100.0      0  0.0    1920  100.0     7420     3865        0         0 / 0             7420     0     0     0     0     0     7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6650   3325 / 3675     88611 / 97939       26650  100.0    500  1.9   26150  100.0    90505     3461        0         0 / 0            90505     0     0     0     0     0    905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40710   4400 / 4800   1499124 / 1635408    340710  100.0   5150  1.5  335560  100.0  1229332     3664        0         0 / 0          1229332     0     0     0     0     0  1118692   9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10230   4000 / 4500    440920 / 496035     110230  100.0    786  0.7  109444  100.0   417582     3815        0         0 / 0           417582     0     0     0     0     0   4175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600   2470 / 2730      8892 / 9828         3600  100.0      0  0.0    3600  100.0     7697     2138        0         0 / 0             7697     0     0     0     0     0     76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88383   4066 / 4496   6458485 / 7140819   1588383  100.0  81253  5.1 1507130  100.0  5712252    3790         0         0 / 0          5712252     0     0     0     0     0  5378173   94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200   2200 / 2400     20240 / 22080        9200  100.0      0  0.0    9200  100.0    22420     2437        0         0 / 0            22420     0     0     0     0     0    22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2500   1400 / 1500      3500 / 3750         2500  100.0      0  0.0    2500  100.0     3625     1450        0         0 / 0             3625     0     0     0     0     0     36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420   2000 / 2200      2840 / 3124         1420  100.0      0  0.0    1420  100.0     2635     1856        0         0 / 0             2635     0     0     0     0     0     26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530   2300 / 2500     10419 / 11325        4530  100.0      0  0.0    4530  100.0     9175     2025        0         0 / 0             9175     0     0     0     0     0     7300   7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00   1800 / 2100       360 / 420           200  100.0      0  0.0     200  100.0      431     2155        0         0 / 0              431     0     0     0     0     0      43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00   2400 / 2800      8400 / 9800         3500  100.0      0  0.0    3500  100.0     8890     2540        0         0 / 0             8890     0     0     0     0     0     88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93   1860 / 2100      1103 / 1245          593  100.0      0  0.0     593  100.0     1226     2067        0         0 / 0             1226     0     0     0     0     0     12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705   1800 / 2000      1269 / 1410          705  100.0      0  0.0     705  100.0     1138     1614        0         0 / 0             1138     0     0     0     0     0      900   7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6460   3000 / 3200     49380 / 52672       16460  100.0      0  0.0   16460  100.0    47158     2865        0         0 / 0            47158     0     0     0     0     0    4715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9108   2493 / 2706     97511 / 105826      39108  100.0      0  0.0   39108  100.0    96698    2473         0         0 / 0            96698     0     0     0     0     0    94585   97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50   1000 / 1100      1050 / 1155         1050  100.0      0  0.0    1050  100.0     1231     1172        0         0 / 0             1231     0     0     0     0     0     12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0000   1250 / 1300     25000 / 26000       20000  100.0      0  0.0   20000  100.0    25000     1250        0         0 / 0            25000     0     0     0     0     0    25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7775   1300 / 1400     23108 / 24885       17775  100.0      0  0.0   17775  100.0    21628     1217        0         0 / 0            21628     0     0     0     0     0    21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700   1730 / 1860      1211 / 1302          700  100.0      0  0.0     700  100.0     1562     2231        0         0 / 0             1562     0     0     0     0     0     15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0950    950 / 1050     10403 / 11498       10950  100.0     50  0.5   10900  100.0    11412     1047        0         0 / 0            11412     0     0     0     0     0    1141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400   1000 / 1200     11400 / 13680       11400  100.0      0  0.0   11400  100.0    12590     1104        0         0 / 0            12590     0     0     0     0     0     4400   3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120   1100 / 1250      4532 / 5150         4120  100.0      0  0.0    4120  100.0     4944     1200        0         0 / 0             4944     0     0     0     0     0     3500   7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335   1450 / 1650      9186 / 10453        6335  100.0      0  0.0    6335  100.0     9959     1572        0         0 / 0             9959     0     0     0     0     0     995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721   1700 / 1870      1226 / 1348          721  100.0      0  0.0     721  100.0     1178     1634        0         0 / 0             1178     0     0     0     0     0     11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720   1100 / 1200      2992 / 3264         2720  100.0     60  2.2    2660  100.0     2795     1051        0         0 / 0             2795     0     0     0     0     0     1900   6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48   1800 / 2000      2246 / 2496         1248  100.0      0  0.0    1248  100.0     2274     1822        0         0 / 0             2274     0     0     0     0     0     22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619   1200 / 1300      1943 / 2105         1619  100.0      0  0.0    1619  100.0     1595      985        0         0 / 0             1595     0     0     0     0     0     15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850    950 / 1050      4608 / 5093         4850  100.0      0  0.0    4850  100.0     4655      960        0         0 / 0             4655     0     0     0     0     0     3600   7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7550   1400 / 1600     66570 / 76080       47550  100.0      0  0.0   47550  100.0    75795     1594        0         0 / 0            75795     0     0     0     0     0    56000   7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65   1500 / 1700      5948 / 6741         3965  100.0      0  0.0    3965  100.0     3615      912        0         0 / 0             3615     0     0     0     0     0     36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890   1300 / 1500      1157 / 1335          890  100.0      0  0.0     890  100.0     1090     1225        0         0 / 0             1090     0     0     0     0     0     10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2000  100.0      0  0.0    2000  100.0     1806      903        0         0 / 0             1806     0     0     0     0     0     1400   7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37893   1267 / 1414    174658 / 194983     137893  100.0    110  0.1  137783  100.0   183127    1329         0         0 / 0           183127     0     0     0     0     0   151343   8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00   1700 / 1800       510 / 540           300  100.0      0  0.0     300  100.0      510     1700        0         0 / 0              510     0     0     0     0     0      5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55   1200 / 1300       186 / 202           155  100.0     10  6.5     145  100.0      225     1552        0         0 / 0              225     0     0     0     0     0       70   3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370   1800 / 2000       666 / 740           370  100.0      0  0.0     370  100.0      301      814        0         0 / 0              301     0     0     0     0     0      3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2900 / 3100       580 / 620           200  100.0      0  0.0     200  100.0      275     1375        0         0 / 0              275     0     0     0     0     0      2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025   1895 / 2050      1942 / 2102         1025  100.0     10  1.0    1015  100.0     1311    1292         0         0 / 0             1311     0     0     0     0     0     1156   88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48770   2300 / 2500    112171 / 121925      48770  100.0      0  0.0   48770  100.0   141238     2896        0         0 / 0           141238     0     0     0     0     0   120000   8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91300   2300 / 2500    209990 / 228250      91300  100.0      0  0.0   91300  100.0   255640     2800        0         0 / 0           255640     0     0     0     0     0   250527   9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15000   2300 / 2500    264500 / 287500     115000  100.0  10005  8.7  104995  100.0   271703     2588        0         0 / 0           271703     0     0     0     0     0   170000   6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70000   2420 / 2680    411400 / 455600     170000  100.0      0  0.0  170000  100.0   495210     2913        0         0 / 0           495210     0     0     0     0     0   392000   7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540   2300 / 2500     26542 / 28850       11540  100.0      0  0.0   11540  100.0    27858     2414        0         0 / 0            27858     0     0     0     0     0    2785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5130   2280 / 2520    216896 / 239728      95130  100.0   1760  1.9   93370  100.0   222501     2383        0         0 / 0           222501     0     0     0     0     0   2225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63645   3000 / 3200    190935 / 203664      63645  100.0     20  0.0   63625  100.0   202505     3183        0         0 / 0           202505     0     0     0     0     0   148000   7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1650   2200 / 2400     25630 / 27960       11650  100.0      0  0.0   11650  100.0    27193     2334        0         0 / 0            27193     0     0     0     0     0    25500   9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67850   2800 / 3100    189980 / 210335      67850  100.0      0  0.0   67850  100.0   196765     2900        0         0 / 0           196765     0     0     0     0     0   140000   7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7591   2500 / 2750     93978 / 103375      37591  100.0      0  0.0   37591  100.0   113844     3028        0         0 / 0           113844     0     0     0     0     0   106000   9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3390   2100 / 2300     28119 / 30797       13390  100.0    830  6.2   12560  100.0    30817     2454        0         0 / 0            30817     0     0     0     0     0    22000   71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03364   2400 / 2640    248074 / 272881     103364  100.0      0  0.0  103364  100.0   280508     2714        0         0 / 0           280508     0     0     0     0     0   2805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27251   2100 / 2300     57227 / 62677       27251  100.0      0  0.0   27251  100.0    68018     2496        0         0 / 0            68018     0     0     0     0     0    680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539   2100 / 2200      1132 / 1186          539  100.0      0  0.0     539  100.0      756     1403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1850   2300 / 2500    165255 / 179625      71850  100.0      0  0.0   71850  100.0   201648     2807        0         0 / 0           201648     0     0     0     0     0   160000   7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29050   3050 / 3350    393603 / 432318     129050  100.0      0  0.0  129050  100.0   452836     3509        0         0 / 0           452836     0     0     0     0     0   435000   9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84615   2300 / 2500    194615 / 211538      84615  100.0   4800  5.7   79815  100.0   203757     2553        0         0 / 0           203757     0     0     0     0     0   158930   7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701   1800 / 2000      8462 / 9402         4701  100.0      0  0.0    4701  100.0    10304     2192        0         0 / 0            10304     0     0     0     0     0    1030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015   2400 / 2600     14436 / 15639        6015  100.0     20  0.3    5995  100.0    13489     2250        0         0 / 0            13489     0     0     0     0     0    12000   8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53251   2474 / 2708   2852943 / 3123249   1153251  100.0  17435  1.5 1135816  100.0  3216590    2832         0         0 / 0          3216590     0     0     0     0     0  2749902   8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550   2300 / 2500      3565 / 3875         1550  100.0      0  0.0    1550  100.0     3970     2561        0         0 / 0             3970     0     0     0     0     0     39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2300 / 2500      9200 / 10000        4000  100.0      0  0.0    4000  100.0    11200     2800        0         0 / 0            11200     0     0     0     0     0    11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495   2300 / 2500     10339 / 11238        4495  100.0      0  0.0    4495  100.0    10418     2318        0         0 / 0            10418     0     0     0     0     0    104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000   2230 / 2480      2230 / 2480         1000  100.0      0  0.0    1000  100.0     2680     2680        0         0 / 0             2680     0     0     0     0     0     26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7890   2300 / 2500     18147 / 19725        7890  100.0      0  0.0    7890  100.0    20780     2634        0         0 / 0            20780     0     0     0     0     0    16600   7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50   2050 / 2200      4203 / 4510         2050  100.0      0  0.0    2050  100.0     4584     2236        0         0 / 0             4584     0     0     0     0     0     45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400   2300 / 2500     10120 / 11000        4400  100.0      0  0.0    4400  100.0    10265     2333        0         0 / 0            10265     0     0     0     0     0    102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30   2880 / 3200      2966 / 3296         1030  100.0      0  0.0    1030  100.0     3221     3127        0         0 / 0             3221     0     0     0     0     0     322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50   2200 / 2400      1870 / 2040          850  100.0     50  5.9     800  100.0     1948     2435        0         0 / 0             1948     0     0     0     0     0     19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707   1620 / 1820      2765 / 3107         1707  100.0      0  0.0    1707  100.0     2590     1517        0         0 / 0             2590     0     0     0     0     0     25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98   1800 / 2000       536 / 596           298  100.0    140 47.0     158  100.0      243     1541        0         0 / 0              243     0     0     0     0     0      24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40   2300 / 2500      4462 / 4850         1940  100.0      0  0.0    1940  100.0     5250     2706        0         0 / 0             5250     0     0     0     0     0     52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6700   3050 / 3350     20435 / 22445        6700  100.0      0  0.0    6700  100.0    22539     3364        0         0 / 0            22539     0     0     0     0     0    2253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20   2000 / 2300      2440 / 2806         1220  100.0      0  0.0    1220  100.0     2080     1705        0         0 / 0             2080     0     0     0     0     0     20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94   1800 / 2000      1069 / 1188          594  100.0      0  0.0     594  100.0     1297     2184        0         0 / 0             1297     0     0     0     0     0     12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1600 / 1800       400 / 45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9974   2370 / 2592     94747 / 103605      39974  100.0    190  0.5   39784  100.0   103515    2602         0         0 / 0           103515     0     0     0     0     0    99335   9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4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708         MES/ANO: 0409       SEMANA: 162009           REMESSA: 22/04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0.0   2300 / 2500      69.0 / 75.0         30.0  100.0    0.0  0.0     30.0 100.0     74.7    2490       0.0       0.0 / 0.0           74.7     0     0     0     0    0      74.0  9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1.0   4098 / 4512     168.0 / 185.0        41.0  100.0    0.0  0.0     41.0 100.0    159.0    3878       0.0       0.0 / 0.0          159.0     0     0     0     0    0     15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60.0   5500 / 6000    1430.0 / 1560.0      260.0  100.0    0.0  0.0    260.0 100.0   1820.0    7000       0.0       0.0 / 0.0         1820.0     0     0     0     0    0    1729.0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6.0   4220 / 4660      67.5 / 74.6         16.0  100.0    0.0  0.0     16.0 100.0     76.0    4750       0.0       0.0 / 0.0           76.0     0     0     0     0    0      7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1.0   2850 / 3150     145.4 / 160.7        51.0  100.0    0.0  0.0     51.0 100.0    153.0    3000       0.0       0.0 / 0.0          153.0     0     0     0     0    0     153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8.0   3300 / 3700      92.4 / 103.6        28.0  100.0    0.0  0.0     28.0 100.0    102.0    3643       0.0       0.0 / 0.0          102.0     0     0     0     0    0      75.0  7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2.0   8000 / 8500     176.0 / 187.0        22.0  100.0    0.0  0.0     22.0 100.0    187.4    8518       0.0       0.0 / 0.0          187.4     0     0     0     0    0     175.0  9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.0   2700 / 2900      75.6 / 81.2         28.0  100.0    0.0  0.0     28.0 100.0     74.5    2661       0.0       0.0 / 0.0           74.5     0     0     0     0    0      74.5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0.0   6000 / 6600     480.0 / 528.0        80.0  100.0    0.0  0.0     80.0 100.0    472.0    5900       0.0       0.0 / 0.0          472.0     0     0     0     0    0     47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7.3   4500 / 5000     122.9 / 136.5        27.3  100.0    0.0  0.0     27.3 100.0    155.7    5703       0.0       0.0 / 0.0          155.7     0     0     0     0    0     156.0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.0   5000 / 5500      65.0 / 71.5         13.0  100.0    0.0  0.0     13.0 100.0     66.0    5077       0.0       0.0 / 0.0           66.0     0     0     0     0    0      6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3.0   3800 / 4200      87.4 / 96.6         23.0  100.0    0.0  0.0     23.0 100.0     82.5    3587       0.0       0.0 / 0.0           82.5     0     0     0     0    0      82.5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350 / 2550      47.0 / 51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7.0   2000 / 3000      74.0 / 111.0        37.0  100.0    0.0  0.0     37.0 100.0     95.3    2576       0.0       0.0 / 0.0           95.3     0     0     0     0    0      80.0  8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44.3   4394 / 4852    3270.1 / 3611.6       744.3 100.0     0   0.0   744.3  100.0   3758.1    5049       0.0       0.0 / 0.0         3758.1     0     0     0     0    0    3612.0  96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SS ABRIL Definitivo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9:13:00Z</dcterms:created>
  <dc:creator>seab</dc:creator>
  <dc:description/>
  <dc:language>en-US</dc:language>
  <cp:lastModifiedBy>seab</cp:lastModifiedBy>
  <cp:lastPrinted>2009-04-24T17:44:00Z</cp:lastPrinted>
  <dcterms:modified xsi:type="dcterms:W3CDTF">2009-05-28T19:13:00Z</dcterms:modified>
  <cp:revision>2</cp:revision>
  <dc:subject/>
  <dc:title>   SECRETARIA DE ESTADO DA AGRICULTURA E DO ABASTECIMENTO - S E A B                                                           </dc:title>
</cp:coreProperties>
</file>