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840  100.0        0    0.0        0    0.0         0   0.0      0      0      0      0      0         4200   4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70  100.0        0    0.0        0    0.0         0   0.0      0      0      0      0      0         2720   6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3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4100   4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6609   95.0       35   10.0      174   50.0       139  40.0      0      0      0      0    100         1600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5356  100.0        0    0.0        0    0.0         0   0.0      0      0      0      0      0        19500   6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5460   4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847  100.0        0    0.0        0    0.0         0   0.0      0      0      0      0      0         1000   1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 815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175   69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18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600  100.0        0    0.0        0    0.0         0   0.0      0      0      0      0      0         105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5224   99.6       35   10.0      174   50.0       139  40.0     0.0   0.0    0.0    0.0  100.0        42850   4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3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27800   7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6800   7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9790   6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7500   9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1500   9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9300   6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088  100.0        0    0.0        0    0.0         0   0.0     0.0   0.0    0.0    0.0    0.0       338367   91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8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73000   9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85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4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612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070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75000   6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75000   8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27000   7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680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216690   7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78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60000   7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960000   7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39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3500   5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948  100.0        0    0.0        0    0.0         0   0.0     0.0   0.0    0.0    0.0    0.0      5551657   84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13000   4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465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305000   3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75735   99.0      306   40.0      344   45.0       115  15.0      0      0      0      0    100        55000   2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30000   8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8000   8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10000   3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22800  100.0        0    0.0        0    0.0         0   0.0      0      0      0      0      0        20000   3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33000   5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374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109711  100.0        0    0.0        0    0.0         0   0.0      0      0      0      0      0       159600   5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6350  100.0        0    0.0        0    0.0         0   0.0      0      0      0      0      0       115000   1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026  100.0     17026  100.0        0    0.0        0    0.0         0   0.0      0      0      0      0      0        5354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8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47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700000   6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1666  100.0        0    0.0        0    0.0         0   0.0      0      0      0      0      0        90000   5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800   7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8765  100.0   1445883   99.9      306   40.0      344   45.0       115  15.0     0.0   0.0    0.0    0.0  100.0      2227487   48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40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60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60000   7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8300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1000   9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40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5000   9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28000   8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6500   9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6968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4000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734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30000   8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75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51900   8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50000   9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7450   9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441  100.0   4012361  100.0        0    0.0        0    0.0         0   0.0     0.0   0.0    0.0    0.0    0.0      8535671   91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2780   10.0     25020  90.0      0      0     10     8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26    2.0      390   30.0       884  68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 0     30     5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  0    0.0      466   20.0      1866  8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 1498   12.0     3296   30.0     2197   20.0      5493  5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20   20.0       80   8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 1498    3.3     3342    7.7     6154   14.2     33983  78.2     0.0   0.0    6.8   79.4   13.8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62524   98.0      638   50.0      383   30.0       255  20.0      0      0      0      0    100         2000    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85850   85.0     6818   45.0     4545   30.0      3788  25.0      0      0      0      0    100        57000   2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5900  100.0    130989   97.0      810   20.0     2431   60.0       810  20.0      0      0      0      0    100        18000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 31000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 52600   50.0    10520   20.0    31560   60.0     10520  2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8775   15.0     49725  85.0      0     17     50     30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   0    0.0      482    4.0     3736   31.0      7833  65.0      0      0      3     85     1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77625   90.0     3450   40.0     2588   30.0      2588  30.0      0      0      0      0    100         3000    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42870  100.0        0    0.0        0    0.0         0   0.0      0      0      0      0      0         8300   1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6180   40.0     1854   20.0     2781   30.0      4635  50.0      0      0      0      8     92          312    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110911  100.0        0    0.0        0    0.0         0   0.0      0      0      0      0      0        29300   1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3000  100.0        0    0.0        0    0.0         0   0.0      0      0      0      0      0         3800    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80  100.0        0    0.0        0    0.0         0   0.0      0      0      0      0      0          13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 4350    5.0    12398   15.0    20663   25.0     49590  60.0      0      0     15     5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2850  100.0     22928   15.0        0    0.0    38977   30.0     90946  70.0      0      0     25     50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85350  100.0        0    0.0        0    0.0         0   0.0      0      0      0      0      0         5600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07  100.0      3807  100.0        0    0.0        0    0.0         0   0.0      0      0      0      0      0          3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1000   20.0     4000   8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668  100.0    899063   69.8    37969    9.8   120437   31.0    230189  59.2     0.0   2.6   19.2   38.0   40.2       158742    5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360   90.0        0    0.0        0    0.0        40 100.0      0      0      0      0    100         3700   4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408   90.0        0    0.0        9   20.0        36  80.0      0      0      0      0    100        12435   9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25  100.0      1925  100.0        0    0.0        0    0.0         0   0.0      0      0      0      0      0        605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6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0  100.0        10  100.0        0    0.0        0    0.0         0   0.0      0      0      0      0      0          21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136   95.0        0    0.0        1   20.0         6  80.0      0      0      0      0    100         3003   9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5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78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6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036  100.0     10944   99.2        0    0.0       10   11.3        82  88.7     0.0   0.0    0.0    0.0  100.0       219771   97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2550   85.0         0    0.0        0    0.0        0    0.0      255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3600   80.0         0    0.0        0    0.0     3600  100.0         0   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860  100.0         0    0.0        0    0.0     2572   20.0     10288  8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150   10.0      375   25.0       975  6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31200   65.0         0    0.0        0    0.0        0    0.0     312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6050  100.0         0    0.0        0    0.0     1815   30.0      4235  70.0      5     92      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3075   65.0         0    0.0     2308   10.0     2308   10.0     18460  80.0     28     70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144   18.0         0    0.0      457    5.0     2286   25.0      6401  7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22100   85.0         0    0.0        0    0.0        0    0.0     22100 100.0     30     60      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9000  100.0         0    0.0        0    0.0     4350   15.0     24650  85.0     15     20     45     1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868   80.0         0    0.0      293    5.0      293    5.0      5281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200  100.0         0    0.0        0    0.0        0    0.0      1200 10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200  100.0         0    0.0        0    0.0        0    0.0       200 10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20  100.0         0    0.0        0    0.0       48   40.0        72  60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60   30.0         0    0.0        0    0.0        0    0.0        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525   25.0         0    0.0        0    0.0      253   10.0      2273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5200   92.0         0    0.0        0    0.0     5520   10.0     49680  90.0     20     20     45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400  100.0         0    0.0        0    0.0        0    0.0      1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00  100.0        80   10.0        0    0.0      360   50.0       360  50.0      0      7     33     40     20           45    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200   10.0         0    0.0      320   10.0     2880   9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11652   64.0        80    0.0     3528    1.7    26659   12.6    181385  85.7    18.5  51.9   20.9    8.0    0.8           45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15200   80.0         0    0.0        0    0.0        0    0.0     152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1160   98.0         0    0.0        0    0.0        0    0.0     4116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38220   98.0         0    0.0        0    0.0        0    0.0     3822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5000   50.0         0    0.0        0    0.0        0    0.0     15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7600   20.0         0    0.0        0    0.0        0    0.0     276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6400   90.0         0    0.0        0    0.0        0    0.0     864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75   55.0         0    0.0        0    0.0     2929    5.0     55646  95.0     35     6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35035   65.0         0    0.0        0    0.0     5255   15.0     29780  8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8550   35.0         0    0.0        0    0.0        0    0.0     1855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7000   60.0         0    0.0        0    0.0        0    0.0     27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44757   90.0         0    0.0     2238    5.0     2238    5.0     40281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0063   35.0         0    0.0        0    0.0        0    0.0     10063 100.0      7     93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2700   90.0         0    0.0        0    0.0        0    0.0      27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05  100.0         0    0.0        0    0.0       62   30.0       144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900   15.0         0    0.0        0    0.0        0    0.0       9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5000   90.0         0    0.0      900    2.0     8100   18.0     36000  8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9000   70.0         0    0.0        0    0.0    11900   10.0    107100  9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6700  100.0         0    0.0        0    0.0        0    0.0     267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2150   50.0         0    0.0        0    0.0        0    0.0      21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800   20.0         0    0.0      680   10.0     6120   9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621015   62.4         0    0.0     3818    0.6    36603    5.9    580593  93.5    19.7  80.3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69528   12.0         0    0.0        0    0.0    69528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6640   30.0         0    0.0        0    0.0        0    0.0    14664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023    1.0         0    0.0        0    0.0      153   15.0       870  8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2550    3.0         0    0.0        0    0.0        0    0.0      2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1878    2.0         0    0.0        0    0.0        0    0.0      187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1550    5.0         0    0.0        0    0.0        0    0.0     115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752    1.0         0    0.0        0    0.0        0    0.0      275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2200    7.0         0    0.0        0    0.0        0    0.0     32200 100.0    100      0      0      0      0        80000    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126776   28.0         0    0.0        0    0.0        0    0.0    126776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6900    5.0         0    0.0        0    0.0        0    0.0      69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401796    9.3         0    0.0        0    0.0    69681   17.3    332115  82.7    88.2  11.8    0.0    0.0    0.0        80000    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  0    0.0       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200  100.0         0    0.0        0    0.0        0    0.0      820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79  100.0         0    0.0        0    0.0        0    0.0       179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930   60.0         0    0.0        0    0.0       47    5.0       884  9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32   90.0         0    0.0       40    3.0      426   32.0       866  65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8   15.0         0    0.0        0    0.0        0    0.0         8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10   20.0        40  8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30   70.0         0    0.0        0    0.0        0    0.0        43 100.0     40     4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85   10.0         0    0.0        0    0.0        0    0.0        8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00   65.0         0    0.0      260   20.0      260   20.0       780  6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  0    0.0     2300  100.0         0   0.0      0     95      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4514   86.4         0    0.0      300    2.1     3043   21.0     11184  77.1     9.0  89.9    0.0    1.1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1009        SEMANA: 412009                          REMESSA:  13/10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42   30.0        0    0.0        0    0.0        9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7   30.0        2   15.0        4   25.0         9  60.0      0      0      0      5     9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30      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 8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 0    0.0        0    0.0       69   30.0       161  7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70    5.0      420   30.0       910  65.0      0     65      0     3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0    0.0        0    0.0       10   40.0        15  6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 0    0.0       10   10.0       30   30.0        60  6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 0    0.0        50 100.0     40     4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 8   10.0        62  8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42   30.0        98  7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42   30.0       98   70.0         0   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 49    0.6      132    1.7      681    9.0      6746  89.2     0.3  34.6    0.0   61.7    3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4T18:02:00Z</dcterms:created>
  <dc:creator>seab</dc:creator>
  <dc:description/>
  <dc:language>en-US</dc:language>
  <cp:lastModifiedBy>seab</cp:lastModifiedBy>
  <dcterms:modified xsi:type="dcterms:W3CDTF">2009-10-14T18:02:00Z</dcterms:modified>
  <cp:revision>2</cp:revision>
  <dc:subject/>
  <dc:title>     SECRETARIA DE ESTADO DA AGRICULTURA E DO ABASTECIMENTO - S E A B                                                         </dc:title>
</cp:coreProperties>
</file>