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1768   20.0        0    0.0      707   10.0      6365  90.0      0      0      0      0    100          100    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 467   10.0      630   15.0     1891   45.0      1681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61  100.0        69   15.0        0    0.0        0    0.0       392 100.0      0      0      0      0    100           40    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2152   20.0     2582   30.0     3874   45.0      2152  25.0      0      0      0      0    100          140    1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6957  100.0       696   10.0      626   10.0     2505   40.0      3131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11410   45.0      697    5.0     2789   20.0     10459  75.0      0      0      0     25     75         8500   25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152  100.0      6444   49.0        0    0.0        0    0.0      6708 100.0      0      0      0     30     70         2200   16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2183   45.0        0    0.0        0    0.0      2668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1069   40.0        0    0.0      321   20.0      1283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195  100.0        0    0.0        0    0.0         0   0.0      0      0      0      0      0           15    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511   38.0      370   15.0      616   25.0      1479  60.0      0      0      0      0    100          200    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1044   29.0     1534   60.0     1022   40.0         0   0.0      0      0      0      0    100          250   1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5489  100.0     29008   33.9     6440   11.4    13725   24.3     36317  64.3     0.0   0.0    0.0   10.8   89.2        11445   1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1000   7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6750   90.0      263   35.0      263   35.0       225  30.0      0      0      0      0    100         3180   49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9000  100.0     18605  100.0        0    0.0        0    0.0         0   0.0      0      0      0      0      0        28300   9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48   91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23000   79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1950  100.0     21680  100.0        0    0.0        0    0.0         0   0.0      0      0      0      0      0        25600   9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19700   55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11800   5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130  100.0      9579   97.0       89   30.0      119   40.0        89  30.0      0      0      0      0    100        12000   92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570  100.0     10570  100.0        0    0.0        0    0.0         0   0.0      0      0      0      0      0         3594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2240  100.0      2240  100.0        0    0.0        0    0.0         0   0.0      0      0      0      0      0         268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48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25000   8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 89000   7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850  100.0      3850  100.0        0    0.0        0    0.0         0   0.0      0      0      0      0      0         29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1000  100.0        0    0.0        0    0.0         0   0.0      0      0      0      0      0         7600   6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60343  100.0    256377   99.6      351   33.6      381   36.4       314  30.0     0.0   0.0    0.0    0.0  100.0       266708   76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1000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225672   7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090  100.0     66512  100.0        0    0.0        0    0.0         0   0.0      0      0      0      0      0       245000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12000   6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375000   4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40000   82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22400   96.0      510   10.0     1530   30.0      3060  60.0      0      0      0      0    100       375000   52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59000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250000   6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6048  100.0     66048  100.0        0    0.0        0    0.0         0   0.0      0      0      0      0      0       193000   7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3350  100.0     60860  100.0        0    0.0        0    0.0         0   0.0      0      0      0      0      0       114526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9727  100.0     29727  100.0        0    0.0        0    0.0         0   0.0      0      0      0      0      0       13484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690  100.0     10590  100.0        0    0.0        0    0.0         0   0.0      0      0      0      0      0        35000   76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640   88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230000   5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600  100.0    181700  100.0        0    0.0        0    0.0         0   0.0      0      0      0      0      0       7000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69900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46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5000  100.0        0    0.0        0    0.0         0   0.0      0      0      0      0      0       111500   5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70885  100.0   1231961   99.6      510   10.0     1530   30.0      3060  60.0     0.0   0.0    0.0    0.0  100.0      3999316   62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270  100.0         0    0.0     2781   30.0     4635   50.0      1854  2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17100    6.0   107160   40.0    93765   35.0     66975  25.0      0      0      0     20     8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0950  100.0     31181   15.0     8834    5.0    26503   15.0    141352  80.0      0      0      0      5     95        40000    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0600   40.0    34425   45.0     11475  15.0      0      0     20     55     2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5600  100.0     49955   97.0     1545  100.0        0    0.0         0   0.0      0      0      0      0    100        40000   2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2000   50.0      600   30.0      600   30.0       800  40.0      0      0      0      0    100         1700   2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1152   12.0     1521   18.0     4224   50.0      2703  32.0      0      0      0      0    100          500    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1300  100.0         0    0.0     4560   20.0     9120   40.0      9120  40.0      0      0      5     80     1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900  100.0      9313   50.0     3259   35.0     4191   45.0      1863  20.0      0      0      5     50     45        15000   2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30  100.0       533   10.0        0    0.0     4797  100.0         0   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1440  100.0         0    0.0    44576   40.0    41233   37.0     25631  23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67000  100.0         0    0.0    24953   15.0    58223   35.0     83175  50.0      0      0      0     70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  0    0.0     1616   10.0     3231   20.0     11309  70.0      0      0     25     4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1632   85.0       43   15.0      101   35.0       144  50.0      0      0      0      0    100         4000   5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24250  100.0     20613   85.0      728   20.0      728   20.0      2183  60.0      0      0      0      0    100         2500    2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5370  100.0     34151   10.0    24589    8.0    76840   25.0    205931  67.0      0      0      0     40     6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6593  100.0      5687    7.0    45335   60.0    22668   30.0      7556  10.0      0      0      2     18     80         6000    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600  100.0      1260   35.0     1404   60.0      936   40.0         0   0.0      0      0      0      0    100          500    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499478  100.0    174576   12.1   304103   24.1   386218   30.6    572069  45.3     0.0   0.0    3.1   37.9   59.0       110200    2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200000   7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082630   81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3050  100.0    452600  100.0        0    0.0        0    0.0         0   0.0      0      0      0      0      0       678000   71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415000   8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13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400000   9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395000   76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79000   8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415000   7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7295  100.0     67295  100.0        0    0.0        0    0.0         0   0.0      0      0      0      0      0       149000   8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7800  100.0     77800  100.0        0    0.0        0    0.0         0   0.0      0      0      0      0      0       120053   6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0811  100.0    240811  100.0        0    0.0        0    0.0         0   0.0      0      0      0      0      0       549049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2686  100.0    220636  100.0        0    0.0        0    0.0         0   0.0      0      0      0      0      0       250000   5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31799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350000   58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860000   6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47500   7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198000   7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93000   92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3997925  100.0   3992905  100.0        0    0.0        0    0.0         0   0.0     0.0   0.0    0.0    0.0    0.0      7043031   75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360  100.0         0    0.0        0    0.0        0    0.0       36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9460   70.0         0    0.0        0    0.0        0    0.0     1946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1170   78.0         0    0.0        0    0.0      176   15.0       995  85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130   20.0         0    0.0        0    0.0        0    0.0       13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500   30.0         0    0.0        0    0.0        0    0.0      15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8000  100.0         0    0.0        0    0.0      800   10.0      72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25   25.0         0    0.0        0    0.0       25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30645   70.6         0    0.0        0    0.0     1001    3.3     29645  96.7    60.1  39.9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800  100.0         0    0.0        0    0.0        0    0.0     55800 100.0      0     40     5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30300   30.0     70700  70.0      0     45     35     2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42600  100.0         0    0.0        0    0.0        0    0.0    142600 100.0      0     70     20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     0    0.0     8500    5.0    25500   15.0    136000  80.0      0     65     25     1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8550   90.0         0    0.0        0    0.0        0    0.0      8550 10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89280   96.0         0    0.0        0    0.0        0    0.0     89280 100.0      5     94      1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14625   25.0         0    0.0        0    0.0        0    0.0     14625 100.0     75     2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4998   42.0         0    0.0        0    0.0      750   15.0      4248  85.0     18     82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83850  100.0         0    0.0        0    0.0     8385   10.0     75465  90.0      0     9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4200   10.0     37800  90.0      0     70     3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6968   65.0         0    0.0        0    0.0     6968  100.0         0   0.0      5     87      8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382  100.0         0    0.0        0    0.0        0    0.0    109382 100.0      0     10     6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43000  100.0         0    0.0        0    0.0        0    0.0     43000 100.0      0     55     4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80  100.0         0    0.0        0    0.0        0    0.0        8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39000   60.0         0    0.0        0    0.0        0    0.0     39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8800   92.0         0    0.0        0    0.0    12880   10.0    115920  9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550  100.0         0    0.0        0    0.0        0    0.0     8455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250   25.0         0    0.0        0    0.0     1250  100.0         0   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29165   91.9         0    0.0     8500    0.8    90233    8.0   1030432  91.3     5.3  64.9   21.6    8.1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400  100.0         0    0.0        0    0.0        0    0.0       4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 0    0.0       453 100.0      0     45      0     5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545  100.0        0    0.0        0    0.0         0   0.0      0      0      0      0      0        4679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50  100.0        0    0.0        0    0.0         0   0.0      0      0      0      0      0        49200   99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900  100.0        0    0.0        0    0.0         0   0.0      0      0      0      0      0        153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45   90.0        0    0.0        2   30.0         4  70.0      0      0      0      0    100          800   8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88  100.0         0    0.0        0    0.0        0    0.0        88 100.0      0     70      0     3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360  100.0      1360  100.0        0    0.0        0    0.0         0   0.0      0      0      0      0      0        40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600  100.0      1440   90.0      112   70.0       48   30.0         0   0.0      0      0      0      0    100        195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546  100.0      9440   89.5      112   10.1       50    4.5       945  85.4     0.0  60.2    0.0   24.9   14.9       185154   87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90 CEBOLA                                                                                                                        SAFRA: 091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140  100.0         0    0.0        0    0.0        0    0.0       14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15  100.0         0    0.0        0    0.0        0    0.0        1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22  100.0         0    0.0        1    5.0        3   15.0        18  8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2028   40.0         0    0.0        0    0.0        0    0.0      2028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192  100.0         0    0.0        0    0.0        0    0.0       19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100   40.0         0    0.0        0    0.0        0    0.0       100 100.0     25     7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770   55.0         0    0.0        0    0.0       77   10.0       693  90.0     15     8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16   65.0         0    0.0        0    0.0        0    0.0        16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107  100.0         0    0.0        0    0.0        5    5.0       102  95.0      0      5      0     9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39  100.0         0    0.0        0    0.0        0    0.0        39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31  100.0         0    0.0        0    0.0        0    0.0       131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28   20.0         0    0.0        0    0.0       28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3588   47.3         0    0.0        1    0.0      114    3.2      3474  96.8     6.3  90.9    0.0    2.8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07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709        SEMANA: 272009                          REMESSA:  06/07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5000  100.0    104999  100.0        0    0.0        0    0.0         0   0.0      0      0      0      0      0       199000   7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422000   85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645  100.0     63625  100.0        0    0.0        0    0.0         0   0.0      0      0      0      0      0       183000   90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650  100.0     11650  100.0        0    0.0        0    0.0         0   0.0      0      0      0      0      0        27193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7850  100.0     67850  100.0        0    0.0        0    0.0         0   0.0      0      0      0      0      0       175000   88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7591  100.0     37591  100.0        0    0.0        0    0.0         0   0.0      0      0      0      0      0       111200   97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3390  100.0     12560  100.0        0    0.0        0    0.0         0   0.0      0      0      0      0      0        27735   9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9050  100.0    129050  100.0        0    0.0        0    0.0         0   0.0      0      0      0      0      0       4000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615  100.0     79815  100.0        0    0.0        0    0.0         0   0.0      0      0      0      0      0       180000   88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15  100.0      5995  100.0        0    0.0        0    0.0         0   0.0      0      0      0      0      0        130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3251  100.0   1135820  100.0        0    0.0        0    0.0         0   0.0     0.0   0.0    0.0    0.0    0.0      2913743   90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7T18:06:00Z</dcterms:created>
  <dc:creator>seab</dc:creator>
  <dc:description/>
  <dc:language>en-US</dc:language>
  <cp:lastModifiedBy>seab</cp:lastModifiedBy>
  <cp:lastPrinted>2009-07-07T11:04:00Z</cp:lastPrinted>
  <dcterms:modified xsi:type="dcterms:W3CDTF">2009-07-07T18:06:00Z</dcterms:modified>
  <cp:revision>2</cp:revision>
  <dc:subject/>
  <dc:title>     SECRETARIA DE ESTADO DA AGRICULTURA E DO ABASTECIMENTO - S E A B                                                         </dc:title>
</cp:coreProperties>
</file>