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4500   4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75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3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4100   4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609   95.0       35   10.0      174   50.0       139  40.0      0      0      0      0    100         2050   3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0300   6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5510   4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100   1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 815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175   6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000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05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5224   99.6       35   10.0      174   50.0       139  40.0     0.0   0.0    0.0    0.0  100.0        44780   51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32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285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7000   7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028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7500   9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15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9350   6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088  100.0        0    0.0        0    0.0         0   0.0     0.0   0.0    0.0    0.0    0.0       339787   92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8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7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90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500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0000   9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900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78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7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27530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78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6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965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4000   9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3700   5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948  100.0        0    0.0        0    0.0         0   0.0     0.0   0.0    0.0    0.0    0.0      5601716   85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15000   5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472000   5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10000   3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5735   99.0      306   40.0      344   45.0       115  15.0      0      0      0      0    100        58000   2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35000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8500   8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0200   3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25000   4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35000   5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3880   6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16132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20000   2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026  100.0     17026  100.0        0    0.0        0    0.0         0   0.0      0      0      0      0      0        59590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8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48000   6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710600   6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666  100.0        0    0.0        0    0.0         0   0.0      0      0      0      0      0        90000   5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000   8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8765  100.0   1445883   99.9      306   40.0      344   45.0       115  15.0     0.0   0.0    0.0    0.0  100.0      2281890   5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680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6500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845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1000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450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70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28000   8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7000   9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053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10000   9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734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30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78000   9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52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2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752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441  100.0   4012361  100.0        0    0.0        0    0.0         0   0.0     0.0   0.0    0.0    0.0    0.0      8573691   9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8340   30.0     19460  7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91    7.0      494   38.0       715  55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 0     15     6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  0    0.0      466   20.0      1866  8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 2497   20.0     2996   30.0     1998   20.0      4994  5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20   20.0       80   8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 2497    5.6     3107    7.3    11618   27.3     27755  65.3     0.0   0.0    0.2   79.6   20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2524   98.0      638   50.0      383   30.0       255  20.0      0      0      0      0    100         2000    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88880   88.0     5454   45.0     3636   30.0      3030  25.0      0      0      0      0    100        62000   2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5900  100.0    132339   98.0      540   20.0     1620   60.0       540  20.0      0      0      0      0    100        19000    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 31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 52600   50.0    15780   30.0    26300   50.0     10520  2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2925    5.0    20475   35.0     35100  60.0      0     10     4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   0    0.0      964    8.0     4459   37.0      6628  55.0      0      0      1     81     1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0213   93.0     2415   40.0     1811   30.0      1811  30.0      0      0      0      0    100         3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 9000   1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6953   45.0     1700   20.0     2549   30.0      4249  50.0      0      0      0      5     95          47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293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 38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80  100.0        0    0.0        0    0.0         0   0.0      0      0      0      0      0          13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 6090    7.0    16182   20.0    20228   25.0     44501  55.0      0      0      5     40     5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2850  100.0     22928   15.0    25985   20.0    38977   30.0     64961  5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85350  100.0        0    0.0        0    0.0         0   0.0      0      0      0      0      0         57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07  100.0      3807  100.0        0    0.0        0    0.0         0   0.0      0      0      0      0      0          3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1500   30.0     3500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668  100.0    908544   70.6    74082   19.5   123938   32.7    181095  47.8     0.0   1.5   10.7   40.8   47.0       165700    6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368   92.0        0    0.0        0    0.0        32 100.0      0      0      0      0    100         3700   4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430   95.0        0    0.0        5   20.0        18  80.0      0      0      0      0    100        13126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25  100.0      1925  100.0        0    0.0        0    0.0         0   0.0      0      0      0      0      0        605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6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0  100.0        10  100.0        0    0.0        0    0.0         0   0.0      0      0      0      0      0          21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136   95.0        0    0.0        1   20.0         6  80.0      0      0      0      0    100         3003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5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78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6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036  100.0     10974   99.4        0    0.0        6    9.6        56  90.4     0.0   0.0    0.0    0.0  100.0       220462   97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700   90.0         0    0.0        0    0.0        0    0.0      27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600   80.0         0    0.0        0    0.0     3600  10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860  100.0         0    0.0        0    0.0     2572   20.0     10288  8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150   10.0      375   25.0       975  6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3200   90.0         0    0.0        0    0.0        0    0.0     43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50  100.0         0    0.0        0    0.0     1815   30.0      4235  70.0      0     95      3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850   70.0         0    0.0     2485   10.0     6213   25.0     16153  65.0     20     7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208   26.0         0    0.0      660    5.0     3302   25.0      9246  7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100   85.0         0    0.0        0    0.0     2210   10.0     19890  90.0     15     75      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000  100.0         0    0.0        0    0.0     4350   15.0     24650  85.0      5     25     40     2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235   85.0         0    0.0      312    5.0      312    5.0      5611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200  100.0         0    0.0        0    0.0        0    0.0      1200 10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 0    0.0        0    0.0        0    0.0       200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 50.0         0    0.0        0    0.0        0    0.0       1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3030   30.0         0    0.0      152    5.0      455   15.0      2424  8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400   94.0         0    0.0        0    0.0    16920   30.0     39480  70.0     10     55     15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400  100.0         0    0.0        0    0.0        0    0.0      14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00  100.0        80   10.0        0    0.0      576   80.0       144  20.0      0      5     35     40     20           45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800   15.0         0    0.0     1440   30.0     3360   7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33353   70.6        80    0.0     5199    2.2    46107   19.8    181967  78.0    15.6  61.4   12.4    9.3    1.3           45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6150   85.0         0    0.0        0    0.0        0    0.0     161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1160   98.0         0    0.0        0    0.0        0    0.0     4116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8610   99.0         0    0.0        0    0.0        0    0.0     38610 100.0      0     10     1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000   70.0         0    0.0        0    0.0        0    0.0     21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200   40.0         0    0.0        0    0.0        0    0.0     552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6400   90.0         0    0.0        0    0.0        0    0.0     86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3900   60.0         0    0.0        0    0.0     9585   15.0     54315  85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6652   68.0         0    0.0        0    0.0     5498   15.0     31154  85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8550   35.0         0    0.0        0    0.0        0    0.0     1855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350   63.0         0    0.0        0    0.0        0    0.0     283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45752   92.0         0    0.0     2288    5.0     2288    5.0     41176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063   35.0         0    0.0        0    0.0        0    0.0     1006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2700   90.0         0    0.0        0    0.0        0    0.0      27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1800   30.0         0    0.0        0    0.0        0    0.0      18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6500   93.0         0    0.0     2325    5.0     9300   20.0     34875  75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32600   78.0         0    0.0        0    0.0    26520   20.0    10608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6700  100.0         0    0.0        0    0.0      267    1.0     26433  99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010   70.0         0    0.0        0    0.0        0    0.0      301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0200   30.0         0    0.0     2040   20.0     8160   8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685501   68.9         0    0.0     6653    1.0    61679    9.0    617170  90.0    15.7  79.3    0.6    4.5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990    1.0         0    0.0        0    0.0        0    0.0       9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75322   13.0         0    0.0        0    0.0    75322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95520   40.0         0    0.0        0    0.0        0    0.0    19552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170    2.0         0    0.0        0    0.0        0    0.0      4170 100.0    100      0      0      0      0         50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23    1.0         0    0.0        0    0.0      153   15.0       870  8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3400    4.0         0    0.0        0    0.0        0    0.0      34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2816    3.0         0    0.0        0    0.0        0    0.0      281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1550    5.0         0    0.0        0    0.0        0    0.0     115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504    2.0         0    0.0        0    0.0        0    0.0      5504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6800    8.0         0    0.0        0    0.0     7360   20.0     29440  80.0     90     10      0      0      0        80000    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226385   50.0         0    0.0        0    0.0     4528    2.0    221857  98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6900    5.0         0    0.0        0    0.0        0    0.0      69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570380   13.2         0    0.0        0    0.0    87363   15.3    483017  84.7    49.0  33.9   17.1    0.0    0.0        85000    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  0    0.0       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00  100.0         0    0.0        0    0.0        0    0.0      8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085   70.0         0    0.0        0    0.0      163   15.0       922  85.0     25     65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91   94.0         0    0.0       42    3.0      445   32.0       904  65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 40.0         0    0.0        0    0.0        4   20.0        16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10   20.0        4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30   70.0         0    0.0        0    0.0        0    0.0        43 100.0     40     4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255   30.0         0    0.0       26   10.0       38   15.0       191  7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00   65.0         0    0.0      780   60.0      260   20.0       260  2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690   30.0     1610   70.0         0   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4910   88.7         0    0.0     1537   10.3     2530   17.0     10856  72.8     4.1  87.0    0.0    8.8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0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22009                          REMESSA:  19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70   50.0        0    0.0        0    0.0        7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13   60.0        1   15.0        2   25.0         5  60.0      0      0      0      0    100           25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25      0     7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 0    0.0       12    5.0       81   35.0       138  6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70    5.0      420   30.0       910  65.0      0     62      0     3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0    0.0        0    0.0       10   40.0        15  6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10   10.0        9   10.0       27   30.0        54  60.0      0      0      0     35     65          15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 0    0.0        50 100.0     40     4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 8   10.0        62  8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28   20.0       42   30.0        70  5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 6    4.0       84   60.0        50  36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 93    1.2      133    1.8      673    9.0      6707  89.3     0.3  29.9    0.0   66.3    3.6          175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8:00Z</dcterms:created>
  <dc:creator>seab</dc:creator>
  <dc:description/>
  <dc:language>en-US</dc:language>
  <cp:lastModifiedBy>seab</cp:lastModifiedBy>
  <cp:lastPrinted>2009-10-20T15:44:00Z</cp:lastPrinted>
  <dcterms:modified xsi:type="dcterms:W3CDTF">2009-10-21T11:18:00Z</dcterms:modified>
  <cp:revision>2</cp:revision>
  <dc:subject/>
  <dc:title>     SECRETARIA DE ESTADO DA AGRICULTURA E DO ABASTECIMENTO - S E A B                                                         </dc:title>
</cp:coreProperties>
</file>