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87   2000 / 2200      2574 / 2831         1287  100.0      0  0.0    1287  100.0     2445     1900        0         0 / 0             2445     0     0     0     0     0     24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500   2385 / 2655      3578 / 3983         1500  100.0      0  0.0    1500  100.0     3780     2520        0         0 / 0             3780     0     0     0     0     0     3620   9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280   1800 / 2000      2304 / 2560         1280  100.0    165 12.9    1115  100.0     2070     1857        0         0 / 0             2070     0     0     0     0     0     1975   9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064     1720        0         0 / 0             2064     0     0     0     0     0     1548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26   1180 / 1300       503 / 554           426  100.0      0  0.0     426  100.0      553     1299        0         0 / 0              553     0     0     0     0     0      5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503   1800 / 2000       905 / 1006          503  100.0     10  2.0     493  100.0      537     1089        0         0 / 0              537     0     0     0     0     0      53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65   2200 / 2400      3443 / 3756         1565  100.0      0  0.0    1565  100.0     2515     1607        0         0 / 0             2515     0     0     0     0     0     2250   8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00   1800 / 2000      3600 / 4000         2000  100.0      0  0.0    2000  100.0     3509     1755        0         0 / 0             3509     0     0     0     0     0     2960   8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420   1800 / 1980      4356 / 4792         2420  100.0      0  0.0    2420  100.0     4325     1787        0         0 / 0             4325     0     0     0     0     0     346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25   2130 / 2350     10703 / 11809        5025  100.0      0  0.0    5025  100.0     7394     1471        0         0 / 0             7394     0     0     0     0     0     73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40   1900 / 2100      1216 / 1344          640  100.0      0  0.0     640  100.0     1151     1798        0         0 / 0             1151     0     0     0     0     0      933   8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95   1740 / 1980      2949 / 3356         1695  100.0      0  0.0    1695  100.0     2325     1372        0         0 / 0             2325     0     0     0     0     0     23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6   1600 / 1800        10 / 11              6  100.0      0  0.0       6  100.0       11     1783        0         0 / 0               11     0     0     0     0     0       11  10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0   1700 / 1950       170 / 195           100  100.0      0  0.0     100  100.0      185     1850        0         0 / 0              185     0     0     0     0     0      1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32   1765 / 1935        56 / 62             32  100.0      0  0.0      32  100.0       51     1600        0         0 / 0               51     0     0     0     0     0       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93   1750 / 1950       338 / 376           179   93.0      0  0.0     179  100.0      311     1733       14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40   1700 / 1900       918 / 1026          540  100.0      0  0.0     540  100.0      757     1401        0         0 / 0              757     0     0     0     0     0      720 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2   1950 / 2150       667 / 735           342  100.0      0  0.0     342  100.0      684     2000        0         0 / 0              684     0     0     0     0     0      6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4    900 / 1000       112 / 124           124  100.0      0  0.0     124  100.0      103      831        0         0 / 0              103     0     0     0     0     0      1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3420      900        0         0 / 0             3420     0     0     0     0     0     2750   8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4678   1935 / 2138     47761 / 52760       24664   99.9    175  0.7   24489  100.0    38190    1559        14         0 / 0            38190     0     0     0     0     0    34816   91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32   5500 / 6000       176 / 192            32  100.0      0  0.0      32  100.0      192     6000        0         0 / 0              192     0     0     0     0     0      1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2   5460 / 6000       666 / 732           122  100.0      0  0.0     122  100.0      498     4082        0         0 / 0              498     0     0     0     0     0      4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4   6651 / 7340      1556 / 1718          234  100.0      0  0.0     234  100.0     1460     6239        0         0 / 0             1460     0     0     0     0     0     14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4700 / 5000      1880 / 2000          400  100.0      0  0.0     400  100.0     1552     3880        0         0 / 0             1552     0     0     0     0     0     1164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95   6600 / 7260      5907 / 6498          895  100.0      0  0.0     895  100.0     6433     7188        0         0 / 0             6433     0     0     0     0     0     64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2   5220 / 5820      1524 / 1699          292  100.0      0  0.0     292  100.0     1521     5209        0         0 / 0             1521     0     0     0     0     0     15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4   5500 / 6000       187 / 204            34  100.0      0  0.0      34  100.0      188     5541        0         0 / 0              188     0     0     0     0     0      188   9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450   5500 / 5800      7975 / 8410         1450  100.0      0  0.0    1450  100.0     7975     5500        0         0 / 0             7975     0     0     0     0     0     797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380   5510 / 6090     79234 / 87574       14380  100.0      0  0.0   14380  100.0   101494     7058        0         0 / 0           101494     0     0     0     0     0    91344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1   2300 / 2500       117 / 128            51  100.0      0  0.0      51  100.0      112     2196        0         0 / 0              112     0     0     0     0     0      1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53   5000 / 5500      6265 / 6892         1253  100.0      0  0.0    1253  100.0     6488     5178        0         0 / 0             6488     0     0     0     0     0     5900   9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143   5511 / 6062    105488 / 116046      19143  100.0      0  0.0   19143  100.0   127913    6682         0         0 / 0           127913     0     0     0     0     0   116787   91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840   1100 / 1200      9724 / 10608        8840  100.0      0  0.0    8840  100.0     9724     1100        0         0 / 0             9724     0     0     0     0     0     6300   6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670    840 / 980       3923 / 4577         4670  100.0      0  0.0    4670  100.0     4250      910        0         0 / 0             4250     0     0     0     0     0     2762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61  100.0      442      959        0         0 / 0              442     0     0     0     0     0      408   9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760   1100 / 1200     11836 / 12912       10760  100.0      0  0.0   10760  100.0     9899      920        0         0 / 0             9899     0     0     0     0     0     6434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957    710 / 810       4939 / 5635         6957  100.0      0  0.0    6957  100.0     5357      770        0         0 / 0             5357     0     0     0     0     0     3600   6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356   1200 / 1320     30427 / 33470       25356  100.0      0  0.0   25356  100.0    29789     1175        0         0 / 0            29789     0     0     0     0     0    26300   8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248   1000 / 1100     13248 / 14573       13248  100.0      0  0.0   13248  100.0    13248     1000        0         0 / 0            13248     0     0     0     0     0    10598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847   1300 / 1400      6301 / 6786         4847  100.0      0  0.0    4847  100.0     6543     1350        0         0 / 0             6543     0     0     0     0     0     1500   2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663    864 / 910       2301 / 2423         2663  100.0      0  0.0    2663  100.0     2037      765        0         0 / 0             2037     0     0     0     0     0     1223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195  100.0      251     1285        0         0 / 0              251     0     0     0     0     0      200   7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 900 / 1100      3578 / 4373         3975  100.0      0  0.0    3975  100.0     3437      865        0         0 / 0             3437     0     0     0     0     0     343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 650 / 720       2340 / 2592         3600  100.0      0  0.0    3600  100.0     1795      499        0         0 / 0             1795     0     0     0     0     0     1256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5572   1045 / 1155     89443 / 98859       85572  100.0      0  0.0   85572  100.0    86772    1014         0         0 / 0            86772     0     0     0     0     0    64018   73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80   1620 / 1780      2074 / 2278         1280  100.0      0  0.0    1280  100.0     1280     1000        0         0 / 0             1280     0     0     0     0     0     12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500   1400 / 1500     10500 / 11250        7500  100.0      0  0.0    7500  100.0     7440      992        0         0 / 0             7440     0     0     0     0     0     74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9000   1700 / 1800     32300 / 34200       19000  100.0    395  2.1   18605  100.0    28903     1554        0         0 / 0            28903     0     0     0     0     0    289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 550 / 600        193 / 210           350  100.0      0  0.0     350  100.0      161      460        0         0 / 0              161     0     0     0     0     0      1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2891   1600 / 1700     36626 / 38915       22891  100.0      0  0.0   22891  100.0    28843     1260        0         0 / 0            28843     0     0     0     0     0    288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2150   1800 / 2000     39870 / 44300       22150  100.0    270  1.2   21880  100.0    27545     1259        0         0 / 0            27545     0     0     0     0     0    275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930   1300 / 1400     42809 / 46102       32930  100.0      0  0.0   32930  100.0    35380     1074        0         0 / 0            35380     0     0     0     0     0    32500   9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600   1400 / 1500     26040 / 27900       18600  100.0      0  0.0   18600  100.0    23064     1240        0         0 / 0            23064     0     0     0     0     0    20900   9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130   1700 / 1850     20621 / 22441       12130  100.0   2205 18.2    9925  100.0    12962     1306        0         0 / 0            12962     0     0     0     0     0    129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00   1300 / 1430     11570 / 12727        8900  100.0      0  0.0    8900  100.0    11150     1253        0         0 / 0            11150     0     0     0     0     0    111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2870   1400 / 1550     18018 / 19949       12870  100.0   1015  7.9   11855  100.0    14333     1209        0         0 / 0            14333     0     0     0     0     0    13150   9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240   1200 / 1320      2688 / 2957         2240  100.0      0  0.0    2240  100.0     2688     1200        0         0 / 0             2688     0     0     0     0     0     26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2    540 / 660         60 / 74            112  100.0      0  0.0     112  100.0       67      598        0         0 / 0               67     0     0     0     0     0       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5650   1700 / 1800     60605 / 64170       35650  100.0      0  0.0   35650  100.0    49535     1389        0         0 / 0            49535     0     0     0     0     0    49200   9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0400   2100 / 2300    126840 / 138920      60400  100.0      0  0.0   60400  100.0   104552     1731        0         0 / 0           104552     0     0     0     0     0   1045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035   1500 / 1700      6053 / 6860         4035  100.0      0  0.0    4035  100.0     4840     1200        0         0 / 0             4840     0     0     0     0     0     48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1000   1100 / 1400     12100 / 15400       11000  100.0      0  0.0   11000  100.0    15400     1400        0         0 / 0            15400     0     0     0     0     0    11000   7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72038   1650 / 1796    448966 / 488651     272038  100.0   3885  1.4  268153  100.0   368143    1373         0         0 / 0           368143     0     0     0     0     0   357181   97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920   1520 / 1680      4438 / 4906         2920  100.0      0  0.0    2920  100.0     3381     1158        0         0 / 0             3381     0     0     0     0     0     33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800   1350 / 1550      6480 / 7440         4800  100.0      0  0.0    4800  100.0     5136     1070        0         0 / 0             5136     0     0     0     0     0     4879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3761   1900 / 2100     26146 / 28898       13761  100.0    775  5.6   12986  100.0    19065     1468        0         0 / 0            19065     0     0     0     0     0    190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700    900 / 1000      1530 / 1700         1700  100.0      0  0.0    1700  100.0     1530      900        0         0 / 0             1530     0     0     0     0     0     15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9551   1735 / 1910     85971 / 94642       49551  100.0      0  0.0   49551  100.0    51682     1043        0         0 / 0            51682     0     0     0     0     0    516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300   1800 / 2000     11340 / 12600        6300  100.0    750 11.9    5550  100.0     6627     1194        0         0 / 0             6627     0     0     0     0     0     66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6250   1300 / 1400     60125 / 64750       46250  100.0   1100  2.4   45150  100.0    42065      932        0         0 / 0            42065     0     0     0     0     0    40500   9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4030   1400 / 1500     75642 / 81045       54030  100.0   1364  2.5   52666  100.0    49668      943        0         0 / 0            49668     0     0     0     0     0    496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737   1700 / 1870     52253 / 57478       30737  100.0   3193 10.4   27544  100.0    36551     1327        0         0 / 0            36551     0     0     0     0     0    365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104   1300 / 1440     37835 / 41910       29104  100.0      0  0.0   29104  100.0    35036     1204        0         0 / 0            35036     0     0     0     0     0    35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40   1650 / 1800     13596 / 14832        8240  100.0    940 11.4    7300  100.0     7081      970        0         0 / 0             7081     0     0     0     0     0     7010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91    900 / 1162      1162 / 1500         1291  100.0      0  0.0    1291  100.0     1147      888        0         0 / 0             1147     0     0     0     0     0     11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2    780 / 830        158 / 168           202  100.0      0  0.0     202  100.0      227     1125        0         0 / 0              227     0     0     0     0     0      228  10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30    540 / 660         70 / 86            130  100.0      0  0.0     130  100.0       78      600        0         0 / 0               78     0     0     0     0     0       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10    630 / 700        132 / 147           210  100.0      0  0.0     210  100.0      104      493        0         0 / 0              104     0     0     0     0     0      1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5670   1700 / 1850     26639 / 28990       15670  100.0      0  0.0   15670  100.0    19100     1219        0         0 / 0            19100     0     0     0     0     0    19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70942   1900 / 2100    134790 / 148978      70942  100.0   3042  4.3   67900  100.0    92073     1356       -0         0 / 0            92073     0     0     0     0     0    9207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604   1500 / 1700      2406 / 2727         1604  100.0      0  0.0    1604  100.0     2336     1456        0         0 / 0             2336     0     0     0     0     0     23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06    600 / 700        904 / 1054         1506  100.0      0  0.0    1506  100.0     1068      709        0         0 / 0             1068     0     0     0     0     0     106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1500 / 1600     46500 / 49600       31000  100.0    300  1.0   30700  100.0    46541     1516        0         0 / 0            46541     0     0     0     0     0    41887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69948   1590 / 1739    588117 / 643450     369948  100.0  11464  3.1  358484  100.0   420496    1173        -0         0 / 0           420496     0     0     0     0     0   413949   98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46   1600 / 1800      1674 / 1883         1046  100.0    583 55.7     463  100.0      340      734        0         0 / 0              340     0     0     0     0     0      3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40   1900 / 2100       456 / 504           240  100.0      0  0.0     240  100.0      480     2000        0         0 / 0              480     0     0     0     0     0      4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286   1656 / 1856      2130 / 2387         1286  100.0    583 45.3     703  100.0      820    1166         0         0 / 0              820     0     0     0     0     0      820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100        11 / 13              6  100.0      0  0.0       6  100.0       13     2167        0         0 / 0               13     0     0     0     0     0       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20   1500 / 1600        30 / 32             20  100.0      0  0.0      20  100.0       30     1500        0         0 / 0               30     0     0     0     0     0       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15   1600 / 1800        24 / 27             15  100.0      0  0.0      15  100.0       10      667        0         0 / 0               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4   2000 / 2200       308 / 339           154  100.0      0  0.0     154  100.0      311     2019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77   1500 / 2000       866 / 1154          577  100.0      0  0.0     577  100.0     1269     2200        0         0 / 0             1269     0     0     0     0     0     12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72   1605 / 2026      1239 / 1564          772  100.0      0  0.0     772  100.0     1633    2116         0         0 / 0             1633     0     0     0     0     0     1623   99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2530   7300 / 8000    164469 / 180240      22530  100.0      0  0.0   22530  100.0   121662     5400        0         0 / 0           121662     0     0     0     0     0   120000   9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8750   8000 / 9000    390000 / 438750      48750  100.0      0  0.0   48750  100.0   284408     5834        0         0 / 0           284408     0     0     0     0     0   275875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73090   8400 / 9300    613956 / 679737      73090  100.0   6578  9.0   66512  100.0   408387     6140        0         0 / 0           408387     0     0     0     0     0   391200   9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000   6000 / 7000    270000 / 315000      45000  100.0      0  0.0   45000  100.0   163800     3640        0         0 / 0           163800     0     0     0     0     0   158886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41670   5360 / 7030    759351 / 995940     141670  100.0      0  0.0  141670  100.0   806102     5690        0         0 / 0           806102     0     0     0     0     0   80610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30650   6200 / 6800    810030 / 888420     130650  100.0  18400 14.1  112250  100.0   412450     3674        0         0 / 0           412450     0     0     0     0     0   4124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27500   6100 / 6400    777750 / 816000     127500  100.0      0  0.0  127500  100.0   729520     5722        0         0 / 0           729520     0     0     0     0     0   595000   8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2790   5400 / 6000    393066 / 436740      72790  100.0      0  0.0   72790  100.0   336224     4619        0         0 / 0           336224     0     0     0     0     0   290000   8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780   6000 / 6600    454680 / 500148      75780  100.0      0  0.0   75780  100.0   414441     5469        0         0 / 0           414441     0     0     0     0     0   330000   7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6048   5500 / 6050    363264 / 399590      66048  100.0      0  0.0   66048  100.0   270919     4102        0         0 / 0           270919     0     0     0     0     0   2709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66310   6300 / 6800    417753 / 450908      66310  100.0   2470  3.7   63840  100.0   304389     4768        0         0 / 0           304389     0     0     0     0     0   276990   9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0265   6840 / 7560    207013 / 228803      30265  100.0      0  0.0   30265  100.0   143578     4744        0         0 / 0           143578     0     0     0     0     0   1435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690   6100 / 6700     65209 / 71623       10690  100.0    100  0.9   10590  100.0    45728     4318        0         0 / 0            45728     0     0     0     0     0    457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45   2800 / 3000       686 / 735           245  100.0      0  0.0     245  100.0      723     2951        0         0 / 0              723     0     0     0     0     0      72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5235   3150 / 3450     16490 / 18061        5235  100.0   1200 22.9    4035  100.0     7650     1896        0         0 / 0             7650     0     0     0     0     0     76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5850   7000 / 7500    530950 / 568875      75850  100.0      0  0.0   75850  100.0   477055     6289        0         0 / 0           477055     0     0     0     0     0   370000   7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86060   7315 / 8095   1361029 / 1506156    186060  100.0   4894  2.6  181166  100.0  1210730     6683       -0         0 / 0          1210730     0     0     0     0     0  1080000   8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6600   7500 / 7900    274500 / 289140      36600  100.0      0  0.0   36600  100.0   198615     5427        0         0 / 0           198615     0     0     0     0     0   1986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688   3600 / 4000     31277 / 34752        8688  100.0    265  3.1    8423  100.0    21573     2561        0         0 / 0            21573     0     0     0     0     0    2157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5000   5500 / 6200    247500 / 279000      45000  100.0      0  0.0   45000  100.0   221580     4924        0         0 / 0           221580     0     0     0     0     0   128000   5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68751   6423 / 7171   8148973 / 9098618   1268751  100.0  33907  2.7 1234844  100.0  6579533    5328        -0         0 / 0          6579533     0     0     0     0     0  5923289   9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70   3800 / 4200     34466 / 38094        9070  100.0      0  0.0    9070  100.0    26303     2900        0         0 / 0            26303     0     0     0     0     0    263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96000   3800 / 4260   1124800 / 1260960    296000  100.0      0  0.0  296000  100.0   864616     2921        0         0 / 0           864616     0     0     0     0     0   73500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11450   4400 / 4800    930380 / 1014960    211450  100.0   3080  1.5  208370  100.0   759390     3644        0         0 / 0           759390     0     0     0     0     0   455634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90000   3400 / 3760    306000 / 338400      90000  100.0  13500 15.0   76500  100.0   208998     2732        0         0 / 0           208998     0     0     0     0     0   177648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55600   3800 / 4200    211280 / 233520      55600  100.0   4000  7.2   51600  100.0   148795     2884        0         0 / 0           148795     0     0     0     0     0   1487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20   2400 / 2600      9168 / 9932         3820  100.0    200  5.2    3620  100.0     9835     2717        0         0 / 0             9835     0     0     0     0     0     9500   9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9600   3200 / 3600     30720 / 34560        9600  100.0      0  0.0    9600  100.0    28608     2980        0         0 / 0            28608     0     0     0     0     0    14100   4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300   3800 / 4200    118940 / 131460      31300  100.0   8500 27.2   22800  100.0    63612     2790        0         0 / 0            63612     0     0     0     0     0    38200   6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490   4000 / 4500     89960 / 101205      22490  100.0   3275 14.6   19215  100.0    59498     3096        0         0 / 0            59498     0     0     0     0     0    49000   8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420   3520 / 3880     22598 / 24910        6420  100.0     25  0.4    6395  100.0    22824     3569        0         0 / 0            22824     0     0     0     0     0    16210   7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9711   4500 / 4920    493700 / 539778     109711  100.0      0  0.0  109711  100.0   289637     2640        0         0 / 0           289637     0     0     0     0     0   23171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67000   4000 / 4200    668000 / 701400     167000  100.0    650  0.4  166350  100.0   590543     3550        0         0 / 0           590543     0     0     0     0     0   160000   2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7586   3700 / 4000     65068 / 70344       17586  100.0      0  0.0   17586  100.0    57577     3274        0         0 / 0            57577     0     0     0     0     0    5757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65   4500 / 5500      6143 / 7508         1365  100.0      0  0.0    1365  100.0     5303     3885        0         0 / 0             5303     0     0     0     0     0     4900   9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750   3600 / 4000     81900 / 91000       22750  100.0      0  0.0   22750  100.0    78442     3448        0         0 / 0            78442     0     0     0     0     0    60000   7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54570   4200 / 4600   1489194 / 1631022    354570  100.0  13860  3.9  340710  100.0  1073236     3150        0         0 / 0          1073236     0     0     0     0     0  10732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96693   4000 / 4500    386772 / 435119      96693  100.0  15477 16.0   81216  100.0   166172     2046        0         0 / 0           166172     0     0     0     0     0   125000   7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2200 / 2400      7920 / 8640         3600  100.0      0  0.0    3600  100.0     6185     1718        0         0 / 0             6185     0     0     0     0     0     5800   9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09025   4027 / 4422   6077009 / 6672811   1509025  100.0  62567  4.1 1446458  100.0  4459573    3083         0         0 / 0          4459573     0     0     0     0     0  3388613   76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95770   2900 / 3200    277733 / 306464      95770  100.0      0  0.0   95770  100.0   258579     2700        0         0 / 0           258579     0     0     0     0     0   252000   9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445   2850 / 3100   1640018 / 1783880    575445  100.0      0  0.0  575445  100.0  1336759     2323        0         0 / 0          1336759     0     0     0     0     0  1283288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53050   3100 / 3400   1404455 / 1540370    453050  100.0    450  0.1  452600  100.0   954280     2108        0         0 / 0           954280     0     0     0     0     0   816863   8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60000   2700 / 2900    702000 / 754000     260000  100.0      0  0.0  260000  100.0   515580     1983        0         0 / 0           515580     0     0     0     0     0   505268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7787   3100 / 3350    148140 / 160086      47787  100.0      0  0.0   47787  100.0   152918     3200        0         0 / 0           152918     0     0     0     0     0   1529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87860   3040 / 3360    571094 / 631210     187860  100.0    850  0.5  187010  100.0   422090     2257        0         0 / 0           422090     0     0     0     0     0   4220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80200   2800 / 3000    504560 / 540600     180200  100.0      0  0.0  180200  100.0   495575     2750        0         0 / 0           495575     0     0     0     0     0   448000   9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83750   2700 / 3000    226125 / 251250      83750  100.0      0  0.0   83750  100.0   215300     2571        0         0 / 0           215300     0     0     0     0     0   209000   9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199468   2900 / 3190    578457 / 636303     199468  100.0      0  0.0  199468  100.0   591423     2965        0         0 / 0           591423     0     0     0     0     0   534000 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7295   2800 / 3080    188426 / 207269      67295  100.0      0  0.0   67295  100.0   179988     2675        0         0 / 0           179988     0     0     0     0     0   179100   9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76480   3000 / 3200    229440 / 244736      76480  100.0     60  0.1   76420  100.0   181115     2370        0         0 / 0           181115     0     0     0     0     0   175690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6658   2850 / 3150    674475 / 745473     236658  100.0      0  0.0  236658  100.0   557883     2357        0         0 / 0           557883     0     0     0     0     0   5578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2686   2800 / 3000    623521 / 668058     222686  100.0   2050  0.9  220636  100.0   421635     1911        0         0 / 0           421635     0     0     0     0     0   4216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356   2480 / 2730     57923 / 63762       23356  100.0     90  0.4   23266  100.0    44275     1903        0         0 / 0            44275     0     0     0     0     0    38518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43010   2700 / 3000    656127 / 729030     243010  100.0      0  0.0  243010  100.0   644094     2650        0         0 / 0           644094     0     0     0     0     0   553921   8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35550   3090 / 3410   1345850 / 1485226    435550  100.0      0  0.0  435550  100.0  1286615     2954        0         0 / 0          1286615     0     0     0     0     0  1190000   9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1770   2900 / 3200   1281133 / 1413664    441770  100.0      0  0.0  441770  100.0   740152     1675        0         0 / 0           740152     0     0     0     0     0   7401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006   2900 / 3100    417617 / 446419     144006  100.0    580  0.4  143426  100.0   259891     1812        0         0 / 0           259891     0     0     0     0     0   256000   9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2000   2800 / 3000    117600 / 126000      42000  100.0      0  0.0   42000  100.0   105672     2516        0         0 / 0           105672     0     0     0     0     0    99000   9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016141   2899 / 3171  11644694 / 12733798  4016141  100.0   4080  0.1 4012061  100.0  9363824    2334         0         0 / 0          9363824     0     0     0     0     0  8835326   94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1500 / 1630      9750 / 10595        6500  100.0      0  0.0    6500  100.0     8060     1240        0         0 / 0             8060     0     0     0     0     0     80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65   1540 / 1600     10726 / 11144        6965  100.0      0  0.0    6965  100.0    10327     1483        0         0 / 0            10327     0     0     0     0     0    103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60   2100 / 2300     32046 / 35098       15260  100.0      0  0.0   15260  100.0    20341     1333        0         0 / 0            20341     0     0     0     0     0    203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65   2200 / 2400      3443 / 3756         1565  100.0      0  0.0    1565  100.0     3135     2003        0         0 / 0             3135     0     0     0     0     0     2900   9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100   2000 / 2300      2200 / 2530         1100  100.0      0  0.0    1100  100.0     2398     2180        0         0 / 0             2398     0     0     0     0     0     23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950   1770 / 1950      5222 / 5753         2950  100.0      0  0.0    2950  100.0     4098     1389        0         0 / 0             4098     0     0     0     0     0     4050   9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626   1400 / 1600       876 / 1002          626  100.0      0  0.0     626  100.0      939     1500        0         0 / 0              939     0     0     0     0     0      93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0950   1800 / 2000     19710 / 21900       10950  100.0      0  0.0   10950  100.0    18035     1647        0         0 / 0            18035     0     0     0     0     0    15500   8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00   2850 / 3150      4560 / 5040         1600  100.0      0  0.0    1600  100.0     4370     2731        0         0 / 0             4370     0     0     0     0     0     43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8620   1500 / 1700     12930 / 14654        8620  100.0      0  0.0    8620  100.0     7918      919        0         0 / 0             7918     0     0     0     0     0     79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333   1300 / 1600       433 / 533           333  100.0      0  0.0     333  100.0      281      844        0         0 / 0              281     0     0     0     0     0      2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1800 / 2000      5400 / 6000         3000  100.0      0  0.0    3000  100.0     5124     1708        0         0 / 0             5124     0     0     0     0     0     512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9469   1804 / 1984    107296 / 118004      59469  100.0      0  0.0   59469  100.0    85025    1430         0         0 / 0            85025     0     0     0     0     0    82208   96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400   2300 / 2500     17020 / 18500        7400  100.0      0  0.0    7400  100.0    16280     2200        0         0 / 0            16280     0     0     0     0     0     9800   6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800   1400 / 1500      5320 / 5700         3800  100.0      0  0.0    3800  100.0     5179     1363        0         0 / 0             5179     0     0     0     0     0     4402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10   2200 / 2400      3322 / 3624         1510  100.0      0  0.0    1510  100.0     1241      822        0         0 / 0             1241     0     0     0     0     0      806   6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00   2300 / 2500      7590 / 8250         3300  100.0      0  0.0    2650   80.3     5035     1900      650      1300 / 1430          64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5   1800 / 2200       459 / 561           255  100.0      0  0.0     255  100.0      505     1980        0         0 / 0              505     0     0     0     0     0      200   3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200   2500 / 2800     13000 / 14560        5200  100.0      0  0.0    5200  100.0     9750     1875        0         0 / 0             9750     0     0     0     0     0     2600   2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537   2160 / 2380      1160 / 1278          537  100.0      0  0.0     537  100.0      741     1380        0         0 / 0              741     0     0     0     0     0      7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800   1100 / 1300       880 / 1040          800  100.0      0  0.0     800  100.0      800     1000        0         0 / 0              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015   3000 / 3200     66045 / 70448       22015  100.0      0  0.0   22015  100.0    55038     2500        0         0 / 0            55038     0     0     0     0     0    31000   5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200 / 2500       220 / 250           100  100.0      0  0.0     100  100.0      200     2000        0         0 / 0              200     0     0     0     0     0      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4917   2561 / 2765    115016 / 124211      44917  100.0      0  0.0   44267   98.6    94769    2141       650      1300 / 1430         96134     0     0     0     0   100    49749   51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1000 / 1100      1000 / 1100         1000  100.0      0  0.0    1000  100.0     1000     1000        0         0 / 0             1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40000  100.0      0  0.0   40000  100.0    36000      900        0         0 / 0            36000     0     0     0     0     0    216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20050   1100 / 1200     22055 / 24060       20050  100.0      0  0.0   20050  100.0    22266     1111        0         0 / 0            22266     0     0     0     0     0     7793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50   1730 / 1860      1125 / 1209          650  100.0      0  0.0     650  100.0     1125     1730        0         0 / 0             1125     0     0     0     0     0      674   5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800    950 / 1050      9310 / 10290        9800  100.0      0  0.0    9800  100.0    10049     1025        0         0 / 0            1004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0500   1000 / 1200     10500 / 12600       10500  100.0   2100 20.0    6500   77.4     5850      900     1900      1710 / 2090          775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420   1100 / 1300      4862 / 5746         4420  100.0      0  0.0    4420  100.0     5304     1200        0         0 / 0             5304     0     0     0     0     0      350    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530   1500 / 1600      5295 / 5648         3530  100.0      0  0.0    3530  100.0     6185     1752        0         0 / 0             6185     0     0     0     0     0     1900   3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50   1700 / 1870      1785 / 1964         1050  100.0      0  0.0    1050  100.0      840      800        0         0 / 0              840     0     0     0     0     0      8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10   1100 / 1200      3311 / 3612         3010  100.0    160  5.3    2850  100.0     2294      805        0         0 / 0             2294     0     0     0     0     0     1260   5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468   1980 / 2100      4887 / 5183         2468  100.0      0  0.0    2468  100.0     2517     1020        0         0 / 0             2517     0     0     0     0     0     25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700   1200 / 1300      2040 / 2210         1700  100.0      0  0.0    1700  100.0     2040     1200        0         0 / 0             2040     0     0     0     0     0     20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550    950 / 1050      7173 / 7928         7550  100.0      0  0.0    7000   92.7     4900      700      550       385 / 440           5313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6350   1400 / 1600     64890 / 74160       46350  100.0      0  0.0   46350  100.0    48668     1050        0         0 / 0            48668     0     0     0     0     0     3100    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449   1500 / 1700      3674 / 4163         2449  100.0      0  0.0    2449  100.0      863      352        0         0 / 0              863     0     0     0     0     0      8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877   1100 / 1300      2065 / 2440         1877  100.0      0  0.0    1877  100.0     1332      710        0         0 / 0             1332     0     0     0     0     0     133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40 / 1200      2080 / 2400         2000  100.0      0  0.0    1900   95.0     1710      900      100       104 / 120           1822     0     0     0     0   100      150    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58404   1225 / 1368    194050 / 216712     158404  100.0   2260  1.4  153594   98.4   152942     996      2550      2199 / 2650        155367     0     0     0     0   100    44419   28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 710 / 790        710 / 790          1000  100.0    300 30.0     700  100.0      364      520        0         0 / 0              364     0     0     0     0     0      328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78   1000 / 1200      2778 / 3334         2778  100.0    310 11.2    2468  100.0     2424      982        0         0 / 0             2424     0     0     0     0     0     242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159   1560 / 1740      3368 / 3757         2159  100.0    575 26.6    1584  100.0     1342      847        0         0 / 0             1342     0     0     0     0     0     13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830    630 / 700        523 / 581           830  100.0    100 12.0     730  100.0      521      714        0         0 / 0              521     0     0     0     0     0      5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81    800 / 1000       785 / 981           981  100.0    250 25.5     731  100.0      346      473        0         0 / 0              346     0     0     0     0     0      34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748   1054 / 1219      8164 / 9442         7748  100.0   1535 19.8    6213  100.0     4997     804         0         0 / 0             4997     0     0     0     0     0     4960   99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 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00   1900 / 2500      4750 / 6250         2500  100.0      0  0.0    2500  100.0     2419      968        0         0 / 0             2419     0     0     0     0     0     24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17   1710 / 1890        29 / 32             17  100.0      0  0.0      17  100.0       15      882        0         0 / 0               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900   1500 / 1700      2850 / 3230         1900  100.0      0  0.0    1900  100.0     2565     1350        0         0 / 0             2565     0     0     0     0     0     25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180   1450 / 1550      1711 / 1829         1180  100.0      0  0.0    1180  100.0     1180     1000        0         0 / 0             1180     0     0     0     0     0     11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87   1600 / 1800       779 / 877           487  100.0      0  0.0     487  100.0      633     1300        0         0 / 0              633     0     0     0     0     0      6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084   1663 / 2008     10119 / 12218        6084  100.0      0  0.0    6084  100.0     6812    1120         0         0 / 0             6812     0     0     0     0     0     6797   99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800   1700 / 1800      1360 / 1440          800  100.0      0  0.0     800  100.0     1040     1300        0         0 / 0             1040     0     0     0     0     0      728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300 / 1400       195 / 210           150  100.0     10  6.7     100   71.4      100     1000       40        40 / 44             142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70   1700 / 1900       459 / 513           270  100.0      0  0.0     203   75.0      304     1500       68        95 / 108            40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35   2900 / 3100       392 / 419           135  100.0      0  0.0     135  100.0      162     1200        0         0 / 0              162     0     0     0     0     0      100   6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355   1775 / 1905      2406 / 2582         1355  100.0     10  0.7    1238   92.0     1606    1298       108       135 / 152           1749     0     0     0     0   100      828   47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60   2400 / 2600       864 / 936           360  100.0      0  0.0     360  100.0      828     2300        0         0 / 0              828     0     0     0     0     0      500   6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7800   3800 / 4000    105640 / 111200      27800  100.0      0  0.0   24500   88.1    75950     3100     3300      9900 / 10560        86180     0     0     0     0   100     2300    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300   2900 / 3300      3770 / 4290         1300  100.0      0  0.0    1300  100.0     4030     3100        0         0 / 0             4030     0     0     0     0     0     1500   3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00   2800 / 3000      1680 / 1800          600  100.0      0  0.0     420   70.0      756     1800      180       504 / 540           1278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332   3200 / 3400      7462 / 7929         2332  100.0      0  0.0    2029   87.0     5681     2800      303       788 / 849           6499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2485   3050 / 3350     38079 / 41825       12485  100.0      0  0.0   12485  100.0    31213     2500        0         0 / 0            31213     0     0     0     0     0    12000   3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00   2400 / 2600       480 / 520           200  100.0      0  0.0     200  100.0      400     2000        0         0 / 0              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5077   3505 / 3738    157976 / 168500      45077  100.0      0  0.0   41294   91.6   118857    2878      3783     11192 / 11949       130428     0     0     0     0   100    16300   12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3800   2600 / 2800    165880 / 178640      63800  100.0      0  0.0   63800  100.0   118668     1860        0         0 / 0           118668     0     0     0     0     0    10000    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1000   2300 / 2600    232300 / 262600     101000  100.0      0  0.0  101000  100.0   205333     2033        0         0 / 0           205333     0     0     0     0     0    20533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44400   2550 / 2800    368220 / 404320     144400  100.0  10390  7.2  134010  100.0   282926     2111        0         0 / 0           282926     0     0     0     0     0    88226   3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70000   2420 / 2680    411400 / 455600     170000  100.0      0  0.0  170000  100.0   240380     1414        0         0 / 0           240380     0     0     0     0     0   127401   5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9500   2300 / 2500     21850 / 23750        9500  100.0      0  0.0    7600   80.0    16720     2200     1900      4370 / 4750         21280     0     0     0     0   100     4000   1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7200   2280 / 2520    244416 / 270144     107200  100.0   2400  2.2  104800  100.0   194743     1858        0         0 / 0           194743     0     0     0     0     0    50000   2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8500   3000 / 3200    175500 / 187200      58500  100.0      0  0.0   30500   52.1    80825     2650    28000     75600 / 81200       159225     0     0     0     0   100     3500    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050   2300 / 2500     27715 / 30125       12050  100.0      0  0.0   11568   96.0    27532     2380      482      1109 / 1205         28689     0     0     0     0   100     7500   2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250   2800 / 3000    241500 / 258750      86250  100.0      0  0.0   86250  100.0   131531     1525        0         0 / 0           131531     0     0     0     0     0    13740   1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870   2990 / 3290    128181 / 141042      42870  100.0      0  0.0   42870  100.0    73287     1710        0         0 / 0            73287     0     0     0     0     0    440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5600   2400 / 2600     37440 / 40560       15600  100.0    170  1.1   15430  100.0    29116     1887        0         0 / 0            29116     0     0     0     0     0     2330    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10911   2700 / 2820    299460 / 312769     110911  100.0      0  0.0  110911  100.0   166367     1500        0         0 / 0           166367     0     0     0     0     0    9982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3000   2100 / 2300     90300 / 98900       43000  100.0      0  0.0   43000  100.0    79550     1850        0         0 / 0            79550     0     0     0     0     0    24000   3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100   2100 / 2200       210 / 220           100  100.0      0  0.0     100  100.0      130     1300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7000   2700 / 2900    234900 / 252300      87000  100.0      0  0.0   73950   85.0   170085     2300    13050     30015 / 31320       200753     0     0     0     0   100    50000   2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3650   3050 / 3350    468633 / 514728     153650  100.0      0  0.0  153650  100.0   384125     2500        0         0 / 0           384125     0     0     0     0     0    75000   1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6610   2300 / 2500    199203 / 216525      86610  100.0      0  0.0   86610  100.0   197146     2276        0         0 / 0           197146     0     0     0     0     0   19714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997   1800 / 2000      8995 / 9994         4997  100.0      0  0.0    4997  100.0    11514     2304        0         0 / 0            11514     0     0     0     0     0     2880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2400 / 2600     12000 / 13000        5000  100.0      0  0.0    4250   85.0     8500     2000      750      1800 / 1950         10375     0     0     0     0   100     3000   2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302438   2586 / 2819   3368102 / 3671167   1302438  100.0  12960  1.0 1245296   96.6  2418478    1942     44182    112894 / 120425     2535137     0     0     0     0   100   823206   32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2600 / 2800      2080 / 2240          800  100.0      0  0.0     800  100.0     1600     2000        0         0 / 0             1600     0     0     0     0     0     1000   6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2300 / 2500      9200 / 10000        4000  100.0      0  0.0    4000  100.0     9200     2300        0         0 / 0             9200     0     0     0     0     0     368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30   2300 / 2500      7659 / 8325         3330  100.0      0  0.0    3330  100.0     5326     1599        0         0 / 0             5326     0     0     0     0     0     2663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230 / 2480      2007 / 2232          900  100.0      0  0.0     900  100.0     2052     2280        0         0 / 0             2052     0     0     0     0     0     1026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800   2400 / 2600     16320 / 17680        6800  100.0      0  0.0    5100   75.0    10710     2100     1700      3400 / 3740         14280     0     0     0     0   100     1600   1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60   2100 / 2300      2646 / 2898         1260  100.0      0  0.0    1260  100.0     2709     2150        0         0 / 0             2709     0     0     0     0     0      750   2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350   2300 / 2400      3105 / 3240         1350  100.0      0  0.0    1350  100.0     2160     1600        0         0 / 0             2160     0     0     0     0     0     1105   5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00   2880 / 3200      2880 / 3200         1000  100.0      0  0.0    1000  100.0      980      980        0         0 / 0              980     0     0     0     0     0      960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180   2400 / 2600      2832 / 3068         1180  100.0    140 11.9    1040  100.0     1820     1750        0         0 / 0             1820     0     0     0     0     0      182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797   1680 / 1860      3019 / 3342         1797  100.0      0  0.0    1797  100.0     2264     1260        0         0 / 0             2264     0     0     0     0     0     226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19   1800 / 2000       394 / 438           219  100.0      0  0.0     219  100.0      438     2000        0         0 / 0              438     0     0     0     0     0      4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900   2500 / 2700      2250 / 2430          900  100.0      0  0.0     495   55.0      990     2000      405       810 / 851           1820     0     0     0     0   100       91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8545   3050 / 3350     26062 / 28626        8545  100.0      0  0.0    8545  100.0    20508     2400        0         0 / 0            20508     0     0     0     0     0     2051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70   2000 / 2200      1140 / 1254          570  100.0      0  0.0     570  100.0      965     1693        0         0 / 0              965     0     0     0     0     0      9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440   1800 / 2000      2592 / 2880         1440  100.0      0  0.0    1440  100.0     2880     2000        0         0 / 0             2880     0     0     0     0     0      400   1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300   1600 / 1800       480 / 540           300  100.0      0  0.0     270   90.0      486     1800       30        48 / 54             537     0     0     0     0   100      100   1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4391   2462 / 2687     84666 / 92393       34391  100.0    140  0.4   32116   93.8    65088    2027      2135      4258 / 4645         69539     0     0     0     0   100    19275   27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30.0 100.0     66.0    2200       0.0       0.0 / 0.0           66.0     0     0     0     0    0      6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.0   2300 / 2500     138.0 / 150.0        60.0  100.0    0.0  0.0     60.0 100.0    144.0    2400       0.0       0.0 / 0.0          144.0     0     0     0     0    0     14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5.0   3600 / 4000     198.0 / 220.0        55.0  100.0    0.0  0.0     55.0 100.0    199.0    3618       0.0       0.0 / 0.0          199.0     0     0     0     0    0      45.0  2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220.0 100.0   1430.0    6500       0.0       0.0 / 0.0         1430.0     0     0     0     0    0     430.0  3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.0   4300 / 4700      64.5 / 70.5         15.0  100.0    0.0  0.0      7.5  50.0     34.1    4550       7.5      32.3 / 35.3          67.9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2.0   2850 / 3150     148.2 / 163.8        52.0  100.0    0.0  0.0     10.4  20.0     31.2    3000      41.6     118.6 / 131.0        156.0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300 / 3700      99.0 / 111.0        30.0  100.0    0.0  0.0     30.0 100.0     80.0    2667       0.0       0.0 / 0.0           80.0     0     0     0     0    0      15.0  1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 4000 / 5000      80.0 / 100.0        20.0  100.0    0.0  0.0     20.0 100.0     92.0    4600       0.0       0.0 / 0.0           92.0     0     0     0     0    0      72.0  7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 2700 / 2900      54.0 / 58.0         20.0  100.0    0.0  0.0     20.0 100.0     50.0    2500       0.0       0.0 / 0.0           50.0     0     0     0     0    0      40.0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7.0   6000 / 6600     462.0 / 508.2        77.0  100.0    0.0  0.0     60.0  77.9    342.0    5700      17.0      92.1 / 101.3        438.7     0     0     0    10   90     240.0  5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0.0   0.0      0.0       0       8.0      32.0 / 40.0          36.0     0     0     0    20   8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25.0 100.0    112.5    4500       0.0       0.0 / 0.0          112.5     0     0     0     0    0      75.0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1.0   5000 / 5500      55.0 / 60.5         11.0  100.0    0.0  0.0      0.0   0.0      0.0       0      11.0      55.0 / 60.5          57.8     0     0     0    60   4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9.0   3800 / 4200      72.2 / 79.8         19.0  100.0    0.0  0.0      1.9  10.0      4.8    2500      17.1      65.0 / 71.8          73.2     0     0     0    20   8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50      47.0 / 51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7.0   2000 / 3000      74.0 / 111.0        37.0  100.0    0.0  0.0      0.0   0.0      0.0       0      37.0      74.0 / 111.0         92.5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99.0   4328 / 4955    3025.4 / 3463.8       699.0 100.0     0   0.0   559.8   80.1   2645.6    4726     139.2     468.8 / 550.9       3155.4     0     0     0    36   64    1187.0  37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.0  17000 / 19000   6800.0 / 7600.0      400.0  100.0    0.0  0.0    400.0 100.0   7400.0   18500       0.0       0.0 / 0.0         7400.0     0     0     0     0    0    7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3.0  30000 / 32000  13590.0 / 14496.0     453.0  100.0    0.0  0.0    453.0 100.0  13816.5   30500       0.0       0.0 / 0.0        13816.5     0     0     0     0    0   13816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545.0  18900 / 20900  67000.5 / 74090.5    3545.0  100.0    0.0  0.0   3545.0 100.0  46794.0   13200       0.0       0.0 / 0.0        46794.0     0     0     0     0    0   4679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925.0  29000 / 31000  55825.0 / 59675.0    1925.0  100.0    0.0  0.0   1925.0 100.0  60590.0   31475       0.0       0.0 / 0.0        60590.0     0     0     0     0    0   605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0000 / 22000  18000.0 / 19800.0     900.0  100.0    0.0  0.0    900.0 100.0  16200.0   18000       0.0       0.0 / 0.0        16200.0     0     0     0     0    0   162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0.0  18000 / 20000    180.0 / 200.0        10.0  100.0    0.0  0.0     10.0 100.0    216.0   21600       0.0       0.0 / 0.0          216.0     0     0     0     0    0     21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0.0  19000 / 21000    760.0 / 840.0        40.0  100.0    0.0  0.0     40.0 100.0    800.0   20000       0.0       0.0 / 0.0          800.0     0     0     0     0    0     8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43.0  31000 / 33000   4433.0 / 4719.0      143.0  100.0    0.0  0.0    143.0 100.0   3161.7   22110       0.0       0.0 / 0.0         3161.7     0     0     0     0    0    316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60.0  24000 / 26000  11040.0 / 11960.0     460.0  100.0    0.0  0.0    460.0 100.0  11560.0   25130       0.0       0.0 / 0.0        11560.0     0     0     0     0    0   115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60.0  28500 / 31500  38760.0 / 42840.0    1360.0  100.0    0.0  0.0   1360.0 100.0  37869.2   27845       0.0       0.0 / 0.0        37869.2     0     0     0     0    0   37869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800.0  18000 / 20000  32400.0 / 36000.0    1800.0  100.0    0.0  0.0   1800.0 100.0  26604.0   14780       0.0       0.0 / 0.0        26604.0     0     0     0     0    0   2660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036.0  22543 / 24667 248788.5 / 272220.5   11036.0 100.0     0   0.0 11036.0  100.0 225011.4   20389       0.0       0.0 / 0.0       225011.4     0     0     0     0    0  225011.7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.0  72000 / 80000  13680.0 / 15200.0     190.0  100.0    0.0  0.0    190.0 100.0  14250.0   75000       0.0       0.0 / 0.0        14250.0     0     0     0     0    0   14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4.0  50000 / 55000   3700.0 / 4070.0       74.0  100.0    0.0  0.0     74.0 100.0   4367.0   59014       0.0       0.0 / 0.0         4367.0     0     0     0     0    0    436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30.0  30000 / 32000   3900.0 / 4160.0      130.0  100.0   10.0  7.7    120.0 100.0   3600.0   30000       0.0       0.0 / 0.0         3600.0     0     0     0     0    0    36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4.0  70000 / 75000    980.0 / 1050.0       14.0  100.0    0.0  0.0     14.0 100.0    950.0   67857       0.0       0.0 / 0.0          950.0     0     0     0     0    0     9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.0  18000 / 20000     72.0 / 80.0          4.0  100.0    0.0  0.0      4.0 100.0     72.0   18000       0.0       0.0 / 0.0           72.0     0     0     0     0    0      7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0.0  60000 / 66000  13200.0 / 14520.0     220.0  100.0    0.0  0.0    220.0 100.0  13443.0   61105       0.0       0.0 / 0.0        13443.0     0     0     0     0    0   1344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.0  57000 / 63000    285.0 / 315.0         5.0  100.0    0.0  0.0      5.0 100.0    275.0   55000       0.0       0.0 / 0.0          275.0     0     0     0     0    0     27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81.0  70300 / 77000  33814.3 / 37037.0     481.0  100.0    0.0  0.0    481.0 100.0  35417.0   73632       0.0       0.0 / 0.0        35417.0     0     0     0     0    0   3541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38000   1400.0 / 1520.0       40.0  100.0    0.0  0.0     40.0 100.0   1520.0   38000       0.0       0.0 / 0.0         1520.0     0     0     0     0    0    15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9.0  40000 / 41000   1560.0 / 1599.0       39.0  100.0    0.0  0.0     39.0 100.0   1560.0   40000       0.0       0.0 / 0.0         1560.0     0     0     0     0    0    15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6.0  100.0    0.0  0.0      5.1  85.0    408.0   80000       0.9      72.0 / 78.7         483.4     0     0     0     0  100     408.0  8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88.0  66500 / 73500  25802.0 / 28518.0     388.0  100.0    0.0  0.0    388.0 100.0  27090.2   69820       0.0       0.0 / 0.0        27090.2     0     0     0     0    0   27090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.0  36000 / 40000    540.0 / 600.0        15.0  100.0    0.0  0.0     15.0 100.0    570.0   38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06.0  61901 / 67991  99413.3 / 109194.0    1606.0 100.0    10   0.6  1595.1   99.9 103522.2   64900       0.9      72.0 / 78.7      103597.5     0     0     0     0  100  103522.2  99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 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95000 / 10500  1615000 / 1785000     17000  100.0      0  0.0   14450   85.0  1445000   100000     2550    242250 / 267750     1700000     0     0     0     0   100  144500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8500  85000 / 90000  2422500 / 2565000     28500  100.0      0  0.0   21375   75.0  1881000    88000     7125    605625 / 641250     2504438     0     0     0     0   100  1881000   7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80  52000 / 57000   300560 / 329460       5780  100.0      0  0.0    5780  100.0   330153    57120        0         0 / 0           330153     0     0     0     0     0   3301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000  90000 / 10000  3780000 / 4200000     42000  100.0      0  0.0   33600   80.0  3024000    90000     8400    756000 / 840000     3822000     0     0     0     0   100  3024000   7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520  100.0    20280    39000        0         0 / 0            20280     0     0     0     0     0    202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80  57000 / 63000    90060 / 99540        1580  100.0      0  0.0    1580  100.0    90725    57421        0         0 / 0            90725     0     0     0     0     0    907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55  100.0     2860    52000        0         0 / 0             2860     0     0     0     0     0     28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710  80000 / 85000  1016800 / 1080350     12710  100.0      0  0.0   10804   85.0   918298    85000     1907    152520 / 162053     1075584     0   100     0     0     0   918298   8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4218  95900 / 10538  6158506 / 6767293     64218  100.0      0  0.0   54600   85.0  5416102    99196     9618    906304 / 997002     6367755     0     0     0     0   100  5416102   8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3  50000 / 55000     9650 / 10615         193  100.0      0  0.0     193  100.0    10036    52000        0         0 / 0            10036     0     0     0     0     0    10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4000  90000 / 97000  5760000 / 6208000     64000  100.0      0  0.0   51200   80.0  4608000    90000    12800   1152000 / 1241600    5804800     0     0     0     0   100  4608000   7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0000  80000 / 85000  8000000 / 8500000    100000  100.0      0  0.0   85000   85.0  6800000    80000    15000   1200000 / 1275000    8037500     0     0     0     0   100  6800000   8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405  47000 / 55000    19035 / 22275         405  100.0      0  0.0     405  100.0    21465    53000        0         0 / 0            21465     0     0     0     0     0    214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25764  79200 / 88000  9960509 / 11067232   125764  100.0      0  0.0  109415   87.0  8972004    82000    16349   1294866 / 1438740   10338807     0   100     0     0     0  8972004   8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20  38000 / 42000    61560 / 68040        1620  100.0      0  0.0    1620  100.0    63500    39198        0         0 / 0            63500     0     0     0     0     0    63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322  100.0    26600    82609        0         0 / 0            26600     0     0     0     0     0    26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97  55000 / 60000    71335 / 77820        1297  100.0      0  0.0    1297  100.0    72195    55663        0         0 / 0            72195     0     0     0     0     0    721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77800  78000 / 85000 13868400 / 15113000   177800  100.0      0  0.0  151130   85.0 12392660    82000    26670   2080260 / 2266950   14566265     0   100     0     0     0 10000000   6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6000 / 39000     9000 / 9750          250  100.0      0  0.0     250  100.0     9285    37138        0         0 / 0             9285     0     0     0     0     0     92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4014  82588 / 89987 53187848 / 57953077   644014  100.0      0  0.0  543595   84.4 46104162   84813    100419   8389825 / 9130344   54864247     0    45     0     0    55 43711501   79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809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200  100.0     3400    17000        0         0 / 0             3400     0     0     0     0     0     3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9500  18000 / 19000   351000 / 370500      19500  100.0      0  0.0   15600   80.0   288600    18500     3900     70200 / 74100       360750     0     0     0   100     0   2886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725  24000 / 26000   305400 / 330850      12725  100.0      0  0.0   12725  100.0   325632    25590        0         0 / 0           325632     0     0     0     0     0   302838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10  20000 / 22000    16200 / 17820         810  100.0      0  0.0     810  100.0    16200    20000        0         0 / 0            16200     0     0     0     0     0    16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415  15400 / 17000    67991 / 75055        4415  100.0      0  0.0    3974   90.0    65563    16500      442      6799 / 7506         72715     0     0     0     0   100    65562   9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660  21000 / 23000   202860 / 222180       9660  100.0      0  0.0    9660  100.0   219730    22746        0         0 / 0           219730     0     0     0     0     0   2197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700  20000 / 22000    34000 / 37400        1700  100.0      0  0.0    1700  100.0    35700    21000        0         0 / 0            35700     0     0     0     0     0    357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900  100.0    16200    18000        0         0 / 0            16200     0     0     0     0     0    16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300  22000 / 24000    50600 / 55200        2300  100.0      0  0.0    2300  100.0    50600    22000        0         0 / 0            50600     0     0     0     0     0    50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5  22100 / 24400    31051 / 34282        1405  100.0      0  0.0    1385   98.6    32333    23345       20       444 / 488          32799     0     0     0     0   100    32333   9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35  18000 / 20000    18630 / 20700        1035  100.0      0  0.0     828   80.0    14904    18000      207      3726 / 4140         18837     0     0     0     0   100    14904   7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16  19000 / 21000    17404 / 19236         916  100.0      0  0.0     916  100.0    14656    16000        0         0 / 0            14656     0     0     0     0     0    146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5700   95.0   125400    22000      300      6000 / 6600        131700     0     0     0     0   100   125400 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20  15000 / 17000    18300 / 20740        1220  100.0      0  0.0    1220  100.0    20130    16500        0         0 / 0            20130     0     0     0     0     0    20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65400  21000 / 23000  1373400 / 1504200     65400  100.0      0  0.0   34662   53.0   947659    27340    30738    645498 / 706974     1623895     0   100     0     0     0   947659   5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44  18000 / 21000    31392 / 36624        1744  100.0      0  0.0    1744  100.0    34880    20000        0         0 / 0            34880     0     0     0     0     0    34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99  14250 / 15250    15661 / 16760        1099  100.0      0  0.0    1099  100.0    16045    14600        0         0 / 0            16045     0     0     0     0     0    160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910   2600 / 2800     49166 / 52948       18910  100.0      0  0.0   18910  100.0   618540    32710        0         0 / 0           618540     0     0     0     0     0   6185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26403  21000 / 23000   554463 / 607269      26403  100.0      0  0.0   25347   96.0   608325    24000     1056     27723 / 30363       637368     0   100     0     0     0   608325   9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10  16200 / 17900    81162 / 89679        5010  100.0      0  0.0    2505   50.0    44419    17732     2505     40581 / 44840        87129     0   100     0     0     0    44418   5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1352  18512 / 20205  3357179 / 3664143    181352  100.0      0  0.0  142184   78.4  3498916   24608     39168    800971 / 875010     4336906     0    88     0    10     2  3476121   80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910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2200 / 2400       110 / 120            50  100.0      0  0.0       0    0.0        0        0       50       110 / 120            11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3   1900 / 2100         6 / 6               3  100.0      0  0.0       0    0.0        0        0        3         6 / 6                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00   2000 / 2200       200 / 220           100  100.0      0  0.0       0    0.0        0        0      100       200 / 220            2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46   2300 / 2500       106 / 115            46  100.0      0  0.0       0    0.0        0        0       46       106 / 115            1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199   2118 / 2318       422 / 461           199  100.0      0  0.0       0    0.0        0       0       199       422 / 461            441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910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30   2000 / 2200       260 / 286           104   80.0      0  0.0       0    0.0        0        0      130       260 / 286            273    20    7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1590 / 1770       159 / 177           100  100.0      0  0.0       0    0.0        0        0      100       159 / 177            16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11   1950 / 2150       606 / 669             0    0.0      0  0.0       0    0.0        0        0      311       606 / 669            63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   40   2100 / 2200        84 / 88             32   80.0      0  0.0       0    0.0        0        0       40        84 / 88              86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283  100.0      0  0.0       0    0.0        0        0      283       487 / 538            512     0    45    5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 1400 / 1500        70 / 75             50  100.0      0  0.0       0    0.0        0        0       50        70 / 75              73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40   2000 / 2200        80 / 88             40  100.0      0  0.0       0    0.0        0        0       40        80 / 88              8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1   2000 / 2200       122 / 134            61  100.0      0  0.0       0    0.0        0        0       61       122 / 134            128     0    40    6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60   1600 / 1700        96 / 102            60  100.0      0  0.0       0    0.0        0        0       60        96 / 102             99    10    7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 162   1740 / 1980       282 / 321           126   78.0      0  0.0       0    0.0        0        0      162       282 / 321            301    10    7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20   2100 / 2200       252 / 264           120  100.0      0  0.0       0    0.0        0        0      120       252 / 264            25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60   4000 / 4200      2640 / 2772          660  100.0      0  0.0       0    0.0        0        0      660      2640 / 2772          270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5   1050 / 1150        68 / 75             65  100.0      0  0.0       0    0.0        0        0       65        68 / 75              7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5   1000 / 1100         5 / 6               5  100.0      0  0.0       0    0.0        0        0        5         5 / 6                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70   2700 / 3000      5319 / 5910         1970  100.0      0  0.0       0    0.0        0        0     1970      2700 / 3000          28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 144   2000 / 2200       288 / 317           101   70.0      0  0.0       0    0.0        0        0      144       288 / 317            302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 0    0.0        0        0       50        40 / 45              4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4251   2554 / 2791     10858 / 11865        3827   90.0      0  0.0       0    0.0        0       0      4251      8239 / 8955          8597     2    91     6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910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000 / 2200      2400 / 2640         1200  100.0      0  0.0       0    0.0        0        0     1200      2400 / 2640          25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1500   1590 / 1770      2385 / 2655         1050   70.0      0  0.0       0    0.0        0        0     1500      2385 / 2655          252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800   2100 / 2300      1680 / 1840          800  100.0      0  0.0       0    0.0        0        0      800      1680 / 1840          17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 1100   2100 / 2200      2310 / 2420          770   70.0      0  0.0       0    0.0        0        0     1100      2310 / 2420          2365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18   1160 / 1300       369 / 413           318  100.0      0  0.0       0    0.0        0        0      318       369 / 413            39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370   1800 / 2000       666 / 740           370  100.0      0  0.0       0    0.0        0        0      370       666 / 740            70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1450   2200 / 2400      3190 / 3480         1250   86.2      0  0.0       0    0.0        0        0     1450      3190 / 3480          3335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 1900   1800 / 2000      3420 / 3800         1520   80.0      0  0.0       0    0.0        0        0     1900      3420 / 3800          3610     5    85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2050   1800 / 1980      3690 / 4059         1435   70.0      0  0.0       0    0.0        0        0     2050      3690 / 4059          38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520   2130 / 2350      9628 / 10622        3500   77.4      0  0.0       0    0.0        0        0     4520      9628 / 10622        10125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 650   1900 / 2100      1235 / 1365          585   90.0      0  0.0       0    0.0        0        0      650      1235 / 1365          13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1045   1740 / 1980      1818 / 2069          658   63.0      0  0.0       0    0.0        0        0     1045      1818 / 2069          1944    20    7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0   1600 / 1800        48 / 54             30  100.0      0  0.0       0    0.0        0        0       30        48 / 54              5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4   1900 / 2000       160 / 168            84  100.0      0  0.0       0    0.0        0        0       84       160 / 168            164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27   1765 / 1935        48 / 52             27  100.0      0  0.0       0    0.0        0        0       27        48 / 52              5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50   1750 / 1950       263 / 293           150  100.0      0  0.0       0    0.0        0        0      150       263 / 293            27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60   1700 / 1900       782 / 874           460  100.0      0  0.0       0    0.0        0        0      460       782 / 874            828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0   1950 / 2150       663 / 731           340  100.0      0  0.0       0    0.0        0        0      340      1250 / 2150          17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 112    900 / 1000       101 / 112            62   55.0      0  0.0       0    0.0        0        0      112       101 / 112            106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   0    0.0        0        0     3800      6840 / 7600          72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1906   1903 / 2099     41694 / 45987       18409   84.0      0  0.0       0    0.0        0       0     21906     42281 / 47406        44844    11    88     1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910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500 / 6000       110 / 120            20  100.0      0  0.0       0    0.0        0        0       20       110 / 120            11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10   5460 / 6000       601 / 660           110  100.0      0  0.0       0    0.0        0        0      110       601 / 660            6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19   6200 / 6800      1358 / 1489          219  100.0      0  0.0       0    0.0        0        0      219      1358 / 1489          142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  350   4700 / 5000      1645 / 1750           35   10.0      0  0.0       0    0.0        0        0      350      1645 / 1750          1698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90   6900 / 7590      6141 / 6755          600   67.4      0  0.0       0    0.0        0        0      890      6141 / 6755          6448     0    40    6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 232   5220 / 5820      1211 / 1350          204   88.0      0  0.0       0    0.0        0        0      232      1211 / 1350          1281    10    60    2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5500 / 6000        28 / 30              5  100.0      0  0.0       0    0.0        0        0        5        28 / 30              2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471   5500 / 6200      8091 / 9120         1471  100.0      0  0.0       0    0.0        0        0     1471      8091 / 9120          8605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14200   6745 / 7100     95779 / 100820      12070   85.0      0  0.0       0    0.0        0        0    14200     95779 / 100820       983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  0    0.0        0        0      280      4850 / 5150          5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1248   5000 / 6000      6240 / 7488         1223   98.0      0  0.0       0    0.0        0        0     1248      6240 / 7488          6864    10    75    1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025   6442 / 6887    122560 / 131025      16237   85.3      0  0.0       0    0.0        0       0     19025    126052 / 134733      130393    14    82     3     1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910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00   1520 / 1680      4560 / 5040         3000  100.0      0  0.0       0    0.0        0        0     3000      4560 / 5040          4800     0    40    6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4000   1350 / 1530      5400 / 6120         3920   98.0      0  0.0     118    3.0      138     1170     3882      5241 / 5940          5728     3    30    30    25    12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500   2200 / 2400     27500 / 30000       12500  100.0    418  3.3       0    0.0        0        0    12082     24164 / 26580        25372     0     0    10    6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500    900 / 1000      1350 / 1500         1500  100.0      0  0.0      75    5.0       60      800     1425       998 / 1140          1129     0     0    50    3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6820   1750 / 1950     81935 / 91299       46820  100.0      0  0.0       0    0.0        0        0    46820     81935 / 91299        86617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180   1800 / 2000     11124 / 12360        6180  100.0      0  0.0     309    5.0      556     1800     5871     10568 / 11742        11711     0     5    20    40    35      100    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36500   1300 / 1400     47450 / 51100       34700   95.1      0  0.0     700    2.0      700     1000    35800     42960 / 46540        45450     5    35    35    20     5      200    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50800   1300 / 1500     66040 / 76200       40640   80.0      0  0.0       0    0.0        0        0    50800     66040 / 76200        71120    10    35    30    2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110   1700 / 1870     51187 / 56306       30110  100.0      0  0.0       0    0.0        0        0    30110     51187 / 56306        53746     0    30    40    15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150   1350 / 1485     33953 / 37348       25150  100.0      0  0.0    8800   35.0    12848     1460    16350     22073 / 24280        36024     0     0    10    30    60     2900    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6592   1650 / 1800     10877 / 11866        6526   99.0      0  0.0       0    0.0        0        0     6592     10877 / 11866        11371     0    20    40    3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84    900 / 1080      1516 / 1819         1684  100.0      0  0.0     354   21.0      354     1000     1330      1197 / 1437          1671     0     0    20    40    40      354   2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0    750 / 800        150 / 160           200  100.0      0  0.0      40   20.0       32      800      160       120 / 128            156     0     0    30    4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 700 / 800         84 / 96            120  100.0      0  0.0       0    0.0        0        0      120        84 / 96              90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62    630 / 700        165 / 183           262  100.0      0  0.0       0    0.0        0        0      262       165 / 183            174    20    6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0100   1700 / 1850     17170 / 18685       10100  100.0      0  0.0       0    0.0        0        0    10100     17170 / 18685        17928     3    77    1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5000   1900 / 2100    104500 / 115500      55000  100.0      0  0.0    1650    3.0     2640     1600    53350    101365 / 112035      109340     0     5    35    4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542   1500 / 1700      2313 / 2621         1542  100.0      0  0.0       0    0.0        0        0     1542      1500 / 1700          1600     0     0    45    5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83    600 / 700        530 / 618           883  100.0      0  0.0     486   55.0      291      600      397       239 / 278            550     0     0     0    35    65      290   5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32000   1500 / 1600     48000 / 51200       28800   90.0      0  0.0       0    0.0        0        0    32000     48000 / 51200        49600     5    90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24943   1587 / 1754    515803 / 570021     309637   95.3    418  0.1   12531    4.1    17619    1406    311994    490442 / 542675      534177     3    37    28    21    12     3844    0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0910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910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 1900   1500 / 2000      2850 / 3800         1330   70.0      0  0.0       0    0.0        0        0     1900      2850 / 3800          3325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900   1500 / 2000      2850 / 3800         1330   70.0      0  0.0       0    0.0        0       0      1900      2850 / 3800          3325    70    3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 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910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 7400 / 8000    125800 / 136000      17000  100.0      0  0.0       0    0.0        0        0    17000    125800 / 136000      1309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8000 / 9000    320000 / 360000      40000  100.0      0  0.0       0    0.0        0        0    40000    320000 / 360000      34000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9920   8800 / 9700    351296 / 387224      39920  100.0     60  0.2       0    0.0        0        0    39860    350768 / 386642      368705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25000   6000 / 7000    150000 / 175000      24250   97.0      0  0.0       0    0.0        0        0    25000    150000 / 175000      162500     0    98     2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#     131230   6400 / 7100    839872 / 931733     124669   95.0      0  0.0       0    0.0        0        0   131230    839872 / 931733      88580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0750   6650 / 7350    603488 / 667013      90750  100.0      0  0.0       0    0.0        0        0    90750    603488 / 667013      635250     0    30    45    2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107500   6000 / 6300    645000 / 677250      93500   87.0      0  0.0       0    0.0        0        0   107500    645000 / 677250      661125     5    85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53900   5400 / 6000    291060 / 323400      50666   94.0      0  0.0       0    0.0        0        0    53900    291060 / 323400      307230     3    85    12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49450   6000 / 6600    296700 / 326370      49450  100.0      0  0.0       0    0.0        0        0    49450    296700 / 326370      311535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0000   5100 / 5610    204000 / 224400      40000  100.0      0  0.0       0    0.0        0        0    40000    204000 / 224400      21420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30130   6300 / 6800    189819 / 204884      30130  100.0      0  0.0       0    0.0        0        0    30130    189819 / 204884      197352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8468   6840 / 7560    194721 / 215218      28468  100.0      0  0.0       0    0.0        0        0    28468    194721 / 215218      20497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6400 / 6700     19200 / 20100        3000  100.0      0  0.0       0    0.0        0        0     3000     19200 / 20100        1965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05   2900 / 3200       595 / 656           205  100.0      0  0.0       0    0.0        0        0      205       595 / 656            625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4100   3700 / 4000     15170 / 16400        4100  100.0      0  0.0       0    0.0        0        0     4100     15170 / 16400        15785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7500 / 8000    375000 / 400000      50000  100.0      0  0.0       0    0.0        0        0    50000    375000 / 400000      387500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148000   8075 / 8925   1195100 / 1320900    146520   99.0      0  0.0       0    0.0        0        0   148000   1195100 / 1320900    1258000     0    20    5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5610   7600 / 8000    194636 / 204880      25610  100.0      0  0.0       0    0.0        0        0    25610    194636 / 204880      199758     0    97     3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160   3600 / 4000     14976 / 16640        4160  100.0      0  0.0       0    0.0        0        0     4160     14976 / 16640        15808     0    70    2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35000   5500 / 6200    192500 / 217000      33600   96.0      0  0.0       0    0.0        0        0    35000    192500 / 217000      204750     0   100     0     0     0     4000    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23423   6735 / 7391   6218932 / 6825068    895998   97.0     60  0.0       0    0.0        0       0    923363   6218404 / 6824486    6521445     1    72    19     7     0     4000    0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910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101000   3000 / 3300    303000 / 333300      95950   95.0      0  0.0       0    0.0        0        0   101000    303000 / 333300      31815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581000   2850 / 3100   1655850 / 1801100    569380   98.0      0  0.0       0    0.0        0        0   581000   1655850 / 1801100    1728475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91455   3200 / 3500   1572656 / 1720093    491455  100.0      0  0.0       0    0.0        0        0   491455   1572656 / 1720093    1646374     2    96     2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285000   2700 / 2900    769500 / 826500     242250   85.0      0  0.0       0    0.0        0        0   285000    769500 / 826500      7980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#      55130   3100 / 3350    170903 / 184686      27565   50.0      0  0.0       0    0.0        0        0    55130    170903 / 184686      177794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222370   3040 / 3360    676005 / 747163     213475   96.0      0  0.0       0    0.0        0        0   222370    676005 / 747163      711584     2    98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208500   2800 / 3000    583800 / 625500     130000   62.4      0  0.0       0    0.0        0        0   208500    583800 / 625500      604650    45    55     0     0     0    48000    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2300   2700 / 3000    276210 / 306900      81840   80.0      0  0.0       0    0.0        0        0   102300    276210 / 306900      291555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222150   2900 / 3190    644235 / 708659     188828   85.0      0  0.0       0    0.0        0        0   222150    644235 / 708659      676447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95000   2800 / 3080    266000 / 292600      85500   90.0      0  0.0       0    0.0        0        0    95000    266000 / 292600      2793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114280   3000 / 3200    342840 / 365696     106280   93.0      0  0.0       0    0.0        0        0   114280    342840 / 365696      354268    17    82     1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48125   2850 / 3150    707156 / 781594     248125  100.0      0  0.0       0    0.0        0        0   248125    707156 / 781594      744375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1000   2800 / 3000    646800 / 693000     231000  100.0      0  0.0       0    0.0        0        0   231000    646800 / 693000      66990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22641   2480 / 2730     56150 / 61810       20377   90.0      0  0.0       0    0.0        0        0    22641     56150 / 61810        5898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275200   2700 / 3000    743040 / 825600     247680   90.0      0  0.0       0    0.0        0        0   275200    743040 / 825600      784320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86000   3090 / 3410   1501740 / 1657260    413100   85.0      0  0.0       0    0.0        0        0   486000   1501740 / 1657260    1579500    30    70     0     0     0   130000    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2770   2950 / 3250   1335672 / 1471503    452770  100.0      0  0.0       0    0.0        0        0   452770   1335672 / 1471503    1403587     0    98     2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140735   2900 / 3100    408132 / 436279     137920   98.0      0  0.0       0    0.0        0        0   140735    408132 / 436279      422205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50800   2800 / 3000    142240 / 152400      45212   89.0      0  0.0       0    0.0        0        0    50800    142240 / 152400      147320    30    70     0     0     0     1500    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85456   2919 / 3190  12801928 / 13991640  4028707   91.9      0  0.0       0    0.0        0       0   4385456  12801928 / 13991640  13396784    14    85     0     0     0   179500    1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0910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8273.0  20600 / 22700 170423.8 / 187797.1   8273.0  100.0    0.0  0.0      0.0   0.0      0.0       0    8273.0  170423.8 / 187797.1  179110.5     0    25     0    7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79.0  11400 / 12600   2040.6 / 2255.4      179.0  100.0    0.0  0.0      0.0   0.0      0.0       0     179.0    2040.6 / 2255.4      2148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550.0  34000 / 36000  52700.0 / 55800.0    1550.0  100.0    0.0  0.0      0.0   0.0      0.0       0    1550.0   52700.0 / 55800.0    54250.0     0    45     0    50    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80.0  26000 / 30000  38480.0 / 44400.0    1480.0  100.0    0.0  0.0    118.4   8.0   3256.0   27500    1361.6   35401.6 / 40848.0    41380.8     0     0     0    30   70    3256.0   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25000 / 27500   1250.0 / 1375.0       50.0  100.0    0.0  0.0      0.0   0.0      0.0   25000      50.0    1250.0 / 1375.0      1312.5     0    50     0    40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1.0   8100 / 10000    332.1 / 410.0        41.0  100.0    0.0  0.0      2.1   5.0     18.6    9050      39.0     315.5 / 389.5        371.1     0     0     0    20   80      18.0   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850.0  26000 / 28000  22100.0 / 23800.0     748.0   88.0    0.0  0.0      0.0   0.0      0.0       0     850.0   22100.0 / 23800.0    22950.0    10    30    15    40    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000.0  30500 / 33500  61000.0 / 67000.0    2000.0  100.0    0.0  0.0    100.0   5.0   2400.0   24000    1900.0   57950.0 / 63650.0    63200.0     0    10    40    30   20    6000.0   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300.0  25500 / 27500  58650.0 / 63250.0    2300.0  100.0    2.0  0.1      0.0   0.0      0.0   22000    2298.0   58599.0 / 63195.0    60897.0     0     0     0     0  100     500.0   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773.0  24320 / 26658 407926.5 / 447137.5   16671.0  99.4     2   0.0   270.5    1.6   6674.6   24679   16500.6  400780.5 / 439110.0  426619.8     0    21     5    51   23   10774.0   2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0910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40.0  32000 / 35000   4480.0 / 4900.0      140.0  100.0    0.0  0.0    140.0 100.0   4620.0   33000       0.0       0.0 / 0.0         4620.0     0     0     0     0    0    46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.0   8000 / 8800     120.0 / 132.0        15.0  100.0    0.0  0.0     13.0  86.7    109.0    8385       2.0      16.0 / 17.6         125.8     0     0     0     0  100     109.0  8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22.0   9000 / 10000    198.0 / 220.0        22.0  100.0    0.0  0.0     22.0 100.0    198.0    9000       0.0       0.0 / 0.0          198.0     0     0     0     0    0     119.0  6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084.0  17100 / 18900  86936.4 / 96087.6    5084.0  100.0    0.0  0.0      0.0   0.0      0.0       0    5084.0   86936.4 / 96087.6    91512.0     0     0     0    15   8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8.0   9500 / 10500   1881.0 / 2079.0      198.0  100.0    0.0  0.0     49.5  25.0    495.0   10000     148.5    1410.8 / 1559.3      1980.0     0     0     0     0  100     300.0  1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.0  15000 / 16000   3450.0 / 3680.0      230.0  100.0    0.0  0.0     25.0  10.9    325.0   13000     205.0    2665.0 / 2870.0      3092.5     0     0     0    60   40     100.0   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00.0  18000 / 22000  25200.0 / 30800.0    1400.0  100.0    0.0  0.0    126.0   9.0   2520.0   20000    1274.0   22932.0 / 28028.0    28000.0     0     0     0    35   65    2000.0   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5.0  18000 / 20000    450.0 / 500.0        25.0  100.0    0.0  0.0      2.5  10.0     47.5   19000      22.5     405.0 / 450.0        475.0     0     0     0    90   10      45.0   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0.0  23850 / 26500   2385.0 / 2650.0      100.0  100.0    0.0  0.0     70.0  70.0   1491.0   21300      30.0     540.0 / 570.0       2046.0     0     0     0    10   90     600.0  2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.0   5500 / 6000     275.0 / 300.0        50.0  100.0    0.0  0.0      0.0   0.0      0.0       0      50.0     275.0 / 300.0        287.5     0     0     0    8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7.0  13500 / 15000   1039.5 / 1155.0       77.0  100.0    0.0  0.0      0.0   0.0      0.0       0      77.0    1039.5 / 1155.0      1097.3     0    10     0    60   3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7.0  17000 / 19000   2329.0 / 2603.0      137.0  100.0    0.0  0.0     27.4  20.0    411.0   15000     109.6    1863.2 / 2082.4      2383.8     0     0     0    50   5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60.0  15000 / 18000   2400.0 / 2880.0      160.0  100.0    0.0  0.0      0.0   0.0      0.0       0     160.0    2400.0 / 2880.0      264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638.0  17170 / 19375 131143.9 / 147986.6    7638.0 100.0     0   0.0   475.4    6.2  10216.5   21490    7162.6  120482.9 / 135999.9  138457.9     0     0     0    23   77    7893.0   5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0910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450.0  72000 / 80000  32400.0 / 36000.0     450.0  100.0    0.0  0.0      0.0   0.0      0.0       0     450.0   32400.0 / 36000.0    34200.0     0    50    3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20000    540.0 / 600.0        30.0  100.0    0.0  0.0      0.0   0.0      0.0       0      30.0     540.0 / 600.0        57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18.0  57000 / 63000   6726.0 / 7434.0      118.0  100.0    0.0  0.0     47.0  39.8   2115.0   45000      71.0    3195.0 / 3550.0      5487.5     0     0     0     0  100     211.5   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250.0  40000 / 43000  10000.0 / 10750.0     200.0   80.0    0.0  0.0     40.0  20.0   1200.0   30000     210.0    6300.0 / 6720.0      7710.0     0    50    20    20   10    1200.0  1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33.0  47300 / 52200  20480.9 / 22602.6     433.0  100.0    0.0  0.0      0.0   0.0      0.0       0     433.0   20480.9 / 22602.6    21541.8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6.0  38000 / 42000   4408.0 / 4872.0      116.0  100.0    0.0  0.0      8.1   7.0    324.8   40000     107.9    4099.4 / 4531.0      4640.0     0    10    25    50   15     300.0   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130.0  80000 / 85000  10400.0 / 11050.0      55.0   42.3    0.0  0.0      0.0   0.0      0.0       0     130.0   10400.0 / 11050.0    10725.0     0    35    50    1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.0  28000 / 30000    728.0 / 780.0        26.0  100.0    0.0  0.0      0.0   0.0      0.0       0      26.0     728.0 / 780.0        754.0     0    70    2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54.0  65000 / 70000  23010.0 / 24780.0     354.0  100.0    0.0  0.0     70.8  20.0   5410.7   76423     283.2   18408.0 / 19824.0    24526.7     0     0     0    40   60    5410.0  2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70.0  60000 / 66000  16200.0 / 17820.0     270.0  100.0    0.0  0.0     30.0  11.1   1920.0   64000     240.0   14400.0 / 15840.0    17040.0     0    20    30    30   20    1920.0  1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32.0  50000 / 53000   1600.0 / 1696.0       28.8   90.0    0.0  0.0      0.0   0.0      0.0       0      32.0    1600.0 / 1696.0      1648.0    10    20    20    25   2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503.0  82000 / 90000  41246.0 / 45270.0     402.4   80.0    0.0  0.0     32.2   8.0   2560.0   79523     470.8   38606.3 / 42372.7    43049.5     0    20    30    30   20    2560.0   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50.0  45000 / 50000   2250.0 / 2500.0       17.5   35.0    0.0  0.0      1.8  10.0     78.8   45000      48.3    2171.3 / 2412.5      2370.6     0    30    30    30   10      79.0   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2.0  40000 / 42000   1680.0 / 1764.0       42.0  100.0    0.0  0.0      6.0  14.3    252.0   42000      36.0    1440.0 / 1512.0      1728.0     0     0    20    40   40     252.0  1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0.0    0.0    0.0  0.0      0.0   0.0      0.0       0       6.0     480.0 / 525.0        502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0.0  71000 / 79000   2840.0 / 3160.0       40.0  100.0    0.0  0.0      0.0   0.0      0.0       0      40.0    2840.0 / 3160.0      3000.0    20    40    3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95.0  71250 / 78750  35268.8 / 38981.3     495.0  100.0    0.0  0.0     74.3  15.0   4974.8   67000     420.8   29978.4 / 33134.1    36531.0     0    30    40    20   10    4958.0  1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20.0  35000 / 38000    700.0 / 760.0        19.0   95.0    0.0  0.0      3.8  20.0    136.8   36000      16.2     567.0 / 615.6        728.1     0    25    25    25   25     136.0  1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 0.0   0.0      0.0       0      20.0    1000.0 / 1100.0      1050.0     0    80    2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85.0  62617 / 68669 211957.7 / 232444.9    3116.7  92.1     0   0.0   313.9   10.1  18972.8   60440    3071.1  189634.3 / 208025.4  217802.7     0    40    22    21   17   17026.5   7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910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60   2100 / 2300       966 / 1058          460  100.0      0  0.0       0    0.0        0        0      460       966 / 1058          101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1980 / 2280       396 / 456           200  100.0      0  0.0      20   10.0       40     2000      180       356 / 410            423     0   100     0     0     0       40    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600   2000 / 2200      9200 / 10120        4600  100.0      0  0.0     460   10.0      966     2100     4140      8280 / 9108          9660     0   100     0     0     0      483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860   2140 / 2370     25380 / 28108       11860  100.0      0  0.0       0    0.0        0        0    11860     25380 / 28108        2674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000   1900 / 2100     15200 / 16800        8000  100.0      0  0.0    1760   22.0     3168     1800     6240     11856 / 13104        15648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100   2000 / 2200     10200 / 11220        5100  100.0      0  0.0      50    1.0      100     2000     5050     10100 / 11110        107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0900   1900 / 2100     39710 / 43890       20900  100.0      0  0.0     209    1.0     3971    19000    20691     39313 / 43451        45353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 1800 / 2000      3600 / 4000         2000  100.0      0  0.0       0    0.0        0        0     2000      3600 / 4000          3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80   1800 / 2000      6444 / 7160         3580  100.0      0  0.0       0    0.0        0        0     3580      6444 / 7160          680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50   1650 / 1800       743 / 810           450  100.0      0  0.0       0    0.0        0        0      450       743 / 810            776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961   2000 / 2200     27922 / 30714       13961  100.0      0  0.0       0    0.0        0        0    13961     27922 / 30714        2931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00   2000 / 2200      2400 / 2640         1200  100.0      0  0.0       0    0.0        0        0     1200      2400 / 2640          25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0   1800 / 2000       288 / 320           160  100.0      0  0.0       8    5.0       15     1900      152       274 / 304            304     0    55     0     0    45       15    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700   1850 / 2050     12395 / 13735        6700  100.0      0  0.0       0    0.0        0        0     6700     12395 / 13735        1306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9171   1956 / 2160    154844 / 171031      79171  100.0      0  0.0    2507    3.2     8260    3295     76664    150029 / 165713      166131     0    65     0    24    11      538    0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910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  0    0.0        0        0      200      3200 / 3600          34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1000  18000 / 19000   378000 / 399000      21000  100.0      0  0.0       0    0.0        0        0    21000    378000 / 399000      3885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500  24000 / 26000   300000 / 325000      12500  100.0    360  2.9       0    0.0        0        0    12140    291360 / 315640      303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00  20000 / 22000    16000 / 17600         800  100.0      0  0.0       0    0.0        0        0      800     16000 / 17600        16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555  15500 / 17500    70603 / 79713        4555  100.0      0  0.0       0    0.0        0        0     4555     70603 / 79713        7515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120  21000 / 23000   191520 / 209760       9120  100.0      0  0.0       0    0.0        0        0     9120    191520 / 209760      2006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750  21000 / 23000    36750 / 40250        1750  100.0      0  0.0       0    0.0        0        0     1750     36750 / 40250        38500     0    65     0    3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  900  17000 / 19000    15300 / 17100         873   97.0      0  0.0       0    0.0        0        0      900     15300 / 17100        1620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985  22000 / 24000    43670 / 47640        1985  100.0      0  0.0       0    0.0        0        0     1985     43670 / 47640        4565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0  22100 / 24400    30940 / 34160        1400  100.0      0  0.0       0    0.0        0        0     1400     30940 / 34160        3255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50  18000 / 20000    18900 / 21000        1050  100.0      0  0.0       0    0.0        0        0     1050     18900 / 21000        199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37  19000 / 21000     8303 / 9177          437  100.0      0  0.0       0    0.0        0        0      437      8303 / 9177          87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   0    0.0        0        0     6000    120000 / 132000      12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71  16000 / 18000    18736 / 21078        1171  100.0      0  0.0       0    0.0        0        0     1171     18736 / 21078        1990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58800  21000 / 23000  1234800 / 1352400     58800  100.0      0  0.0       0    0.0        0        0    58800   1234800 / 1352400    129360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18000 / 21000    29700 / 34650        1650  100.0      0  0.0       0    0.0        0        0     1650     29700 / 34650        3217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100  14250 / 15750    15675 / 17325        1100  100.0      0  0.0       0    0.0        0        0     1100     15675 / 17325        16500     0     0    6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810  28000 / 30000   554680 / 594300      19810  100.0      0  0.0       0    0.0        0        0    19810    554680 / 594300      5744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8565  21000 / 23000  1019865 / 1116995     48565  100.0      0  0.0       0    0.0        0        0    48565   1019865 / 1116995    106843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5000  100.0      0  0.0       0    0.0        0        0     5000     82500 / 90000        86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97793  21179 / 23068  4189142 / 4562748    197766  100.0    360  0.2       0    0.0        0       0    197433   4180502 / 4553388    4366945     4    95     0     1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0910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2300 / 2500       460 / 500           200  100.0      0  0.0      60   30.0      144     2400      140       322 / 350            480     0   100     0     0     0      144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200 / 2400       480 / 523           218  100.0      0  0.0       0    0.0        0        0      218       480 / 523            50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18   2248 / 2448       940 / 1023          418  100.0      0  0.0      60   14.4      144    2400       358       802 / 873            981     0   100     0     0     0      144   14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/>
      </w:pPr>
      <w:r>
        <w:rPr>
          <w:rFonts w:eastAsia="Courier New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11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0910         MES/ANO: 1109       SEMANA: 472009           REMESSA: 23/11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  0    0.0        0        0      200       100 / 110            1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00    450 / 500        315 / 350           700  100.0      0  0.0     210   30.0      101      480      490       221 / 245            334     0   100     0     0     0      101   3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50    500 / 550        275 / 303           550  100.0      0  0.0     150   27.3       79      527      400       200 / 220            289     0   100     0     0     0       79   2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98    350 / 400        104 / 119           298  100.0      0  0.0      60   20.0       21      350      238        83 / 95             110     0   100     0     0     0       21   1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 44   22.0       17      380      156        56 / 62              76     0   100     0     0     0       17   2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80    340 / 360         61 / 65            180  100.0      0  0.0      35   19.4       13      371      145        49 / 52              64     0   100     0     0     0       13   2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967    390 / 430        377 / 416           967  100.0      0  0.0       0    0.0        0        0      967       377 / 416            39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700    469 / 508        328 / 356           700  100.0      0  0.0       0    0.0        0        0      700       328 / 356            342     0    50     0     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1    415 / 465        225 / 252           541  100.0      0  0.0     216   40.0       95      440      325       135 / 151            238     0   100     0     0     0       95   3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85    450 / 468        173 / 180           385  100.0      0  0.0      85   22.0       38      450      300       135 / 141            176     0     0     0     0   100       38   2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900    470 / 530       1363 / 1537         2900  100.0      0  0.0     580   20.0      290      500     2320      1090 / 1230          1450     0   100     0     0     0      29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800    470 / 520        846 / 936          1800  100.0      0  0.0     270   15.0      127      470     1530       719 / 796            88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3 / 3               5  100.0      0  0.0       1   20.0        1      500        4         2 / 2                3     0   100     0     0     0        1   1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20    237 / 263         28 / 32            120  100.0      0  0.0       0    0.0        0        0      120        28 / 32              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 0    0.0        0        0       62        24 / 26              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900    450 / 500        855 / 950          1900  100.0      0  0.0     456   24.0      214      470     1444       650 / 722            900     0   100     0     0     0      214   2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1508    447 / 496       5149 / 5713        11508  100.0      0  0.0    2107   18.3      995     473      9401      4198 / 4655          5422     0    93     0     0     7      868   16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5T19:47:00Z</dcterms:created>
  <dc:creator>seab</dc:creator>
  <dc:description/>
  <dc:language>en-US</dc:language>
  <cp:lastModifiedBy>seab</cp:lastModifiedBy>
  <cp:lastPrinted>2009-11-25T14:41:00Z</cp:lastPrinted>
  <dcterms:modified xsi:type="dcterms:W3CDTF">2009-11-25T19:48:00Z</dcterms:modified>
  <cp:revision>3</cp:revision>
  <dc:subject/>
  <dc:title>   SECRETARIA DE ESTADO DA AGRICULTURA E DO ABASTECIMENTO - S E A B                                                           </dc:title>
</cp:coreProperties>
</file>