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38000   9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428  100.0        0    0.0        0    0.0         0   0.0      0      0      0      0      0       420000   6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12000   9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8500   9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77000   7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69000   9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340000   45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64814   7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 694853   5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810  100.0    109944  100.0        0    0.0        0    0.0         0   0.0      0      0      0      0      0       41784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400   9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8013  100.0   1506800  100.0        0    0.0        0    0.0         0   0.0     0.0   0.0    0.0    0.0    0.0      4433544   77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 90000   6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191730   7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9  100.0        0    0.0        0    0.0         0   0.0      0      0      0      0      0       131000   4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347000   7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2000   8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165000   7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0500  100.0     60500  100.0        0    0.0        0    0.0         0   0.0      0      0      0      0      0        98000   5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1500   7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30000   6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 82000   7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2990  100.0     12160  100.0        0    0.0        0    0.0         0   0.0      0      0      0      0      0        13528   4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20000   78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59000   8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250  100.0     74250  100.0        0    0.0        0    0.0         0   0.0      0      0      0      0      0       105000   5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335000   7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28104   6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5136  100.0      5136  100.0        0    0.0        0    0.0         0   0.0      0      0      0      0      0        10000   9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6015  100.0        0    0.0        0    0.0         0   0.0      0      0      0      0      0         9000   6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2541  100.0   1135150  100.0        0    0.0        0    0.0         0   0.0     0.0   0.0    0.0    0.0    0.0      2158618   67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600   40.0         0    0.0        0    0.0        0    0.0       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3500   50.0         0    0.0        0    0.0        0    0.0      3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0150   70.0         0    0.0        0    0.0        0    0.0     101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15   90.0         0    0.0        0    0.0        0    0.0       31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0000  100.0         0    0.0        0    0.0        0    0.0     20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7100   95.0         0    0.0        0    0.0        0    0.0     171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25925   85.0         0    0.0        0    0.0     2593   10.0     23333  90.0     25     65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7542   98.0         0    0.0        0    0.0     5263   30.0     12279  70.0      2     68     2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5250   35.0         0    0.0        0    0.0     1050   20.0      420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6000  100.0         0    0.0        0    0.0      800    5.0     15200  95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3150   70.0         0    0.0        0    0.0        0    0.0      3150 100.0     20     7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   0    0.0        0    0.0        0    0.0      1343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17   15.0         0    0.0        0    0.0        5   30.0        12  7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32400   90.0         0    0.0        0    0.0        0    0.0     32400 100.0     10     8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49500   90.0         0    0.0        0    0.0     4950   10.0     44550  90.0     10     30     3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800   72.0         0    0.0        0    0.0        0    0.0      18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5950   85.0         0    0.0        0    0.0     4165   70.0      1785  3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10542   85.2         0    0.0        0    0.0    18825    8.9    191717  91.1    16.7  61.2   13.8    8.2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990  100.0      2990  100.0        0    0.0        0    0.0         0   0.0      0      0      0      0      0         33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800  100.0      4752   99.0       14   30.0       19   40.0        14  30.0      0      0      0      0    100         3877   7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3206  100.0     12431  100.0        0    0.0        0    0.0         0   0.0      0      0      0      0      0        15000   8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9551  100.0     49551  100.0        0    0.0        0    0.0         0   0.0      0      0      0      0      0        42000   8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6650  100.0      6300  100.0        0    0.0        0    0.0         0   0.0      0      0      0      0      0         5600   9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4500  100.0     42630   98.0      174   20.0      174   20.0       522  60.0      0      0      0      0    100        21500   5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4000  100.0     51156   98.0       84    8.0      522   50.0       438  42.0      0      0      0      0    100        37000   8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930  100.0     28737  100.0        0    0.0        0    0.0         0   0.0      0      0      0      0      0        30000   8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104  100.0     29104  100.0        0    0.0        0    0.0         0   0.0      0      0      0      0      0        33000   95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7170  100.0      6399   98.0        0    0.0        0    0.0       131 100.0      0      0      0      0    100         3234   5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2051  100.0      2051  100.0        0    0.0        0    0.0         0   0.0      0      0      0      0      0         186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97  100.0       197  100.0        0    0.0        0    0.0         0   0.0      0      0      0      0      0          2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30  100.0       124   95.0        0    0.0        2   35.0         4  65.0      0      0      0      0    100           40   4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90  100.0       190  100.0        0    0.0        0    0.0         0   0.0      0      0      0      0      0           86   6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12000  100.0     11040   92.0      384   40.0      288   30.0       288  30.0      0      0      0      7     93         9500   7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7142  100.0     59642  100.0        0    0.0        0    0.0         0   0.0      0      0      0      0      0        60000   9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579  100.0      1579  100.0        0    0.0        0    0.0         0   0.0      0      0      0      0      0         21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2500  100.0      2500  100.0        0    0.0        0    0.0         0   0.0      0      0      0      0      0         12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1000  100.0     12280   40.0    14736   80.0     3684   20.0         0   0.0      0      0      0     50     50          700    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362390  100.0    325353   93.8    15392   71.7     4689   21.8      1398   6.5     0.0   0.0    0.0   43.2   56.8       271818   76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3000  100.0         0    0.0     9200   40.0    13800   6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13750   25.0    20625   50.0    12375   30.0      8250  20.0      0      0      0      0    100         8887    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2720  100.0     27258   40.0        0    0.0        0    0.0     40887 100.0      0      0      0      0    100         8000    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    0    0.0    18000   40.0    18000   40.0      9000  2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     0    0.0     7084    5.0    28334   20.0    106253  75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1450  100.0     68991   58.0    32473   65.0    17486   35.0         0   0.0      0      0      0      5     95        55000   1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  1275    1.0    12623   10.0    25245   20.0     88358  70.0      0      3     12     50     35        12000    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500  100.0         0    0.0    21630   30.0    39655   55.0     10815  15.0      0      0      0     45     5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 5654    8.0    13004   20.0    32509   50.0     19505  30.0      0      0      0     55     4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055  100.0         0    0.0    26022   40.0    19517   30.0     19517  30.0      0      0     30     30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1790  100.0      4943    8.0        0    0.0        0    0.0     56847 100.0      0      0      8     60     32         4189    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    0    0.0     5945   20.0     5945   20.0     17836  6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 2063   20.0     4126   50.0     4126   50.0         0   0.0      0      0      0     50     50          500    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 37   15.0        0    0.0       73   35.0       135  65.0      0      0      0      0    100           25    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420  100.0         0    0.0     1626   30.0     1355   25.0      2439  45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2000  100.0     21600   30.0    15120   30.0    17640   35.0     17640  35.0      0      0      0     40     60        10000    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91080  100.0     18208   10.0    49162   30.0    49162   30.0     65549  4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580  100.0     10974   30.0    11523   45.0    11523   45.0      2561  10.0      0      0      0      0    100         6023    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728  100.0      4239   50.0     2120   50.0     2120   50.0         0   0.0      0      0      0      0    100         3000   2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  450    1.0    13365   30.0    24503   55.0      6683  15.0      0      0     20     7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70772  100.0    179442   14.5   263646   24.9   323366   30.5    472273  44.6     0.0   0.4    4.5   44.3   50.8       107624    1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640   22.0         0    0.0        0    0.0        0    0.0      264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27100   10.0         0    0.0        0    0.0        0    0.0     271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36500   70.0         0    0.0        0    0.0        0    0.0    136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2400    2.0         0    0.0        0    0.0        0    0.0      2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65100   93.0         0    0.0        0    0.0        0    0.0     651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2250   50.0         0    0.0        0    0.0        0    0.0      22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   0    0.0     3000   30.0      700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3000   10.0         0    0.0        0    0.0      300   10.0      270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0250   45.0         0    0.0        0    0.0        0    0.0     20250 10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3050   50.0         0    0.0        0    0.0        0    0.0      30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7600    4.0         0    0.0        0    0.0        0    0.0      7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400   70.0         0    0.0        0    0.0        0    0.0      14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5740   99.0         0    0.0        0    0.0     2574   10.0     23166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140917   44.0         0    0.0        0    0.0        0    0.0    140917 10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14300   13.0         0    0.0        0    0.0        0    0.0     14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   0    0.0     2400   80.0       600  2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465247   30.1         0    0.0        0    0.0     8274    1.8    456973  98.2    65.4  32.8    1.3    0.4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4000  100.0         0    0.0     9400   10.0    47000   50.0     37600  40.0      0      0      0     85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 56200   10.0   151740   30.0   202320   40.0    151740  30.0      0      0      3     45     52        14387    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900  100.0    180540   40.0   135405   50.0    81243   30.0     54162  20.0      0      0      0     50     50        30000    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     0    0.0    91000   35.0   104000   40.0     65000  25.0      0      0     4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    0    0.0        0    0.0     4779   10.0     43008  90.0      0      5     55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9060  100.0      1871    1.0    46297   25.0    64816   35.0     74076  40.0      0      0     12     53     35         3000    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     0    0.0        0    0.0    27075   15.0    153425  85.0      0     18     50     28      4        95000   1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1000  100.0         0    0.0     4830    6.0    38640   48.0     37030  46.0      0      8     40     48      4         8000    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98268  100.0      5768    3.0    37300   20.0    93250   50.0     55950  30.0      0      0     40     45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000  100.0         0    0.0     3700    5.0    18500   25.0     51800  70.0      0      0     20     7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5440  100.0         0    0.0        0    0.0    15088   20.0     60352  80.0      0      0     30     5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81  100.0         0    0.0        0    0.0    43359   18.0    197522  82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 11150    5.0    74148   35.0   116518   55.0     21185  10.0      0      0     30     55     15         1300    0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327  100.0         0    0.0     6998   30.0     5832   25.0     10497  45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7000  100.0     11850    5.0    33773   15.0    56288   25.0    135090  60.0      0      0     30     50     20        20000    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8100  100.0         0    0.0        0    0.0    21905    5.0    416195  95.0      0      0     55     45      0       215000   1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30  100.0    185569   42.0   153757   60.0    89691   35.0     12813   5.0      0      0      0     20     80        29000    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2250  100.0     27942   20.0    67061   60.0    33530   30.0     11177  10.0      0      0      0     30     70        15000    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    0    0.0     4200   10.0    27300   65.0     10500  25.0      0     30     60     10      0         6000    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3343  100.0    480889   12.1   819608   23.4  1091133   31.1   1599122  45.6     0.0   1.5   27.2   45.0   26.3       436687    4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900  100.0         0    0.0        0    0.0        0    0.0      3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568   95.0         0    0.0       78    5.0       78    5.0      1411  90.0     10     30      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855   95.0         0    0.0        0    0.0      257   30.0       599  70.0      8     92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20   40.0         0    0.0        0    0.0        4   20.0        16  8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90   70.0         0    0.0        0    0.0        0    0.0       49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598   94.0         0    0.0        0    0.0      240   15.0      1358  85.0      5     60      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350   90.0         0    0.0        0    0.0     1350  10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9781   86.2         0    0.0       78    0.8     1929   19.7      7774  79.5     9.7  74.9    0.0   13.7    1.6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7425  100.0      7425  100.0        0    0.0        0    0.0         0   0.0      0      0      0      0      0       1485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209  100.0       209  100.0        0    0.0        0    0.0         0   0.0      0      0      0      0      0         209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400  100.0      1190   85.0       21   10.0       42   20.0       147  70.0      0      0      0      0    100        37000   8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50  100.0       950  100.0        0    0.0        0    0.0         0   0.0      0      0      0      0      0        2317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120  100.0        94   78.0        0    0.0       13   50.0        13  50.0      0      0      0     10     90         2300   7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41  100.0        29   70.0        0    0.0        0    0.0        12 100.0      0      0      0     40     60          245   6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500  100.0       375   75.0       13   10.0       38   30.0        75  60.0      0      0      0     30     70         8750   7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104  100.0      2104  100.0        0    0.0        0    0.0         0   0.0      0      0      0      0      0        547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200  100.0      2200  100.0        0    0.0        0    0.0         0   0.0      0      0      0      0      0        42500  10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4999  100.0     14625   97.5       34    9.0       93   24.8       248  66.2     0.0   0.0    0.0   12.1   87.9       320266   97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09        SEMANA: 072009                          REMESSA:  16/0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4849  100.0      4849  100.0        0    0.0        0    0.0         0   0.0      0      0      0      0      0        73000   9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95  100.0       195  100.0        0    0.0        0    0.0         0   0.0      0      0      0      0      0         1920   9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210  100.0       210  100.0        0    0.0        0    0.0         0   0.0      0      0      0      0      0         1800   6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350  100.0      1350  100.0        0    0.0        0    0.0         0   0.0      0      0      0      0      0        20400   7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1  100.0        41  100.0        0    0.0        0    0.0         0   0.0      0      0      0      0      0          855   9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107  100.0       107  100.0        0    0.0        0    0.0         0   0.0      0      0      0      0      0         27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53  100.0        48   90.0        0    0.0        0    0.0         5 100.0      0      0      0     15     85          286   9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38  100.0        38  100.0        0    0.0        0    0.0         0   0.0      0      0      0      0      0          250   9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38  100.0       138  100.0        0    0.0        0    0.0         0   0.0      0      0      0      0      0         2200   8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40  100.0       140  100.0        0    0.0        0    0.0         0   0.0      0      0      0      0      0         1900   9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7291  100.0      7286   99.9        0    0.0        0    0.0         5 100.0     0.0   0.0    0.0   15.0   85.0       110257   89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05:00Z</dcterms:created>
  <dc:creator>seab</dc:creator>
  <dc:description/>
  <dc:language>en-US</dc:language>
  <cp:lastModifiedBy>seab</cp:lastModifiedBy>
  <cp:lastPrinted>2009-02-17T14:58:00Z</cp:lastPrinted>
  <dcterms:modified xsi:type="dcterms:W3CDTF">2009-02-17T18:05:00Z</dcterms:modified>
  <cp:revision>2</cp:revision>
  <dc:subject/>
  <dc:title/>
</cp:coreProperties>
</file>