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1] ALGODAO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300   2200 / 2400       660 / 720           300  100.0      0  0.0       0    0.0        0        0      300       660 / 720            690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25   2200 / 2600        55 / 65             25  100.0      0  0.0       0    0.0        0        0       25        55 / 65              6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89   2500 / 2700      2223 / 2400          889  100.0      0  0.0       0    0.0        0        0      889      2223 / 2400          2311     0     0     0     5    9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330   2000 / 2200       660 / 726           330  100.0      0  0.0     297   90.0      653     2200       33        66 / 73             723     0     0     0     0   100      130   1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507   2850 / 3150      4295 / 4747         1507  100.0      0  0.0     136    9.0      407     3000     1371      3908 / 4320          4521     0     0    20    60    20      407    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417   2900 / 3100      1209 / 1293          417  100.0      0  0.0       0    0.0        0        0      417      1209 / 1293          1251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56   2300 / 2500       129 / 140            56  100.0      0  0.0       0    0.0        0        0       56       129 / 140            134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7   2000 / 2200        14 / 15              7  100.0      0  0.0       5   70.0        7     1500        2         4 / 5               12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3531   2618 / 2862      9245 / 10106        3531  100.0      0  0.0     438   12.4     1068    2440      3093      8254 / 9015          9702     0     0     9    34    57      537    5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2] AMENDOIM SAFRA DAS AGUAS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42   2000 / 2200       284 / 312           142  100.0      0  0.0      85   60.0      170     2000       57       114 / 125            29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30   1590 / 1770       207 / 230           130  100.0      0  0.0       0    0.0        0        0      130       207 / 230            218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356   1850 / 2040       659 / 726           356  100.0      0  0.0     219   61.5      405     1849      137       253 / 279            671     0     0     0     0   100      364   54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40   1200 / 1300        48 / 52             40  100.0      0  0.0      20   50.0       24     1200       20        24 / 26              49     0     0     0    20    80       10   2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303   1720 / 1900       521 / 576           303  100.0      0  0.0     303  100.0      545     1800        0         0 / 0              545     0     0     0     0     0      150   2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0   1400 / 1500        70 / 75             50  100.0      0  0.0      20   40.0       26     1300       30        39 / 42              67     0     0     0    50    50       10   1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60   2000 / 2200       120 / 132            60  100.0      0  0.0      36   60.0       72     2000       24        48 / 53             122     0     0     0     0   100       14   11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60   2000 / 2200       120 / 132            60  100.0      0  0.0      60  100.0      107     1777        0         0 / 0              107     0     0     0     0     0       52   4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55   1600 / 1700        88 / 94             55  100.0      0  0.0      14   25.0       22     1600       41        66 / 70              90     0     0     0     0   100       10   1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74   1850 / 2025      1062 / 1162          574  100.0      0  0.0     482   84.0      991     2055       92       170 / 186           1169     0     0     0     0   100      991   8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15   2100 / 2200       242 / 253           115  100.0      0  0.0      81   70.0      161     2000       35        72 / 76             235     0     0     0     0   100      161   6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384   4000 / 4200      5536 / 5813         1384  100.0      0  0.0    1384  100.0     5463     3947        0         0 / 0             5463     0     0     0     0     0     546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70   1050 / 1150        74 / 81             70  100.0      0  0.0      63   90.0       50      800        7         5 / 6               56     0     0     0     0   100       30   5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6   1000 / 1100         6 / 7               6  100.0      0  0.0       6  100.0        5      900        0         0 / 0                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36   2700 / 3000      5497 / 6108         2036  100.0      0  0.0       0    0.0        0        0     2036      5497 / 6108          5803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100   3100 / 3300      3410 / 3630         1100  100.0      0  0.0     550   50.0     1100     2000      550       990 / 1100          2145     0     0     0    50    50      500   2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50    800 / 900         40 / 45             50  100.0      0  0.0       0    0.0        0        0       50        40 / 45              43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6531   2753 / 2975     17983 / 19427        6531  100.0      0  0.0    3323   50.9     9142    2751      3208      7525 / 8346         17077     0     0     0    10    90     7754   4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287   2000 / 2200      2574 / 2831         1287  100.0      0  0.0     772   60.0     1467     1900      515       927 / 978           242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1500   1590 / 1770      2385 / 2655         1500  100.0      0  0.0       0    0.0        0        0     1500      2385 / 2655          2520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280   1800 / 2000      2304 / 2560         1280  100.0    215 16.8     213   20.0      388     1820      852      1534 / 1704          2006     0     0     0     0   100       39    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200   2100 / 2200      2520 / 2640         1200  100.0      0  0.0     360   30.0      720     2000      840      1596 / 1764          2400     0     0     0    10    9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26   1180 / 1300       503 / 554           426  100.0      0  0.0       0    0.0        0        0      426       503 / 554            528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503   1800 / 2000       905 / 1006          503  100.0      0  0.0     377   75.0      509     1350      126       161 / 178            679     0     0     0     0   100       50    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800   2200 / 2400      3960 / 4320         1800  100.0      0  0.0     700   38.9     1330     1900     1100      2090 / 2310          3530     0    25    15    20    40      250    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00   1800 / 2000      3600 / 4000         2000  100.0      0  0.0     100    5.0      165     1650     1900      3200 / 3800          3665     0     0     0    60    40       80    2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420   1800 / 1980      4356 / 4792         2420  100.0      0  0.0       0    0.0        0        0     2420      4356 / 4792          4574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25   2130 / 2350     10703 / 11809        5025  100.0      0  0.0    3000   59.7     5874     1958     2025      3750 / 4125          9812     0     0     0    10    90      550    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725   1900 / 2100      1378 / 1523          725  100.0      0  0.0     218   30.0      413     1900      508       964 / 1066          1428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394   1740 / 1980      2426 / 2760         1394  100.0      0  0.0     404   29.0      703     1740      990      1722 / 1960          2544     0     0    20    40    40      703   27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0   1700 / 1950       170 / 195           100  100.0      0  0.0      35   35.0       65     1857       65       111 / 127            184     0     0     0    20    80       35   1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62   1765 / 1935       109 / 120            62  100.0      0  0.0       0    0.0        0        0       62       109 / 120            115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15   1750 / 1950       376 / 419           215  100.0      0  0.0      65   30.0       84     1302      151       181 / 211            280     0     0     0     0   100       40   1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540   1700 / 1900       918 / 1026          540  100.0      0  0.0     162   30.0      259     1600      378       575 / 635            864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2   1950 / 2150       667 / 735           342  100.0      0  0.0       0    0.0        0        0      342       667 / 735            701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62    900 / 1000        56 / 62             62  100.0      0  0.0      31   50.0       31     1000       31        28 / 31              60     0     0     0    50    50       31   5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00   1800 / 2000      6840 / 7600         3800  100.0      0  0.0       0    0.0        0        0     3800      6840 / 7600          722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4681   1894 / 2091     46750 / 51607       24681  100.0    215  0.9    6437   26.3    12009    1866     18029     31698 / 35344        45530     0     2     2    25    71     1778    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5] ARROZ IRRIGADO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32   5500 / 6000       176 / 192            32  100.0      0  0.0      10   30.0       58     6000       22       123 / 134            186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00   5460 / 6000       546 / 600           100  100.0      0  0.0       0    0.0        0     5700      100       546 / 600            573     0     0     0    10    90      114   1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234   6651 / 7349      1556 / 1720          234  100.0      0  0.0     234  100.0     1460     6239        0         0 / 0             1460     0     0     0     0     0     1344   9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400   4700 / 5000      1880 / 2000          400  100.0      0  0.0      20    5.0       94     4700      380      1767 / 1900          1928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945   6600 / 7260      6237 / 6861          945  100.0      0  0.0     400   42.3     2828     7070      545      3661 / 4028          6672     0     0     0    30    70      400    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43   5220 / 5820       746 / 832           143  100.0      0  0.0      60   42.0      309     5148       83       433 / 483            767     0     0    20    30    50      309   4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70   5500 / 6000       385 / 420            70  100.0      0  0.0       0    0.0        0        0       70       385 / 420            403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450   5500 / 5800      7975 / 8410         1450  100.0      0  0.0      72    5.0      418     5806     1378      7579 / 7992          8204     0     0     0    30    70      220    2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4250   5510 / 6090     78518 / 86783       14250  100.0      0  0.0    8550   60.0    59850     7000     5700     31407 / 34713        92910     0     0    20    20    60    32917   3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280   4850 / 5150      1358 / 1442          280  100.0      0  0.0       0    0.0        0        0      280      1358 / 1442          1400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239   5000 / 5500      6195 / 6815         1239  100.0      0  0.0    1115   90.0     5854     5250      124       619 / 681           6505     0     0     0     0   100     1500   2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9143   5515 / 6064    105572 / 116074      19143  100.0      0  0.0   10461   54.6    70871    6775      8682     47879 / 52394       121007     0     0    13    22    65    36804   3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8800   1000 / 1100      8800 / 9680         8800  100.0      0  0.0       0    0.0        0        0     8800      8800 / 9680          9240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670    840 / 980       3923 / 4577         4670  100.0      0  0.0       0    0.0        0        0     4670      3923 / 4577          4250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52   1200 / 1300       542 / 588           452  100.0      0  0.0       0    0.0        0        0      452       542 / 588            565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0760   1100 / 1200     11836 / 12912       10760  100.0      0  0.0       0    0.0        0        0    10760     11836 / 12912        12374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8800   1140 / 1260     10032 / 11088        8800  100.0      0  0.0       0    0.0        0        0     8800     10032 / 11088        10560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356   1200 / 1320     30427 / 33470       25356  100.0      0  0.0       0    0.0        0        0    25356     30427 / 33470        31949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5394   1000 / 1100     15394 / 16933       15394  100.0      0  0.0       0    0.0        0        0    15394     15394 / 16933        16164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916   1100 / 1200      5408 / 5899         4916  100.0      0  0.0       0    0.0        0        0     4916      5408 / 5899          5653     0     0     0    8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958   1000 / 1100      2958 / 3254         2958  100.0      0  0.0       0    0.0        0        0     2958      2958 / 3254          310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1400 / 1600       280 / 320           200  100.0      0  0.0       0    0.0        0        0      200       280 / 320            3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4026   1650 / 1800      6643 / 7247         4026  100.0      0  0.0       0    0.0        0        0     4026      6643 / 7247          6945     0     0     0    4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3600    650 / 720       2340 / 2592         3600  100.0      0  0.0       0    0.0        0        0     3600      2340 / 2592          246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89932   1096 / 1207     98583 / 108559      89932  100.0      0  0.0       0    0.0        0       0     89932     98583 / 108559      103571     0    17     0    53    3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3] FEIJAO SAFRA DA SECA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200   1620 / 1780      1944 / 2136         1200  100.0      0  0.0       0    0.0        0        0     1200      1944 / 2136          2040     5    55    3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 7500   1400 / 1500     10500 / 11250        6750   90.0      0  0.0       0    0.0        0        0     7500     10500 / 11250        10875    15    8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7800   1700 / 1900     30260 / 33820       17800  100.0      0  0.0       0    0.0        0        0    17800     26700 / 32040        29370     0    50    30    1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350    550 / 600        193 / 210           350  100.0      0  0.0       0    0.0        0        0      350       193 / 210            201     0    30    5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22891   1600 / 1770     36626 / 40517       22891  100.0      0  0.0       0    0.0        0        0    22891     36626 / 40517        38571     0    70    2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21170   1800 / 2000     38106 / 42340       21170  100.0      0  0.0       0    0.0        0        0    21170     38106 / 42340        40223     0    20    38    42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32500   1300 / 1400     42250 / 45500       32500  100.0      0  0.0       0    0.0        0        0    32500     42250 / 45500        43875     2    25    40    30     3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7900   1400 / 1500     25060 / 26850       17900  100.0      0  0.0     895    5.0     1298     1450    17005     23807 / 25508        25955     0    20    35    35    10      800    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10910   1700 / 1850     18547 / 20184        8183   75.0      0  0.0       0    0.0        0        0    10910     18547 / 20184        19365     0    50    45     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0500   1300 / 1430     13650 / 15015       10500  100.0      0  0.0    4725   45.0     7494     1586     5775      8703 / 9569         16630     0     0    15    30    55     4500   2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260   1390 / 1530      7311 / 8048         5260  100.0      0  0.0       0    0.0        0        0     5260      7311 / 8048          7680     0    20    40    35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343   1200 / 1320      1612 / 1773         1343  100.0      0  0.0     161   12.0      213     1320     1182      1418 / 1560          1702     0     0    40    40    20      170   1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12    540 / 660         60 / 74             84   75.0      0  0.0       0    0.0        0        0      112        60 / 74              67    80    2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27070   1700 / 1800     46019 / 48726       27070  100.0      0  0.0       0    0.0        0        0    27070     46019 / 48726        47373     0    40    3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9200   2100 / 2300    124320 / 136160      59200  100.0      0  0.0   23680   40.0    47360     2000    35520     74592 / 81696       125504     0     0    20    50    30    15000   1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410   1500 / 1700      5115 / 5797         3410  100.0      0  0.0       0    0.0        0        0     3410      5115 / 5797          5456     0    98     2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0000   1100 / 1400     11000 / 14000       10000  100.0      0  0.0     500    5.0      750     1500     9500     10450 / 13300        12625     0     0    40    3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49116   1656 / 1816    412573 / 452399     245611   98.6      0  0.0   29961   12.2    57114    1906    219155    352341 / 388454      427512     1    31    30    29    10    20470    4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2] FEIJAO SAFRA DAS AGUAS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800   1350 / 1550      6480 / 7440         4800  100.0      0  0.0    4800  100.0     5136     1070        0         0 / 0             5136     0     0     0     0     0     4211   8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3331   1900 / 2100     25329 / 27995       13331  100.0    775  5.8   12556  100.0    18289     1457        0         0 / 0            18289     0     0     0     0     0    1828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9551   1735 / 1910     85971 / 94642       49551  100.0      0  0.0   49551  100.0    51682     1043        0         0 / 0            51682     0     0     0     0     0    5168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6300   1800 / 2000     11340 / 12600        6300  100.0    750 11.9    5550  100.0     6627     1194        0         0 / 0             6627     0     0     0     0     0     662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44500   1300 / 1400     57850 / 62300       44500  100.0   1000  2.2   43500  100.0    39150      900        0         0 / 0            39150     0     0     0     0     0    24800   6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54000   1400 / 1500     75600 / 81000       54000  100.0   1800  3.3   52200  100.0    46980      900        0         0 / 0            46980     0     0     0     0     0    41000   87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930   1700 / 1870     54281 / 59709       31930  100.0   3193 10.0   28737  100.0    34484     1200        0         0 / 0            34484     0     0     0     0     0    32000   9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9104   1300 / 1440     37835 / 41910       29104  100.0      0  0.0   29104  100.0    35036     1204        0         0 / 0            35036     0     0     0     0     0    350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0930   1650 / 1800     18035 / 19674       10930  100.0   1380 12.6    9550  100.0     8972      939        0         0 / 0             8972     0     0     0     0     0     6900   76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291    900 / 1200      1162 / 1549         1291  100.0      0  0.0    1291  100.0     1147      888        0         0 / 0             1147     0     0     0     0     0     114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97    750 / 830        148 / 164           197  100.0      0  0.0     197  100.0      148      750        0         0 / 0              148     0     0     0     0     0      148  10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30    540 / 660         70 / 86            130  100.0      0  0.0     130  100.0       78      600        0         0 / 0               78     0     0     0     0     0       67   8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90    630 / 700        120 / 133           190  100.0      0  0.0     190  100.0       97      511        0         0 / 0               97     0     0     0     0     0       9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3730   1700 / 1850     23341 / 25401       13730  100.0      0  0.0   13730  100.0    15103     1100        0         0 / 0            15103     0     0     0     0     0    15000   9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66342   1900 / 2100    126050 / 139318      66342  100.0   3300  5.0   63042  100.0    69346     1100        0         0 / 0            69346     0     0     0     0     0    60000   86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619   1500 / 1700      2429 / 2752         1619  100.0      0  0.0    1619  100.0     2276     1406        0         0 / 0             2276     0     0     0     0     0     227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556    600 / 700        934 / 1089         1556  100.0      0  0.0    1556  100.0     1011      650        0         0 / 0             1011     0     0     0     0     0     101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1000   1500 / 1600     46500 / 49600       31000  100.0    300  1.0   30700  100.0    36840     1200        0         0 / 0            36840     0     0     0     0     0    17000   4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65121   1587 / 1736    579441 / 633968     365121  100.0  12498  3.4  352623  100.0   377314    1070         0         0 / 0           377314     0     0     0     0     0   322202   8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4] FEIJAO SAFRA DE INVERNO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000    710 / 790        710 / 790             0    0.0      0  0.0       0    0.0        0        0     1000       710 / 790            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2200   1000 / 1200      2200 / 2640          150    6.8      0  0.0       0    0.0        0        0     2200      2200 / 2640          242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2060   1560 / 1740      3214 / 3584          165    8.0      0  0.0       0    0.0        0        0     2060      3214 / 3584          3399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350    700 / 800        245 / 280             0    0.0      0  0.0       0    0.0        0        0      350       245 / 280            26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100    630 / 700        693 / 770             0    0.0      0  0.0       0    0.0        0        0     1100       693 / 770            732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911    500 / 700        956 / 1338            0    0.0      0  0.0       0    0.0        0        0     1911       956 / 1338          114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8621    930 / 1091      8017 / 9402          315    3.7      0  0.0       0    0.0        0       0      8621      8017 / 9402          8710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1] GIRASSOL DE OUTONO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000   1500 / 1650      1500 / 1650         1000  100.0      0  0.0       0    0.0        0        0     1000      1500 / 1650          15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000   1500 / 1650      1500 / 1650         1000  100.0      0  0.0       0    0.0        0       0      1000      1500 / 1650          1575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2] GIRASSOL DE PRIMAVERA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20   1300 / 1400        26 / 28             20  100.0      0  0.0      20  100.0       45     225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40   2000 / 2200       480 / 528           240  100.0      0  0.0     240  100.0      408     1700        0         0 / 0              408     0     0     0     0     0      40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260   1946 / 2138       506 / 556           260  100.0      0  0.0     260  100.0      453    1742         0         0 / 0              453     0     0     0     0     0      45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20   1900 / 2100        38 / 42             20  100.0      0  0.0      10   50.0       20     2000       10        19 / 21              40     0     0     0     0   100       20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20   1500 / 1600        30 / 32             20  100.0      0  0.0       0    0.0        0        0       20        30 / 32              31     0     0     5    85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20   1600 / 1800        32 / 36             20  100.0      0  0.0      20  100.0       15      750        0         0 / 0               1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154   2000 / 2200       308 / 339           154  100.0      0  0.0       0    0.0        0        0      154       308 / 339            323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80   1500 / 2000       270 / 360           180  100.0      0  0.0       0    0.0        0        0      180       270 / 360            315     0     0     0    8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394   1721 / 2053       678 / 809           394  100.0      0  0.0      30    7.6       35    1167       364       627 / 752            724     0     0     0    57    43       20    2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22570   7300 / 8000    164761 / 180560      22570  100.0      0  0.0   18056   80.0    92086     5100     4514     21667 / 23473       114656     0     0     0     0   100    12000   1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55000   8000 / 9000    440000 / 495000      55000  100.0      0  0.0   49500   90.0   260865     5270     5500     44000 / 49500       307615     0     0     0     0   100   101673   3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73320   8400 / 9300    615888 / 681876      73320  100.0   6578  9.0   60161   90.1   372157     6186     6581     38170 / 40144       411314     0     0     0     0     0   167000   4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5000   6000 / 7000    270000 / 315000      45000  100.0      0  0.0   38250   85.0   139230     3640     6750     24300 / 26325       164543     0     0     0     5    95    62650   3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41670   6360 / 7030    901021 / 995940     141670  100.0      0  0.0    2833    2.0    16434     5800   138837    711538 / 829549      786977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30650   6200 / 6800    810030 / 888420     130650  100.0  18400 14.1  106638   95.0   384961     3610     5613     19195 / 21215       405166     0     0     0     0   100   130000   3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27500   6100 / 6400    777750 / 816000     127500  100.0      0  0.0   32500   25.5   188500     5800    95000    470250 / 501500      674375     0     2     8    25    65    55000    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72790   5400 / 6000    393066 / 436740      72790  100.0      0  0.0   18198   25.0    84618     4650    54593    234748 / 262044      333014     0     0     0    20    80    15000    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75992   6000 / 6600    455952 / 501547      75992  100.0   5320  7.0   60071   85.0   288342     4800    10601     63605 / 69965       355127     0     0     0     0   100     9500    2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5237   5500 / 6050    358804 / 394684      65237  100.0      0  0.0   13000   19.9    56381     4337    52237    215216 / 236634      282306     0     0     0    40    60     8500    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66235   6300 / 6800    417281 / 450398      66235  100.0   6600 10.0   35781   60.0   161015     4500    23854    116885 / 126426      282670     0     0     5    25    70    75000   26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9727   6840 / 7560    203333 / 224736      29727  100.0      0  0.0   24376   82.0   110570     4536     5351     21960 / 24272       133686     0     0     0     0   100    53476   4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10315   6100 / 6700     62922 / 69111       10315  100.0      0  0.0    8768   85.0    39455     4500     1547      9438 / 10367        49357     0     0     0     0   100     6500   13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45   2800 / 3000       686 / 735           245  100.0      0  0.0     147   60.0      441     3000       98       274 / 294            725     0     0     0     0   100      320   4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5420   3150 / 3450     17073 / 18699        5420  100.0    985 18.2    1109   25.0     2218     2000     3326     10478 / 11476        13194     0     0     0    40    60      332    2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4700   7000 / 7500    522900 / 560250      74700  100.0      0  0.0   59760   80.0   310752     5200    14940     74700 / 82170       389187     0     0     0     0   100   100000   2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70580   7315 / 8095   1247793 / 1380845    170580  100.0   3400  2.0  100308   60.0   551694     5500    66872    349406 / 386186      919490     0     0     0     0   100    45000    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36380   7500 / 7900    272850 / 287402      36380  100.0      0  0.0   36380  100.0   176443     4850        0         0 / 0           176443     0     0     0     0     0    67048   3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8538   3600 / 4000     30737 / 34152        8538  100.0    250  2.9    7459   90.0    19394     2600      829      1989 / 2155         21466     0     0     0     0   100    15000   6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5000   5500 / 6200    247500 / 279000      45000  100.0      0  0.0    7200   16.0    33120     4600    37800    207900 / 234360      254250     0     0     0     0   100     5000    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256869   6532 / 7169   8210345 / 9011095   1256869  100.0  41533  3.3  680494   56.0  3288675    4833    534842   2635718 / 2938053    6075561     0     0     2    17    80   928999   15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11000   3800 / 4200     41800 / 46200       10670   97.0      0  0.0       0    0.0        0        0    11000     41800 / 46200        44000    10    70    1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285000   3800 / 4260   1083000 / 1214100    256500   90.0      0  0.0       0    0.0        0        0   285000   1083000 / 1214100    1148550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213500   4400 / 4800    939400 / 1024800    213500  100.0      0  0.0       0    0.0        0        0   213500    939400 / 1024800     982100     0    65    30     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110000   3400 / 3760    374000 / 413600      77000   70.0      0  0.0       0    0.0        0        0   110000    374000 / 413600      3938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60000   3800 / 4200    228000 / 252000      60000  100.0      0  0.0       0    0.0        0        0    60000    228000 / 252000      240000     0    20    38    37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500   2400 / 2600     10800 / 11700        4500  100.0      0  0.0       0    0.0        0        0     4500     10800 / 11700        112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0000   3200 / 3600     32000 / 36000       10000  100.0      0  0.0       0    0.0        0        0    10000     32000 / 36000        34000     0    65    30     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30000   3800 / 4200    114000 / 126000      23400   78.0      0  0.0       0    0.0        0        0    30000    114000 / 126000      120000     5    90     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30750   4000 / 4500    123000 / 138375      26100   84.9      0  0.0       0    0.0        0        0    30750    123000 / 138375      130688    20    10    25    25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8150   3350 / 3700     27303 / 30155        8150  100.0      0  0.0       0    0.0        0        0     8150     27303 / 30155        28729     0    55    35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111440   4500 / 4920    501480 / 548285      81351   73.0      0  0.0       0    0.0        0        0   111440    501480 / 548285      524882    22    78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90000   3700 / 3800    703000 / 722000     152000   80.0      0  0.0       0    0.0        0        0   190000    703000 / 722000      712500    20    79     1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000   3150 / 3400     63000 / 68000        7000   35.0      0  0.0       0    0.0        0        0    20000     63000 / 68000        65500    80    2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20   4500 / 5000      8640 / 9600         1920  100.0      0  0.0       0    0.0        0        0     1920      8640 / 9600          912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5000   3600 / 4000     54000 / 60000       15000  100.0      0  0.0       0    0.0        0        0    15000     54000 / 60000        57000     0    60    4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44090   4200 / 4600   1445178 / 1582814    344090  100.0      0  0.0       0    0.0        0        0   344090   1445178 / 1582814    1513996     0    99     1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#     110000   4000 / 4500    440000 / 495000      88000   80.0      0  0.0       0    0.0        0        0   110000    418000 / 462000      440000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2200 / 2400      6600 / 7200         3000  100.0      0  0.0       0    0.0        0        0     3000      6600 / 7200          6900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58350   3975 / 4354   6195201 / 6785829   1382181   88.7      0  0.0       0    0.0        0       0   1558350   6173201 / 6752829    6463015     8    79     9     3     1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95150   2900 / 3200    275935 / 304480      95150  100.0      0  0.0   28545   30.0    68508     2400    66605    193155 / 206476      268323     0     0     0    10    90     4000    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62000   2850 / 3150   1601700 / 1770300    562000  100.0      0  0.0  337200   60.0   799164     2370   224800    640680 / 708120     1473564     0     0     0    15    85   233585   1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52800   3100 / 3400   1403680 / 1539520    452800  100.0    450  0.1  372510   82.3   772585     2074    79840     55888 / 247504      924281     0     0     0     0   100   193000   20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60000   2700 / 2900    702000 / 754000     260000  100.0      0  0.0  104000   40.0   201136     1934   156000    293280 / 316680      506116     0     0     0    45    55    70400   1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7787   3100 / 3350    148140 / 160086      47787  100.0      0  0.0       0    0.0        0        0    47787    148140 / 160086      154113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87860   3040 / 3360    571094 / 631210     187860  100.0    850  0.5   46753   25.0   109868     2350   140258    313055 / 346015      439403     0     0     0     0   100    20000    4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80500   2800 / 3000    505400 / 541500     180500  100.0      0  0.0    9000    5.0    22500     2500   171500    466480 / 500780      506130     0     0     5    45    50   105000   2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82200   2700 / 3000    221940 / 246600      82200  100.0      0  0.0    4110    5.0     9453     2300    78090    191321 / 214748      212487     0     0     2    60    38    40000   1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202468   2900 / 3190    587157 / 645873     202468  100.0   6000  3.0  127704   65.0   379920     2975    68764    199415 / 219357      589306     0     0     0     0   100    70000   1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74000   2800 / 3080    207200 / 227920      74000  100.0      0  0.0   11000   14.9    32120     2920    63000    174762 / 192213      215608     0     0     0    40    60     4500    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83700   3000 / 3200    251100 / 267840      83700  100.0      0  0.0   25110   30.0    77339     3080    58590    174598 / 186316      257796     0     0     5    40    55    70000   27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40811   2850 / 3150    686311 / 758555     240811  100.0      0  0.0   69835   29.0   159224     2280   170976    389825 / 430859      569566     0     0     0    60    40   113913   2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3000   2800 / 3000    624400 / 669000     223000  100.0      0  0.0  189550   85.0   379100     2000    33450     93660 / 100350      476105     0     0     0     5    95    45000    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3327   2480 / 2730     57851 / 63683       23327  100.0      0  0.0    5832   25.0    11664     2000    17495     43388 / 47762        57239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32060   2700 / 3000    626562 / 696180     232060  100.0      0  0.0   92824   40.0   232060     2500   139236    375937 / 417708      628883     0     0     0    35    65    80000   12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35550   3090 / 3410   1345850 / 1485226    435550  100.0      0  0.0   52266   12.0   169865     3250   383284   1184348 / 1306998    1415538     0     0     0    30    70   330000   2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41830   2900 / 3200   1281307 / 1413856    441830  100.0      0  0.0  441830  100.0   795294     1800        0         0 / 0           795294     0     0     0     0     0   260400   32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42570   2900 / 3100    413453 / 441967     142570  100.0    580  0.4  120692   85.0   217245     1800    21299     36207 / 40467       255582     0     0     0     0   100    80000   3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2000   2800 / 3000    117600 / 126000      42000  100.0      0  0.0     840    2.0     1596     1900    41160    115248 / 123480      120960     0     0     0    70    30     9000    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009613   2900 / 3178  11628680 / 12743795  4009613  100.0   7880  0.2 2039600   51.0  4438640    2176   1962133   5089386 / 5765919    9866293     0     0     1    31    68  1728798   17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500   1500 / 1650      9750 / 10725        6500  100.0      0  0.0       0    0.0        0        0     6500      9750 / 10725        1023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295   1500 / 1650      9443 / 10387        6295  100.0      0  0.0       0    0.0        0        0     6295      9443 / 10387         9915     0    50    5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6000   2100 / 2300     33600 / 36800       16000  100.0      0  0.0       0    0.0        0        0    16000     33600 / 36800        35200     0    10    65    2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800   2200 / 2400      3960 / 4320         1800  100.0      0  0.0       0    0.0        0        0     1800      3960 / 4320          4140     0     0    7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100   2000 / 2300      2200 / 2530         1100  100.0      0  0.0       0    0.0        0        0     1100      2200 / 2530          2365     0    15    75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850   1770 / 1950      3275 / 3608         1850  100.0      0  0.0       0    0.0        0        0     1850      3275 / 3608          3441     0     0    7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5000   1800 / 2000     27000 / 30000       15000  100.0      0  0.0       0    0.0        0        0    15000     27000 / 30000        28500     0    40    3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000   2850 / 3150      5700 / 6300         2000  100.0      0  0.0       0    0.0        0        0     2000      5700 / 6300          6000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0500   1500 / 1700     15750 / 17850       10500  100.0      0  0.0       0    0.0        0        0    10500     15750 / 17850        16800     0    9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213   1300 / 1600       277 / 341           213  100.0      0  0.0       0    0.0        0        0      213       277 / 341            309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1800 / 2000      5400 / 6000         3000  100.0      0  0.0       0    0.0        0        0     3000      5400 / 6000          57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64258   1811 / 2005    116354 / 128860      64258  100.0      0  0.0       0    0.0        0       0     64258    116354 / 128860      122607     0    49    36    15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402] SORGO DE OUTONO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401] SORGO DE PRIMAVERA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0000   2300 / 2500     23000 / 25000           0    0.0      0  0.0       0    0.0        0        0    10000     23000 / 25000        24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800   1400 / 1500      5320 / 5700            0    0.0      0  0.0       0    0.0        0        0     3800      5320 / 5700          551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00   1670 / 2041      2505 / 3062            0    0.0      0  0.0       0    0.0        0        0     1500      2505 / 3062          278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800   2300 / 2500      8740 / 9500            0    0.0      0  0.0       0    0.0        0        0     3800      8740 / 9500          91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200   1800 / 2200       360 / 440             0    0.0      0  0.0       0    0.0        0        0      200       360 / 440            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3500   2500 / 2800      8750 / 9800            0    0.0      0  0.0       0    0.0        0        0     3500      8750 / 9800          92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 430   2160 / 2380       929 / 1023            9    2.0      0  0.0       0    0.0        0        0      430       929 / 1023           976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750   1800 / 2000      1350 / 1500            0    0.0      0  0.0       0    0.0        0        0      750      1350 / 1500          142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5000   3000 / 3200     45000 / 48000           0    0.0      0  0.0       0    0.0        0        0    15000     45000 / 48000        46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0   2200 / 2500       220 / 250             0    0.0      0  0.0       0    0.0        0        0      100       220 / 250            23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9080   2461 / 2668     96174 / 104275          9    0.0      0  0.0       0    0.0        0       0     39080     96174 / 104275      100224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00   1000 / 1100      1000 / 1100            0    0.0      0  0.0       0    0.0        0        0     1000      1000 / 1100          10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40000   1200 / 1300     48000 / 52000           0    0.0      0  0.0       0    0.0        0        0    40000     48000 / 52000        50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8000   1095 / 1338     19710 / 24084           0    0.0      0  0.0       0    0.0        0        0    18000     19710 / 24084        2189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650   1730 / 1860      1125 / 1209            0    0.0      0  0.0       0    0.0        0        0      650      1125 / 1209          116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000    950 / 1050     10450 / 11550           0    0.0      0  0.0       0    0.0        0        0    11000     10450 / 11550        11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0500   1000 / 1200     10500 / 12600           0    0.0      0  0.0       0    0.0        0        0    10500     10500 / 12600        115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100   1100 / 1250      4510 / 5125            0    0.0      0  0.0       0    0.0        0        0     4100      4510 / 5125          481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300   1400 / 1600      8820 / 10080           0    0.0      0  0.0       0    0.0        0        0     6300      8820 / 10080         94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521   1700 / 1870      2586 / 2844            0    0.0      0  0.0       0    0.0        0        0     1521      2586 / 2844          271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700   1100 / 1200      2970 / 3240            0    0.0      0  0.0       0    0.0        0        0     2700      2970 / 3240          310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2788   1980 / 2100      5520 / 5855            0    0.0      0  0.0       0    0.0        0        0     2788      5520 / 5855          568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700   1200 / 1300      2040 / 2210            0    0.0      0  0.0       0    0.0        0        0     1700      2040 / 2210          212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4500    950 / 1050      4275 / 4725            0    0.0      0  0.0       0    0.0        0        0     4500      4275 / 4725          4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5000   1400 / 1600     63000 / 72000           0    0.0      0  0.0       0    0.0        0        0    45000     63000 / 72000        67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5115   1500 / 1700      7673 / 8696            0    0.0      0  0.0       0    0.0        0        0     5115      7673 / 8696          818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900   1100 / 1300       990 / 1170            0    0.0      0  0.0       0    0.0        0        0      900       990 / 1170          108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000 / 1200      2000 / 2400            0    0.0      0  0.0       0    0.0        0        0     2000      2000 / 2400          22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57774   1237 / 1400    195168 / 220888          0    0.0      0  0.0       0    0.0        0       0    157774    195168 / 220888      208028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50] CANOLA 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300   1644 / 2009      2137 / 2612            0    0.0      0  0.0       0    0.0        0        0     1300      2137 / 2612          237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600   1500 / 1700      2400 / 2720            0    0.0      0  0.0       0    0.0        0        0     1600      2400 / 2720          256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500   1400 / 1600      4900 / 5600            0    0.0      0  0.0       0    0.0        0        0     3500      4900 / 5600          52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50   1600 / 1800       240 / 270             0    0.0      0  0.0       0    0.0        0        0      150       240 / 270            25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6550   1477 / 1710      9677 / 11202           0    0.0      0  0.0       0    0.0        0       0      6550      9677 / 11202        10439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800   1700 / 1800      1360 / 1440            0    0.0      0  0.0       0    0.0        0        0      800      1360 / 1440          1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50   1200 / 1300       180 / 195             0    0.0      0  0.0       0    0.0        0        0      150       180 / 195            18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500   1800 / 2000       900 / 1000            0    0.0      0  0.0       0    0.0        0        0      500       900 / 1000           9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2900 / 3100       580 / 620             0    0.0      0  0.0       0    0.0        0        0      200       580 / 620            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650   1830 / 1973      3020 / 3255            0    0.0      0  0.0       0    0.0        0       0      1650      3020 / 3255          3138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350   2400 / 2600       840 / 910             0    0.0      0  0.0       0    0.0        0        0      350       840 / 910            8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9500   3800 / 4000    112100 / 118000          0    0.0      0  0.0       0    0.0        0        0    29500    112100 / 118000      1150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500   2800 / 3200      4200 / 4800            0    0.0      0  0.0       0    0.0        0        0     1500      4200 / 4800          4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930   2200 / 2400      2046 / 2232            0    0.0      0  0.0       0    0.0        0        0      930      2046 / 2232          2139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5000   3000 / 3300     15000 / 16500           0    0.0      0  0.0       0    0.0        0        0     5000     15000 / 16500        15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8000   3050 / 3350     24400 / 26800           0    0.0      0  0.0       0    0.0        0        0     8000     24400 / 26800        25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45280   3502 / 3738    158586 / 169242          0    0.0      0  0.0       0    0.0        0       0     45280    158586 / 169242      163914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55000   2500 / 2700    137500 / 148500          0    0.0      0  0.0       0    0.0        0        0    55000    137500 / 148500      143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101000   2300 / 2600    232300 / 262600          0    0.0      0  0.0       0    0.0        0        0   101000    232300 / 262600      2474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28650   2255 / 2756    290106 / 354559       1287    1.0      0  0.0       0    0.0        0        0   128650    290106 / 354559      322333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55000   2420 / 2680    375100 / 415400          0    0.0      0  0.0       0    0.0        0        0   155000    375100 / 415400      3952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0000   2300 / 2500     23000 / 25000           0    0.0      0  0.0       0    0.0        0        0    10000     23000 / 25000        24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86000   2280 / 2520    196080 / 216720          0    0.0      0  0.0       0    0.0        0        0    86000    196080 / 216720      206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56500   3000 / 3200    169500 / 180800          0    0.0      0  0.0       0    0.0        0        0    56500    169500 / 180800      1751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1500   2300 / 2500     26450 / 28750           0    0.0      0  0.0       0    0.0        0        0    11500     26450 / 28750        27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74350   2800 / 3100    208180 / 230485          0    0.0      0  0.0       0    0.0        0        0    74350    208180 / 230485      21933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0200   2500 / 2750    100500 / 110550          0    0.0      0  0.0       0    0.0        0        0    40200    100500 / 110550      10552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1000   2100 / 2300     23100 / 25300           0    0.0      0  0.0       0    0.0        0        0    11000     23100 / 25300        242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109382   2700 / 2820    295331 / 308457       8751    8.0      0  0.0       0    0.0        0        0   109382    295331 / 308457      301894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27000   2100 / 2300     56700 / 62100           0    0.0      0  0.0       0    0.0        0        0    27000     56700 / 62100        59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500   2100 / 2200      1050 / 1100            0    0.0      0  0.0       0    0.0        0        0      500      1050 / 1100          10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65000   2300 / 2500    149500 / 162500          0    0.0      0  0.0       0    0.0        0        0    65000    149500 / 162500      156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40000   3050 / 3350    427000 / 469000          0    0.0      0  0.0       0    0.0        0        0   140000    427000 / 469000      448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78670   2300 / 2500    180941 / 196675          0    0.0      0  0.0       0    0.0        0        0    78670    180941 / 196675      18880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6000   1800 / 2000     10800 / 12000           0    0.0      0  0.0       0    0.0        0        0     6000     10800 / 12000        11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000   2400 / 2600     14400 / 15600           0    0.0      0  0.0       0    0.0        0        0     6000     14400 / 15600        15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61752   2511 / 2777   2917538 / 3226097     10037    0.9      0  0.0       0    0.0        0       0   1161752   2917538 / 3226097    3071817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500   2500 / 2700      3750 / 4050            0    0.0      0  0.0       0    0.0        0        0     1500      3750 / 4050          39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00   2300 / 2500      9200 / 10000           0    0.0      0  0.0       0    0.0        0        0     4000      9200 / 10000         9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500   2086 / 2549      9387 / 11471           0    0.0      0  0.0       0    0.0        0        0     4500      9387 / 11471        10429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900   2230 / 2480      2007 / 2232            0    0.0      0  0.0       0    0.0        0        0      900      2007 / 2232          21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5800   2300 / 2500     13340 / 14500           0    0.0      0  0.0       0    0.0        0        0     5800     13340 / 14500        139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100   2200 / 2400      4620 / 5040            0    0.0      0  0.0       0    0.0        0        0     2100      4620 / 5040          483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5000   2300 / 2700     11500 / 13500           0    0.0      0  0.0       0    0.0        0        0     5000     11500 / 13500        12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00   2880 / 3200      2880 / 3200            0    0.0      0  0.0       0    0.0        0        0     1000      2880 / 3200          30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500   2200 / 2400      1100 / 1200            0    0.0      0  0.0       0    0.0        0        0      500      1100 / 1200          11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770   1680 / 1860      2974 / 3292            0    0.0      0  0.0       0    0.0        0        0     1770      2974 / 3292          313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300   1800 / 2000       540 / 600             0    0.0      0  0.0       0    0.0        0        0      300       540 / 600            57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2000   2300 / 2500      4600 / 5000            0    0.0      0  0.0       0    0.0        0        0     2000      4600 / 5000          4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5000   3050 / 3350     15250 / 16750           0    0.0      0  0.0       0    0.0        0        0     5000     15250 / 16750        16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500   2000 / 2200      1000 / 1100            0    0.0      0  0.0       0    0.0        0        0      500      1000 / 1100          10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600   1800 / 2000      1080 / 1200            0    0.0      0  0.0       0    0.0        0        0      600      1080 / 1200          11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 1800 / 2000       450 / 500             0    0.0      0  0.0       0    0.0        0        0      250       450 / 500            4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5720   2343 / 2621     83678 / 93635           0    0.0      0  0.0       0    0.0        0       0     35720     83678 / 93635        88656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0.0   2700 / 2900      54.0 / 58.0          0.0    0.0    0.0  0.0      0.0   0.0      0.0       0      20.0      54.0 / 58.0          56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3.0   3800 / 4200      87.4 / 96.6          0.0    0.0    0.0  0.0      0.0   0.0      0.0       0      23.0      87.4 / 96.6          92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43.0   3288 / 3595     141.4 / 154.6          0.0   0.0     0   0.0     0.0    0.0      0.0       0      43.0     141.4 / 154.6        148.0     0     0     0     0    0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450.0  17000 / 19000   7650.0 / 8550.0        0.0    0.0    0.0  0.0      0.0   0.0      0.0       0     450.0    7650.0 / 8550.0      81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80.0  30000 / 32000  11400.0 / 12160.0       0.0    0.0    0.0  0.0      0.0   0.0      0.0       0     380.0   11400.0 / 12160.0    1178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3545.0  18900 / 20900  67000.5 / 74090.5    3545.0  100.0    0.0  0.0      0.0   0.0      0.0       0    3545.0   67000.5 / 74090.5    70545.5     0    75     0    25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650.0  29000 / 31000  47850.0 / 51150.0    1650.0  100.0    0.0  0.0    450.0  27.3  14400.0   32000    1200.0   34200.0 / 36600.0    49800.0     0    15     0    60   25   14400.0  28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00.0  20000 / 22000  18000.0 / 19800.0     900.0  100.0    0.0  0.0      0.0   0.0      0.0       0     900.0   18000.0 / 19800.0    18900.0     0    30     0    7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 50.0  18000 / 20000    900.0 / 1000.0       43.5   87.0    0.0  0.0      0.0   0.0      0.0       0      50.0     900.0 / 1000.0       95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40.0  19000 / 21000    760.0 / 840.0        16.0   40.0    0.0  0.0      0.0   0.0      0.0       0      40.0     760.0 / 840.0        80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88.0  31000 / 33000   2728.0 / 2904.0        0.0    0.0    0.0  0.0      0.0   0.0      0.0       0      88.0    2728.0 / 2904.0      2816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460.0  24000 / 26000  11040.0 / 11960.0     460.0  100.0    0.0  0.0      0.0   0.0      0.0       0     460.0   11040.0 / 11960.0    11500.0     0    60     0    4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734.0  28500 / 31500  49419.0 / 54621.0    1734.0  100.0    0.0  0.0    346.8  20.0  11028.2   31800    1387.2   39535.2 / 43696.8    52644.2     0     0     0    80   20   11028.0  20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1500.0  18000 / 20000  27000.0 / 30000.0    1500.0  100.0    0.0  0.0      0.0   0.0      0.0       0    1500.0   27000.0 / 30000.0    2850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0797.0  22575 / 24736 243747.5 / 267075.5    9848.5  91.2     0   0.0   796.8    8.1  25428.2   31913   10000.2  220213.7 / 241601.3  256335.7     0    55     0    39    6   25428.0   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1] BATATA SAFRA DAS AGUAS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7425.0  19600 / 21600 145530.0 / 160380.0   7425.0  100.0    0.0  0.0   7425.0 100.0 154922.6   20865       0.0       0.0 / 0.0       154922.6     0     0     0     0    0  154922.6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209.0   9500 / 10500   1985.5 / 2194.5      209.0  100.0    0.0  0.0    209.0 100.0   2090.0   10000       0.0       0.0 / 0.0         2090.0     0     0     0     0    0    209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400.0  33000 / 35000  46200.0 / 49000.0    1400.0  100.0    0.0  0.0   1400.0 100.0  43400.0   31000       0.0       0.0 / 0.0        43400.0     0     0     0     0    0   434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50.0  26000 / 28000  24700.0 / 26600.0     950.0  100.0    0.0  0.0    950.0 100.0  23180.0   24400       0.0       0.0 / 0.0        23180.0     0     0     0     0    0   2318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0.0  25000 / 27500   3000.0 / 3300.0      120.0  100.0    0.0  0.0    120.0 100.0   2880.0   24000       0.0       0.0 / 0.0         2880.0     0     0     0     0    0    2500.0  86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1.0   8100 / 9000     332.1 / 369.0        41.0  100.0    0.0  0.0     41.0 100.0    350.0    8537       0.0       0.0 / 0.0          350.0     0     0     0     0    0     3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838.0  24000 / 26000  20112.0 / 21788.0     838.0  100.0    0.0  0.0    838.0 100.0  21780.0   25990       0.0       0.0 / 0.0        21780.0     0     0     0     0    0   20000.0  91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100.0  30500 / 33500  64050.0 / 70350.0    2100.0  100.0    0.0  0.0   2100.0 100.0  52920.0   25200       0.0       0.0 / 0.0        52920.0     0     0     0     0    0   5292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200.0  25500 / 27500  56100.0 / 60500.0    2200.0  100.0    0.0  0.0   2200.0 100.0  43560.0   19800       0.0       0.0 / 0.0        43560.0     0     0     0     0    0   435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333.0  23672 / 25796 362959.6 / 395531.5   15333.0 100.0     0   0.0 15333.0  100.0 346082.6   22571       0.0       0.0 / 0.0       346082.6     0     0     0     0    0  343922.6  9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90] CEBOLA 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30.0  32000 / 35000   4160.0 / 4550.0      130.0  100.0    0.0  0.0    130.0 100.0   4550.0   35000       0.0       0.0 / 0.0         4550.0     0     0     0     0    0    45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8.0   7778 / 8278     140.0 / 149.0        18.0  100.0    0.0  0.0     18.0 100.0    152.0    8444       0.0       0.0 / 0.0          152.0     0     0     0     0    0     15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22.0   9000 / 10000    198.0 / 220.0        22.0  100.0    0.0  0.0     22.0 100.0    209.0    9500       0.0       0.0 / 0.0          209.0     0     0     0     0    0     20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4829.0  17050 / 18850  82334.5 / 91026.7    4829.0  100.0    0.0  0.0   4829.0 100.0  83111.9   17211       0.0       0.0 / 0.0        83111.9     0     0     0     0    0   83111.9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95.0   9500 / 10500   1852.5 / 2047.5      195.0  100.0    0.0  0.0    195.0 100.0   1950.0   10000       0.0       0.0 / 0.0         1950.0     0     0     0     0    0    19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10.0  14000 / 15000   2940.0 / 3150.0      210.0  100.0    0.0  0.0    210.0 100.0   2940.0   14000       0.0       0.0 / 0.0         2940.0     0     0     0     0    0    2200.0  7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350.0  19000 / 22000  25650.0 / 29700.0    1350.0  100.0    0.0  0.0   1350.0 100.0  27540.0   20400       0.0       0.0 / 0.0        27540.0     0     0     0     0    0   24500.0  8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1.0  20000 / 22000    820.0 / 902.0        41.0  100.0    0.0  0.0     41.0 100.0    902.0   22000       0.0       0.0 / 0.0          902.0     0     0     0     0    0     90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22.0  23850 / 26500   2909.7 / 3233.0      122.0  100.0    0.0  0.0    122.0 100.0   3185.0   26107       0.0       0.0 / 0.0         3185.0     0     0     0     0    0    318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3.0   5500 / 5600     291.5 / 296.8        53.0  100.0    0.0  0.0     53.0 100.0    291.0    5491       0.0       0.0 / 0.0          291.0     0     0     0     0    0     291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9.0   7000 / 7800     273.0 / 304.2        39.0  100.0    0.0  0.0     39.0 100.0    296.0    7590       0.0       0.0 / 0.0          296.0     0     0     0     0    0     29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8.0  14250 / 15250   1966.5 / 2104.5      138.0  100.0    0.0  0.0    138.0 100.0   2570.9   18630       0.0       0.0 / 0.0         2570.9     0     0     0     0    0    1800.0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40.0  15000 / 18000   2100.0 / 2520.0      140.0  100.0    0.0  0.0    140.0 100.0   2100.0   15000       0.0       0.0 / 0.0         2100.0     0     0     0     0    0    1974.0  9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7287.0  17241 / 19240 125635.7 / 140203.7    7287.0 100.0     0   0.0  7287.0  100.0 129797.9   17812       0.0       0.0 / 0.0       129797.9     0     0     0     0    0  125120.9  96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7] TOMATE RISCO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90.0  72000 / 80000  13680.0 / 15200.0     190.0  100.0    0.0  0.0     19.0  10.0   1520.0   80000     171.0   12312.0 / 13680.0    14516.0     0     0    30    30   40    1520.0  1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0.0  58000 / 62000   1740.0 / 1860.0        0.0    0.0    0.0  0.0      0.0   0.0      0.0       0      30.0    1740.0 / 1860.0      18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 130.0  30000 / 32000   3900.0 / 4160.0       39.0   30.0    0.0  0.0      0.0   0.0      0.0       0     130.0    3900.0 / 4160.0      4030.0     0    40    40    2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0.0  70000 / 75000   1400.0 / 1500.0       20.0  100.0    0.0  0.0      0.0   0.0      0.0       0      20.0    1400.0 / 1500.0      1450.0     0     0    50    5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4.0  17500 / 20000     70.0 / 80.0          4.0  100.0    0.0  0.0      0.0   0.0      0.0       0       4.0      70.0 / 80.0          75.0     0    30    40    3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00.0  60000 / 66000  12000.0 / 13200.0     200.0  100.0    0.0  0.0     60.0  30.0   3600.0   60000     140.0    8400.0 / 9240.0     12420.0     0     0    40    40   20    3600.0  2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470.0  70300 / 77000  33041.0 / 36190.0     296.1   63.0    0.0  0.0      0.0   0.0      0.0       0     470.0   33041.0 / 36190.0    34615.5     0    60    20    2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0.0  35000 / 38000   1400.0 / 1520.0       40.0  100.0    0.0  0.0      0.0   0.0      0.0       0      40.0    1400.0 / 1520.0      1460.0     0    50    5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0.0  40000 / 43000   1600.0 / 1720.0       40.0  100.0    0.0  0.0      0.0   0.0      0.0       0      40.0    1600.0 / 1720.0      166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6.0  80000 / 87000    480.0 / 522.0         6.0  100.0    0.0  0.0      0.0   0.0      0.0       0       6.0     480.0 / 522.0        501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368.0  66500 / 73500  24472.0 / 27048.0     368.0  100.0    0.0  0.0     36.8  10.0   2796.8   76000     331.2   22024.8 / 24343.2    25980.8     0     0    20    60   20    2796.0  1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#       15.0  36000 / 40000    540.0 / 600.0         3.0   20.0    0.0  0.0      0.0   0.0      0.0       0      15.0     540.0 / 600.0        570.0     0    30    30    4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513.0  62342 / 68473  94323.0 / 103600.0    1206.1  79.7     0   0.0   115.8    9.6   7916.8   68366    1397.2   86907.8 / 95415.2    99078.3     0    24    26    35   15    7916.0   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6] TOMATE SAFRAO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500.0  72000 / 80000  36000.0 / 40000.0     500.0  100.0   25.0  5.0    475.0 100.0  37050.0   78000       0.0       0.0 / 0.0        37050.0     0     0     0     0    0   370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.0  18000 / 20000    540.0 / 60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0.0  45000 / 50000   2250.0 / 2500.0       50.0  100.0    0.0  0.0     50.0 100.0   2500.0   50000       0.0       0.0 / 0.0         2500.0     0     0     0     0    0    25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70.0  38000 / 42000  10260.0 / 11340.0     270.0  100.0    0.0  0.0    243.0  90.0   9477.0   39000      27.0    1026.0 / 1134.0     10557.0     0     0     0     0  100    9477.0  8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68.0  47300 / 52200  22136.4 / 24429.6     468.0  100.0    0.0  0.0    351.0  75.0  17514.9   49900     117.0    5534.1 / 6107.4     23335.7     0     0     0    50   50   17514.9  7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7.0  38000 / 42000   4446.0 / 4914.0      117.0  100.0    0.0  0.0    117.0 100.0   4680.0   40000       0.0       0.0 / 0.0         4680.0     0     0     0     0    0    468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10.0  80000 / 85000   8800.0 / 9350.0      110.0  100.0   20.0 18.2     45.0  50.0   3600.0   80000      45.0    3150.0 / 3375.0      6862.5     0     0    20    60   20    3600.0  52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.0  28000 / 32000    560.0 / 640.0        20.0  100.0    0.0  0.0     20.0 100.0    600.0   30000       0.0       0.0 / 0.0          600.0     0     0     0     0    0     6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10.0  50000 / 55000   5500.0 / 6050.0      110.0  100.0    0.0  0.0     93.5  85.0   5142.5   55000      16.5     825.0 / 907.5       6008.8     0     0     0    30   70    5142.0  8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63.0  60000 / 66000  15780.0 / 17358.0     263.0  100.0    0.0  0.0    263.0 100.0  17068.0   64897       0.0       0.0 / 0.0        17068.0     0     0     0     0    0   1706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2.0  50000 / 55000   1100.0 / 1210.0       22.0  100.0    0.0  0.0     22.0 100.0   1144.0   52000       0.0       0.0 / 0.0         1144.0     0     0     0     0    0    114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514.0  82000 / 90160  42148.0 / 46342.2     514.0  100.0    0.0  0.0    421.5  82.0  37933.2   90000      92.5    7586.6 / 8341.6     45897.3     0     0     0    20   80   37933.0  8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50.0  45000 / 50000   2250.0 / 2500.0       50.0  100.0    0.0  0.0     25.0  50.0   1125.0   45000      25.0    1125.0 / 1250.0      2312.5     0     0     0    50   50    1125.0  4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2.0  40000 / 42000   1680.0 / 1764.0       42.0  100.0    0.0  0.0     42.0 100.0   1764.0   42000       0.0       0.0 / 0.0         1764.0     0     0     0     0    0    176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9.0  71000 / 79000   2769.0 / 3081.0       39.0  100.0    0.0  0.0     33.2  85.0   2354.0   71011       5.9     415.4 / 462.2       2792.8     0     0     0    70   30    2354.0  8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44.0  66500 / 73500  29526.0 / 32634.0     444.0  100.0    4.0  0.9    440.0 100.0  33440.0   76000       0.0       0.0 / 0.0        33440.0     0     0     0     0    0   3344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0.0  35000 / 38000    700.0 / 760.0        20.0  100.0    0.0  0.0     20.0 100.0    730.0   36500       0.0       0.0 / 0.0          730.0     0     0     0     0    0     73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.0  50000 / 55000   1000.0 / 1100.0       20.0  100.0    0.0  0.0     18.0  90.0    900.0   50000       2.0     100.0 / 110.0       1005.0     0     0     0     0  100     900.0  8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089.0  60682 / 66874 187445.4 / 206572.8    3089.0 100.0    49   1.6  2709.1   89.1 177592.6   65553     330.9   19762.1 / 21687.7   198317.5     0     0     3    38   59  177591.9  89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7000  95000 / 10500  1615000 / 1785000     17000  100.0      0  0.0     170    1.0    17000   100000    16830   1598850 / 1767150    17000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8500  85000 / 90000  2422500 / 2565000     28500  100.0      0  0.0       0    0.0        0        0    28500   2422500 / 2565000    24937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116  50000 / 55000   305800 / 336380       6116  100.0      0  0.0     300    4.9    15000    50000     5816    290800 / 319880      320340     0     0     0   100     0    15000    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2000  90000 / 10000  3780000 / 4200000     42000  100.0      0  0.0       0    0.0        0        0    42000   3780000 / 4200000    3990000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90  37000 / 41000    18130 / 20090         490  100.0      0  0.0       0    0.0        0        0      490     18130 / 20090        1911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80  57000 / 63000    90060 / 99540        1580  100.0      0  0.0       0    0.0        0        0     1580     90060 / 99540        948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5  50000 / 55000     2750 / 3025           55  100.0      0  0.0       0    0.0        0        0       55      2750 / 3025          288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560  80000 / 85000  1004800 / 1067600     12560  100.0      0  0.0     126    1.0    11053    88000    12434    994752 / 1056924    1036891     0   100     0     0     0    11000    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3788  95800 / 10538  6110890 / 6721979     63788  100.0      0  0.0       0    0.0        0        0    63788   6110890 / 6721979    6416435     0    40    35    2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93  50000 / 55000     9650 / 10615         193  100.0      0  0.0       0    0.0        0        0      193      9650 / 10615        1013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48236  90000 / 97000  4341240 / 4678892     48236  100.0      0  0.0       0    0.0        0        0    48236   4341240 / 4678892    451006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6000  80000 / 85000  8480000 / 9010000    106000  100.0      0  0.0       0    0.0        0        0   106000   8480000 / 9010000    8745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405  47000 / 55000    19035 / 22275         405  100.0      0  0.0       0    0.0        0        0      405     19035 / 22275        2065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24768  79200 / 88000  9881626 / 10979584   124768  100.0      0  0.0       0    0.0        0        0   124768   9881626 / 10979584  1043060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50  38000 / 42000    62700 / 69300        1650  100.0      0  0.0       0    0.0        0        0     1650     62700 / 69300        66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22  71250 / 78750    22943 / 25358         322  100.0      0  0.0       0    0.0        0        0      322     22943 / 25358        241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140  55000 / 60000    62700 / 68400        1140  100.0      0  0.0       0    0.0        0        0     1140     62700 / 68400        65550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90000  78000 / 85000 14820000 / 16150000   190000  100.0      0  0.0    5700    3.0   467400    82000   184300  14375400 / 15665500  15487850     0   100     0     0     0   467400    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6000 / 39000     9000 / 9750          250  100.0      0  0.0       0    0.0        0        0      250      9000 / 9750          9375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45053  82255 / 89640 53058824 / 57822788   645053  100.0      0  0.0    6296    1.0   510453   81081    638757  52573026 / 57293262  55443597     0    83     4    11     2   493400    0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1] FUMO   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300   2300 / 2500       690 / 750           300  100.0      0  0.0     150   50.0      375     2500      150       345 / 375            735     0    40     0     0    60      375   5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50   1980 / 2280       495 / 570           250  100.0      0  0.0     188   75.0      373     1990       63       124 / 143            506     0     0     0     0   100      354   6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573   1850 / 2070      8460 / 9466         4573  100.0      0  0.0    4573  100.0     6859     1500        0         0 / 0             6859     0     0     0     0     0     4800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0985   2140 / 2370     23508 / 26034       10985  100.0      0  0.0   10985  100.0    27463     2500        0         0 / 0            27463     0     0     0     0     0    19500   7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8820   1900 / 2100     16758 / 18522        8820  100.0      0  0.0    8820  100.0    14112     1600        0         0 / 0            14112     0     0     0     0     0    12000   8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800   1900 / 2100      9120 / 10080        4800  100.0      0  0.0    4400   91.7     8580     1950      400       740 / 780           9340     0     0     0     0   100     1700   1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9000   1900 / 2100     36100 / 39900       19000  100.0      0  0.0   16150   85.0    29070     1800     2850      4845 / 5415         34200     0     0     0     0   100     8500   2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850   1800 / 1980      3330 / 3663         1850  100.0      0  0.0    1110   60.0     2054     1850      740      1332 / 1465          3452     0   100     0     0     0     2000   5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470   1800 / 2000      4446 / 4940         2470  100.0      0  0.0    2470  100.0     6521     2640        0         0 / 0             6521     0     0     0     0     0     2152   3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483   1650 / 1800       797 / 869           483  100.0      0  0.0     459   95.0      688     1499       24        40 / 43             73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334   2000 / 2200     26668 / 29335       13334  100.0      0  0.0   13334  100.0    24001     1800        0         0 / 0            24001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700   2000 / 2200      3400 / 3740         1700  100.0      0  0.0     850   50.0     1785     2100      850      1700 / 1870          357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90   1900 / 2100       171 / 189            90  100.0      0  0.0      54   60.0      108     2000       36        68 / 76             180     0   100     0     0     0      108 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500   1850 / 2050     12025 / 13325        6500  100.0      0  0.0    5850   90.0    11115     1900      650      1203 / 1333         12383     0     0     0     0   100     3200   2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5155   1942 / 2147    145968 / 161384      75155  100.0      0  0.0   69392   92.3   133103    1918      5763     10396 / 11499       144051     0    29     0     0    71    54689   38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00  16000 / 18000     3200 / 3600          200  100.0      0  0.0       0    0.0        0        0      200      3200 / 3600          34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9500  18000 / 19000   351000 / 370500      19500  100.0      0  0.0       0    0.0        0        0    19500    351000 / 370500      3607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2875  23820 / 26650   306683 / 343119      12875  100.0      0  0.0    1288   10.0    30900    24000    11588    276014 / 308807      323311     0     0     0   100     0    30900    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10  20000 / 22000    16200 / 17820         810  100.0      0  0.0       0    0.0        0        0      810     16200 / 17820        17010     0    15     0    8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415  15400 / 17000    67991 / 75055        4415  100.0      0  0.0       0    0.0        0        0     4415     67991 / 75055        7152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660  21000 / 23000   202860 / 222180       9660  100.0      0  0.0     483    5.0    10626    22000     9177    192717 / 211071      212520     0     0     0   100     0    10626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700  20000 / 22000    34000 / 37400        1700  100.0      0  0.0      50    2.9     1000    20000     1650     33000 / 36300        35650     0     0     0   100     0     1000    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9000    15300 / 17100         900  100.0      0  0.0       0    0.0        0        0      900     15300 / 17100        16200     0     0     0    75    2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300  22000 / 24000    50600 / 55200        2300  100.0      0  0.0       0    0.0        0        0     2300     50600 / 55200        529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405  22100 / 24400    31051 / 34282        1405  100.0      0  0.0      75    5.3     1751    23347     1330     29393 / 32452        32674     0     0    40    30    30     1751    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970  18000 / 20000    17460 / 19400         970  100.0      0  0.0      39    4.0      698    18000      931     16762 / 18624        18391     0    60     0    40     0      698    3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95  19000 / 21000    18905 / 20895         995  100.0      0  0.0       0    0.0        0        0      995     18905 / 20895        199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2100   35.0    46200    22000     3900     78000 / 85800       128100     0     0     0   100     0    46200   3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220  15000 / 17000    18300 / 20740        1220  100.0      0  0.0       0    0.0        0        0     1220     18300 / 20740        1952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79500  21000 / 23000  1669500 / 1828500     79500  100.0      0  0.0    9143   11.5   255990    28000    70358   1477508 / 1618223    1803855     0   100     0     0     0   255990   14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74  18000 / 21000    31932 / 37254        1774  100.0      0  0.0       0    0.0        0        0     1774     31932 / 37254        3459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925  14250 / 15250    13181 / 14106         925  100.0      0  0.0       0    0.0        0        0      925     13181 / 14106        13644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9430   2600 / 2800     50518 / 54404       19430  100.0      0  0.0       0    0.0        0        0    19430     50518 / 54404        52461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38120  21000 / 23000   800520 / 876760      38120  100.0      0  0.0    1906    5.0    41932    22000    36214    760494 / 832922      838640     0   100     0     0     0    41932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200 / 17900    81000 / 89500        5000  100.0      0  0.0       0    0.0        0        0     5000     81000 / 89500        852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07699  18778 / 20558  3900200 / 4269815    207699  100.0      0  0.0   15083    7.3   389097   25797    192616   3582015 / 3920373    4140291     0    61     0    38     1   389097    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5] RAMI         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00   2300 / 2500       460 / 500           200  100.0      0  0.0       0    0.0        0        0      200       460 / 500            48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218   2200 / 2400       480 / 523           218  100.0      0  0.0     190   87.0      417     2200       28        62 / 68             482     0     0     0     0   100      417   8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418   2248 / 2448       940 / 1023          418  100.0      0  0.0     190   45.4      417    2200       228       522 / 568            962     0     0     0    88    12      417   4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7210] SERICICULTURA                     SAFRA: 0809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50    500 / 550        125 / 138           250  100.0      0  0.0     175   70.0       88      500       75        38 / 41             127     0   100     0     0     0       87   6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700    450 / 500        315 / 350           700  100.0      0  0.0       0    0.0        0        0      700       315 / 350            33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550    500 / 551        275 / 303           550  100.0      0  0.0     400   72.7      176      440      150        60 / 75             244     0     0     0     0   100      176   72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450    220 / 240         99 / 108           450  100.0      0  0.0     315   70.0       60      190      135        24 / 27              86     0   100     0     0     0       60   7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85    360 / 400        103 / 114           285  100.0      0  0.0     257   90.0       97      380       29        10 / 11             108     0   100     0     0     0       97   8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270    340 / 360         92 / 97            270  100.0      0  0.0     220   81.5       79      359       50        17 / 18              97     0   100     0     0     0       79   8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600    390 / 430        624 / 688          1600  100.0      0  0.0    1200   75.0      516      430      400       156 / 172            680     0   100     0     0     0      516   7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915    410 / 450        375 / 412           915  100.0      0  0.0     750   82.0      365      487      165        76 / 84             445     0     0     0    20    80      365   8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352    415 / 455        146 / 160           352  100.0      0  0.0     264   75.0      116      440       88        37 / 40             154     0   100     0     0     0      120   77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14    408 / 450        210 / 231           514  100.0      0  0.0     396   77.0      170      430      118        48 / 53             221     0     0     0     0   100      170   7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900    470 / 530       1363 / 1537         2900  100.0      0  0.0    1885   65.0      886      470     1015       477 / 538           1393     0     0     0     0   100      886   63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000    470 / 520        940 / 1040         2000  100.0      0  0.0    1300   65.0      520      400      700       329 / 364            867     0   100     0     0     0      700   8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10    500 / 550          5 / 6              10  100.0      0  0.0       9   85.0        5      565        2         1 / 1                6     0   100     0     0     0        5   8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29    380 / 420         49 / 54            129  100.0      0  0.0     110   85.0       33      300       19         7 / 8               41     0   100     0     0     0       32   7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6    380 / 420         40 / 45            106  100.0      0  0.0       0    0.0        0        0      106        40 / 45              42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900    450 / 500       1305 / 1450         2900  100.0      0  0.0    2175   75.0     1044      480      725       326 / 363           1388     0   100     0     0     0     1040   7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3931    435 / 483       6066 / 6732        13931  100.0      0  0.0    9454   67.9     4155     439      4477      1962 / 2190          6231     0    50     2    16    32     4333   69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340   2000 / 2200      2680 / 2948         1340  100.0      0  0.0    1340  100.0     2601     1941        0         0 / 0             2601     0     0     0     0     0     2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1500   1590 / 1770      2385 / 2655         1500  100.0      0  0.0    1500  100.0     2475     1650        0         0 / 0             2475     0     0     0     0     0     24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90   1800 / 2000      2862 / 3180         1590  100.0      0  0.0    1590  100.0     3749     2358        0         0 / 0             3749     0     0     0     0     0     37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300   2100 / 2200      2730 / 2860         1300  100.0      0  0.0    1300  100.0     2730     2100        0         0 / 0             2730     0     0     0     0     0     27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505   1170 / 1290       591 / 651           505  100.0      0  0.0     505  100.0      645     1277        0         0 / 0              645     0     0     0     0     0      6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670   1800 / 2000      1206 / 1340          670  100.0      0  0.0     670  100.0     1322     1973        0         0 / 0             1322     0     0     0     0     0     132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940   2200 / 2400      4268 / 4656         1940  100.0      0  0.0    1940  100.0     4375     2255        0         0 / 0             4375     0     0     0     0     0     43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820   1800 / 1900      5076 / 5358         2820  100.0      0  0.0    2820  100.0     5310     1883        0         0 / 0             5310     0     0     0     0     0     53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810   1800 / 1980      5058 / 5564         2810  100.0      0  0.0    2810  100.0     4920     1751        0         0 / 0             4920     0     0     0     0     0     49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370   1800 / 1980      9666 / 10633        5370  100.0      0  0.0    5370  100.0    11037     2055        0         0 / 0            11037     0     0     0     0     0    1103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640   1900 / 2100      1216 / 1344          640  100.0      0  0.0     640  100.0     1330     2078        0         0 / 0             1330     0     0     0     0     0     13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984   1680 / 1860      3333 / 3690         1984  100.0      0  0.0    1984  100.0     3679     1854        0         0 / 0             3679     0     0     0     0     0     367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40   1700 / 1800        68 / 72             40  100.0      0  0.0      40  100.0       62     1538        0         0 / 0               62     0     0     0     0     0       62  10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0   1700 / 1950       170 / 195           100  100.0      0  0.0     100  100.0      192     1920        0         0 / 0              192     0     0     0     0     0      19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20   1770 / 1970       212 / 236           120  100.0      0  0.0     120  100.0      220     1833        0         0 / 0              220     0     0     0     0     0      2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40   1750 / 1960       420 / 470           240  100.0      0  0.0     240  100.0      432     1800        0         0 / 0              432     0     0     0     0     0      4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715   1700 / 1900      1216 / 1359          715  100.0      0  0.0     715  100.0     1228     1717        0         0 / 0             1228     0     0     0     0     0     12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67   1950 / 2150       716 / 789           367  100.0      0  0.0     367  100.0      731     1992        0         0 / 0              731     0     0     0     0     0      73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05    900 / 1000        95 / 105           105  100.0      0  0.0     105  100.0       80      762        0         0 / 0               80     0     0     0     0     0       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85   1800 / 2000      6993 / 7770         3885  100.0      0  0.0    3885  100.0     7009     1804        0         0 / 0             7009     0     0     0     0     0     700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8041   1817 / 1993     50960 / 55875       28041  100.0      0  0.0   28041  100.0    54126    1930         0         0 / 0            54126     0     0     0     0     0    5412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320   1500 / 1600     13980 / 14912        9320  100.0      0  0.0    9320  100.0    15583     1672        0         0 / 0            15583     0     0     0     0     0    11000   7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874   1200 / 1400      5849 / 6824         4874  100.0      0  0.0    4874  100.0     6336     1300        0         0 / 0             6336     0     0     0     0     0     5765   9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26   1200 / 1319       511 / 562           426  100.0      0  0.0     426  100.0      457     1073        0         0 / 0              457     0     0     0     0     0      45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3450   1350 / 1500     18158 / 20175       13450  100.0      0  0.0   13450  100.0    20592     1531        0         0 / 0            20592     0     0     0     0     0    15444 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9000   1140 / 1260     10260 / 11340        9000  100.0      0  0.0    9000  100.0    10800     1200        0         0 / 0            10800     0     0     0     0     0     9180   8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6509   1500 / 1650     39764 / 43740       26509  100.0      0  0.0   26509  100.0    50528     1906        0         0 / 0            50528     0     0     0     0     0    49500   9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4883   1350 / 1421     20092 / 21149       14883  100.0      0  0.0   14883  100.0    22249     1495        0         0 / 0            22249     0     0     0     0     0    222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916   1350 / 1500      6637 / 7374         4916  100.0      0  0.0    4916  100.0     9758     1985        0         0 / 0             9758     0     0     0     0     0     6000   6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3150   1000 / 1100      3150 / 3465         3150  100.0      0  0.0    3150  100.0     3617     1148        0         0 / 0             3617     0     0     0     0     0     3107   8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95   1400 / 1600       273 / 312           195  100.0      0  0.0     195  100.0      293     1500        0         0 / 0              293     0     0     0     0     0      292   9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4240   1800 / 2000      7632 / 8480         4240  100.0      0  0.0    4240  100.0     9269     2186        0         0 / 0             9269     0     0     0     0     0     5839   6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5841   1160 / 1280      6776 / 7476         5841  100.0      0  0.0    5841  100.0     8400     1438        0         0 / 0             8400     0     0     0     0     0     8000   9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96804   1375 / 1506    133080 / 145809      96804  100.0      0  0.0   96804  100.0   157882    1631         0         0 / 0           157882     0     0     0     0     0   136833   86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28100   6800 / 7400    191080 / 207940      28100  100.0      0  0.0   28100  100.0   226093     8046        0         0 / 0           226093     0     0     0     0     0   22609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54000   7500 / 8300    405000 / 448200      54000  100.0      0  0.0   54000  100.0   486000     9000        0         0 / 0           486000     0     0     0     0     0   486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76135   7600 / 8400    578626 / 639534      76135  100.0    250  0.3   75885  100.0   710164     9358        0         0 / 0           710164     0     0     0     0     0   7101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53000   5500 / 6000    291500 / 318000      53000  100.0      0  0.0   53000  100.0   355100     6700        0         0 / 0           355100     0     0     0     0     0   355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48590   6000 / 6500    891540 / 965835     148590  100.0      0  0.0  148590  100.0   957960     6447        0         0 / 0           957960     0     0     0     0     0   9579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43650   6080 / 6720    873392 / 965328     143650  100.0      0  0.0  143650  100.0   943781     6570        0         0 / 0           943781     0     0     0     0     0   94378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42650   5800 / 6100    827370 / 870165     142650  100.0      0  0.0  142650  100.0   845180     5925        0         0 / 0           845180     0     0     0     0     0   8451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84000   5600 / 6000    470400 / 504000      84000  100.0      0  0.0   84000  100.0   502471     5982        0         0 / 0           502471     0     0     0     0     0   500000   9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85000   6000 / 6600    510000 / 561000      85000  100.0      0  0.0   85000  100.0   590580     6948        0         0 / 0           590580     0     0     0     0     0   5905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8620   5040 / 5600    345845 / 384272      68620  100.0      0  0.0   68620  100.0   410628     5984        0         0 / 0           410628     0     0     0     0     0   4106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65740   6200 / 6700    407588 / 440458      65740  100.0      0  0.0   65740  100.0   435705     6628        0         0 / 0           435705     0     0     0     0     0   43570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33120   6360 / 7029    210643 / 232800      33120  100.0      0  0.0   33120  100.0   238336     7196        0         0 / 0           238336     0     0     0     0     0   2383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11936   5500 / 6000     65648 / 71616       11936  100.0      0  0.0   11936  100.0    79983     6701        0         0 / 0            79983     0     0     0     0     0    799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49   2300 / 2800       573 / 697           249  100.0     10  4.0     239  100.0      669     2799        0         0 / 0              669     0     0     0     0     0      6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6004   3150 / 3450     18913 / 20714        6004  100.0      0  0.0    6004  100.0    18030     3003        0         0 / 0            18030     0     0     0     0     0    180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6450   6700 / 7300    512215 / 558085      76450  100.0      0  0.0   76450  100.0   593495     7763        0         0 / 0           593495     0     0     0     0     0   590000   9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01570   7125 / 7875   1436186 / 1587364    201570  100.0     10  0.0  201560  100.0  1639489     8134        0         0 / 0          1639489     0     0     0     0     0  1500000   9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36600   6800 / 7400    248880 / 270840      36600  100.0      0  0.0   36600  100.0   291318     7960        0         0 / 0           291318     0     0     0     0     0   2913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10035   4200 / 4600     42147 / 46161       10035  100.0      0  0.0   10035  100.0    40318     4018        0         0 / 0            40318     0     0     0     0     0    403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55800   5200 / 5800    290160 / 323640      55800  100.0      0  0.0   55800  100.0   336809     6036        0         0 / 0           336809     0     0     0     0     0   205000   60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381249   6239 / 6817   8617706 / 9416649   1381249  100.0    270  0.0 1380979  100.0  9702108    7026         0         0 / 0          9702108     0     0     0     0     0  9424844   97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4680   3700 / 4100     54316 / 60188       14680  100.0    900  6.1   13780  100.0    42057     3052        0         0 / 0            42057     0     0     0     0     0    420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92024   3800 / 4260   1109691 / 1244022    292024  100.0  29200 10.0  262824  100.0   938282     3570        0         0 / 0           938282     0     0     0     0     0   93828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221100   4280 / 4725    946308 / 1044698    221100  100.0  30672 13.9  190428  100.0   664910     3492        0         0 / 0           664910     0     0     0     0     0   6649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00000   3400 / 3760    340000 / 376000     100000  100.0   1900  1.9   98100  100.0   457244     4661        0         0 / 0           457244     0     0     0     0     0   423500   9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54700   3800 / 4200    207860 / 229740      54700  100.0   4910  9.0   49790  100.0   193932     3895        0         0 / 0           193932     0     0     0     0     0   1939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610   2200 / 2400     10142 / 11064        4610  100.0    780 16.9    3830  100.0     9940     2595        0         0 / 0             9940     0     0     0     0     0     99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2000   3200 / 3500     38400 / 42000       12000  100.0    105  0.9   11895  100.0    39329     3306        0         0 / 0            39329     0     0     0     0     0    3932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145   4000 / 4400    124580 / 137038      31145  100.0   3115 10.0   28030  100.0    97152     3466        0         0 / 0            97152     0     0     0     0     0    93000   9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0700   4000 / 4500    162800 / 183150      40700  100.0      0  0.0   40700  100.0   175125     4303        0         0 / 0           175125     0     0     0     0     0   1751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560   3420 / 3780     22435 / 24797        6560  100.0   1540 23.5    5020  100.0    15646     3117        0         0 / 0            15646     0     0     0     0     0    1564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17805   4500 / 4980    530123 / 586669     117805  100.0      0  0.0  117805  100.0   501883     4260        0         0 / 0           501883     0     0     0     0     0   5018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89881   3900 / 4300    740536 / 816488     189881  100.0   1575  0.8  188306  100.0   740043     3930        0         0 / 0           740043     0     0     0     0     0   475000   64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118   3150 / 3400     63372 / 68401       20118  100.0      0  0.0   20118  100.0    84174     4184        0         0 / 0            84174     0     0     0     0     0    8417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20   4300 / 4700      8256 / 9024         1920  100.0      0  0.0    1920  100.0     7420     3865        0         0 / 0             7420     0     0     0     0     0     74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5650   3325 / 3675     85286 / 94264       25650  100.0    500  1.9   25150  100.0    87044     3461        0         0 / 0            87044     0     0     0     0     0    8704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40710   4400 / 4800   1499124 / 1635408    340710  100.0   5150  1.5  335560  100.0  1229332     3664        0         0 / 0          1229332     0     0     0     0     0   958878   7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10230   4000 / 4500    440920 / 496035     110230  100.0    786  0.7  109444  100.0   417582     3815        0         0 / 0           417582     0     0     0     0     0   41758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600   2470 / 2730      8892 / 9828         3600  100.0      0  0.0    3600  100.0     7697     2138        0         0 / 0             7697     0     0     0     0     0     769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87433   4027 / 4453   6393041 / 7068814   1587433  100.0  81133  5.1 1506300  100.0  5708791    3790         0         0 / 0          5708791     0     0     0     0     0  5135398   9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89500   2900 / 3200    259550 / 286400      89500  100.0      0  0.0   89500  100.0   280225     3131        0         0 / 0           280225     0     0     0     0     0   28022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67000   2850 / 3150   1615950 / 1786050    567000  100.0      0  0.0  567000  100.0  1731618     3054        0         0 / 0          1731618     0     0     0     0     0  1696985   9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49845   3100 / 3400   1394520 / 1529473    449845  100.0   5000  1.1  444845  100.0  1512663     3400        0         0 / 0          1512663     0     0     0     0     0  151266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57000   2700 / 2900    693900 / 745300     257000  100.0      0  0.0  257000  100.0   719600     2800        0         0 / 0           719600     0     0     0     0     0   719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1635   3100 / 3550    129069 / 147804      41635  100.0      0  0.0   41635  100.0   127445     3061        0         0 / 0           127445     0     0     0     0     0   1274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84800   3040 / 3360    561792 / 620928     184800  100.0      0  0.0  184800  100.0   525386     2843        0         0 / 0           525386     0     0     0     0     0   52538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73350   2800 / 3000    485380 / 520050     173350  100.0      0  0.0  173350  100.0   484915     2797        0         0 / 0           484915     0     0     0     0     0   4849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76100   2600 / 2800    197860 / 213080      76100  100.0      0  0.0   76100  100.0   207405     2725        0         0 / 0           207405     0     0     0     0     0   20740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193750   3000 / 3300    581250 / 639375     193750  100.0      0  0.0  193750  100.0   600625     3100        0         0 / 0           600625     0     0     0     0     0   6006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53718   2800 / 3080    150410 / 165451      53718  100.0      0  0.0   53718  100.0   164495     3062        0         0 / 0           164495     0     0     0     0     0   1644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71850   3000 / 3200    215550 / 229920      71850  100.0      0  0.0   71850  100.0   217202     3023        0         0 / 0           217202     0     0     0     0     0   21720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34837   2800 / 3080    657544 / 723298     234837  100.0      0  0.0  234837  100.0   665948     2836        0         0 / 0           665948     0     0     0     0     0   66594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19547   2800 / 3000    614732 / 658641     219547  100.0      0  0.0  219547  100.0   611438     2785        0         0 / 0           611438     0     0     0     0     0   61143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158   2480 / 2730     49992 / 55031       20158  100.0      0  0.0   20158  100.0    46706     2317        0         0 / 0            46706     0     0     0     0     0    4670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34640   2700 / 3000    633528 / 703920     234640  100.0      0  0.0  234640  100.0   632073     2694        0         0 / 0           632073     0     0     0     0     0   63207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25030   3090 / 3410   1313343 / 1449352    425030  100.0    300  0.1  424730  100.0  1289480     3036        0         0 / 0          1289480     0     0     0     0     0  12894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49550   2900 / 3200   1303695 / 1438560    449550  100.0      0  0.0  449550  100.0  1408827     3134        0         0 / 0          1408827     0     0     0     0     0  1324297   9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37972   2900 / 3100    400119 / 427713     137972  100.0      0  0.0  137972  100.0   353635     2563        0         0 / 0           353635     0     0     0     0     0   3536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9710   2800 / 3000    111188 / 119130      39710  100.0     80  0.2   39630  100.0   107714     2718        0         0 / 0           107714     0     0     0     0     0   107600   9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3919992   2900 / 3178  11369370 / 12459477  3919992  100.0   5380  0.1 3914612  100.0 11687401    2986         0         0 / 0         11687401     0     0     0     0     0 11568122   9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200   2200 / 2400     20240 / 22080        9200  100.0      0  0.0    9200  100.0    22420     2437        0         0 / 0            22420     0     0     0     0     0    224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2500   1400 / 1500      3500 / 3750         2500  100.0      0  0.0    2500  100.0     3625     1450        0         0 / 0             3625     0     0     0     0     0     36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420   2000 / 2200      2840 / 3124         1420  100.0      0  0.0    1420  100.0     2635     1856        0         0 / 0             2635     0     0     0     0     0     26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900   2300 / 2500     11270 / 12250        4900  100.0      0  0.0    4900  100.0    11270     2300        0         0 / 0            11270     0     0     0     0     0     8700   77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200   1800 / 2100       360 / 420           200  100.0      0  0.0     200  100.0      431     2156        0         0 / 0              431     0     0     0     0     0      400   9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3500   2400 / 2800      8400 / 9800         3500  100.0      0  0.0    3500  100.0     8890     2540        0         0 / 0             8890     0     0     0     0     0     88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93   1860 / 2100      1103 / 1245          593  100.0      0  0.0     593  100.0     1226     2067        0         0 / 0             1226     0     0     0     0     0     122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705   1800 / 2000      1269 / 1410          705  100.0      0  0.0     705  100.0     1138     1614        0         0 / 0             1138     0     0     0     0     0      850   7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6460   3000 / 3200     49380 / 52672       16460  100.0      0  0.0   16460  100.0    47158     2865        0         0 / 0            47158     0     0     0     0     0    4715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9478   2492 / 2704     98362 / 106751      39478  100.0      0  0.0   39478  100.0    98793    2502         0         0 / 0            98793     0     0     0     0     0    95903   97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50   1000 / 1100      1050 / 1155         1050  100.0      0  0.0    1050  100.0     1231     1172        0         0 / 0             1231     0     0     0     0     0     12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0000   1250 / 1300     25000 / 26000       20000  100.0      0  0.0   20000  100.0    25000     1250        0         0 / 0            25000     0     0     0     0     0    25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7775   1300 / 1400     23108 / 24885       17775  100.0      0  0.0   17775  100.0    21628     1217        0         0 / 0            21628     0     0     0     0     0    216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700   1730 / 1860      1211 / 1302          700  100.0      0  0.0     700  100.0     1562     2231        0         0 / 0             1562     0     0     0     0     0     1400   8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0950    950 / 1050     10403 / 11498       10950  100.0     50  0.5   10900  100.0    11412     1047        0         0 / 0            11412     0     0     0     0     0    1141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1200   1000 / 1200     11200 / 13440       11200  100.0      0  0.0   11200  100.0    12880     1150        0         0 / 0            12880     0     0     0     0     0     3200   2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120   1100 / 1250      4532 / 5150         4120  100.0      0  0.0    4120  100.0     4943     1200        0         0 / 0             4943     0     0     0     0     0     2500   5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335   1450 / 1650      9186 / 10453        6335  100.0      0  0.0    6335  100.0     9959     1572        0         0 / 0             9959     0     0     0     0     0     995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721   1700 / 1870      1226 / 1348          721  100.0      0  0.0     721  100.0     1178     1634        0         0 / 0             1178     0     0     0     0     0     11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720   1100 / 1200      2992 / 3264         2720  100.0      0  0.0    2720  100.0     2795     1028        0         0 / 0             2795     0     0     0     0     0     1258   4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248   1800 / 2000      2246 / 2496         1248  100.0      0  0.0    1248  100.0     2274     1822        0         0 / 0             2274     0     0     0     0     0     227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619   1200 / 1300      1943 / 2105         1619  100.0      0  0.0    1619  100.0     1595      985        0         0 / 0             1595     0     0     0     0     0     15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4850    950 / 1050      4608 / 5093         4850  100.0      0  0.0    4850  100.0     4655      960        0         0 / 0             4655     0     0     0     0     0     3300   70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7550   1400 / 1600     66570 / 76080       47550  100.0      0  0.0   47550  100.0    75795     1594        0         0 / 0            75795     0     0     0     0     0    53000   6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965   1500 / 1700      5948 / 6741         3965  100.0      0  0.0    3965  100.0     3615      912        0         0 / 0             3615     0     0     0     0     0     36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890   1300 / 1500      1157 / 1335          890  100.0      0  0.0     890  100.0     1090     1225        0         0 / 0             1090     0     0     0     0     0     10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040 / 1200      2080 / 2400         2000  100.0      0  0.0    2000  100.0     1806      903        0         0 / 0             1806     0     0     0     0     0     1050   5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37693   1267 / 1414    174458 / 194743     137693  100.0     50  0.0  137643  100.0   183417    1333         0         0 / 0           183417     0     0     0     0     0   144689   78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50] CANOLA           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220   1430 / 1550      1745 / 1891         1220  100.0      0  0.0    1220  100.0     2229     1827        0         0 / 0             2229     0     0     0     0     0     222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600   1500 / 1700       900 / 1020          600  100.0      0  0.0     600  100.0      930     1550        0         0 / 0              930     0     0     0     0     0      9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25   1600 / 1750       200 / 219           125  100.0      0  0.0     125  100.0      188     1504        0         0 / 0              188     0     0     0     0     0      1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00   1100 / 1200       110 / 120           100  100.0      0  0.0     100  100.0       76      760        0         0 / 0               76     0     0     0     0     0       7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350   1400 / 1600      1890 / 2160         1350  100.0      0  0.0    1350  100.0     1820     1348        0         0 / 0             1820     0     0     0     0     0     18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70   1600 / 1800       272 / 306           170  100.0      0  0.0     170  100.0      306     1800        0         0 / 0              306     0     0     0     0     0      30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450    900 / 1100       405 / 495           450  100.0     40  8.9     410  100.0      369      900        0         0 / 0              369     0     0     0     0     0      3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4015   1375 / 1547      5522 / 6211         4015  100.0     40  1.0    3975  100.0     5918    1489         0         0 / 0             5918     0     0     0     0     0     591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300   1700 / 1800       510 / 540           300  100.0      0  0.0     300  100.0      510     1700        0         0 / 0              510     0     0     0     0     0      5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70   1200 / 1300       204 / 221           170  100.0      0  0.0     170  100.0      204     1200        0         0 / 0              20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370   1800 / 2000       666 / 740           370  100.0      0  0.0     370  100.0      301      814        0         0 / 0              301     0     0     0     0     0      30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2900 / 3100       580 / 620           200  100.0      0  0.0     200  100.0      275     1375        0         0 / 0              275     0     0     0     0     0      2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040   1885 / 2039      1960 / 2121         1040  100.0      0  0.0    1040  100.0     1290    1240         0         0 / 0             1290     0     0     0     0     0     1086   84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360   2400 / 2600       864 / 936           360  100.0      0  0.0     360  100.0      960     2667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4500   3600 / 3800     88200 / 93100       24500  100.0      0  0.0   24500  100.0   106575     4350        0         0 / 0           106575     0     0     0     0     0   1065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500   2500 / 2900      1250 / 1450          500  100.0      0  0.0     500  100.0     1750     3500        0         0 / 0             1750     0     0     0     0     0     17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930   2200 / 2400      2046 / 2232          930  100.0      0  0.0     930  100.0     2063     2218        0         0 / 0             2063     0     0     0     0     0     206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2361   3000 / 3300      7083 / 7791         2361  100.0      0  0.0    2361  100.0     9126     3865        0         0 / 0             9126     0     0     0     0     0     912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7900   3050 / 3350     24095 / 26465        7900  100.0      0  0.0    7900  100.0    29767     3768        0         0 / 0            29767     0     0     0     0     0    2976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6551   3380 / 3611    123538 / 131974      36551  100.0      0  0.0   36551  100.0   150241    4110         0         0 / 0           150241     0     0     0     0     0   15024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48770   2300 / 2500    112171 / 121925      48770  100.0      0  0.0   48770  100.0   141238     2896        0         0 / 0           141238     0     0     0     0     0   119000   8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91300   2300 / 2500    209990 / 228250      91300  100.0      0  0.0   91300  100.0   255640     2800        0         0 / 0           255640     0     0     0     0     0   242858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15000   2300 / 2500    264500 / 287500     115000  100.0  10001  8.7  104999  100.0   271703     2588        0         0 / 0           271703     0     0     0     0     0   170000   6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70000   2420 / 2680    411400 / 455600     170000  100.0      0  0.0  170000  100.0   495210     2913        0         0 / 0           495210     0     0     0     0     0   379000   76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1540   2300 / 2500     26542 / 28850       11540  100.0      0  0.0   11540  100.0    27858     2414        0         0 / 0            27858     0     0     0     0     0    2785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5130   2280 / 2520    216896 / 239728      95130  100.0   1760  1.9   93370  100.0   222501     2383        0         0 / 0           222501     0     0     0     0     0   22250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60500   3000 / 3200    181500 / 193600      60500  100.0      0  0.0   60500  100.0   184525     3050        0         0 / 0           184525     0     0     0     0     0   102000   5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1650   2200 / 2400     25630 / 27960       11650  100.0      0  0.0   11650  100.0    27193     2334        0         0 / 0            27193     0     0     0     0     0    24500   9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67850   2800 / 3100    189980 / 210335      67850  100.0      0  0.0   67850  100.0   196765     2900        0         0 / 0           196765     0     0     0     0     0   138800   7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37951   2500 / 2750     94878 / 104365      37951  100.0      0  0.0   37951  100.0   113844     3000        0         0 / 0           113844     0     0     0     0     0    96500   8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2990   2100 / 2300     27279 / 29877       12990  100.0    830  6.4   12160  100.0    28184     2318        0         0 / 0            28184     0     0     0     0     0    15783   5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03364   2400 / 2640    248074 / 272881     103364  100.0      0  0.0  103364  100.0   280508     2714        0         0 / 0           280508     0     0     0     0     0   28050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27251   2100 / 2300     57227 / 62677       27251  100.0      0  0.0   27251  100.0    68018     2496        0         0 / 0            68018     0     0     0     0     0    45000   6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539   2100 / 2200      1132 / 1186          539  100.0      0  0.0     539  100.0      756     1403        0         0 / 0              756     0     0     0     0     0      7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1850   2300 / 2500    165255 / 179625      71850  100.0      0  0.0   71850  100.0   201648     2807        0         0 / 0           201648     0     0     0     0     0   145000   7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29050   3050 / 3350    393603 / 432318     129050  100.0      0  0.0  129050  100.0   452836     3509        0         0 / 0           452836     0     0     0     0     0   430000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84615   2300 / 2500    194615 / 211538      84615  100.0   4800  5.7   79815  100.0   203757     2553        0         0 / 0           203757     0     0     0     0     0   138554   6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701   1800 / 2000      8462 / 9402         4701  100.0      0  0.0    4701  100.0    10304     2192        0         0 / 0            10304     0     0     0     0     0    1030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015   2400 / 2600     14436 / 15639        6015  100.0     20  0.3    5995  100.0    13489     2250        0         0 / 0            13489     0     0     0     0     0    10500   77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50066   2473 / 2707   2843568 / 3113255   1150066  100.0  17411  1.5 1132655  100.0  3195977    2822         0         0 / 0          3195977     0     0     0     0     0  2599422   8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550   2300 / 2500      3565 / 3875         1550  100.0      0  0.0    1550  100.0     3970     2561        0         0 / 0             3970     0     0     0     0     0     397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00   2300 / 2500      9200 / 10000        4000  100.0      0  0.0    4000  100.0    11200     2800        0         0 / 0            11200     0     0     0     0     0    112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495   2300 / 2500     10339 / 11238        4495  100.0      0  0.0    4495  100.0    10418     2318        0         0 / 0            10418     0     0     0     0     0    104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000   2230 / 2480      2230 / 2480         1000  100.0      0  0.0    1000  100.0     2680     2680        0         0 / 0             2680     0     0     0     0     0     26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6500   2300 / 2500     14950 / 16250        6500  100.0      0  0.0    6500  100.0    15925     2450        0         0 / 0            15925     0     0     0     0     0    10700   67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50   2050 / 2200      4203 / 4510         2050  100.0      0  0.0    2050  100.0     4584     2236        0         0 / 0             4584     0     0     0     0     0     4500   9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400   2300 / 2500     10120 / 11000        4400  100.0      0  0.0    4400  100.0    10265     2333        0         0 / 0            10265     0     0     0     0     0    1026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30   2880 / 3200      2966 / 3296         1030  100.0      0  0.0    1030  100.0     3221     3127        0         0 / 0             3221     0     0     0     0     0     322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50   2200 / 2400      1870 / 2040          850  100.0     50  5.9     800  100.0     1948     2435        0         0 / 0             1948     0     0     0     0     0     194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707   1620 / 1820      2765 / 3107         1707  100.0      0  0.0    1707  100.0     2590     1517        0         0 / 0             2590     0     0     0     0     0     25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298   1800 / 2000       536 / 596           298  100.0      0  0.0     298  100.0      459     1541        0         0 / 0              459     0     0     0     0     0      45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40   2300 / 2500      4462 / 4850         1940  100.0      0  0.0    1940  100.0     5250     2706        0         0 / 0             5250     0     0     0     0     0     5000   9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6700   3050 / 3350     20435 / 22445        6700  100.0      0  0.0    6700  100.0    22539     3364        0         0 / 0            22539     0     0     0     0     0    2253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220   2000 / 2200      2440 / 2684         1220  100.0      0  0.0    1220  100.0     2080     1705        0         0 / 0             2080     0     0     0     0     0     20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594   1800 / 2000      1069 / 1188          594  100.0      0  0.0     594  100.0     1297     2184        0         0 / 0             1297     0     0     0     0     0     129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 1600 / 1800       400 / 45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8584   2373 / 2592     91550 / 100008      38584  100.0     50  0.1   38534  100.0    98875    2566         0         0 / 0            98875     0     0     0     0     0    93316   94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30.0   2300 / 2500      69.0 / 75.0         30.0  100.0    0.0  0.0     30.0 100.0     74.7    2490       0.0       0.0 / 0.0           74.7     0     0     0     0    0      74.0  9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0.0   2300 / 2500     138.0 / 150.0        60.0  100.0    0.0  0.0     60.0 100.0    144.0    2400       0.0       0.0 / 0.0          144.0     0     0     0     0    0     14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1.0   4098 / 4512     168.0 / 185.0        41.0  100.0    0.0  0.0     41.0 100.0    159.0    3878       0.0       0.0 / 0.0          159.0     0     0     0     0    0     15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60.0   5500 / 6000    1430.0 / 1560.0      260.0  100.0    0.0  0.0    260.0 100.0   1820.0    7000       0.0       0.0 / 0.0         1820.0     0     0     0     0    0    1638.0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6.0   4220 / 4660      67.5 / 74.6         16.0  100.0    0.0  0.0     16.0 100.0     76.0    4750       0.0       0.0 / 0.0           76.0     0     0     0     0    0      7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51.0   2850 / 3150     145.4 / 160.7        51.0  100.0    0.0  0.0     51.0 100.0    153.0    3000       0.0       0.0 / 0.0          153.0     0     0     0     0    0     125.0  8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5.0   3300 / 3700      82.5 / 92.5         25.0  100.0    0.0  0.0     25.0 100.0     87.0    3480       0.0       0.0 / 0.0           87.0     0     0     0     0    0      60.0  6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2.0   8000 / 8500     176.0 / 187.0        22.0  100.0    0.0  0.0     22.0 100.0    187.4    8518       0.0       0.0 / 0.0          187.4     0     0     0     0    0     170.0  9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8.0   2700 / 2900      75.6 / 81.2         28.0  100.0    0.0  0.0     28.0 100.0     74.5    2661       0.0       0.0 / 0.0           74.5     0     0     0     0    0      74.5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80.0   6000 / 6600     480.0 / 528.0        80.0  100.0    0.0  0.0     80.0 100.0    472.0    5900       0.0       0.0 / 0.0          472.0     0     0     0     0    0     47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.0   4000 / 5000      32.0 / 40.0          8.0  100.0    0.0  0.0      8.0 100.0     36.0    4500       0.0       0.0 / 0.0           36.0     0     0     0     0    0      3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5.0   4500 / 5000     112.5 / 125.0        25.0  100.0    0.0  0.0     25.0 100.0    112.5    4500       0.0       0.0 / 0.0          112.5     0     0     0     0    0     113.0 10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3.0   5000 / 5500      65.0 / 71.5         13.0  100.0    0.0  0.0     13.0 100.0     66.0    5077       0.0       0.0 / 0.0           66.0     0     0     0     0    0      6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3.0   3800 / 4200      87.4 / 96.6         23.0  100.0    0.0  0.0     23.0 100.0     82.5    3587       0.0       0.0 / 0.0           82.5     0     0     0     0    0      40.0  4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.0   2350 / 2550      47.0 / 51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7.0   2000 / 3000      74.0 / 111.0        37.0  100.0    0.0  0.0     37.0 100.0     95.3    2576       0.0       0.0 / 0.0           95.3     0     0     0     0    0      50.0  52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39.0   4398 / 4857    3249.9 / 3589.0       739.0 100.0     0   0.0   739.0  100.0   3699.9    5007       0.0       0.0 / 0.0         3699.9     0     0     0     0    0    3357.5  9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600.0  17000 / 19000  10200.0 / 11400.0     600.0  100.0    0.0  0.0    600.0 100.0  10800.0   18000       0.0       0.0 / 0.0        10800.0     0     0     0     0    0   108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71.0  28000 / 30000  10388.0 / 11130.0     371.0  100.0    0.0  0.0    371.0 100.0  12614.0   34000       0.0       0.0 / 0.0        12614.0     0     0     0     0    0   1261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3775.0  18900 / 20900  71347.5 / 78897.5    3775.0  100.0    0.0  0.0   3775.0 100.0  71517.4   18945       0.0       0.0 / 0.0        71517.4     0     0     0     0    0   71517.4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795.0  28000 / 30000  50260.0 / 53850.0    1795.0  100.0    0.0  0.0   1795.0 100.0  55050.0   30669       0.0       0.0 / 0.0        55050.0     0     0     0     0    0   550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00.0  21000 / 22000  18900.0 / 19800.0     900.0  100.0    0.0  0.0    900.0 100.0  19495.0   21661       0.0       0.0 / 0.0        19495.0     0     0     0     0    0   1949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50.0  16000 / 18000    800.0 / 900.0        50.0  100.0    0.0  0.0     50.0 100.0    850.0   17000       0.0       0.0 / 0.0          850.0     0     0     0     0    0     8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60.0  25000 / 30000   4000.0 / 4800.0      160.0  100.0    0.0  0.0    160.0 100.0   4960.0   31000       0.0       0.0 / 0.0         4960.0     0     0     0     0    0    49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360.0  24000 / 26000   8640.0 / 9360.0      360.0  100.0    0.0  0.0    360.0 100.0   9360.0   26000       0.0       0.0 / 0.0         9360.0     0     0     0     0    0    93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807.0  28500 / 31500  51499.5 / 56920.5    1807.0  100.0    0.0  0.0   1807.0 100.0  49853.3   27589       0.0       0.0 / 0.0        49853.3     0     0     0     0    0   49853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000.0  18000 / 20000  36000.0 / 40000.0    2000.0  100.0    0.0  0.0   2000.0 100.0  45998.0   22999       0.0       0.0 / 0.0        45998.0     0     0     0     0    0   4599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868.0  22159 / 24276 262985.0 / 288108.0   11868.0 100.0     0   0.0 11868.0  100.0 281497.7   23719       0.0       0.0 / 0.0       281497.7     0     0     0     0    0  281497.4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8496  90000 / 98000  1664640 / 1812608     18496  100.0   3250 17.6   15246  100.0  1518822    99621        0         0 / 0          1518822     0     0     0     0     0  151882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6900  85000 / 90000  2286500 / 2421000     26900  100.0      0  0.0   26900  100.0  2394100    89000        0         0 / 0          2394100     0     0     0     0     0  2394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046  50000 / 55000   302300 / 332530       6046  100.0      0  0.0    6046  100.0   341650    56508        0         0 / 0           341650     0     0     0     0     0   3416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8000  88000 / 98000  3344000 / 3724000     38000  100.0      0  0.0   38000  100.0  3534000    93000        0         0 / 0          3534000     0     0     0     0     0  3534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90  36600 / 40400    17934 / 19796         490  100.0      0  0.0     490  100.0    19880    40571        0         0 / 0            19880     0     0     0     0     0    198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60  47500 / 52500    74100 / 81900        1560  100.0      0  0.0    1560  100.0    78000    50000        0         0 / 0            78000     0     0     0     0     0    78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2  50000 / 55000     2600 / 2860           52  100.0      0  0.0      52  100.0     3005    57788        0         0 / 0             3005     0     0     0     0     0     300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322  80000 / 85000   985760 / 1047370     12322  100.0      0  0.0   12322  100.0  1047370    85000        0         0 / 0          1047370     0     0     0     0     0  104737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72196  89800 / 98780  6483201 / 7131521     72196  100.0   7308 10.1   64888  100.0  6083135    93748        0         0 / 0          6083135     0     0     0     0     0  60831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211  49000 / 54000    10339 / 11394         211  100.0      0  0.0     211  100.0    11183    53000        0         0 / 0            11183     0     0     0     0     0    111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30604  90000 / 97000  2754360 / 2968588     30604  100.0      0  0.0   30604  100.0  2835245    92643        0         0 / 0          2835245     0     0     0     0     0  28352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3000  80000 / 85000  8240000 / 8755000    103000  100.0      0  0.0  103000  100.0  8755000    85000        0         0 / 0          8755000     0     0     0     0     0  8755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399  45000 / 50000    17955 / 19950         399  100.0      0  0.0     399  100.0    19551    49000        0         0 / 0            19551     0     0     0     0     0    1955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07927  79200 / 84725  8547818 / 9144115    107927  100.0      0  0.0  107927  100.0  9387814    86983        0         0 / 0          9387814     0     0     0     0     0  938781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10  38000 / 42000    64980 / 71820        1710  100.0      0  0.0    1710  100.0    67100    39240        0         0 / 0            67100     0     0     0     0     0    67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53  71250 / 78750    25151 / 27799         353  100.0      0  0.0     353  100.0    27650    78329        0         0 / 0            27650     0     0     0     0     0    276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140  55000 / 60000    62700 / 68400        1140  100.0      0  0.0    1140  100.0    65650    57588        0         0 / 0            65650     0     0     0     0     0    656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80000  78000 / 85000 14040000 / 15300000   180000  100.0      0  0.0  180000  100.0 14760000    82000        0         0 / 0         14760000     0     0     0     0     0 1476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6000 / 39000     9000 / 975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01656  81331 / 88008 48933338 / 52950401   601656  100.0  10558  1.8  591098  100.0 50958155   86209         0         0 / 0         50958155     0     0     0     0     0 5095815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708         MES/ANO: 0309       SEMANA: 122009           REMESSA: 23/03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12  16000 / 18000     3392 / 3816          212  100.0      0  0.0     212  100.0     3476    16396        0         0 / 0             3476     0     0     0     0     0     347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6000  18000 / 20000   288000 / 320000      16000  100.0      0  0.0   16000  100.0   304000    19000        0         0 / 0           304000     0     0     0     0     0   304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4588  23800 / 26250   347194 / 382935      14588  100.0      0  0.0   14588  100.0   368855    25285        0         0 / 0           368855     0     0     0     0     0   36885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20000 / 22000    16000 / 17600         800  100.0      0  0.0     800  100.0    16800    21000        0         0 / 0            16800     0     0     0     0     0    168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426  14700 / 16300    65062 / 72144        4426  100.0      0  0.0    4426  100.0    68284    15428        0         0 / 0            68284     0     0     0     0     0    682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060  21000 / 23000   232260 / 254380      11060  100.0      0  0.0   11060  100.0   255386    23091        0         0 / 0           255386     0     0     0     0     0   25538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690  19000 / 21000    32110 / 35490        1690  100.0     30  1.8    1660  100.0    34115    20551        0         0 / 0            34115     0     0     0     0     0    341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8500    15300 / 16650         900  100.0      0  0.0     900  100.0    16564    18404        0         0 / 0            16564     0     0     0     0     0    165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250  22000 / 24000    49500 / 54000        2250  100.0      0  0.0    2250  100.0    49500    22000        0         0 / 0            49500     0     0     0     0     0    495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481  22100 / 24400    32730 / 36136        1481  100.0      0  0.0    1481  100.0    34695    23427        0         0 / 0            34695     0     0     0     0     0    346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930  18000 / 20000    16740 / 18600         930  100.0      0  0.0     930  100.0    17835    19177        0         0 / 0            17835     0     0     0     0     0    178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15  16000 / 19000    14640 / 17385         915  100.0      0  0.0     915  100.0    19403    21205        0         0 / 0            19403     0     0     0     0     0    1940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6000  100.0   120000    20000        0         0 / 0           120000     0     0     0     0     0   12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225  14000 / 16000    17150 / 19600        1225  100.0      0  0.0    1225  100.0    18375    15000        0         0 / 0            18375     0     0     0     0     0    183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30546  21000 / 23000   641466 / 702558      30546  100.0      0  0.0   30546  100.0   777207    25444        0         0 / 0           777207     0     0     0     0     0   77720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74  19000 / 21000    33706 / 37254        1774  100.0      0  0.0    1774  100.0    35480    20000        0         0 / 0            35480     0     0     0     0     0    354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925  14250 / 15250    13181 / 14106         925  100.0      0  0.0     925  100.0    11685    12632        0         0 / 0            11685     0     0     0     0     0    116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9995  24000 / 26000   479880 / 519870      19995  100.0      0  0.0   19995  100.0   563760    28195        0         0 / 0           563760     0     0     0     0     0   5637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28633  19000 / 21000   544027 / 601293      28633  100.0      0  0.0   28633  100.0   644306    22502        0         0 / 0           644306     0     0     0     0     0   64430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200 / 17900    81000 / 89500        5000  100.0      0  0.0    5000  100.0    90000    18000        0         0 / 0            90000     0     0     0     0     0    9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49350  20377 / 22399  3043339 / 3345317    149350  100.0     30  0.0  149320  100.0  3449726   23103         0         0 / 0          3449726     0     0     0     0     0  3449726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NTE: SEAB/PR - DERAL/DEB                                                                                                                                                          Elaboracao: DERAL/DEB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SS – mar2009 - 1 versão B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53:00Z</dcterms:created>
  <dc:creator>seab</dc:creator>
  <dc:description/>
  <dc:language>en-US</dc:language>
  <cp:lastModifiedBy>seab</cp:lastModifiedBy>
  <cp:lastPrinted>2009-03-25T16:54:00Z</cp:lastPrinted>
  <dcterms:modified xsi:type="dcterms:W3CDTF">2009-03-25T21:53:00Z</dcterms:modified>
  <cp:revision>4</cp:revision>
  <dc:subject/>
  <dc:title>   SECRETARIA DE ESTADO DA AGRICULTURA E DO ABASTECIMENTO - S E A B                                                           </dc:title>
</cp:coreProperties>
</file>