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 177    2.0        0    0.0     3465   40.0      5198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   0    0.0      701   15.0     2102   45.0      1868  4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52  100.0         0    0.0        0    0.0        0    0.0       452 10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  753    7.0     3002   30.0     4503   45.0      2502  25.0      0      0      0     10     90           12    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8090  100.0         0    0.0      809   10.0     3236   40.0      4045  50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 2282    9.0        0    0.0     5768   25.0     17305  75.0      0      0      0     45     55         1900    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854  100.0      1524   11.0        0    0.0    12330  100.0         0   0.0      0      0      0     70     30         1908   1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850  100.0       728   15.0        0    0.0        0    0.0      4123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673  100.0         0    0.0        0    0.0      267   10.0      240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00  100.0         0    0.0        0    0.0       40   20.0       160  8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 398   10.0        0    0.0     1431   40.0      2147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 360   10.0     1944   60.0     1296   40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7320  100.0      6221    7.1     6456    8.0    34439   42.5     40205  49.6     0.0   0.0    0.0   28.2   71.8         3820    4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1200  100.0        0    0.0        0    0.0         0   0.0      0      0      0      0      0          450   2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   0    0.0     1500   20.0     3750   50.0      2250  30.0      0      0     20     4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8000  100.0     10800   60.0        0    0.0      720   10.0      6480  90.0      0      0      0     10     90        12000   4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350  100.0        0    0.0        0    0.0         0   0.0      0      0      0      0      0          120   7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3434   15.0        0    0.0     9729   50.0      9729  50.0      0      0      0     55     45         1000    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170  100.0      8468   40.0     3811   30.0     5081   40.0      3811  30.0      0      0      0      0    100         1000    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26000   80.0     1300   20.0     2275   35.0      2925  45.0      0      0      0      0    100         6500   1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 8370   45.0      818    8.0     4297   42.0      5115  50.0      0      0      0     25     75         6800   2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0910  100.0      4364   40.0      655   10.0     1309   20.0      4582  70.0      0      0     20     40     40         2300   1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0500  100.0     10500  100.0        0    0.0        0    0.0         0   0.0      0      0      0      0      0        10500   6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570  100.0      4757   45.0     1163   20.0     1744   30.0      2907  50.0      0      0      0     20     80         1187    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1021   76.0        0    0.0      129   40.0       193  60.0      0      0      0     20     80         1021   6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  0    0.0        0    0.0       39   35.0        73  65.0      0      0     10     6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20303   75.0     2030   30.0     2030   30.0      2707  40.0      0      0      0     40     60         7000   1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9200  100.0     53280   90.0        0    0.0     1776   30.0      4144  70.0      0      0      0     30     70        45000   4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505  100.0      1052   30.0        0    0.0      736   30.0      1717  7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0000  100.0      4800   48.0     2080   40.0     3120   60.0         0   0.0      0      0      0      0    100         4200   3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5421  100.0    158697   62.1    13357   13.8    36735   38.0     46633  48.2     0.0   0.0    2.9   26.2   70.8        99078   25.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22570  100.0        0    0.0        0    0.0         0   0.0      0      0      0      0      0        68000   5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5000  100.0        0    0.0        0    0.0         0   0.0      0      0      0      0      0       166112   5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6742  100.0        0    0.0        0    0.0         0   0.0      0      0      0      0      0       300000   7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4100   98.0      360   40.0      360   40.0       180  20.0      0      0      0      0    100        96000   5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34587   95.0      354    5.0     1417   20.0      5313  75.0      0      0      0      0    100       120000   1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260000   6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104550   82.0     2295   10.0     5738   25.0     14918  65.0      0      0      0      0    100       180000   2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71334   98.0      320   22.0      553   38.0       582  40.0      0      0      0      0    100       235000   7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69259   98.0      283   20.0      565   40.0       565  40.0      0      0      0      0    100       105000   3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61975   95.0      652   20.0     1305   40.0      1305  40.0      0      0      0      0    100       152000   5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3350  100.0     57817   95.0      456   15.0     1369   45.0      1217  40.0      0      0      0      0    100        95282   3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9727  100.0        0    0.0        0    0.0         0   0.0      0      0      0      0      0        94389   7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10315  100.0        0    0.0        0    0.0         0   0.0      0      0      0      0      0        19000   4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450   6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70965   95.0     1121   30.0     1307   35.0      1307  35.0      0      0      0      0    100       140000   3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70580  100.0    165508   99.0        0    0.0      334   20.0      1337  80.0      0      0      0      0    100       420000   4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000  100.0     36000  100.0        0    0.0        0    0.0         0   0.0      0      0      0      0      0       119100   6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38  100.0        0    0.0        0    0.0         0   0.0      0      0      0      0      0        216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40500   90.0     1350   30.0     2475   55.0       675  15.0      0      0      0      0    100        85000   3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53569  100.0   1166011   95.9     7191   14.4    15423   30.8     27399  54.8     0.0   0.0    0.0    0.0  100.0      2683748   43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1100   10.0     6600   60.0      3300  30.0      0     30     5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 71250   25.0   128250   45.0     85500  30.0      0     15     45     36      4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3500  100.0         0    0.0    21350   10.0    64050   30.0    128100  60.0      0      0     20     5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    0    0.0    36000   40.0    45000   50.0      9000  1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7100  100.0      5310   10.0    19116   40.0    11948   25.0     16727  35.0      0      0      0      0    100          350    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200  100.0         0    0.0     1230   30.0     1230   30.0      1640  40.0      0      0     10     6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1000   10.0     5000   50.0      4000  4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000  100.0         0    0.0     6000   20.0    12000   40.0     12000  40.0      0      0     45     35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600  100.0      2796   12.0     9227   45.0     6151   30.0      5126  25.0      0     10     30     30     30         5100    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330  100.0         0    0.0      533   10.0     1599   30.0      3198  60.0      0      0     35     50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1440  100.0         0    0.0        0    0.0    44576   40.0     66864  6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5000  100.0         0    0.0     9250    5.0    55500   30.0    120250  65.0      0     25     5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6000  100.0         0    0.0        0    0.0     4800   30.0     11200  70.0      0     30     6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96    5.0      274   15.0      638   35.0       912  5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7950  100.0         0    0.0     1795   10.0     3590   20.0     12565  7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9970  100.0         0    0.0    34997   10.0    87493   25.0    227481  65.0      0      8     52     38      2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7077  100.0         0    0.0    67954   70.0    29123   30.0         0   0.0      0     15     40     42      3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1800   60.0     1200   40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4087  100.0      8202    0.5   282875   18.9   508748   33.9    707862  47.2     0.0  14.8   40.2   35.3    9.6         545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95150  100.0        0    0.0        0    0.0         0   0.0      0      0      0      0      0       152000   5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562000  100.0        0    0.0        0    0.0         0   0.0      0      0      0      0      0       663103   4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52350  100.0        0    0.0        0    0.0         0   0.0      0      0      0      0      0       601032   6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60000  100.0        0    0.0        0    0.0         0   0.0      0      0      0      0      0       310000   6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43008   90.0        0    0.0      478   10.0      4301  90.0      0      0      0      0    100        50000   3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225000   5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175085   97.0        0    0.0     1083   20.0      4332  80.0      0      0      0      0    100       175000   3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2200  100.0     75624   92.0      329    5.0     2959   45.0      3288  50.0      0      0      0      0    100       165000   8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02468  100.0    196468  100.0        0    0.0        0    0.0         0   0.0      0      0      0      0      0       262000   4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463  100.0     74463  100.0        0    0.0        0    0.0         0   0.0      0      0      0      0      0       128000   6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7890  100.0     77890  100.0        0    0.0        0    0.0         0   0.0      0      0      0      0      0        81224   4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240811  100.0        0    0.0        0    0.0         0   0.0      0      0      0      0      0       363326   6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23000  100.0        0    0.0        0    0.0         0   0.0      0      0      0      0      0       160000   3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762  100.0     23672  100.0        0    0.0        0    0.0         0   0.0      0      0      0      0      0        14990   3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225098   97.0     1044   15.0     1740   25.0      4177  60.0      0      0      0      0    100       180000   2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434550  100.0        0    0.0        0    0.0         0   0.0      0      0      0      0      0       720000   5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70  100.0    441870  100.0        0    0.0        0    0.0         0   0.0      0      0      0      0      0       390120   5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170000   6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41160   98.0      588   70.0      252   30.0         0   0.0      0      0      0      0    100        52000   5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177  100.0   3972636   99.4     1961    8.0     6513   26.5     16098  65.5     0.0   0.0    0.0    0.0  100.0      4862795   51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60    2.0         0    0.0        0    0.0        0    0.0       1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 160    0.4         0    0.0        0    0.0        0    0.0       160 100.0   100.0   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6750   85.0         0    0.0        0    0.0    23375   50.0     23375  5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20200   20.0         0    0.0        0    0.0     4040   20.0     16160  8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91770   70.0         0    0.0        0    0.0        0    0.0     9177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8000   30.0         0    0.0     7200   15.0    21600   45.0     19200  4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0800   12.0         0    0.0        0    0.0        0    0.0     108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4870   20.0         0    0.0        0    0.0     2974   20.0     11896  8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5700   85.0         0    0.0        0    0.0     1785    5.0     33915  95.0     73     27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2680   25.0         0    0.0        0    0.0        0    0.0      2680 100.0     10     8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5007   96.0         0    0.0        0    0.0        0    0.0    105007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0800   65.0         0    0.0        0    0.0     6240   30.0     14560  70.0     55     4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450   90.0         0    0.0        0    0.0        0    0.0       4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800    2.0         0    0.0        0    0.0        0    0.0      2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46407   65.0         0    0.0        0    0.0        0    0.0     46407 10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1368   30.0         0    0.0        0    0.0        0    0.0      136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447601   38.2         0    0.0     7200    1.6    60014   13.4    380387  85.0    46.8  53.2    0.1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254   50.0         0    0.0        0    0.0        0    0.0       254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285   75.0         0    0.0        0    0.0        0    0.0       285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886   25.0      2659  75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1403   85.0       25   10.0       99   40.0       124  50.0      0      0      0     30     70        43100   8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108   12.0       16    2.0      222   28.0       554  70.0      0      0      0     40     60         2000   1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 8   15.0        0    0.0       13   30.0        30  70.0      0     30      0     40     30          100   1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55   62.0         0    0.0        0    0.0        0    0.0        5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359   78.0        0    0.0       20   20.0        81  80.0      0      0      0      0    100         9000   7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734  100.0      1474   85.0        0    0.0       26   10.0       234  90.0      0      0      0     10     90        42000   8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1050   70.0      450   3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0472   96.5      3391   32.4     1091   15.4     1716   24.2      4275  60.4     3.7   4.9    0.0   48.1   43.3        97000   37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30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31000   9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10  100.0      497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565000   76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6650  100.0     26150  100.0        0    0.0        0    0.0         0   0.0      0      0      0      0      0        905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1128700   9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8383  100.0   1507130  100.0        0    0.0        0    0.0         0   0.0     0.0   0.0    0.0    0.0    0.0      5406181   94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2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92009                          REMESSA:  11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5  100.0        0    0.0        0    0.0         0   0.0      0      0      0      0      0       175000   6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405000   8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3645  100.0     63625  100.0        0    0.0        0    0.0         0   0.0      0      0      0      0      0       158000   7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5000   9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40000   7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109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3390  100.0     12560  100.0        0    0.0        0    0.0         0   0.0      0      0      0      0      0        23113   7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80000   8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5283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50000   7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2500   9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3251  100.0   1135816  100.0        0    0.0        0    0.0         0   0.0     0.0   0.0    0.0    0.0    0.0      2816033   87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31:00Z</dcterms:created>
  <dc:creator>seab</dc:creator>
  <dc:description/>
  <dc:language>en-US</dc:language>
  <cp:lastModifiedBy>seab</cp:lastModifiedBy>
  <cp:lastPrinted>2009-05-12T11:07:00Z</cp:lastPrinted>
  <dcterms:modified xsi:type="dcterms:W3CDTF">2009-05-12T14:38:00Z</dcterms:modified>
  <cp:revision>4</cp:revision>
  <dc:subject/>
  <dc:title/>
</cp:coreProperties>
</file>