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910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  0.0   0.0      0.0       0     140.0    4480.0 / 4900.0      469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 0.0   0.0      0.0       0      15.0     120.0 / 132.0        126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 0.0   0.0      0.0       0      22.0     198.0 / 220.0        20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5070.0  17100 / 18900  86697.0 / 95823.0     507.0   10.0    0.0  0.0      0.0   0.0      0.0       0    5070.0   86697.0 / 95823.0    9126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2.0   9500 / 10500   1824.0 / 2016.0      192.0  100.0    0.0  0.0      0.0   0.0      0.0       0     192.0    1824.0 / 2016.0      192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250.0  15000 / 16000   3750.0 / 4000.0       30.0   12.0    0.0  0.0      0.0   0.0      0.0       0     250.0    3750.0 / 4000.0      3875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1400.0  19000 / 22000  26600.0 / 30800.0     112.0    8.0    0.0  0.0      0.0   0.0      0.0       0    1400.0   26600.0 / 30800.0    28700.0    75    25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5.0  18000 / 20000    450.0 / 500.0        15.0   60.0    0.0  0.0      0.0   0.0      0.0       0      25.0     450.0 / 500.0        475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07.0  23850 / 26500   2552.0 / 2835.5      107.0  100.0    0.0  0.0      0.0   0.0      0.0       0     107.0    2552.0 / 2835.5      2693.7     0    50     0    5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.0   5500 / 6000     291.5 / 318.0         0.0    0.0    0.0  0.0      0.0   0.0      0.0       0      53.0     291.5 / 318.0        304.8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 7000 / 7800     273.0 / 304.2        39.0  100.0    0.0  0.0      0.0   0.0      0.0       0      39.0     273.0 / 304.2        288.6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1.0  17000 / 19000   2227.0 / 2489.0      131.0  100.0    0.0  0.0      0.0   0.0      0.0       0     131.0    2227.0 / 2489.0      2358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  0.0    0.0    0.0  0.0      0.0   0.0      0.0       0     140.0    2100.0 / 2520.0      231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584.0  17347 / 19364 131562.5 / 146857.7    1310.0  17.3     0   0.0     0.0    0.0      0.0       0    7584.0  131562.5 / 146857.7  139210.1     8    88     0     4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 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2200 / 2400       220 / 240           100  100.0      0  0.0     100  100.0      230     2300        0         0 / 0              230     0     0     0     0     0      2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5   2200 / 2600        55 / 65             25  100.0      0  0.0      25  100.0       32     1280        0         0 / 0               32     0     0     0     0     0       15   4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89   2500 / 2700      2223 / 2400          889  100.0      0  0.0     889  100.0     2282     2567        0         0 / 0             2282     0     0     0     0     0      572   2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30   2000 / 2200       660 / 726           330  100.0      0  0.0     330  100.0      611     1850        0         0 / 0              611     0     0     0     0     0      6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22   1770 / 1950        39 / 43             22  100.0      0  0.0      22  100.0       41     1864        0         0 / 0               41     0     0     0     0     0       10   2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470   2850 / 3150      4190 / 4631         1470  100.0      0  0.0    1470  100.0     3149     2142        0         0 / 0             3149     0     0     0     0     0     31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84   2900 / 3100      1404 / 1500          484  100.0      0  0.0     484  100.0     1367     2824        0         0 / 0             1367     0     0     0     0     0     136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51  100.0      0  0.0      51  100.0      112     2196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7   2000 / 2200        14 / 15              7  100.0      0  0.0       7  100.0        7     1000        0         0 / 0                7     0     0     0     0     0        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378   2641 / 2886      8921 / 9748         3378  100.0      0  0.0    3378  100.0     7830    2318         0         0 / 0             7830     0     0     0     0     0     6073   7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7   2000 / 2200       254 / 279           127  100.0      0  0.0     127  100.0      254     2000        0         0 / 0              254     0     0     0     0     0      200   7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590 / 1770       207 / 230           130  100.0      0  0.0     130  100.0      218     1676        0         0 / 0              218     0     0     0     0     0      2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6   1830 / 2040       651 / 726           356  100.0      0  0.0     356  100.0      609     1711        0         0 / 0              609     0     0     0     0     0      600   9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2100 / 2200        84 / 88             40  100.0      0  0.0      40  100.0       48     1200        0         0 / 0               48     0     0     0     0     0       38   7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98   1720 / 1900       513 / 566           298  100.0      0  0.0     298  100.0      552     1852        0         0 / 0              552     0     0     0     0     0      5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65     1300        0         0 / 0               65     0     0     0     0     0       40   6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60  100.0      0  0.0      60  100.0      107     1783        0         0 / 0              107     0     0     0     0     0      10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5   1600 / 1700        88 / 94             55  100.0      0  0.0      55  100.0       80     1455        0         0 / 0               80     0     0     0     0     0       30   3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69   1850 / 2025      1053 / 1152          569  100.0      0  0.0     569  100.0      881     1548        0         0 / 0              881     0     0     0     0     0      8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8   2100 / 2200       248 / 260           118  100.0     73 61.9      45  100.0       72     1605        0         0 / 0               72     0     0     0     0     0       72   9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387   4000 / 4200      5548 / 5825         1387  100.0      0  0.0    1387  100.0     4855     3500        0         0 / 0             4855     0     0     0     0     0     48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70   1050 / 1150        74 / 81             70  100.0      0  0.0      70  100.0       53      757        0         0 / 0               53     0     0     0     0     0       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5      900        0         0 / 0                5     0     0     0     0     0        4   7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8   2700 / 3000      5341 / 5934         1978  100.0      0  0.0    1978  100.0     5606     2834        0         0 / 0             5606     0     0     0     0     0     3924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6   3100 / 3300      3429 / 3650         1106  100.0      0  0.0    1106  100.0     2285     2066        0         0 / 0             2285     0     0     0     0     0     228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20   4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460   2762 / 2984     17844 / 19276        6460  100.0     73  1.1    6387  100.0    15855    2482         0         0 / 0            15855     0     0     0     0     0    13998   8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445     1900        0         0 / 0             2445     0     0     0     0     0     1300   5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1590 / 1770      2385 / 2655         1500  100.0      0  0.0    1500  100.0     3780     2520        0         0 / 0             3780     0     0     0     0     0     2457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165 12.9    1115  100.0     1870     1677        0         0 / 0             1870     0     0     0     0     0     1600   8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238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280   5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00   2200 / 2400      3960 / 4320         1800  100.0    100  5.6    1700  100.0     3060     1800        0         0 / 0             3060     0     0     0     0     0     1400   4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0     1750        0         0 / 0             3500     0     0     0     0     0     1520   4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235     1750        0         0 / 0             4235     0     0     0     0     0     3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7394     1471        0         0 / 0             7394     0     0     0     0     0     6000   8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2     1800        0         0 / 0             1152     0     0     0     0     0      700   6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695   1740 / 1980      2949 / 3356         1695  100.0      0  0.0    1695  100.0     2325     1372        0         0 / 0             2325     0     0     0     0     0     23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6   1600 / 1800        10 / 11              6  100.0      0  0.0       6  100.0       11     1783        0         0 / 0               11     0     0     0     0     0       11  10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120   6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0   1765 / 1935       106 / 116            60  100.0      0  0.0      60  100.0      108     1800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15   1750 / 1950       376 / 419           215  100.0      0  0.0     215  100.0      280     1302        0         0 / 0              280     0     0     0     0     0      230   8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540  100.0      757     1402        0         0 / 0              757     0     0     0     0     0      227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4850 / 5150      1659 / 1761          342  100.0      0  0.0     342  100.0      684     2000        0         0 / 0              684     0     0     0     0     0      6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82 66.1      42  100.0       21      500        0         0 / 0               21     0     0     0     0     0       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40     1800        0         0 / 0             6840     0     0     0     0     0      600    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963   1929 / 2128     48166 / 53119       24963  100.0    357  1.4   24606  100.0    41801    1699         0         0 / 0            41801     0     0     0     0     0    24374   5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92     6000        0         0 / 0              192     0     0     0     0     0      100   5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5460 / 6000       546 / 600           100  100.0      0  0.0     100  100.0      570     5700        0         0 / 0              570     0     0     0     0     0      5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 931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4800   7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92   5220 / 5820      1524 / 1699          292  100.0      0  0.0     292  100.0     1521     5209        0         0 / 0             1521     0     0     0     0     0     15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34   5500 / 6000       187 / 204            34  100.0      0  0.0      34  100.0      188     5541        0         0 / 0              188     0     0     0     0     0      188   9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450  100.0     7975     5500        0         0 / 0             7975     0     0     0     0     0     5000   6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250   5510 / 6090     78518 / 86783       14250  100.0      0  0.0   13538   95.0    94763     7000      713      3926 / 4339         98895     0     0     0     0   100    44118   4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1950 / 2150       546 / 602           280  100.0      0  0.0     280  100.0     1370     4893        0         0 / 0             1370     0     0     0     0     0     13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29   5000 / 5500      6145 / 6760         1229  100.0      0  0.0    1229  100.0     6696     5448        0         0 / 0             6696     0     0     0     0     0     4352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196   5468 / 6015    104960 / 115465      19196  100.0      0  0.0   18484   96.3   122719    6639       713      3926 / 4339        126852     0     0     0     0   100    64410   50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1326   15.0     1591     1200     7514      8265 / 9017         10232     0     0     0     0   100       80 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670    840 / 980       3923 / 4577         4670  100.0      0  0.0     234    5.0      212      910     4437      3727 / 4348          42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61   1200 / 1300       553 / 599           461  100.0      0  0.0      46   10.0       46      998      415       373 / 415            440     0     0     0     0   100       30    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 2152   20.0     1980      920     8608      7833 / 8005          9899     0     0     0     5    95      123    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1140 / 1260      7931 / 8766         6957  100.0      0  0.0     348    5.0      417     1200     6609      7534 / 8328          8348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10200   40.2    14107     1383    15156     18187 / 20006        33204     0     0     0    35    65     4200   1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152   1000 / 1100     13152 / 14467       13152  100.0      0  0.0    4866   37.0     4866     1000     8286      8286 / 9114         13566     0     0     0    40    60     2200   1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850   1300 / 1400      6305 / 6790         4850  100.0      0  0.0    2183   45.0     2946     1350     2668      3468 / 3735          6548     0     0     0     0   100      300    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73    864 / 910       2309 / 2432         2673  100.0      0  0.0     535   20.0      481      900     2138      1848 / 1946          237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140 / 1260       222 / 246           195  100.0      0  0.0      78   40.0      100     1285      117       133 / 147            241     0     0     0     0   100        5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1391   35.0     1391     1000     2584      2325 / 2842          3975     0     0     0     0   100      100    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1008   28.0      503      499     2592      1685 / 1866          2278     0     0     0     0   100      230   1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489   1080 / 1191     92300 / 101831      85489  100.0      0  0.0   24366   28.5    28642    1175     61123     63665 / 69769        95358     0     0     0    16    84     7268    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0   1620 / 1780      2074 / 2278         1280  100.0      0  0.0    1280  100.0     1280     1000        0         0 / 0             1280     0     0     0     0     0      800   6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7500   1400 / 1500     10500 / 11250        7500  100.0      0  0.0    5250   70.0     4526      862     2250      1845 / 2025          6461     0     0     0     0   100     2700   4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700 / 1800     32300 / 34200       19000  100.0    395  2.1   17650   94.9    27428     1554      955      1404 / 1557         28908     0     0     0     0   100    26000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35   8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00     36626 / 38915       22891  100.0      0  0.0   22891  100.0    28843     1260        0         0 / 0            28843     0     0     0     0     0    16000   5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1950   1800 / 2000     39510 / 43900       21950  100.0    270  1.2   21680  100.0    27545     1271        0         0 / 0            27545     0     0     0     0     0    23000   8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500   1300 / 1400     42250 / 45500       32500  100.0      0  0.0   32500  100.0    35750     1100        0         0 / 0            35750     0     0     0     0     0    18800   5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8600  100.0    22320     1200        0         0 / 0            22320     0     0     0     0     0    10800   4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130   1700 / 1850     20621 / 22441       12130  100.0   2255 18.6    8394   85.0    10971     1307     1481      2518 / 2740         13600     0     0     0    10    90     95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30     11570 / 12727        8900  100.0      0  0.0    8900  100.0    11150     1253        0         0 / 0            11150     0     0     0     0     0    111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570   1400 / 1550     14798 / 16384       10570  100.0      0  0.0   10359   98.0     8805      850      211       161 / 180           8975     0     0     0    10    90      850    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240   1200 / 1320      2688 / 2957         2240  100.0      0  0.0    2240  100.0     2688     1200        0         0 / 0             2688     0     0     0     0     0     26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112  100.0       67      598        0         0 / 0               67     0     0     0     0     0       35   5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7070   1700 / 1800     46019 / 48726       27070  100.0      0  0.0   27070  100.0    29777     1100        0         0 / 0            29777     0     0     0     0     0    23800   7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400   2100 / 2300    126840 / 138920      60400  100.0      0  0.0   60400  100.0   115424     1911        0         0 / 0           115424     0     0     0     0     0    80000   6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850   1500 / 1700      5775 / 6545         3850  100.0      0  0.0    3850  100.0     4620     1200        0         0 / 0             4620     0     0     0     0     0     2000   4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10890   99.0    11979     1100      110       121 / 154          12117     0     0     0     0   100     7200   5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60343   1652 / 1799    429963 / 468326     260343  100.0   2920  1.1  252415   98.1   343333    1360      5008      6049 / 6656        349685     0     0     0     3    97   235458   67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50      6480 / 7440         4800  100.0      0  0.0    4800  100.0     5136     1070        0         0 / 0             5136     0     0     0     0     0     51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761   1900 / 2100     26146 / 28898       13761  100.0    775  5.6   12986  100.0    19065     1468        0         0 / 0            19065     0     0     0     0     0    190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1300 / 1400     57850 / 62300       44500  100.0   1000  2.2   43500  100.0    39150      900        0         0 / 0            39150     0     0     0     0     0    29500   7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00   1400 / 1500     75600 / 81000       54000  100.0   1800  3.3   52200  100.0    49068      940        0         0 / 0            49068     0     0     0     0     0    47200   9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737   1700 / 1870     52253 / 57478       30737  100.0   3193 10.4   27544  100.0    36551     1327        0         0 / 0            36551     0     0     0     0     0    3655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840   1650 / 1800     12936 / 14112        7840  100.0    920 11.7    6920  100.0     6705      969        0         0 / 0             6705     0     0     0     0     0     62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02    780 / 830        158 / 168           202  100.0      0  0.0     202  100.0      227     1125        0         0 / 0              227     0     0     0     0     0      227   9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200  100.0      0  0.0     200  100.0      103      513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3730   1700 / 1850     23341 / 25401       13730  100.0      0  0.0   13730  100.0    15103     1100        0         0 / 0            15103     0     0     0     0     0    15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70342   1900 / 2100    133650 / 147718      70342  100.0   3550  5.0   66792  100.0    90837     1360        0         0 / 0            90837     0     0     0     0     0    83000   9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261     1410        0         0 / 0             2261     0     0     0     0     0     22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 709      471        0         0 / 0              709     0     0     0     0     0      7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36840     1200        0         0 / 0            36840     0     0     0     0     0    26800   7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5218   1590 / 1740    580695 / 635428     365218  100.0  12288  3.4  352930  100.0   401236    1137         0         0 / 0           401236     0     0     0     0     0   371336   9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300 30.0       0    0.0        0      520      700       357 / 378            368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30   1000 / 1200      2230 / 2676         2230  100.0    300 13.5       0    0.0        0        0     1930      1718 / 1872          1795     0    10    50    4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94   1560 / 1740      3267 / 3644         2094  100.0    536 25.6      78    5.0       96     1231     1480      1730 / 1912          1917     0     0    34    58     8       50    2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28    700 / 800        300 / 342           428  100.0      0  0.0       0    0.0        0        0      428       300 / 342            321     0    20    20    3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100    630 / 700        693 / 770          1100  100.0      0  0.0       0    0.0        0        0     1100       693 / 770            732     0     0    10    7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64    800 / 1000       771 / 964           964  100.0    250 25.9     714  100.0      335      469        0         0 / 0              335     0     0     0     0     0      3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816   1020 / 1175      7970 / 9186         7816  100.0   1386 17.7     792   12.3      431     544      5638      4798 / 5275          5467     0    14    33    45     8      385    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45   1600 / 1800      1672 / 1881         1045  100.0    150 14.4      15    1.7       13      867      880       880 / 968            937     0     0     0     0   100        5    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156      650        0         0 / 0              156     0     0     0     0     0      1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85   1656 / 1856      2128 / 2385         1285  100.0    150 11.7     255   22.5      169     663       880       880 / 968           1093     0     0     0     0   100      161   14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40   2000 / 2200       480 / 528           240  100.0      0  0.0     240  100.0      408     1700        0         0 / 0              408     0     0     0     0     0      224   5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60   1946 / 2138       506 / 556           260  100.0      0  0.0     260  100.0      453    1742         0         0 / 0              453     0     0     0     0     0      269   5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 6   1900 / 2100        11 / 13              6  100.0      0  0.0       6  100.0       13     2167        0         0 / 0               13     0     0     0     0     0       1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14   70.0       21     1500        6         8 / 9               30     0     0     0    30    70       11   3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600 / 1800        32 / 36             20  100.0      0  0.0      20  100.0       15      750        0         0 / 0 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82   1500 / 2000      1023 / 1364          682  100.0      0  0.0     273   40.0      546     2000      409       614 / 818           1262     0     0     0    50    50      409   32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82   1592 / 2022      1404 / 1783          882  100.0      0  0.0     467   52.9      906    1940       415       622 / 827           1630     0     0     0    50    50      744   45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30   7300 / 8000    164469 / 180240      22530  100.0      0  0.0   22530  100.0   121211     5380        0         0 / 0           121211     0     0     0     0     0    98000   8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5000   8000 / 9000    440000 / 495000      55000  100.0      0  0.0   55000  100.0   289850     5270        0         0 / 0           289850     0     0     0     0     0   194420   67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090   8400 / 9300    613956 / 679737      73090  100.0   6578  9.0   66512  100.0   408387     6140        0         0 / 0           408387     0     0     0     0     0   203000   4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5000  100.0   163800     3640        0         0 / 0           163800     0     0     0     0     0   109500   6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6360 / 7030    901021 / 995940     141670  100.0      0  0.0  141670  100.0   806102     5690        0         0 / 0           806102     0     0     0     0     0   315000   3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2450     3674        0         0 / 0           412450     0     0     0     0     0   330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17500   92.2   669750     5700    10000     29000 / 31500       700000     0     0     0     0   100   3500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6290     4620        0         0 / 0           336290     0     0     0     0     0   257000   7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72   6000 / 6600    454632 / 500095      75772  100.0      0  0.0   75772  100.0   414397     5469        0         0 / 0           414397     0     0     0     0     0   160000   3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6048   5500 / 6050    363264 / 399590      66048  100.0      0  0.0   66048  100.0   270919     4102        0         0 / 0           270919     0     0     0     0     0   1896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3350   6300 / 6800    399105 / 430780      63350  100.0   2490  3.9   60860  100.0   286316     4705        0         0 / 0           286316     0     0     0     0     0    99924   3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727   6840 / 7560    203333 / 224736      29727  100.0      0  0.0   29727  100.0   134842     4536        0         0 / 0           134842     0     0     0     0     0   117313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690   6100 / 6700     65209 / 71623       10690  100.0    100  0.9   10590  100.0    45728     4318        0         0 / 0            45728     0     0     0     0     0    30000   6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550   76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0     16490 / 18061        5235  100.0   1106 21.1    4129  100.0     6772     1640        0         0 / 0             6772     0     0     0     0     0     67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700   7000 / 7500    522900 / 560250      74700  100.0      0  0.0   74700  100.0   425790     5700        0         0 / 0           425790     0     0     0     0     0   200000   4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600   7315 / 8095   1364979 / 1510527    186600  100.0   4900  2.6  181700  100.0  1181050     6500        0         0 / 0          1181050     0     0     0     0     0   667000   5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7115     5386        0         0 / 0           197115     0     0     0     0     0   169500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50  2.9    8438  100.0    21464     2544        0         0 / 0            21464     0     0     0     0     0    2146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4550   99.0   213840     4800      450      2475 / 2790        216473     0     0     0     0   100   110000   5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70885   6542 / 7181   8314167 / 9126367   1270885  100.0  33824  2.7 1226611   99.2  6406795    5223     10450     31475 / 34290      6439678     0     0     0     0   100  3629043   56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270   3800 / 4200     35226 / 38934        9270  100.0      0  0.0       0    0.0        0        0     9270     25956 / 28737        27347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85000   3800 / 4260   1083000 / 1214100    285000  100.0      0  0.0    8550    3.0    36030     4214   276450    677303 / 749180      749271     0     0     2    33    6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0950   4400 / 4800    928180 / 1012560    210950  100.0   3080  1.5   16500    7.9    79200     4800   191370    574110 / 765480      748995     0     0     0    20    80    25000    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13500 15.0       0    0.0        0     2893    76500    214200 / 221850      218025     0     3    32    55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5600   3800 / 4200    211280 / 233520      55600  100.0   4100  7.4   41200   80.0   115360     2800    10300     25050 / 27686       141728     0     0     0     0   100    25000   1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400 / 2600     10080 / 10920        4200  100.0    200  4.8    1200   30.0     2640     2200     2800      5320 / 5880          8240     0     0     0     0   100      800    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9600   3200 / 3600     30720 / 34560        9600  100.0      0  0.0     576    6.0     1843     3200     9024     26170 / 29779        29818     0     0     0     0   100      700    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300   3800 / 4200    118940 / 131460      31300  100.0   8500 27.2       0    0.0        0        0    22800     86640 / 95760        91200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900   4000 / 4500     87600 / 98550       21900  100.0   3275 15.0    7450   40.0    26185     3515    11175     28161 / 30955        55743     0     0    25    40    35    13000   2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30   3420 / 3780     18229 / 20147        5330  100.0      0  0.0       0    0.0        0        0     5330     16256 / 17856        17056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1440   4500 / 4920    501480 / 548285     111440  100.0      0  0.0       0    0.0        0        0   111440    282723 / 312589      297656     0     0    40    58     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67000   4000 / 4200    668000 / 701400     167000  100.0    650  0.4     832    0.5     2953     3550   165518    579314 / 595866      590543     0     0    10    8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6155   3700 / 4000     59774 / 64620       16155  100.0      0  0.0       0    0.0        0        0    16155     50484 / 53150        51817     0     0    45    35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20   4500 / 5500      8640 / 10560        1920  100.0      0  0.0    1248   65.0     4992     4000      672      2688 / 3024          7848     0     0     0     0   100     3000   38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4250   3600 / 4000     87300 / 97000       24250  100.0      0  0.0   14550   60.0    50925     3500     9700     34920 / 38800        8778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5370   4200 / 4600   1492554 / 1634702    355370  100.0  13860  3.9   17075    5.0    70070     4104   324435   1161340 / 1263587    1282534     0     0     0    48    52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6593   4000 / 4500    386372 / 434669      96593  100.0  15347 15.9    4062    5.0     8576     2111    77184    155139 / 171348      171819     0     0    10    6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200 / 2400      7920 / 8640         3600  100.0      0  0.0     360   10.0      612     1700     3240      7128 / 7776          8064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499478   4029 / 4424   6041294 / 6633027   1499478  100.0  62512  4.2  113603    7.9   399385    3516   1323363   3952901 / 4419303    4585487     0     0     8    46    45    67500    1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8579     2700        0         0 / 0           258579     0     0     0     0     0   196000   75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2000   2850 / 3150   1601700 / 1770300    562000  100.0      0  0.0  562000  100.0  1331940     2370        0         0 / 0          1331940     0     0     0     0     0  1038913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3050   3100 / 3400   1404455 / 1540370    453050  100.0    450  0.1  452600  100.0   954620     2109        0         0 / 0           954620     0     0     0     0     0   635000   6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41246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105000   6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22090     2257        0         0 / 0           422090     0     0     0     0     0   38200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500   2800 / 3000    505400 / 541500     180500  100.0      0  0.0  180500  100.0   514425     2850        0         0 / 0           514425     0     0     0     0     0   365000   7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5238     2570        0         0 / 0           215238     0     0     0     0     0   177500   8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1423     2965        0         0 / 0           591423     0     0     0     0     0   405000   6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7295   2800 / 3080    188426 / 207269      67295  100.0      0  0.0   67295  100.0   179988     2675        0         0 / 0           179988     0     0     0     0     0   145000   8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7800   3000 / 3200    233400 / 248960      77800  100.0      0  0.0   77800  100.0   184697     2374        0         0 / 0           184697     0     0     0     0     0    90000   4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0811   2850 / 3150    686311 / 758555     240811  100.0      0  0.0  240811  100.0   549049     2280        0         0 / 0           549049     0     0     0     0     0   472182   8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2686   2800 / 3000    623521 / 668058     222686  100.0   2050  0.9  220636  100.0   421635     1911        0         0 / 0           421635     0     0     0     0     0   240000   5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62   2480 / 2730     58930 / 64870       23762  100.0     90  0.4   23672  100.0    45427     1919        0         0 / 0            45427     0     0     0     0     0    29527   6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32060   2700 / 3000    626562 / 696180     232060  100.0      0  0.0  232060  100.0   603356     2600        0         0 / 0           603356     0     0     0     0     0   320000   5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1000  0.2  434550  100.0  1325378     3050        0         0 / 0          1325378     0     0     0     0     0   8000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39512     1674        0         0 / 0           739512     0     0     0     0     0   547200   7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194918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200    117600 / 134400      42000  100.0      0  0.0   42000  100.0   100800     2400        0         0 / 0           100800     0     0     0     0     0    90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3997925   2900 / 3180  11594454 / 12715083  3997925  100.0   5020  0.1 3992905  100.0  9366545    2346         0         0 / 0          9366545     0     0     0     0     0  6645700   71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500   1500 / 1650      9750 / 10725        6500  100.0      0  0.0    3900   60.0     5460     1400     2600      2678 / 2951          8275     0     0     0     0   100     2352   2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965   1500 / 1600     10448 / 11144        6965  100.0      0  0.0    6965  100.0    10327     1483        0         0 / 0            10327     0     0     0     0     0     9500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260   2100 / 2300     34146 / 37398       16260  100.0      0  0.0   16260  100.0    22461     1381        0         0 / 0            22461     0     0     0     0     0    11231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00   2200 / 2400      3300 / 3600         1500  100.0      0  0.0    1500  100.0     3030     2020        0         0 / 0             3030     0     0     0     0     0     2300   7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1100  100.0     2398     2180        0         0 / 0             2398     0     0     0     0     0     1800   7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10   1770 / 1950      4443 / 4895         2510  100.0      0  0.0    2008   80.0     3414     1700      502       803 / 878           4255     0     0     0     0   100     2200   5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000   1800 / 2000     27000 / 30000       15000  100.0      0  0.0   15000  100.0    25500     1700        0         0 / 0            25500     0     0     0     0     0    1500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480     2800        0         0 / 0             4480     0     0     0     0     0     1800   4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630   1500 / 1700     12945 / 14671        8630  100.0      0  0.0    8630  100.0     8200      950        0         0 / 0             8200     0     0     0     0     0     8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33   1300 / 1600       433 / 533           333  100.0      0  0.0     333  100.0      244      733        0         0 / 0              244     0     0     0     0     0      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3000  100.0     5100     1700        0         0 / 0             5100     0     0     0     0     0     3000   5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3398   1808 / 1996    114624 / 126535      63398  100.0      0  0.0   60296   95.1    90614    1503      3102      3481 / 3829         94269     0     0     0     0   100    57627   61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402] SORGO DE OUTONO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401] SORGO DE PRIMAVERA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7800   2300 / 2500     17940 / 19500        7800  100.0      0  0.0       0    0.0        0        0     7800     17940 / 19500        1872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800   1400 / 1500      5320 / 5700         3800  100.0      0  0.0       0    0.0        0        0     3800      5320 / 5700          551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00   2200 / 2400      3300 / 3600         1500  100.0      0  0.0       0    0.0        0        0     1500      3000 / 3600          33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3300   2300 / 2500      7590 / 8250         1100   33.3      0  0.0       0    0.0        0        0     3300      7590 / 8250          792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55   1800 / 2200       459 / 561             0    0.0      0  0.0       0    0.0        0        0      255       459 / 561            51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400   2500 / 2800     13500 / 15120        5400  100.0      0  0.0       0    0.0        0        0     5400     13500 / 15120        1431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430   2160 / 2380       929 / 1023          430  100.0      0  0.0       0    0.0        0        0      430       929 / 1023           976     0    36    44    2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750   1800 / 2000      1350 / 1500          150   20.0      0  0.0       0    0.0        0        0      750      1350 / 1500          1425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5000   3000 / 3200     45000 / 48000       15000  100.0      0  0.0       0    0.0        0        0    15000     45000 / 48000        46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0   2200 / 2500       220 / 250           100  100.0      0  0.0       0    0.0        0        0      100       220 / 250            235     0    9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8335   2494 / 2700     95608 / 103504      35280   92.0      0  0.0       0    0.0        0       0     38335     95308 / 103504       99406     3    86    11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00   1000 / 1100      1000 / 1100         1000  100.0      0  0.0       0    0.0        0        0     1000      1000 / 1100          105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00   1200 / 1300     48000 / 52000       40000  100.0      0  0.0       0    0.0        0        0    40000     48000 / 52000        50000    10    7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9000   1100 / 1200     20900 / 22800       17000   89.5      0  0.0       0    0.0        0        0    19000     20900 / 22800        21850    25    70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650   1730 / 1860      1125 / 1209          650  100.0      0  0.0       0    0.0        0        0      650      1125 / 1209          1167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000    950 / 1050     10450 / 11550       11000  100.0      0  0.0       0    0.0        0        0    11000     10450 / 11550        11000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10500   1000 / 1200     10500 / 12600        4200   40.0      0  0.0       0    0.0        0        0    10500     10500 / 12600        1155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4420   1100 / 1300      4862 / 5746          884   20.0      0  0.0       0    0.0        0        0     4420      4862 / 5746          5304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80   1500 / 1600      5370 / 5728         3580  100.0      0  0.0       0    0.0        0        0     3580      5370 / 5728          5549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500   1700 / 1870      2550 / 2805         1500  100.0      0  0.0       0    0.0        0        0     1500      2550 / 2805          2678     0    9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3010   1100 / 1200      3311 / 3612         1505   50.0      0  0.0       0    0.0        0        0     3010      3311 / 3612          3462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788   1980 / 2100      5520 / 5855         2788  100.0      0  0.0       0    0.0        0        0     2788      5520 / 5855          5688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700   1200 / 1300      2040 / 2210         1700  100.0      0  0.0       0    0.0        0        0     1700      2040 / 2210          212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4500    950 / 1050      4275 / 4725         1800   40.0      0  0.0       0    0.0        0        0     4500      4275 / 4725          45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5000   1400 / 1600     63000 / 72000       45000  100.0      0  0.0       0    0.0        0        0    45000     63000 / 72000        675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560   1500 / 1700      3840 / 4352         2560  100.0      0  0.0       0    0.0        0        0     2560      3840 / 4352          4096     0    98     2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00   1100 / 1300       990 / 1170          900  100.0      0  0.0       0    0.0        0        0      900       990 / 1170          108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   0    0.0        0        0     2000      2080 / 2400          22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4108   1232 / 1375    189813 / 211862     138067   89.6      0  0.0       0    0.0        0       0    154108    189813 / 211862      200837     8    84     8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700 / 1900      4250 / 4750         2500  100.0      0  0.0       0    0.0        0        0     2500      4250 / 4750          4500     0    20    7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   0    0.0        0        0     1900      2850 / 3230          3040     0    15    8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500   1400 / 1600      4900 / 5600         3500  100.0      0  0.0       0    0.0        0        0     3500      4900 / 5600          525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1600 / 1800       320 / 360           200  100.0      0  0.0       0    0.0        0        0      200       320 / 360            34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100   1521 / 1721     12320 / 13940        8100  100.0      0  0.0       0    0.0        0       0      8100     12320 / 13940        13130     0    42    53     4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800   1700 / 1800      1360 / 1440          800  100.0      0  0.0       0    0.0        0        0      800      1360 / 1440          14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 150   1300 / 1400       195 / 210            20   13.3      0  0.0       0    0.0        0        0      150       195 / 210            20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500   1800 / 2000       900 / 1000          250   50.0      0  0.0       0    0.0        0        0      500       900 / 1000           95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35   2900 / 3100       392 / 419           135  100.0      0  0.0       0    0.0        0        0      135       392 / 419            4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585   1796 / 1936      2847 / 3069         1205   76.0      0  0.0       0    0.0        0       0      1585      2847 / 3069          2958    15    8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   360   2400 / 2600       864 / 936           288   80.0      0  0.0       0    0.0        0        0      360       864 / 936            9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27800   3800 / 4000    105640 / 111200       1400    5.0      0  0.0       0    0.0        0        0    27800    105640 / 111200      10842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1500   2800 / 3200      4200 / 4800          570   38.0      0  0.0       0    0.0        0        0     1500      4200 / 4800          45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 650   2300 / 2400      1495 / 1560           65   10.0      0  0.0       0    0.0        0        0      650      1495 / 1560          1528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5000   3000 / 3300     15000 / 16500         500   10.0      0  0.0       0    0.0        0        0     5000     15000 / 16500        157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8000   3050 / 3350     24400 / 26800        8000  100.0      0  0.0       0    0.0        0        0     8000     24400 / 26800        2560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100   2400 / 2600       240 / 260             0    0.0      0  0.0       0    0.0        0        0      100       240 / 260            2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410   3498 / 3733    151839 / 162056      10823   24.9      0  0.0       0    0.0        0       0     43410    151839 / 162056      156948    23    7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5800   2500 / 2700    139500 / 150660      55800  100.0      0  0.0       0    0.0        0        0    55800    139500 / 150660      145080     0    60    4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101000   2300 / 2600    232300 / 262600     101000  100.0      0  0.0       0    0.0        0        0   101000    232300 / 262600      247450     0    80    18     2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42600   2550 / 2800    363630 / 399280     142600  100.0      0  0.0       0    0.0        0        0   142600    363630 / 399280      381455    55    30    10     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     0    0.0        0        0   170000    411400 / 455600      43350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  9500   2300 / 2500     21850 / 23750        5700   60.0      0  0.0       0    0.0        0        0     9500     21850 / 23750        228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93000   2280 / 2520    212040 / 234360      79050   85.0      0  0.0       0    0.0        0        0    93000    212040 / 234360      22320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58500   3000 / 3200    175500 / 187200       2500    4.3      0  0.0       0    0.0        0        0    58500    175500 / 187200      181350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11900   2300 / 2500     27370 / 29750         238    2.0      0  0.0       0    0.0        0        0    11900     27370 / 29750        28560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83850   2800 / 3000    234780 / 251550      83850  100.0      0  0.0       0    0.0        0        0    83850    234780 / 251550      24316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000   2500 / 2750    105000 / 115500      42000  100.0      0  0.0       0    0.0        0        0    42000    105000 / 115500      110250     0    93     7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720   2100 / 2300     22512 / 24656        6432   60.0      0  0.0       0    0.0        0        0    10720     22512 / 24656        23584    20    75     5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9382   2700 / 2820    295331 / 308457     109382  100.0      0  0.0       0    0.0        0        0   109382    289425 / 302332      295878     0    5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43000   2100 / 2300     90300 / 98900       43000  100.0      0  0.0       0    0.0        0        0    43000     90300 / 98900        946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80   2100 / 2200       168 / 176            80  100.0      0  0.0       0    0.0        0        0       80       168 / 176            172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65000   2300 / 2500    149500 / 162500      19500   30.0      0  0.0       0    0.0        0        0    65000    149500 / 162500      156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40000   3050 / 3350    427000 / 469000     105000   75.0      0  0.0       0    0.0        0        0   140000    427000 / 469000      448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4550   2300 / 2500    194465 / 211375      84550  100.0      0  0.0       0    0.0        0        0    84550    194465 / 211375      202920     0    96     4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2   1800 / 2000      6178 / 6864         3432  100.0      0  0.0       0    0.0        0        0     3432      6178 / 6864          6521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#       5000   2400 / 2600     12000 / 13000         250    5.0      0  0.0       0    0.0        0        0     5000     12000 / 13000        125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29314   2539 / 2770   3120824 / 3405178   1054364   85.8      0  0.0       0    0.0        0       0   1229314   3114917 / 3399053    3256985    16    70    12     2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00   2500 / 2700      3000 / 3240         1200  100.0      0  0.0       0    0.0        0        0     1200      3000 / 3240          3120     0    70    3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   0    0.0        0        0     4000      9200 / 10000         9600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350   2300 / 2500      7705 / 8375         3350  100.0      0  0.0       0    0.0        0        0     3350      7705 / 8375          8040    20    7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  0    0.0        0        0      900      2007 / 2232          2120     0    9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6800   2400 / 2600     16320 / 17680         680   10.0      0  0.0       0    0.0        0        0     6800     16320 / 17680        17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2320   2100 / 2300      4872 / 5336          348   15.0      0  0.0       0    0.0        0        0     2320      4872 / 5336          5104    60    4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350   2300 / 2400      3105 / 3240         1350  100.0      0  0.0       0    0.0        0        0     1350      3105 / 3240          317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80 / 3200      2880 / 3200         1000  100.0      0  0.0       0    0.0        0        0     1000      2880 / 3200          3040     0     0   10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20   2200 / 2400      2244 / 2448          561   55.0      0  0.0       0    0.0        0        0     1020      2244 / 2448          2346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70   1680 / 1860      2974 / 3292         1770  100.0      0  0.0       0    0.0        0        0     1770      2974 / 3292          3133    30    66     4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19   1800 / 2000       394 / 438           219  100.0      0  0.0       0    0.0        0        0      219       394 / 438            41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2000   2300 / 2500      4600 / 5000          600   30.0      0  0.0       0    0.0        0        0     2000      4600 / 5000          48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5000   3050 / 3350     15250 / 16750        3750   75.0      0  0.0       0    0.0        0        0     5000     15250 / 16750        16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500   2000 / 2200      1000 / 1100          500  100.0      0  0.0       0    0.0        0        0      500      1000 / 1100          10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20   1800 / 2000      1656 / 1840          920  100.0      0  0.0       0    0.0        0        0      920      1656 / 1840          1748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400   1600 / 1800       640 / 720             0    0.0      0  0.0       0    0.0        0        0      400       640 / 720            6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2749   2377 / 2592     77847 / 84891       21148   64.6      0  0.0       0    0.0        0       0     32749     77847 / 84891        81369    25    63    13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0.0   0.0      0.0       0      30.0      69.0 / 75.0          72.0     0     0     0   10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 0.0   0.0      0.0       0      60.0     138.0 / 150.0        144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2.0   3600 / 4000     151.2 / 168.0        42.0  100.0    0.0  0.0      0.0   0.0      0.0       0      42.0     147.0 / 168.0        157.5     0    30    50    2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 0.0   0.0      0.0       0     220.0    1320.0 / 1540.0      1430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5.0   4300 / 4700      64.5 / 70.5         15.0  100.0    0.0  0.0      0.0   0.0      0.0       0      15.0      64.5 / 70.5          6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53.0   2850 / 3150     151.1 / 167.0        53.0  100.0    0.0  0.0      0.0   0.0      0.0       0      53.0     151.1 / 167.0        15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30.0   3300 / 3700      99.0 / 111.0        20.0   66.7    0.0  0.0      0.0   0.0      0.0       0      30.0      99.0 / 111.0        105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 0.0   0.0      0.0       0      20.0      80.0 / 100.0         90.0     0    90     0    1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0.0   2700 / 2900      54.0 / 58.0         20.0  100.0    0.0  0.0      0.0   0.0      0.0       0      20.0      54.0 / 58.0          56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5.0   6000 / 6600     450.0 / 495.0        75.0  100.0    0.0  0.0      0.0   0.0      0.0       0      75.0     450.0 / 495.0        472.5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10.0   5000 / 5500      50.0 / 55.0          5.0   50.0    0.0  0.0      0.0   0.0      0.0       0      10.0      50.0 / 55.0          52.5    60    4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3.0   3800 / 4200      87.4 / 96.6         23.0  100.0    0.0  0.0      0.0   0.0      0.0       0      23.0      87.4 / 96.6          9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 0.0   0.0      0.0       0      37.0      74.0 / 111.0         92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80.0   4335 / 4960    2947.7 / 3373.1       665.0  97.8     0   0.0     0.0    0.0      0.0       0     680.0    2943.5 / 3373.1      3158.3     2    86     3     9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400.0  17000 / 19000   6800.0 / 7600.0      400.0  100.0    0.0  0.0      0.0   0.0      0.0       0     400.0    6800.0 / 7600.0      7200.0    30    7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  0.0   0.0      0.0       0     453.0   13590.0 / 14496.0    14043.0     0    60    4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3545.0 100.0  46794.0   13200       0.0       0.0 / 0.0        46794.0     0     0     0     0    0   4679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50.0  29000 / 31000  47850.0 / 51150.0    1650.0  100.0    0.0  0.0   1600.0  97.0  48160.0   30100      50.0    1450.0 / 1550.0     49660.0     0     0     0     0  100   48160.0  9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900.0 100.0  15300.0   17000       0.0       0.0 / 0.0        15300.0     0     0     0     0    0   153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50.0  100.0    0.0  0.0     35.0  70.0    630.0   18000      15.0     270.0 / 300.0        915.0     0     0     0    40   60     550.0  6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88.0  31000 / 33000   2728.0 / 2904.0       88.0  100.0    0.0  0.0      0.0   0.0      0.0       0      88.0    2728.0 / 2904.0      2816.0     0    65    35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60.0 100.0  11960.0   26000       0.0       0.0 / 0.0        11960.0     0     0     0     0    0   119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360.0  28500 / 31500  38760.0 / 42840.0    1360.0  100.0    0.0  0.0   1360.0 100.0  40800.0   30000       0.0       0.0 / 0.0        40800.0     0     0     0     0    0   408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600.0  18000 / 20000  28800.0 / 32000.0    1600.0  100.0    0.0  0.0   1120.0  70.0  13440.0   12000     480.0    8640.0 / 9600.0     22560.0     0     0     0     0  100   13440.0  5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546.0  22400 / 24529 236228.5 / 258680.5   10546.0 100.0     0   0.0  9060.0   85.9 177884.0   19634    1486.0   33478.0 / 36450.0   212848.0     8    41    14     0   36  177804.0  83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25.0  19600 / 21600 145530.0 / 160380.0   7425.0  100.0    0.0  0.0   7425.0 100.0 154922.6   20865       0.0       0.0 / 0.0       154922.6     0     0     0     0    0  1549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9.0   9500 / 10500   1985.5 / 2194.5      209.0  100.0    0.0  0.0    209.0 100.0   2591.0   12397       0.0       0.0 / 0.0         2591.0     0     0     0     0    0    259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400.0  33000 / 35000  46200.0 / 49000.0    1400.0  100.0    0.0  0.0   1400.0 100.0  43400.0   31000       0.0       0.0 / 0.0        43400.0     0     0     0     0    0   43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50.0  26000 / 28000  24700.0 / 26600.0     950.0  100.0    0.0  0.0    950.0 100.0  23180.0   24400       0.0       0.0 / 0.0        23180.0     0     0     0     0    0   231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0.0  25000 / 27500   3000.0 / 3300.0      120.0  100.0    0.0  0.0    120.0 100.0   3000.0   25000       0.0       0.0 / 0.0         3000.0     0     0     0     0    0    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9000     332.1 / 369.0        41.0  100.0    0.0  0.0     41.0 100.0    332.1    8100       0.0       0.0 / 0.0          332.1     0     0     0     0    0     332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8.0  24000 / 26000  20112.0 / 21788.0     838.0  100.0    0.0  0.0    838.0 100.0  22610.0   26981       0.0       0.0 / 0.0        22610.0     0     0     0     0    0   226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00.0  30500 / 33500  64050.0 / 70350.0    2100.0  100.0    0.0  0.0   2100.0 100.0  52021.2   24772       0.0       0.0 / 0.0        52021.2     0     0     0     0    0   52021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200.0  25500 / 27500  56100.0 / 60500.0    2200.0  100.0    0.0  0.0   2200.0 100.0  43560.0   19800       0.0       0.0 / 0.0        43560.0     0     0     0     0    0   43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333.0  23672 / 25796 362959.6 / 395531.5   15333.0 100.0     0   0.0 15333.0  100.0 346616.9   22606       0.0       0.0 / 0.0       346616.9     0     0     0     0    0  346616.9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0.0  32000 / 35000   4480.0 / 4900.0      140.0  100.0    0.0  0.0    140.0 100.0   4900.0   35000       0.0       0.0 / 0.0         4900.0     0     0     0     0    0    49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5.0   8000 / 8800     120.0 / 132.0        15.0  100.0    0.0  0.0     15.0 100.0    122.0    8133       0.0       0.0 / 0.0          122.0     0     0     0     0    0     12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22.0 100.0    209.0    9500       0.0       0.0 / 0.0          209.0     0     0     0     0    0     20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829.0  17100 / 18900  82575.9 / 91268.1    4829.0  100.0    0.0  0.0   4829.0 100.0  83111.9   17211       0.0       0.0 / 0.0        83111.9     0     0     0     0    0   83111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2.0   9500 / 10500   1824.0 / 2016.0      192.0  100.0    0.0  0.0    192.0 100.0   1920.0   10000       0.0       0.0 / 0.0         1920.0     0     0     0     0    0    1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4000 / 15000   2940.0 / 3150.0      210.0  100.0    0.0  0.0    210.0 100.0   2940.0   14000       0.0       0.0 / 0.0         2940.0     0     0     0     0    0    294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.0  19000 / 22000  25650.0 / 29700.0    1350.0  100.0    0.0  0.0   1350.0 100.0  27540.0   20400       0.0       0.0 / 0.0        27540.0     0     0     0     0    0   27200.0  9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2.0  20000 / 22000    840.0 / 924.0        42.0  100.0    0.0  0.0     42.0 100.0    924.0   22000       0.0       0.0 / 0.0          924.0     0     0     0     0    0     92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22.0  23850 / 26500   2909.7 / 3233.0      122.0  100.0    0.0  0.0    122.0 100.0   3185.0   26107       0.0       0.0 / 0.0         3185.0     0     0     0     0    0    31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.0   5500 / 6000     291.5 / 318.0        53.0  100.0    0.0  0.0     53.0 100.0    286.3    5402       0.0       0.0 / 0.0          286.3     0     0     0     0    0     286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 7000 / 7800     273.0 / 304.2        39.0  100.0    0.0  0.0     39.0 100.0    296.0    7590       0.0       0.0 / 0.0          296.0     0     0     0     0    0     29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2.0  14250 / 15250   1881.0 / 2013.0      132.0  100.0    0.0  0.0    132.0 100.0   2459.2   18630       0.0       0.0 / 0.0         2459.2     0     0     0     0    0    2459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140.0 100.0   2100.0   15000       0.0       0.0 / 0.0         2100.0     0     0     0     0    0    21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286.0  17305 / 19311 126083.1 / 140698.3    7286.0 100.0     0   0.0  7286.0  100.0 129993.4   17842       0.0       0.0 / 0.0       129993.4     0     0     0     0    0  129653.4  99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71.0  90.0  12825.0   75000      19.0    1368.0 / 1520.0     14269.0     0     0     0     0  100   12825.0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6.0  50000 / 55000   3300.0 / 3630.0       66.0  100.0    0.0  0.0     45.0  68.2   2430.0   54000      21.0    1050.0 / 1155.0      3532.5     0     0     0     0  100    2430.0  6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0.0  30000 / 32000   3900.0 / 4160.0      130.0  100.0   10.0  7.7     84.0  70.0   2520.0   30000      36.0     972.0 / 1080.0      3546.0     0     5    25    40   30    2352.0  6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0.0  70000 / 75000   1400.0 / 1500.0       20.0  100.0    0.0  0.0     20.0 100.0   1200.0   60000       0.0       0.0 / 0.0         1200.0     0     0     0     0    0    12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4.0 100.0     72.0   18000       0.0       0.0 / 0.0           72.0     0     0     0     0    0      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9.0  60000 / 66000  13140.0 / 14454.0     219.0  100.0    0.0  0.0    180.0  82.2  11340.0   63000      39.0    1257.0 / 1382.6     12659.8     0     0     0    20   80   11340.0  8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2.5  50.0    130.0   52000       2.5     125.0 / 135.0        260.0     0     5    40    30   25     130.0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0.0  70300 / 77000  33041.0 / 36190.0     470.0  100.0    0.0  0.0    244.4  52.0  17897.9   73232     225.6   15859.7 / 17371.2    34513.3     0     0    20    20   60   17898.0  5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40.0  35000 / 38000   1400.0 / 1520.0       20.0   50.0    0.0  0.0      0.0   0.0      0.0       0      40.0    1400.0 / 1520.0      1460.0     0    50    25    15   1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 0.0   0.0      0.0       0      39.0      60.8 / 62.4          61.6     0     0     0    10   9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0.6  10.0     50.4   84000       5.4     432.0 / 472.5        502.7     0     0    20    60   2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88.0 100.0  25220.0   65000       0.0       0.0 / 0.0        25220.0     0     0     0     0    0   252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.0  36000 / 40000    540.0 / 600.0        15.0  100.0    0.0  0.0      6.0  40.0    228.0   38000       9.0     324.0 / 360.0        570.0     0    25    25    25   25     220.0  3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92.0  61935 / 68022  98600.0 / 108291.0    1572.0  98.7    10   0.6  1145.5   73.3  73913.3   64525     436.5   22848.5 / 25058.6    97866.9     0     3    15    19   62   73687.0  75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00.0  72000 / 80000  36000.0 / 40000.0     500.0  100.0    0.0  0.0    500.0 100.0  39000.0   78000       0.0       0.0 / 0.0        39000.0     0     0     0     0    0   39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99.0  50000 / 55000   4950.0 / 5445.0       99.0  100.0    0.0  0.0     99.0 100.0   5126.0   51778       0.0       0.0 / 0.0         5126.0     0     0     0     0    0    512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70.0  38000 / 42000  10260.0 / 11340.0     270.0  100.0    0.0  0.0    270.0 100.0  10530.0   39000       0.0       0.0 / 0.0        10530.0     0     0     0     0    0   105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.0  47300 / 52200  22136.4 / 24429.6     468.0  100.0    0.0  0.0    468.0 100.0  23042.9   49237       0.0       0.0 / 0.0        23042.9     0     0     0     0    0   23042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7.0  38000 / 42000   4446.0 / 4914.0      117.0  100.0    0.0  0.0    117.0 100.0   4906.0   41932       0.0       0.0 / 0.0         4906.0     0     0     0     0    0    49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10.0  80000 / 85000   8800.0 / 9350.0      110.0  100.0   20.0 18.2     90.0 100.0   5580.0   62000       0.0       0.0 / 0.0         5580.0     0     0     0     0    0    55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28000 / 32000    560.0 / 640.0        20.0  100.0    0.0  0.0     20.0 100.0    600.0   30000       0.0       0.0 / 0.0          600.0     0     0     0     0    0     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5.0  50000 / 55000   7750.0 / 8525.0      155.0  100.0    0.0  0.0    155.0 100.0   8525.0   55000       0.0       0.0 / 0.0         8525.0     0     0     0     0    0    852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8.0  60000 / 66000  15480.0 / 17028.0     258.0  100.0    0.0  0.0    258.0 100.0  16698.0   64721       0.0       0.0 / 0.0        16698.0     0     0     0     0    0   1669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.0  50000 / 55000   1100.0 / 1210.0       22.0  100.0    4.0 18.2     18.0 100.0    764.0   42444       0.0       0.0 / 0.0          764.0     0     0     0     0    0     7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752.0  82000 / 90160  61664.0 / 67800.3     752.0  100.0    0.0  0.0    752.0 100.0  55342.0   73593       0.0       0.0 / 0.0        55342.0     0     0     0     0    0   5534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50.0 100.0   2250.0   45000       0.0       0.0 / 0.0         2250.0     0     0     0     0    0    22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764.0   42000       0.0       0.0 / 0.0         1764.0     0     0     0     0    0    17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71000 / 79000   2769.0 / 3081.0       39.0  100.0    0.0  0.0     39.0 100.0   2210.0   56667       0.0       0.0 / 0.0         2210.0     0     0     0     0    0    22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.0  66500 / 73500  29592.5 / 32707.5     445.0  100.0    4.0  0.9    441.0 100.0  33578.2   76141       0.0       0.0 / 0.0        33578.2     0     0     0     0    0   33578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20.0  100.0    0.0  0.0     20.0 100.0    730.0   36500       0.0       0.0 / 0.0          730.0     0     0     0     0    0     7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417.0  61948 / 68245 211677.9 / 233194.4    3417.0 100.0    28   0.8  3389.0  100.0 212216.1   62619       0.0       0.0 / 0.0       212216.1     0     0     0     0    0  212216.1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17000  100.0      0  0.0    5100   30.0   510000   100000    11900   1130500 / 1249500    1700000     0     0     0   100     0   51000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8500  85000 / 90000  2422500 / 2565000     28500  100.0      0  0.0    4275   15.0   376200    88000    24225   2059125 / 2180250    2495888     0     0     0   100     0   376200   1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780  52000 / 57000   300560 / 329460       5780  100.0      0  0.0     550    9.5    31075    56500     5230    271960 / 298110      316110     0     0     0     0     0    31075    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12600   30.0  1134000    90000    29400   2646000 / 2940000    3927000     0     0     0    60    40  1134000   28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260   50.0     9880    38000      260      9620 / 10660        20020     0     0     0     0   100     9800   4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 474   30.0    28440    60000     1106     63042 / 69678        94800     0     0     0     0   100    28440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15   27.3      780    52000       40      1920 / 2120          2800     0     0     0     0   100      700   2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 1910   15.0   160024    83804    10821    865640 / 919743     1052715     0   100     0     0     0   160023   1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4218  95800 / 10538  6152084 / 6767293     64218  100.0      0  0.0   26000   40.5  2579096    99196    38218   3781671 / 3781671    6360767     0     5    40    25    30  2579096   4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 19   10.0     1013    52487      174      9650 / 10615        11146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236  90000 / 97000  4341240 / 4678892     48236  100.0      0  0.0   13024   27.0  1172135    90000    35212   3169105 / 3415591    4464483     0     0    30    40    30  1172135   26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35000   35.0  2800000    80000    65000   5200000 / 5525000    8162500     0    50     0     0    50  2800000   3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101   24.9     5252    52000      304      4344 / 5083          9965     0   100     0     0     0     5252   5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6283  79200 / 88000 10001614 / 11112904   126283  100.0      0  0.0   31571   25.0  2588802    82000    94712   7501210 / 8334678   10506746     0   100     0     0     0  2588802   2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825   50.0    33000    40000      825     31350 / 34650        66000     0     0     0     0   100    33000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161   50.0    11439    71050      161     11471 / 12679        23514     0     0     0    50    50    11439   4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55  55000 / 60000    69025 / 75300        1255  100.0      0  0.0    1000   79.7    57000    57000      255     14025 / 15300        71663     0     0     0     0   100    57000   7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 49784   28.0  3982720    80000   128016   9985248 / 10881360  14416024     0   100     0     0     0  3982720   2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28777  82389 / 89809 51804201 / 56470081   628777  100.0      0  0.0  182668   29.1 15480855   84748    446109  36764881 / 39696437  53711514     0    60     6    17    15 15479681   28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0   2300 / 2500       690 / 750           300  100.0      0  0.0     300  100.0      720     240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980 / 2280       495 / 570           250  100.0      0  0.0     250  100.0      505     2020        0         0 / 0              505     0     0     0     0     0      5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73   1840 / 2070      8414 / 9466         4573  100.0      0  0.0    4573  100.0     8231     1800        0         0 / 0             8231     0     0     0     0     0     82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0985   2140 / 2370     23508 / 26034       10985  100.0      0  0.0   10985  100.0    23892     2175        0         0 / 0            23892     0     0     0     0     0    23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820   1900 / 2100     16758 / 18522        8820  100.0      0  0.0    8820  100.0    14112     1600        0         0 / 0            14112     0     0     0     0     0    14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00   1900 / 2100      9120 / 10080        4800  100.0      0  0.0    4800  100.0     9480     1975        0         0 / 0             9480     0     0     0     0     0     8050   8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000   1900 / 2100     36100 / 39900       19000  100.0     50  0.3   18950  100.0    35437     1870        0         0 / 0            35437     0     0     0     0     0    27500   7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50   1800 / 1980      3330 / 3663         1850  100.0      0  0.0    1850  100.0     3452     1866        0         0 / 0             3452     0     0     0     0     0     345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75   1800 / 2000      4455 / 4950         2475  100.0      0  0.0    2475  100.0     4169     1684        0         0 / 0             4169     0     0     0     0     0     208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3   1650 / 1800       797 / 869           483  100.0      0  0.0     483  100.0      724     1499        0         0 / 0              724     0     0     0     0     0      500   6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384   2000 / 2200     26768 / 29445       13384  100.0      0  0.0   13384  100.0    28856     2156        0         0 / 0            28856     0     0     0     0     0    20199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000 / 22000     3400 / 37400        1700  100.0      0  0.0    1700  100.0     3400     2000        0         0 / 0             3400     0     0     0     0     0     2900   8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3   1900 / 2100       139 / 153            73  100.0      0  0.0      73  100.0       30      411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500   1850 / 2050     12025 / 13325        6500  100.0      0  0.0    6500  100.0    12025     1850        0         0 / 0            12025     0     0     0     0     0    10000   8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193   1942 / 2595    145999 / 195128      75193  100.0     50  0.1   75143  100.0   145033    1930         0         0 / 0           145033     0     0     0     0     0   122176   8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40   70.0     2380    17000       60       960 / 1080          3400     0     0     0   100     0     238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19500  18000 / 19000   351000 / 370500      19500  100.0      0  0.0    5850   30.0   108225    18500    13650    245700 / 259350      360750     0     0     0   100     0   108225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785  24000 / 26500   306840 / 338803      12785  100.0      0  0.0    4100   32.1   106600    26000     8685    208440 / 230153      325896     0     0     0     0     0   106600   32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243   30.0     4860    20000      567     11340 / 12474        16767     0     0     0    60    40     4860   2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1325   30.0    21324    16100     3091     47594 / 52539        71391     0    80     0     0    20    21300   29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1449   15.0    31878    22000     8211    172431 / 188853      212520     0     0     0     0   100    31878   1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 600   35.3    12000    20000     1100     20900 / 23100        34000     0     0     0     0   100    11500   33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468   52.0     8424    18000      432      7344 / 8208         16200     0     0     0     0   100     8424   5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1840   80.0    40480    22000      460     10120 / 11040        51060     0     0     0    40    60    40480   7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 600   42.7    14007    23345      805     17791 / 19642        32723     0     0     0    60    40    14007   4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25  18000 / 20000    18450 / 20500        1025  100.0      0  0.0     103   10.0     1948    19005      923     16605 / 18450        19476     0    30     0    60    10     1948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95  19000 / 21000    18905 / 20895         995  100.0      0  0.0     269   27.0     5104    19000      726     13801 / 15253        19631     0     0    30    40    30     5104   2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3000   50.0    66000    22000     3000     60000 / 66000       129000     0    50     0     0    50    66000   5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 430   35.2     6880    16000      790      9362 / 10610        16866     0   100     0     0     0     6880   4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3959  21000 / 23000  1343139 / 1471057     63959  100.0      0  0.0   15734   24.6   440550    28000    48225   1012727 / 1109177    1501501     0   100     0     0     0   440550   2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 798   45.0    15966    20000      976     17563 / 20490        34992     0     0     0     0   100    15960   4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25  14250 / 15250    13181 / 14106         925  100.0      0  0.0     463   50.0     6591    14250      463      6591 / 7053         13413     0     0     0     0   100     6591   4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12000   63.5    36000     3000     6910    179660 / 193480      222570     0     0     0     0   100    36000   1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38653  21000 / 23000   811713 / 889019      38653  100.0      0  0.0    9663   25.0   202928    21000    28990    608785 / 666764      840703     0   100     0     0     0   202928   2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200 / 17900    81000 / 89500        5000  100.0      0  0.0       0    0.0        0        0     5000     81000 / 89500        852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2136  20961 / 22882  4027322 / 4396491    192136  100.0      0  0.0   59074   30.7  1132145   19165    133062   2748711 / 3003215    4008108     0    62     0    12    20  1131614   28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200  100.0      480     24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510     2339        0         0 / 0              510     0     0     0     0     0      5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418  100.0      990    2368         0         0 / 0              990     0     0     0     0     0      99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809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50    500 / 550        125 / 138           250  100.0      0  0.0     250  100.0      125      50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00    450 / 500        315 / 350           700  100.0      0  0.0     700  100.0      333      47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12    500 / 550        256 / 282           512  100.0      0  0.0     512  100.0      247      482        0         0 / 0              247     0     0     0     0     0      2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50    220 / 240         99 / 108           450  100.0      0  0.0     450  100.0       99      220        0         0 / 0               99     0     0     0     0     0       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5    360 / 400        103 / 114           285  100.0      0  0.0     285  100.0      108      379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70    340 / 360         92 / 97            270  100.0      0  0.0     270  100.0       97      359        0         0 / 0               97     0     0     0     0     0       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62    390 / 430        726 / 801          1862  100.0      0  0.0    1862  100.0      797      428        0         0 / 0              797     0     0     0     0     0      7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15    410 / 450        375 / 412           915  100.0      0  0.0     915  100.0      445      486        0         0 / 0              445     0     0     0     0     0      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52    415 / 455        146 / 160           352  100.0      0  0.0     352  100.0      141      401        0         0 / 0              141     0     0     0     0     0      1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14    408 / 450        210 / 231           514  100.0      0  0.0     514  100.0      221      430        0         0 / 0              221     0     0     0     0     0      2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2900  100.0     1305      450        0         0 / 0             1305     0     0     0     0     0     130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 470 / 520        940 / 1040         2000  100.0      0  0.0    2000  100.0      800      400        0         0 / 0              800     0     0     0     0     0      8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10    500 / 550          5 / 6              10  100.0      0  0.0      10  100.0        5      5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9    380 / 420         49 / 54            129  100.0      0  0.0     129  100.0       38      295        0         0 / 0               38     0     0     0     0     0       38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6    380 / 420         40 / 45            106  100.0      0  0.0     106  100.0       38      356        0         0 / 0               38     0     0     0     0     0       3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 450 / 500       1125 / 1250         2500  100.0      0  0.0    2500  100.0     1050      420        0         0 / 0             1050     0     0     0     0     0     10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755    434 / 482       5969 / 6623        13755  100.0      0  0.0   13755  100.0     5848     425         0         0 / 0             5848     0     0     0     0     0     5848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 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   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708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320   1500 / 1600     13980 / 14912        9320  100.0      0  0.0    9320  100.0    15583     1672        0         0 / 0            15583     0     0     0     0     0    13300   8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74   1200 / 1400      5849 / 6824         4874  100.0      0  0.0    4874  100.0     6336     1300        0         0 / 0             6336     0     0     0     0     0     5956   9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6   1200 / 1319       511 / 562           426  100.0      0  0.0     426  100.0      457     1073        0         0 / 0              457     0     0     0     0     0      4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450   1350 / 1500     18158 / 20175       13450  100.0      0  0.0   13450  100.0    20592     1531        0         0 / 0            20592     0     0     0     0     0    17915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00   1140 / 1260     10260 / 11340        9000  100.0      0  0.0    9000  100.0    11457     1273        0         0 / 0            11457     0     0     0     0     0    114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509   1500 / 1650     39764 / 43740       26509  100.0      0  0.0   26509  100.0    50528     1906        0         0 / 0            50528     0     0     0     0     0    505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883   1350 / 1421     20092 / 21149       14883  100.0      0  0.0   14883  100.0    22249     1495        0         0 / 0            22249     0     0     0     0     0    222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916   1350 / 1500      6637 / 7374         4916  100.0      0  0.0    4916  100.0     9758     1985        0         0 / 0             9758     0     0     0     0     0     7500   76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150   1000 / 1100      3150 / 3465         3150  100.0      0  0.0    3150  100.0     3616     1148        0         0 / 0             3616     0     0     0     0     0     3362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93     1500        0         0 / 0              293     0     0     0     0     0      2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240   1800 / 2000      7632 / 8480         4240  100.0      0  0.0    4240  100.0     9269     2186        0         0 / 0             9269     0     0     0     0     0     7229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841   1160 / 1280      6776 / 7476         5841  100.0      0  0.0    5841  100.0     8399     1438        0         0 / 0             8399     0     0     0     0     0     83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96804   1375 / 1506    133080 / 145809      96804  100.0      0  0.0   96804  100.0   158537    1638         0         0 / 0           158537     0     0     0     0     0   148645   93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708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680   3700 / 4100     54316 / 60188       14680  100.0    900  6.1   13780  100.0    42057     3052        0         0 / 0            42057     0     0     0     0     0    420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2024   3800 / 4260   1109691 / 1244022    292024  100.0  29200 10.0  262824  100.0   938282     3570        0         0 / 0           938282     0     0     0     0     0   938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21100   4280 / 4725    946308 / 1044698    221100  100.0  30672 13.9  190428  100.0   664910     3492        0         0 / 0           664910     0     0     0     0     0   6649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00000   3400 / 3700    340000 / 370000     100000  100.0   1900  1.9   98100  100.0   457244     4661        0         0 / 0           457244     0     0     0     0     0   45724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4700   3800 / 4200    207860 / 229740      54700  100.0   4910  9.0   49790  100.0   193920     3895        0         0 / 0           193920     0     0     0     0     0   193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10   2200 / 2400     10142 / 11064        4610  100.0    780 16.9    3830  100.0     9940     2595        0         0 / 0             9940     0     0     0     0     0     99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00   3200 / 3500     38400 / 42000       12000  100.0    100  0.8   11900  100.0    39329     3305        0         0 / 0            39329     0     0     0     0     0    393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145   4000 / 4400    124580 / 137038      31145  100.0   3115 10.0   28030  100.0    97096     3464        0         0 / 0            97096     0     0     0     0     0    970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700   4000 / 4500    162800 / 183150      40700  100.0      0  0.0   40700  100.0   175125     4303        0         0 / 0           175125     0     0     0     0     0   175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10   3420 / 3780     22264 / 24608        6510  100.0   1540 23.7    4970  100.0    15646     3148        0         0 / 0            15646     0     0     0     0     0    156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7805   4500 / 4980    530123 / 586669     117805  100.0      0  0.0  117805  100.0   501883     4260        0         0 / 0           501883     0     0     0     0     0   501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9881   3900 / 4300    740536 / 816488     189881  100.0   1575  0.8  188306  100.0   740043     3930        0         0 / 0           740043     0     0     0     0     0   650000   8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0118   3150 / 3400     63372 / 68401       20118  100.0      0  0.0   20118  100.0    84174     4184        0         0 / 0            84174     0     0     0     0     0   841748  *****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20   4300 / 4700      8256 / 9024         1920  100.0      0  0.0    1920  100.0     7420     3865        0         0 / 0             7420     0     0     0     0     0     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550   3325 / 3675     84954 / 93896       25550  100.0    500  2.0   25050  100.0    86698     3461        0         0 / 0            86698     0     0     0     0     0    866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40710   4400 / 4800   1499124 / 1635408    340710  100.0   5150  1.5  335560  100.0  1229332     3664        0         0 / 0          1229332     0     0     0     0     0  1204474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0230   4000 / 4500    440920 / 496035     110230  100.0    786  0.7  109444  100.0   417582     3815        0         0 / 0           417582     0     0     0     0     0   4175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470 / 2730      8892 / 9828         3600  100.0      0  0.0    3600  100.0     7697     2138        0         0 / 0             7697     0     0     0     0     0     76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87283   4027 / 4449   6392537 / 7062257   1587283  100.0  81128  5.1 1506155  100.0  5708376    3790         0         0 / 0          5708376     0     0     0     0     0  6351049  111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708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1700 / 1800       510 / 540           300  100.0      0  0.0     300  100.0      510     1700        0         0 / 0              510     0     0     0     0     0      5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5   1200 / 1300       186 / 202           155  100.0     10  6.5     145  100.0      225     1552        0         0 / 0              225     0     0     0     0     0      120   5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70   1800 / 2000       666 / 740           370  100.0      0  0.0     370  100.0      301      814        0         0 / 0              301     0     0     0     0     0      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05   2900 / 3100       305 / 326           105  100.0      0  0.0     105  100.0      219     2085        0         0 / 0              219     0     0     0     0     0      2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30   1792 / 1943      1667 / 1807          930  100.0     10  1.1     920  100.0     1255    1364         0         0 / 0             1255     0     0     0     0     0     1150   91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708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8770   2300 / 2500    112171 / 121925      48770  100.0      0  0.0   48770  100.0   141238     2896        0         0 / 0           141238     0     0     0     0     0   120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1300   2300 / 2500    209990 / 228250      91300  100.0      0  0.0   91300  100.0   255640     2800        0         0 / 0           255640     0     0     0     0     0   2556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15000   2300 / 2500    264500 / 287500     115000  100.0  10001  8.7  104999  100.0   271703     2588        0         0 / 0           271703     0     0     0     0     0   2717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170000  100.0   495210     2913        0         0 / 0           495210     0     0     0     0     0   421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540   2300 / 2500     26542 / 28850       11540  100.0      0  0.0   11540  100.0    27858     2414        0         0 / 0            27858     0     0     0     0     0    278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5130   2280 / 2520    216896 / 239728      95130  100.0   1760  1.9   93370  100.0   222531     2383        0         0 / 0           222531     0     0     0     0     0   2225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3645   3000 / 3200    190935 / 203664      63645  100.0     20  0.0   63625  100.0   202505     3183        0         0 / 0           202505     0     0     0     0     0   178000   8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650   2200 / 2400     25630 / 27960       11650  100.0      0  0.0   11650  100.0    27193     2334        0         0 / 0            27193     0     0     0     0     0    271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7850   2800 / 3100    189980 / 210335      67850  100.0      0  0.0   67850  100.0   196765     2900        0         0 / 0           196765     0     0     0     0     0   165000   8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7591   2500 / 2750     93978 / 103375      37591  100.0      0  0.0   37591  100.0   113844     3028        0         0 / 0           113844     0     0     0     0     0   110900   9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3390   2100 / 2300     28119 / 30797       13390  100.0    830  6.2   12560  100.0    30817     2454        0         0 / 0            30817     0     0     0     0     0    26194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3364   2400 / 2640    248074 / 272881     103364  100.0      0  0.0  103364  100.0   280508     2714        0         0 / 0           280508     0     0     0     0     0   2805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7251   2100 / 2300     57227 / 62677       27251  100.0      0  0.0   27251  100.0    68018     2496        0         0 / 0            68018     0     0     0     0     0    68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39   2100 / 2200      1132 / 1186          539  100.0      0  0.0     539  100.0      756     1403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1850   2300 / 2500    165255 / 179625      71850  100.0      0  0.0   71850  100.0   201648     2807        0         0 / 0           201648     0     0     0     0     0   19000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9050   3050 / 3350    393603 / 432318     129050  100.0      0  0.0  129050  100.0   452836     3509        0         0 / 0           452836     0     0     0     0     0   384000   8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4615   2300 / 2500    194615 / 211538      84615  100.0   4800  5.7   79815  100.0   203757     2553        0         0 / 0           203757     0     0     0     0     0   179306   8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01   1800 / 2000      8462 / 9402         4701  100.0      0  0.0    4701  100.0    10304     2192        0         0 / 0            10304     0     0     0     0     0    10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015   2400 / 2600     14436 / 15639        6015  100.0     20  0.3    5995  100.0    13489     2250        0         0 / 0            13489     0     0     0     0     0    13200   9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53251   2474 / 2708   2852943 / 3123249   1153251  100.0  17431  1.5 1135820  100.0  3216620    2832         0         0 / 0          3216620     0     0     0     0     0  2952111   91.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5/06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708         MES/ANO: 0609       SEMANA: 252009           REMESSA: 22/06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50   2300 / 2500      3565 / 3875         1550  100.0      0  0.0    1550  100.0     3970     2561        0         0 / 0             3970     0     0     0     0     0     396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4000  100.0    11200     2800        0         0 / 0            11200     0     0     0     0     0    1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95   2300 / 2500     10339 / 11238        4495  100.0      0  0.0    4495  100.0    10418     2318        0         0 / 0            10418     0     0     0     0     0    104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230 / 2480      2230 / 2480         1000  100.0      0  0.0    1000  100.0     2680     2680        0         0 / 0             2680     0     0     0     0     0     2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890   2300 / 2500     18147 / 19725        7890  100.0      0  0.0    7890  100.0    20780     2634        0         0 / 0            20780     0     0     0     0     0    18500   8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50   2050 / 2200      4203 / 4510         2050  100.0      0  0.0    2050  100.0     4584     2236        0         0 / 0             4584     0     0     0     0     0     4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400   2300 / 2500     10120 / 11000        4400  100.0      0  0.0    4400  100.0    10265     2333        0         0 / 0            10265     0     0     0     0     0    102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30   2880 / 3200      2966 / 3296         1030  100.0      0  0.0    1030  100.0     3221     3127        0         0 / 0             3221     0     0     0     0     0     32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50   2200 / 2400      1870 / 2040          850  100.0     50  5.9     800  100.0     1948     2435        0         0 / 0             1948     0     0     0     0     0     19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07   1620 / 1820      2765 / 3107         1707  100.0      0  0.0    1707  100.0     2590     1517        0         0 / 0             2590     0     0     0     0     0     25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98   1800 / 2000       536 / 596           298  100.0    140 47.0     158  100.0      243     1541        0         0 / 0              243     0     0     0     0     0      459  18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40   2300 / 2500      4462 / 4850         1940  100.0      0  0.0    1940  100.0     5250     2706        0         0 / 0             5250     0     0     0     0     0     5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700   3050 / 3350     20435 / 22445        6700  100.0      0  0.0    6700  100.0    22539     3364        0         0 / 0            22539     0     0     0     0     0    2253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20   2000 / 2300      2440 / 2806         1220  100.0      0  0.0    1220  100.0     2080     1705        0         0 / 0             2080     0     0     0     0     0     20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4   1800 / 2000      1069 / 1188          594  100.0      0  0.0     594  100.0     1297     2184        0         0 / 0             1297     0     0     0     0     0     1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600 / 1800       400 / 45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9974   2370 / 2592     94747 / 103605      39974  100.0    190  0.5   39784  100.0   103515    2602         0         0 / 0           103515     0     0     0     0     0   101450   98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                                                                                                    </w:t>
      </w:r>
      <w:r>
        <w:rPr>
          <w:rFonts w:eastAsia="MS Mincho;ＭＳ 明朝"/>
          <w:b/>
          <w:sz w:val="11"/>
        </w:rPr>
        <w:t>Elaboracao: DERAL/DEB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18:12:00Z</dcterms:created>
  <dc:creator>seab</dc:creator>
  <dc:description/>
  <dc:language>en-US</dc:language>
  <cp:lastModifiedBy>seab</cp:lastModifiedBy>
  <cp:lastPrinted>2009-06-25T09:29:00Z</cp:lastPrinted>
  <dcterms:modified xsi:type="dcterms:W3CDTF">2009-06-26T18:12:00Z</dcterms:modified>
  <cp:revision>2</cp:revision>
  <dc:subject/>
  <dc:title>   SECRETARIA DE ESTADO DA AGRICULTURA E DO ABASTECIMENTO - S E A B                                                           </dc:title>
</cp:coreProperties>
</file>