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  0.0   0.0      0.0       0     140.0    4480.0 / 4900.0      469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 0.0   0.0      0.0       0      15.0     120.0 / 132.0        126.0     0    30    7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 0.0   0.0      0.0       0      22.0     198.0 / 220.0        209.0     0    50    5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5070.0  17100 / 18900  86697.0 / 95823.0    4056.0   80.0    0.0  0.0      0.0   0.0      0.0       0    5070.0   86697.0 / 95823.0    912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2.0   9500 / 10500   1824.0 / 2016.0      192.0  100.0    0.0  0.0      0.0   0.0      0.0       0     192.0    1824.0 / 2016.0      19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250.0  15000 / 16000   3750.0 / 4000.0      125.0   50.0    0.0  0.0      0.0   0.0      0.0       0     250.0    3750.0 / 4000.0      3875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400.0  19000 / 22000  26600.0 / 30800.0    1120.0   80.0    0.0  0.0      0.0   0.0      0.0       0    1400.0   26600.0 / 30800.0    28700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5.0  18000 / 20000    450.0 / 500.0        17.5   70.0    0.0  0.0      0.0   0.0      0.0       0      25.0     450.0 / 500.0        475.0    10    30     0    6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7.0  23850 / 26500   2552.0 / 2835.5      107.0  100.0    0.0  0.0      0.0   0.0      0.0       0     107.0    2552.0 / 2835.5      2693.7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50.0   5500 / 6000     275.0 / 300.0        20.0   40.0    0.0  0.0      0.0   0.0      0.0       0      50.0     275.0 / 300.0        287.5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 7000 / 7800     273.0 / 304.2        39.0  100.0    0.0  0.0      0.0   0.0      0.0       0      39.0     273.0 / 304.2        288.6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40.0  17000 / 19000   2380.0 / 2660.0      140.0  100.0    0.0  0.0      0.0   0.0      0.0       0     140.0    2380.0 / 2660.0      25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140.0  15000 / 18000   2100.0 / 2520.0       49.0   35.0    0.0  0.0      0.0   0.0      0.0       0     140.0    2100.0 / 2520.0      231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590.0  17352 / 19369 131699.0 / 147010.7    6042.5  79.6     0   0.0     0.0    0.0      0.0       0    7590.0  131699.0 / 147010.7  139354.8     2    95     0     2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2200 / 2400       220 / 240           100  100.0      0  0.0     100  100.0      230     2300        0         0 / 0              230     0     0     0     0     0      2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2200 / 2600        55 / 65             25  100.0      0  0.0      25  100.0       32     1280        0         0 / 0               32     0     0     0     0     0       3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9   2500 / 2700      2223 / 2400          889  100.0      0  0.0     889  100.0     2282     2567        0         0 / 0             2282     0     0     0     0     0     1369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30   2000 / 2200       660 / 726           330  100.0      0  0.0     330  100.0      611     1850        0         0 / 0              611     0     0     0     0     0      6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22   1770 / 1950        39 / 43             22  100.0      0  0.0      22  100.0       34     1545        0         0 / 0               34     0     0     0     0     0       3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470   2850 / 3150      4190 / 4631         1470  100.0      0  0.0    1470  100.0     3149     2142        0         0 / 0             3149     0     0     0     0     0     3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84   2900 / 3100      1404 / 1500          484  100.0      0  0.0     484  100.0     1367     2824        0         0 / 0             1367     0     0     0     0     0     1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196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378   2641 / 2886      8921 / 9748         3378  100.0      0  0.0    3378  100.0     7823    2316         0         0 / 0             7823     0     0     0     0     0     6911   8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7   2000 / 2200       254 / 279           127  100.0      0  0.0     127  100.0      254     2000        0         0 / 0              254     0     0     0     0     0      230   9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590 / 1770       207 / 230           130  100.0      0  0.0     130  100.0      218     1676        0         0 / 0              218     0     0     0     0     0      2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6   1830 / 2040       651 / 726           356  100.0      0  0.0     356  100.0      609     1711        0         0 / 0              609     0     0     0     0     0      603   9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48     1200        0         0 / 0               48     0     0     0     0     0       41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98   1720 / 1900       513 / 566           298  100.0      0  0.0     298  100.0      552     1852        0         0 / 0              552     0     0     0     0     0      5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65     1300        0         0 / 0               65     0     0     0     0     0       50   7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60  100.0      0  0.0      60  100.0      107     1783        0         0 / 0              107     0     0     0     0     0      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5   1600 / 1700        88 / 94             55  100.0      0  0.0      55  100.0       80     1455        0         0 / 0               80     0     0     0     0     0       4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97   1850 / 2025       364 / 399           197  100.0      0  0.0     197  100.0      330     1675        0         0 / 0              330     0     0     0     0     0      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8   2100 / 2200       248 / 260           118  100.0     73 61.9      45  100.0       72     1605        0         0 / 0               72     0     0     0     0     0       72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387   4000 / 4200      5548 / 5825         1387  100.0      0  0.0    1387  100.0     4855     3500        0         0 / 0             4855     0     0     0     0     0     48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70   1050 / 1150        74 / 81             70  100.0      0  0.0      70  100.0       53      757        0         0 / 0               53     0     0     0     0     0       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5      9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8   2700 / 3000      5341 / 5934         1978  100.0      0  0.0    1978  100.0     4906     2480        0         0 / 0             4906     0     0     0     0     0     49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6   3100 / 3300      3429 / 3650         1106  100.0      0  0.0    1106  100.0     2285     2066        0         0 / 0             2285     0     0     0     0     0     2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25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088   2818 / 3042     17156 / 18522        6088  100.0     73  1.2    6015  100.0    14605    2428         0         0 / 0            14605     0     0     0     0     0    14492   9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1600   6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1590 / 1770      2385 / 2655         1500  100.0      0  0.0    1500  100.0     3780     2520        0         0 / 0             3780     0     0     0     0     0     2646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1870     1677        0         0 / 0             1870     0     0     0     0     0     1650   8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342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300   5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00   2200 / 2400      3960 / 4320         1800  100.0    100  5.6    1700  100.0     3060     1800        0         0 / 0             3060     0     0     0     0     0     1900   6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0     1750        0         0 / 0             3500     0     0     0     0     0     1850   5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3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63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1     1798        0         0 / 0             1151     0     0     0     0     0      46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70   9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765 / 1935       106 / 116            60  100.0      0  0.0      60  100.0      108     180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15   1750 / 1950       376 / 419           215  100.0      0  0.0     215  100.0      280     1302        0         0 / 0              280     0     0     0     0     0      25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2        0         0 / 0              757     0     0     0     0     0      400   5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1950 / 2150       667 / 735 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82 66.1      42  100.0       21      500        0         0 / 0               21     0     0     0     0     0       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40     1800        0         0 / 0             6840     0     0     0     0     0     1000 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963   1890 / 2087     47174 / 52093       24963  100.0    357  1.4   24606  100.0    41800    1699         0         0 / 0            41800     0     0     0     0     0    26570   63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100  100.0      0  0.0     100  100.0      570     5700        0         0 / 0              570     0     0     0     0     0      5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1009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5600   8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70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250   5510 / 6090     78518 / 86783       14250  100.0      0  0.0   14250  100.0    99750     7000        0         0 / 0            99750     0     0     0     0     0    4987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4850 / 5150      1358 / 1442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29   5000 / 5500      6145 / 6760         1229  100.0      0  0.0    1229  100.0     5448     4433        0         0 / 0             5448     0     0     0     0     0     5000   9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196   5510 / 6059    105772 / 116305      19196  100.0      0  0.0   19196  100.0   126459    6588         0         0 / 0           126459     0     0     0     0     0    73785   5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2652   30.0     3182     1200     6188      6807 / 7426         10299     0     0     0     0   100      3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80       3923 / 4577         4670  100.0      0  0.0    1868   40.0     1700      910     2802      2354 / 2746          4250     0     0     0     0   100      255    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 69   15.0       69     1000      392       333 / 372            422     0     0     0     0   100       40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 2367   22.0     2178      920     8393      7134 / 7973          9731     0     0     0     0   100      160    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1140 / 1260      7931 / 8766         6957  100.0      0  0.0    1044   15.0     1252     1200     5913      6741 / 7451          8348     0     0     0     5    95       15    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 8534   33.7    10753     1260    16822     20186 / 22205        31949     0     0     0    25    75    10000   3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152   1000 / 1100     13152 / 14467       13152  100.0      0  0.0    8154   62.0     8154     1000     4998      4998 / 5498         13402     0     0     0    20    80     3262   2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50   1300 / 1400      6305 / 6790         4850  100.0      0  0.0    2425   50.0     3274     1350     2425      3153 / 3395          6548     0     0     0     0   100      500    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73    864 / 910       2309 / 2432         2673  100.0      0  0.0    1340   50.1     1206      900     1333      1152 / 1213          2388     0     0     0     0   100       60    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51     1285        0         0 / 0              251     0     0     0     0     0       5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1590   40.0     1558      980     2385      1722 / 3716          4277     0     0     0     0   100      300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2160   60.0     1080      500     1440       674 / 746           1790     0     0     0     0   100      260   1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489   1080 / 1192     92351 / 101898      85489  100.0      0  0.0   32398   37.9    34657    1070     53091     55253 / 62740        93654     0     0     0    10    90    15202   1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1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7500  100.0     7440      992        0         0 / 0             7440     0     0     0     0     0     4464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8605  100.0    28903     1554        0         0 / 0            28903     0     0     0     0     0    28500   9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45 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288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2150   1800 / 2000     39870 / 44300       22150  100.0    270  1.2   21880  100.0    27415     1253        0         0 / 0            27415     0     0     0     0     0    26000   9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500   1300 / 1400     42250 / 45500       32500  100.0      0  0.0   32500  100.0    37375     1150        0         0 / 0            37375     0     0     0     0     0    20700   5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2320     1200        0         0 / 0            22320     0     0     0     0     0    12200   5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55 18.6    9875  100.0    12907     1307        0         0 / 0            12907     0     0     0     0     0    129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2870   1400 / 1550     18018 / 19949       12870  100.0   1015  7.9   11855  100.0    14327     1209        0         0 / 0            14327     0     0     0     0     0     3600   2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55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7070   1700 / 1800     46019 / 48726       27070  100.0      0  0.0   27070  100.0    29777     1100        0         0 / 0            29777     0     0     0     0     0    26800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59000   2100 / 2300    123900 / 135700      59000  100.0      0  0.0   59000  100.0   100300     1700        0         0 / 0           100300     0     0     0     0     0    90000   8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035   1500 / 1700      6053 / 6860         4035  100.0     65  1.6    3970  100.0     4839     1219        0         0 / 0             4839     0     0     0     0     0     3500   7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1000  100.0    12100     1100        0         0 / 0            12100     0     0     0     0     0     7800   6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61628   1647 / 1794    430881 / 469385     261628  100.0   4000  1.5  257628  100.0   341891    1327         0         0 / 0           341891     0     0     0     0     0   280631   8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30      6480 / 7344         4800  100.0      0  0.0    4800  100.0     5136     1070        0         0 / 0             5136     0     0     0     0     0     2825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1300 / 1400     57850 / 62300       44500  100.0   1000  2.2   43500  100.0    39150      900        0         0 / 0            39150     0     0     0     0     0    30500   7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00   1400 / 1500     75600 / 81000       54000  100.0   1800  3.3   52200  100.0    49068      940        0         0 / 0            49068     0     0     0     0     0    47500   9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7   1700 / 1870     52253 / 57478       30737  100.0   3193 10.4   27544  100.0    36551     1327        0         0 / 0            36551     0     0     0     0     0    365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8240   1650 / 1800     13596 / 14832        8240  100.0    940 11.4    7300  100.0     7079      970        0         0 / 0             7079     0     0     0     0     0     658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200  100.0      103      515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730   1700 / 1850     23341 / 25401       13730  100.0      0  0.0   13730  100.0    15103     1100        0         0 / 0            15103     0     0     0     0     0    15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342   1900 / 2100    133650 / 147718      70342  100.0   3050  4.3   67292  100.0    94209     1400        0         0 / 0            94209     0     0     0     0     0    85000   9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261     1410        0         0 / 0             2261     0     0     0     0     0     22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 709      471        0         0 / 0              709     0     0     0     0     0      7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36840     1200        0         0 / 0            36840     0     0     0     0     0    27000   7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5618   1590 / 1740    581355 / 636052     365618  100.0  11808  3.2  353810  100.0   404982    1145         0         0 / 0           404982     0     0     0     0     0   372905   92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  0    0.0        0      520      700       315 / 385            350     0     5    45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398   1000 / 1200      2398 / 2878         2398  100.0    310 12.9       0    0.0        0        0     2088      1879 / 2067          1973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194   1560 / 1740      3423 / 3818         2194  100.0    555 25.3     459   28.0      688     1500     1180      3423 / 3818          4308     0     0     8    58    34      600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28    700 / 800        300 / 342           428  100.0      0  0.0       0    0.0        0        0      428       300 / 342            321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100    630 / 700        693 / 770          1100  100.0      0  0.0       0    0.0        0        0     1100       693 / 770            732     0     0    10    7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64    800 / 1000       771 / 964           964  100.0    250 25.9     714  100.0      335      469        0         0 / 0              335     0     0     0     0     0      3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084   1026 / 1183      8294 / 9562         8084  100.0   1415 17.5    1173   17.6     1023     872      5496      6609 / 7382          8019     0     1    14    56    30      935   11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5   1600 / 1800      1672 / 1881         1045  100.0    450 43.1     500   84.0      400      800       95        67 / 86             476     0     0     0     0   100      300 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156      650        0         0 / 0              156     0     0     0     0     0      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85   1656 / 1856      2128 / 2385         1285  100.0    450 35.0     740   88.6      556     751        95        67 / 86             632     0     0     0     0   100      456   7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40   2000 / 2200       480 / 528           240  100.0      0  0.0     240  100.0      453     1888        0         0 / 0              453     0     0     0     0     0      300   6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60   1946 / 2138       506 / 556           260  100.0      0  0.0     260  100.0      498    1915         0         0 / 0              498     0     0     0     0     0      345   6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 8   40.0       12     1500       12        18 / 19              31     0     0     0     0   100       10   3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600 / 1800        32 / 36             20  100.0      0  0.0      20  100.0       15      750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82   1500 / 2000      1023 / 1364          682  100.0      0  0.0     341   50.0      682     2000      341       512 / 682           1279     0     0     0    50    50      477   3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82   1592 / 2022      1404 / 1783          882  100.0      0  0.0     529   60.0     1033    1953       353       530 / 701           1648     0     0     0    48    52      811   4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662     5400        0         0 / 0           121662     0     0     0     0     0   104000   8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5000   8000 / 9000    440000 / 495000      55000  100.0      0  0.0   55000  100.0   289850     5270        0         0 / 0           289850     0     0     0     0     0   232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250000   6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24490   7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6360 / 7030    901021 / 995940     141670  100.0      0  0.0  141670  100.0   806102     5690        0         0 / 0           806102     0     0     0     0     0   490000   6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360000   8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27500  100.0   701250     5500        0         0 / 0           701250     0     0     0     0     0   385000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90     4620        0         0 / 0           336290     0     0     0     0     0   260000   7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72   6000 / 6600    454632 / 500095      75772  100.0      0  0.0   75772  100.0   414397     5469        0         0 / 0           414397     0     0     0     0     0   261000 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195000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6310   6300 / 6800    417753 / 450908      66310  100.0   2470  3.7   63840  100.0   304387     4768        0         0 / 0           304387     0     0     0     0     0   115500   3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0266   6840 / 7560    207019 / 228811      30266  100.0      0  0.0   30266  100.0   143578     4744        0         0 / 0           143578     0     0     0     0     0   1435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40000 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680   9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106 21.1    4129  100.0     6772     1640        0         0 / 0             6772     0     0     0     0     0     67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700   7000 / 7500    522900 / 560250      74700  100.0      0  0.0   74700  100.0   425790     5700        0         0 / 0           425790     0     0     0     0     0   260000   6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91060   7315 / 8095   1397604 / 1546631    191060  100.0   4900  2.6  186160  100.0  1285249     6904        0         0 / 0          1285249     0     0     0     0     0   750000   5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8615     5427        0         0 / 0           198615     0     0     0     0     0   17080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50  2.9    8438  100.0    21464     2544        0         0 / 0            21464     0     0     0     0     0    214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5000  100.0   216000     4800        0         0 / 0           216000     0     0     0     0     0   112000   5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78844   6544 / 7184   8369127 / 9186673   1278844  100.0  33804  2.6 1245040  100.0  6573412    5280         0         0 / 0          6573412     0     0     0     0     0  4282284   65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070   3800 / 4200     34466 / 38094        9070  100.0      0  0.0       0    0.0        0        0     9070     25396 / 28117        26757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85000   3800 / 4260   1083000 / 1214100    285000  100.0      0  0.0   85500   30.0   317975     3719   199500    488775 / 540645      832685     0     0     0    15    85    95392   1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0950   4400 / 4800    928180 / 1012560    210950  100.0   3080  1.5   99400   47.8   433600     4362   108470    412186 / 455574      867480     0     0     0     0   100   166000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    0    0.0        0        0    76500    214200 / 221850      218025     0     0    10    5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100  7.4   51500  100.0   148670     2887        0         0 / 0           148670     0     0     0     0     0    53000   3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400 / 2600     10080 / 10920        4200  100.0    200  4.8    2600   65.0     5720     2200     1400      2660 / 2940          8520     0     0     0     0   100     2800   3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3840   40.0    11520     3000     5760     16704 / 17856        28800     0     0     0     0   100     32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 2280   10.0     6840     3000    20520     77976 / 86184        88920     0     0     0    15    85        5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2490   4000 / 4500     89960 / 101205      22490  100.0   3275 14.6    9700   50.5    34100     3515     9515     24168 / 26671        59519     0     0     0    40    60    20000   3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420   3520 / 3880     22598 / 24910        6420  100.0     25  0.4    6075   95.0    21689     3570      320      1087 / 1183         22824     0     0     0     0   100     9000   3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711   4500 / 4920    493700 / 539778     109711  100.0      0  0.0   10971   10.0    28964     2640    98740    248825 / 272522      289637     0     0     5    65    30     8689    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7000   4000 / 4200    668000 / 701400     167000  100.0    650  0.4    8318    5.0    29527     3550   158033    553114 / 568917      590543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6155   3700 / 4000     59774 / 64620       16155  100.0      0  0.0       0    0.0        0        0    16155     50484 / 53150        51817     0     0     5    55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20   4500 / 5500      8640 / 10560        1920  100.0      0  0.0    1920  100.0     8640     4500        0         0 / 0             8640     0     0     0     0     0     4500   5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250   3600 / 4000     87300 / 97000       24250  100.0      0  0.0   24250  100.0    91180     3760        0         0 / 0            91180     0     0     0     0     0     3000    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4870   4200 / 4600   1490454 / 1632402    354870  100.0  13860  3.9   98892   29.0   380734     3850   242118    840149 / 895837     1248727     0     0    28    72     0     3500    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593   4000 / 4500    386372 / 434669      96593  100.0  15357 15.9   11591   14.3    24491     2113    69645    139290 / 153219      170746     0     0     0    20    80    12000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2160   60.0     3888     1800     1440      3168 / 3456          7200     0     0     0     0   100      800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498729   4028 / 4423   6037383 / 6628797   1498729  100.0  62547  4.2  418997   29.2  1547537    3693   1017185   3098182 / 3328120    4760688     0     0     8    43    49   381886    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2120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2000   2850 / 3150   1601700 / 1770300    562000  100.0      0  0.0  562000  100.0  1331940     2370        0         0 / 0          1331940     0     0     0     0     0  109175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620     2109        0         0 / 0           954620     0     0     0     0     0   68600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43824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529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415000   9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500   2800 / 3000    505400 / 541500     180500  100.0      0  0.0  180500  100.0   514425     2850        0         0 / 0           514425     0     0     0     0     0   405000   7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238     2570        0         0 / 0           215238     0     0     0     0     0   184000   8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42500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55000   8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6480   3000 / 3200    229440 / 244736      76480  100.0     60  0.1   76420  100.0   181146     2370        0         0 / 0           181146     0     0     0     0     0   145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36658   2850 / 3150    674475 / 745473     236658  100.0      0  0.0  236658  100.0   557883     2357        0         0 / 0           557883     0     0     0     0     0   557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300000   7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62   2480 / 2730     58930 / 64870       23762  100.0     90  0.4   23672  100.0    45427     1919        0         0 / 0            45427     0     0     0     0     0    34070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32060   2700 / 3000    626562 / 696180     232060  100.0      0  0.0  232060  100.0   603356     2600        0         0 / 0           603356     0     0     0     0     0   420000   6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1000  0.2  434550  100.0  1351451     3110        0         0 / 0          1351451     0     0     0     0     0   890000   6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0152     1675        0         0 / 0           740152     0     0     0     0     0   560200   7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205000   7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200    117600 / 134400      42000  100.0      0  0.0   42000  100.0   100800     2400        0         0 / 0           100800     0     0     0     0     0    93350   9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3992452   2900 / 3180  11578658 / 12697777  3992452  100.0   5080  0.1 3987372  100.0  9398541    2357         0         0 / 0          9398541     0     0     0     0     0  7370411   7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30      9750 / 10595        6500  100.0      0  0.0    6500  100.0     8060     1240        0         0 / 0             8060     0     0     0     0     0     6448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00 / 1600     10448 / 11144        6965  100.0      0  0.0    6965  100.0    10327     1483        0         0 / 0            10327     0     0     0     0     0    103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260   2100 / 2300     34146 / 37398       16260  100.0      0  0.0   16260  100.0    22461     1381        0         0 / 0            22461     0     0     0     0     0    15200   6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00   2200 / 2400      3300 / 3600         1500  100.0      0  0.0    1500  100.0     3030     2020        0         0 / 0             3030     0     0     0     0     0     2500 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2000   8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950   1770 / 1950      5222 / 5753         2950  100.0      0  0.0    2950  100.0     4098     1389        0         0 / 0             4098     0     0     0     0     0     3500   8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000   1800 / 2000     27000 / 30000       15000  100.0      0  0.0   15000  100.0    25500     1700        0         0 / 0            25500     0     0     0     0     0    17500   6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480     2800        0         0 / 0             4480     0     0     0     0     0     2200   4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20   1500 / 1700     12930 / 14654        8620  100.0      0  0.0    8620  100.0     8010      929        0         0 / 0             8010     0     0     0     0     0     80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733     2201        0         0 / 0              733     0     0     0     0     0      7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00     1700        0         0 / 0             5100     0     0     0     0     0     4000   7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828   1808 / 1994    115388 / 127246      63828  100.0      0  0.0   63828  100.0    94197    1476         0         0 / 0            94197     0     0     0     0     0    72418   76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402] SORGO DE OUTONO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401] SORGO DE PRIMAVERA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400   2300 / 2500     17020 / 18500        7400  100.0      0  0.0       0    0.0        0        0     7400     17020 / 18500        17760     0     0    7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   0    0.0        0        0     3800      5320 / 5700          5510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200 / 2400      3300 / 3600         1500  100.0      0  0.0       0    0.0        0        0     1500      3300 / 3600          345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3300   2300 / 2500      7590 / 8250         3300  100.0      0  0.0       0    0.0        0        0     3300      7590 / 8250          792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255  100.0      0  0.0       0    0.0        0        0      255       459 / 561            5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400   2500 / 2800     13500 / 15120        5400  100.0      0  0.0       0    0.0        0        0     5400     13500 / 15120        14310     0    20    7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37   2160 / 2380      1160 / 1278          537  100.0      0  0.0      21    4.0       49     2280      516      1114 / 1227          1219     0    30    44    18     8       49    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50   1800 / 2000      1350 / 1500          750  100.0      0  0.0       0    0.0        0        0      750      1350 / 1500          1425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1620   3000 / 3200     64860 / 69184       21620  100.0      0  0.0       0    0.0        0        0    21620     64860 / 69184        67022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  0    0.0        0        0      100       220 / 250            235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4662   2570 / 2775    114779 / 123943      44662  100.0      0  0.0      21    0.0       49    2280     44641    114733 / 123892      119361     1    42    50     7     0       49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  0    0.0        0        0     1000      1000 / 1100          1050     0    30    7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    0    0.0        0        0    40000     48000 / 52000        500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100 / 1200     20900 / 22800       19000  100.0      0  0.0       0    0.0        0        0    19000     20900 / 22800        21850     0    55    35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  0    0.0        0        0      650      1125 / 1209          1167     0    45    30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000    950 / 1050     10450 / 11550       11000  100.0      0  0.0       0    0.0        0        0    11000     10450 / 11550        11000     0    50    35    1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0500   1000 / 1200     10500 / 12600       10500  100.0      0  0.0       0    0.0        0        0    10500     10500 / 12600        1155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420   1100 / 1300      4862 / 5746         4420  100.0      0  0.0       0    0.0        0        0     4420      4862 / 5746          530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80   1500 / 1600      5370 / 5728         3580  100.0      0  0.0       0    0.0        0        0     3580      5370 / 5728          5549    20    40    3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870      2550 / 2805         1500  100.0      0  0.0       0    0.0        0        0     1500      2550 / 2805          2678     0    20    8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3010  100.0      0  0.0       0    0.0        0        0     3010      3311 / 3612          3462     0    40    5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4938   1980 / 2100      9777 / 10370        4938  100.0      0  0.0       0    0.0        0        0     4938      9777 / 10370        10074    15    36    41     8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700   1200 / 1300      2040 / 2210         1700  100.0      0  0.0       0    0.0        0        0     1700      2040 / 2210          21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500    950 / 1050      4275 / 4725         4500  100.0      0  0.0       0    0.0        0        0     4500      4275 / 4725          45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6450   1400 / 1600     65030 / 74320       46450  100.0      0  0.0       0    0.0        0        0    46450     65030 / 74320        69675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540   1500 / 1700      3810 / 4318         2540  100.0      0  0.0       0    0.0        0        0     2540      3810 / 4318          4064     0    85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100 / 1300       990 / 1170          900  100.0      0  0.0       0    0.0        0        0      900       990 / 1170          10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   0    0.0        0        0     2000      2080 / 2400          224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7688   1243 / 1387    196070 / 218663     157688  100.0      0  0.0       0    0.0        0       0    157688    196070 / 218663      207366     2    54    36     8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700 / 1900      4250 / 4750         2500  100.0      0  0.0       0    0.0        0        0     2500      4250 / 4750          4500     0     0    3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   0    0.0        0        0     1900      2850 / 3230          3040     0     0    55    4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00   1400 / 1600      4900 / 5600         3500  100.0      0  0.0       0    0.0        0        0     3500      4900 / 5600          5250     0    20    6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1600 / 1800       320 / 360           200  100.0      0  0.0       0    0.0        0        0      200       320 / 360            3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100   1521 / 1721     12320 / 13940        8100  100.0      0  0.0       0    0.0        0       0      8100     12320 / 13940        13130     0    11    48    40     1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  0    0.0        0        0      800      1360 / 1440          1400     0    40    4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150   1300 / 1400       195 / 210           135   90.0      0  0.0       0    0.0        0        0      150       195 / 210            203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500   1800 / 2000       900 / 1000          500  100.0      0  0.0       0    0.0        0        0      500       900 / 1000           95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00   2900 / 3100       290 / 310           100  100.0      0  0.0       0    0.0        0        0      100       290 / 310            3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550   1771 / 1910      2745 / 2960         1535   99.0      0  0.0       0    0.0        0       0      1550      2745 / 2960          2853     5    64    21    1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360  100.0      0  0.0       0    0.0        0        0      360       864 / 936            9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27800   3800 / 4000    105640 / 111200      27000   97.1      0  0.0       0    0.0        0        0    27800    105640 / 111200      10842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300   2900 / 3300      3770 / 4290         1300  100.0      0  0.0       0    0.0        0        0     1300      3770 / 4290          403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650   2300 / 2400      1495 / 1560          520   80.0      0  0.0       0    0.0        0        0      650      1495 / 1560          1528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5000   3000 / 3300     15000 / 16500        4000   80.0      0  0.0       0    0.0        0        0     5000     15000 / 16500        1575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0600   3050 / 3350     32330 / 35510       10600  100.0      0  0.0       0    0.0        0        0    10600     32330 / 35510        339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00   2400 / 2600       480 / 520           200  100.0      0  0.0       0    0.0        0        0      200       480 / 520            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5910   3476 / 3714    159579 / 170516      43980   95.8      0  0.0       0    0.0        0       0     45910    159579 / 170516      165048    17    80     2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61300   2500 / 2700    153250 / 165510      61300  100.0      0  0.0       0    0.0        0        0    61300    153250 / 165510      159380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     0    0.0        0        0   101000    232300 / 262600      247450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2600   2550 / 2800    363630 / 399280     142600  100.0      0  0.0       0    0.0        0        0   142600    363630 / 399280      381455     0    50    30    19     1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     0    0.0        0        0   170000    411400 / 455600      433500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500   2300 / 2500     21850 / 23750        9500  100.0      0  0.0       0    0.0        0        0     9500     21850 / 23750        228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6000   2280 / 2520    218880 / 241920      95040   99.0      0  0.0       0    0.0        0        0    96000    218880 / 241920      230400     2    83    1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58500   3000 / 3200    175500 / 187200      35000   59.8      0  0.0       0    0.0        0        0    58500    175500 / 187200      18135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11900   2300 / 2500     27370 / 29750       11781   99.0      0  0.0       0    0.0        0        0    11900     27370 / 29750        28560    25    7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3850   2800 / 3000    234780 / 251550      83850  100.0      0  0.0       0    0.0        0        0    83850    234780 / 251550      24316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000   2990 / 3290    125580 / 138180      42000  100.0      0  0.0       0    0.0        0        0    42000    125580 / 138180      131880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15600   2400 / 2600     37440 / 40560       15132   97.0    150  1.0       0    0.0        0        0    15450     37080 / 40170        38625     2    78    15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0911   2700 / 2820    299460 / 312769     110911  100.0      0  0.0       0    0.0        0        0   110911    299460 / 312769      306114     0     0    50    5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3000   2100 / 2300     90300 / 98900       43000  100.0      0  0.0       0    0.0        0        0    43000     90300 / 98900        94600     0    30    50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2100 / 2200       168 / 176            80  100.0      0  0.0       0    0.0        0        0       80       168 / 176            172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65000   2300 / 2500    149500 / 162500      58500   90.0      0  0.0       0    0.0        0        0    65000    149500 / 162500      1560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55000   3050 / 3350    472750 / 519250     151900   98.0      0  0.0       0    0.0        0        0   155000    472750 / 519250      496000    15    8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5350   2300 / 2500    196305 / 213375      85350  100.0      0  0.0       0    0.0        0        0    85350    196305 / 213375      204840     0    82    18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2   1800 / 2000      6178 / 6864         3432  100.0      0  0.0       0    0.0        0        0     3432      6178 / 6864          6521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5000   2400 / 2600     12000 / 13000        4000   80.0      0  0.0       0    0.0        0        0     5000     12000 / 13000        125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0023   2562 / 2796   3228640 / 3522734   1224376   97.2    150  0.0       0    0.0        0       0   1259873   3228280 / 3522344    3375312     5    51    28    16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500 / 2700      3000 / 3240         1200  100.0      0  0.0       0    0.0        0        0     1200      3000 / 3240          3120     0    10    6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   0    0.0        0        0     4000      9200 / 10000         9600     0    35    40    2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50   2300 / 2500      7705 / 8375         3350  100.0      0  0.0       0    0.0        0        0     3350      7705 / 8375          8040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  0    0.0        0        0      900      2007 / 2232          2120     0    40    3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6800   2400 / 2600     16320 / 17680        4800   70.6      0  0.0       0    0.0        0        0     6800     16320 / 17680        17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940   2100 / 2300      4074 / 4462         1940  100.0      0  0.0       0    0.0        0        0     1940      4074 / 4462          4268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   0    0.0        0        0     1350      3105 / 3240          3173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   0    0.0        0        0     1000      2880 / 3200          30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1180   2400 / 2600      2832 / 3068         1156   98.0     95  8.2       0    0.0        0        0     1085      2604 / 2821          2713     5    9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97   1680 / 1860      3019 / 3342         1797  100.0      0  0.0       0    0.0        0        0     1797      3019 / 3342          3181     0    30    40    3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9   1800 / 2000       394 / 438           219  100.0      0  0.0       0    0.0        0        0      219       394 / 438            41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2000   2300 / 2500      4600 / 5000         1800   90.0      0  0.0       0    0.0        0        0     2000      4600 / 5000          48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7930   3050 / 3350     24187 / 26566        7930  100.0      0  0.0       0    0.0        0        0     7930     24187 / 26566        25376    15    8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70   2000 / 2200      1140 / 1254          570  100.0      0  0.0       0    0.0        0        0      570      1140 / 1254          1197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25   1800 / 2000      2745 / 3050         1525  100.0      0  0.0       0    0.0        0        0     1525      2745 / 3050          2898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1600 / 1800       640 / 720           400  100.0      0  0.0       0    0.0        0        0      400       640 / 720            68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6161   2429 / 2651     87848 / 95867       33937   93.9     95  0.3       0    0.0        0       0     36066     87620 / 95620        91620    13    62    18     7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 0.0   0.0      0.0       0      60.0     138.0 / 150.0        14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.0   3600 / 4000     151.2 / 168.0        42.0  100.0    0.0  0.0      0.0   0.0      0.0       0      42.0     151.2 / 168.0        159.6     0     0    20    6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 10    50    4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 0.0   0.0      0.0       0      15.0      64.5 / 70.5          6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 2850 / 3150     151.1 / 167.0        53.0  100.0    0.0  0.0      0.0   0.0      0.0       0      53.0     151.1 / 167.0        15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30.0   3300 / 3700      99.0 / 111.0        25.0   83.3    0.0  0.0      0.0   0.0      0.0       0      30.0      99.0 / 111.0        105.0    15    8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 0.0   0.0      0.0       0      20.0      80.0 / 100.0         90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 0.0   0.0      0.0       0      20.0      54.0 / 58.0          56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7.0   6000 / 6600     462.0 / 508.2        77.0  100.0    0.0  0.0      0.0   0.0      0.0       0      77.0     423.5 / 465.9        444.7     0     0     0    60   4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#        8.0   4000 / 5000      32.0 / 40.0          4.8   60.0    0.0  0.0      0.0   0.0      0.0       0       8.0      32.0 / 40.0          36.0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10.0  100.0    0.0  0.0      0.0   0.0      0.0       0      10.0      50.0 / 55.0          52.5    20    8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5.0   3800 / 4200      57.0 / 63.0         15.0  100.0    0.0  0.0      0.0   0.0      0.0       0      15.0      57.0 / 63.0          60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2.0   4342 / 4975    2961.3 / 3392.7       673.8  98.8     0   0.0     0.0    0.0      0.0       0     682.0    2922.8 / 3350.3      3136.5     1    41    18    34    6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  0.0   0.0      0.0       0     400.0    6800.0 / 7600.0      72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  0.0   0.0      0.0       0     453.0   13590.0 / 14496.0    14043.0     0    35     0    6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50.0  29000 / 31000  47850.0 / 51150.0    1650.0  100.0    0.0  0.0   1650.0 100.0  49170.0   29800       0.0       0.0 / 0.0        49170.0     0     0     0     0    0   491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5300.0   17000       0.0       0.0 / 0.0        15300.0     0     0     0     0    0   15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50.0  100.0    0.0  0.0     45.0  90.0    810.0   18000       5.0      90.0 / 100.0        905.0     0     0     0     0  100     810.0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3.0  31000 / 33000   4433.0 / 4719.0      143.0  100.0    0.0  0.0     11.4   8.0    354.6   31000     131.6    4078.4 / 4341.5      4564.6     0    25    40    20   15     355.0   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960.0   26000       0.0       0.0 / 0.0        11960.0     0     0     0     0    0   119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.0  28500 / 31500  38760.0 / 42840.0    1360.0  100.0    0.0  0.0   1360.0 100.0  38770.9   28508       0.0       0.0 / 0.0        38770.9     0     0     0     0    0   387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800.0  18000 / 20000  32400.0 / 36000.0    1800.0  100.0    0.0  0.0   1782.0  99.0  23166.0   13000      18.0     324.0 / 360.0      23508.0     0     0     0     0  100   23166.0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801.0  22362 / 24488 241533.5 / 264495.5   10801.0 100.0     0   0.0  9793.4   90.7 187125.5   19107    1007.6   24882.4 / 26897.5   213015.4     0    59     5    32    4  187125.0  87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9.0   9500 / 10500   1985.5 / 2194.5      209.0  100.0    0.0  0.0    209.0 100.0   2591.0   12397       0.0       0.0 / 0.0         2591.0     0     0     0     0    0    259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400.0  33000 / 35000  46200.0 / 49000.0    1400.0  100.0    0.0  0.0   1400.0 100.0  43400.0   31000       0.0       0.0 / 0.0        43400.0     0     0     0     0    0   43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0.0  25000 / 27500   3000.0 / 3300.0      120.0  100.0    0.0  0.0    120.0 100.0   3000.0   25000       0.0       0.0 / 0.0         3000.0     0     0     0     0    0    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10000    332.1 / 410.0        41.0  100.0    0.0  0.0     41.0 100.0    332.0    8098       0.0       0.0 / 0.0          332.0     0     0     0     0    0     33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8.0  24000 / 26000  20112.0 / 21788.0     838.0  100.0    0.0  0.0    838.0 100.0  22610.0   26981       0.0       0.0 / 0.0        22610.0     0     0     0     0    0   226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30500 / 33500  64050.0 / 70350.0    2100.0  100.0    0.0  0.0   2100.0 100.0  52941.0   25210       0.0       0.0 / 0.0        52941.0     0     0     0     0    0   5294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200.0  25500 / 27500  56100.0 / 60500.0    2200.0  100.0    0.0  0.0   2200.0 100.0  43560.0   19800       0.0       0.0 / 0.0        43560.0     0     0     0     0    0   43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333.0  23672 / 25799 362959.6 / 395572.5   15333.0 100.0     0   0.0 15333.0  100.0 347536.6   22666       0.0       0.0 / 0.0       347536.6     0     0     0     0    0  347536.6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900.0   35000       0.0       0.0 / 0.0         4900.0     0     0     0     0    0    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15.0 100.0    122.0    8133       0.0       0.0 / 0.0          122.0     0     0     0     0    0     12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829.0  17100 / 18900  82575.9 / 91268.1    4829.0  100.0    0.0  0.0   4829.0 100.0  83111.9   17211       0.0       0.0 / 0.0        83111.9     0     0     0     0    0   83111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2.0   9500 / 10500   1824.0 / 2016.0      192.0  100.0    0.0  0.0    192.0 100.0   1920.0   10000       0.0       0.0 / 0.0         1920.0     0     0     0     0    0    1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4000 / 15000   2940.0 / 3150.0      210.0  100.0    0.0  0.0    210.0 100.0   2940.0   14000       0.0       0.0 / 0.0         2940.0     0     0     0     0    0    29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.0  19000 / 22000  25650.0 / 29700.0    1350.0  100.0    0.0  0.0   1350.0 100.0  27540.0   20400       0.0       0.0 / 0.0        27540.0     0     0     0     0    0   275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2.0  20000 / 22000    840.0 / 924.0        42.0  100.0    0.0  0.0     42.0 100.0    924.0   22000       0.0       0.0 / 0.0          924.0     0     0     0     0    0     92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22.0  23850 / 26500   2909.7 / 3233.0      122.0  100.0    0.0  0.0    122.0 100.0   3185.0   26107       0.0       0.0 / 0.0         3185.0     0     0     0     0    0    31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.0   5500 / 6000     291.5 / 318.0        53.0  100.0    0.0  0.0     53.0 100.0    286.0    5396       0.0       0.0 / 0.0          286.0     0     0     0     0    0     28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 7000 / 7800     273.0 / 304.2        39.0  100.0    0.0  0.0     39.0 100.0    296.0    7590       0.0       0.0 / 0.0          296.0     0     0     0     0    0     29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8.0  14250 / 15250   1966.5 / 2104.5      138.0  100.0    0.0  0.0    138.0 100.0   2570.9   18630       0.0       0.0 / 0.0         2570.9     0     0     0     0    0    2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140.0 100.0   2100.0   15000       0.0       0.0 / 0.0         2100.0     0     0     0     0    0    21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292.0  17302 / 19307 126168.6 / 140789.8    7292.0 100.0     0   0.0  7292.0  100.0 130104.9   17842       0.0       0.0 / 0.0       130104.9     0     0     0     0    0  130103.9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90.0 100.0  14250.0   75000       0.0       0.0 / 0.0        14250.0     0     0     0     0    0   14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6.0  50000 / 55000   3300.0 / 3630.0       66.0  100.0    0.0  0.0     66.0 100.0   3300.0   50000       0.0       0.0 / 0.0         3300.0     0     0     0     0    0    3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102.0  85.0   3060.0   30000      18.0     522.0 / 558.0       3600.0     0     0     0    10   90    3060.0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0.0  70000 / 75000   1400.0 / 1500.0       20.0  100.0    0.0  0.0     20.0 100.0   1200.0   60000       0.0       0.0 / 0.0         1200.0     0     0     0     0    0    1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.0  60000 / 66000  13140.0 / 14454.0     219.0  100.0    0.0  0.0    197.0  90.0  12411.0   63000      22.0    1316.7 / 1448.4     13793.5     0     0     0     0  100   12411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5.0 100.0    275.0   55000       0.0       0.0 / 0.0          275.0     0     0     0     0    0     27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331.0  70300 / 77000  23269.3 / 25487.0     331.0  100.0    0.0  0.0    271.4  82.0  19895.1   73300      59.6    4188.5 / 4587.7     24283.2     0     0     0    10   90   19895.0  8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40.0  35000 / 38000   1400.0 / 1520.0       26.0   65.0    0.0  0.0      2.6  10.0     98.8   38000      37.4    1309.0 / 1421.2      1463.9     0    30    30    30   10      99.0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18.0  46.2    720.0   40000      21.0     840.0 / 861.0       1570.5     0     0     0     5   95     720.0  4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2.0  33.3    160.0   80000       4.0     320.0 / 350.0        495.0     0     0     0    70   30     160.0  3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7090.2   69820       0.0       0.0 / 0.0        27090.2     0     0     0     0    0   270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#       15.0  36000 / 40000    540.0 / 600.0        15.0  100.0    0.0  0.0     10.1  67.0    380.0   37811       4.9     178.2 / 198.0        568.1     0    25    25    25   25     380.0  6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453.0  61134 / 67163  88828.3 / 97588.0     1439.0  99.0    10   0.7  1276.1   89.3  82912.0   64975     166.9    8674.4 / 9424.2     91961.3     0     5     5    13   76   82912.0  9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00.0  72000 / 80000  36000.0 / 40000.0     500.0  100.0    0.0  0.0    500.0 100.0  39000.0   78000       0.0       0.0 / 0.0        39000.0     0     0     0     0    0   39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.0  50000 / 55000   4950.0 / 5445.0       99.0  100.0    0.0  0.0     99.0 100.0   5126.0   51778       0.0       0.0 / 0.0         5126.0     0     0     0     0    0    51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70.0  38000 / 42000  10260.0 / 11340.0     270.0  100.0    0.0  0.0    270.0 100.0  10530.0   39000       0.0       0.0 / 0.0        10530.0     0     0     0     0    0   105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.0  47300 / 52200  22136.4 / 24429.6     468.0  100.0    0.0  0.0    468.0 100.0  23042.9   49237       0.0       0.0 / 0.0        23042.9     0     0     0     0    0   23042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7.0  38000 / 42000   4446.0 / 4914.0      117.0  100.0    0.0  0.0    117.0 100.0   4906.0   41932       0.0       0.0 / 0.0         4906.0     0     0     0     0    0    49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0.0  80000 / 85000   8800.0 / 9350.0      110.0  100.0   20.0 18.2     90.0 100.0   5580.0   62000       0.0       0.0 / 0.0         5580.0     0     0     0     0    0    55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28000 / 30000    560.0 / 600.0        20.0  100.0    0.0  0.0     20.0 100.0    600.0   30000       0.0       0.0 / 0.0          600.0     0     0     0     0    0     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5.0  50000 / 55000   7750.0 / 8525.0      155.0  100.0    0.0  0.0    155.0 100.0   8525.0   55000       0.0       0.0 / 0.0         8525.0     0     0     0     0    0    85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8.0  60000 / 66000  15480.0 / 17028.0     258.0  100.0    0.0  0.0    258.0 100.0  16698.0   64721       0.0       0.0 / 0.0        16698.0     0     0     0     0    0   166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.0  50000 / 53000   1250.0 / 1325.0       25.0  100.0    4.0 16.0     21.0 100.0    890.0   42381       0.0       0.0 / 0.0          890.0     0     0     0     0    0     89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49.0  82000 / 90160  36818.0 / 40481.8     449.0  100.0    0.0  0.0    449.0 100.0  31587.0   70350       0.0       0.0 / 0.0        31587.0     0     0     0     0    0   3158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71000 / 79000   2769.0 / 3081.0       39.0  100.0    0.0  0.0     39.0 100.0   2210.0   56667       0.0       0.0 / 0.0         2210.0     0     0     0     0    0    22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.0  66500 / 73500  29592.5 / 32707.5     445.0  100.0    4.0  0.9    441.0 100.0  33578.2   76141       0.0       0.0 / 0.0        33578.2     0     0     0     0    0   3357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20.0  100.0    0.0  0.0     20.0 100.0    730.0   36500       0.0       0.0 / 0.0          730.0     0     0     0     0    0     7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17.0  59988 / 66073 186981.9 / 205950.9    3117.0 100.0    28   0.9  3089.0  100.0 188587.1   61051       0.0       0.0 / 0.0       188587.1     0     0     0     0    0  188586.9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 5950   35.0   595000   100000    11050   1049750 / 1160250    1700000     0     0     0   100     0   59500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 8550   30.0   752400    88000    19950   1695750 / 1795500    2498025     0     0     0   100     0   752400   3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1200   20.8    67200    56000     4580    238160 / 261060      316810     0     0     0     0     0    67200   2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16800   40.0  1512000    90000    25200   2268000 / 2520000    3906000     0     0     0     0   100  1512000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520  100.0    20280    39000        0         0 / 0            20280     0     0     0     0     0    202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 790   50.0    47400    60000      790     45030 / 49770        94800     0     0     0     0   100    474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25   45.5     1300    52000       30      1440 / 1590          2815     0     0     0     0   100     1200   4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 4456   35.0   378718    85000     8275    661960 / 703333     1061364     0   100     0     0     0   370000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800 / 10538  6152084 / 6767293     64218  100.0      0  0.0   28900   45.0  2859655    98950    35318   3328368 / 3661064    6354371     0     0    30    30    40  2859655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174   90.0     9032    52000       19       965 / 1061         10046     0     0     0     0   100     9032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236  90000 / 97000  4341240 / 4678892     48236  100.0      0  0.0   18812   39.0  1693084    90000    29424   2648156 / 2854124    4444224     0     0    25    30    45  1693084   3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45000   45.0  3600000    80000    55000   4400000 / 4675000    8137500     0    50     0     0    50  3600000   4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162   40.0     8586    53000      243     11421 / 13365        20979     0   100     0     0     0     8586   4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6283  79200 / 88000 10001614 / 11112904   126283  100.0      0  0.0   40410   32.0  3313620    82000    85873   6801142 / 7556824   10492603     0   100     0     0     0  3313620   3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1155   70.0    46200    40000      495     18810 / 20790        66000     0     0     0     0   100    462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258   80.0    21280    82608       64      4588 / 5071         26110     0     0     0     0   100    21279   8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57  55000 / 60000    69135 / 75420        1257  100.0      0  0.0    1257  100.0    71649    57000        0         0 / 0            71649     0     0     0     0     0    716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 71000   39.9  5689000    80127   106800   8116800 / 8864400   14179600     0    70     0     0    30  5689000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28779  82389 / 89809 51804311 / 56470201   628779  100.0      0  0.0  245418   39.0 20686403   84291    383361  31299341 / 34152953  53412550     0    51     5    13    30 20677585   38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0   2300 / 2500       690 / 750           300  100.0      0  0.0     300  100.0      720     240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980 / 2280       495 / 570           250  100.0      0  0.0     250  100.0      505     202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73   1840 / 2070      8414 / 9466         4573  100.0      0  0.0    4573  100.0     8231     1800        0         0 / 0             8231     0     0     0     0     0     8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0985   2140 / 2370     23508 / 26034       10985  100.0      0  0.0   10985  100.0    23892     2175        0         0 / 0            23892     0     0     0     0     0    23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820   1900 / 2100     16758 / 18522        8820  100.0      0  0.0    8820  100.0    14112     1600        0         0 / 0            14112     0     0     0     0     0    14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00   1900 / 2100      9120 / 10080        4800  100.0      0  0.0    4800  100.0     9480     1975        0         0 / 0             9480     0     0     0     0     0     9300   9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000   1900 / 2100     36100 / 39900       19000  100.0      0  0.0   19000  100.0    36290     1910        0         0 / 0            36290     0     0     0     0     0    31700   8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50   1800 / 1980      3330 / 3663         1850  100.0      0  0.0    1850  100.0     3452     1866        0         0 / 0             3452     0     0     0     0     0     34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5   1800 / 2000      4455 / 4950         2475  100.0      0  0.0    2475  100.0     4169     1684        0         0 / 0             4169     0     0     0     0     0     3120   7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3   1650 / 1800       797 / 869           483  100.0      0  0.0     483  100.0      724     1499        0         0 / 0              724     0     0     0     0     0      600   8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384   2000 / 2200     26768 / 29445       13384  100.0      0  0.0   13384  100.0    28843     2155        0         0 / 0            28843     0     0     0     0     0    23000   7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      3400 / 3740         1700  100.0      0  0.0    1700  100.0     3400     2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3   1900 / 2100       139 / 153            73  100.0      0  0.0      73  100.0       30      411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500   1850 / 2050     12025 / 13325        6500  100.0      0  0.0    6500  100.0    12025     1850        0         0 / 0            12025     0     0     0     0     0    11000   9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193   1942 / 2147    145999 / 161468      75193  100.0      0  0.0   75193  100.0   145873    1940         0         0 / 0           145873     0     0     0     0     0   133063   91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70   85.0     2890    17000       30       480 / 540           3400     0     0     0   100     0     289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 8775   45.0   162338    18500    10725    193050 / 203775      360750     0     0     0   100     0   162338   4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5  24000 / 26000   306840 / 332410      12785  100.0      0  0.0    4475   35.0   116350    26000     8310    191130 / 216060      319945     0     0     0   100     0   116350   3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324   40.0     6480    20000      486      9234 / 10206        16200     0     0     0    50    50     648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1766   40.0    28698    16250     2649     40795 / 45033        71611     0    70     0    10    20    28698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2898   30.0    63756    22000     6762    142002 / 155526      212520     0     0     0     0   100    63756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1100   64.7    23100    21000      600     11400 / 12600        35100     0     0     0     0   100    22500   6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585   65.0    10530    18000      315      5355 / 5985         16200     0     0     0     0   100    10530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2070   90.0    45540    22000      230      5060 / 5520         50830     0     0     0    30    70    450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 800   56.9    18676    23345      605     13371 / 14762        32742     0     0     0    50    50    18676   5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35  18000 / 20000    18630 / 20700        1035  100.0      0  0.0     414   40.0     7452    18000      621     11178 / 12420        19251     0     0     0     0   100     7452   3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16  19000 / 21000    17404 / 19236         916  100.0      0  0.0     476   52.0     9050    19000      440      8354 / 9233         17844     0     0    10    30    60     9050 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3600   60.0    79200    22000     2400     48000 / 52800       129600     0     0     0     0   100    79200   6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 732   60.0    11712    16000      488      7320 / 8296         19520     0   100     0     0     0    11712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3959  21000 / 23000  1343139 / 1471057     63959  100.0      0  0.0   21020   32.9   585560    27857    42939    901719 / 987597     1530218     0   100     0     0     0   588560   3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1242   70.0    24836    20000      532      9580 / 11176        35214     0     0     0     0   100    24836   7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099  14250 / 15250    15661 / 16760        1099  100.0      0  0.0     769   70.0    10882    14145      330      4698 / 5028         15745     0     0     0     0   100    10881   6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3200   69.8   396000    30000     5710    159880 / 182720      567300     0     0     0     0   100   396000   6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38653  21000 / 23000   811713 / 889019      38653  100.0      0  0.0   15460   40.0   340120    22000    23193    487053 / 533439      850366     0   100     0     0     0   34012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200 / 17900    81000 / 89500        5000  100.0      0  0.0       0    0.0        0        0     5000     81000 / 89500        85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2241  20955 / 22843  4028480 / 4391293    192241  100.0      0  0.0   79876   41.6  1943169   24327    112365   2330658 / 2562216    4389606     0    61     0    18    21  1945028   4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200  100.0      480     24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4     2358        0         0 / 0              514     0     0     0     0     0      51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418  100.0      994    2378         0         0 / 0              994     0     0     0     0     0      99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809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50    500 / 550        125 / 138           250  100.0      0  0.0     250  100.0      125      50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450 / 500        315 / 350           700  100.0      0  0.0     700  100.0      333      47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12    500 / 550        256 / 282           512  100.0      0  0.0     512  100.0      247      482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50    220 / 240         99 / 108           450  100.0      0  0.0     450  100.0       99      220        0         0 / 0               99     0     0     0     0     0       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5    360 / 400        103 / 114           285  100.0      0  0.0     285  100.0      108      379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70    340 / 360         92 / 97            270  100.0      0  0.0     270  100.0       97      359        0         0 / 0               97     0     0     0     0     0       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72    390 / 430        730 / 805          1872  100.0      0  0.0    1872  100.0      801      428        0         0 / 0              801     0     0     0     0     0      8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15    410 / 450        375 / 412           915  100.0      0  0.0     915  100.0      445      486        0         0 / 0              445     0     0     0     0     0      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2    415 / 455        146 / 160           352  100.0      0  0.0     352  100.0      143      406        0         0 / 0              143     0     0     0     0     0      1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08 / 450        210 / 231           514  100.0      0  0.0     514  100.0      221      430        0         0 / 0              221     0     0     0     0     0      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2900  100.0     1305      450        0         0 / 0             1305     0     0     0     0     0     1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 470 / 520        940 / 1040         2000  100.0      0  0.0    2000  100.0      800      400        0         0 / 0              800     0     0     0     0     0      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10    500 / 550          5 / 6              10  100.0      0  0.0      10  100.0        5      5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9    380 / 420         49 / 54            129  100.0      0  0.0     129  100.0       38      295        0         0 / 0               38     0     0     0     0     0       38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6    380 / 420         40 / 45            106  100.0      0  0.0     106  100.0       42      396        0         0 / 0               42     0     0     0     0     0       4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 450 / 500       1125 / 1250         2500  100.0      0  0.0    2500  100.0     1050      420        0         0 / 0             1050     0     0     0     0     0     10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765    434 / 481       5973 / 6628        13765  100.0      0  0.0   13765  100.0     5859     426         0         0 / 0             5859     0     0     0     0     0     5859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708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320   1500 / 1600     13980 / 14912        9320  100.0      0  0.0    9320  100.0    15583     1672        0         0 / 0            15583     0     0     0     0     0    13700 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74   1200 / 1400      5849 / 6824         4874  100.0      0  0.0    4874  100.0     6336     1300        0         0 / 0             6336     0     0     0     0     0     6020   9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450   1350 / 1500     18158 / 20175       13450  100.0      0  0.0   13450  100.0    20592     1531        0         0 / 0            20592     0     0     0     0     0    18532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00   1140 / 1260     10260 / 11340        9000  100.0      0  0.0    9000  100.0    11457     1273        0         0 / 0            11457     0     0     0     0     0    11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509   1500 / 1650     39764 / 43740       26509  100.0      0  0.0   26509  100.0    50528     1906        0         0 / 0            50528     0     0     0     0     0    505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883   1000 / 1421     14883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916   1350 / 1500      6637 / 7374         4916  100.0      0  0.0    4916  100.0     9758     1985        0         0 / 0             9758     0     0     0     0     0     80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150   1000 / 1100      3150 / 3465         3150  100.0      0  0.0    3150  100.0     3616     1148        0         0 / 0             3616     0     0     0     0     0     361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93     1500        0         0 / 0              293     0     0     0     0     0      2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240   1800 / 2000      7632 / 8480         4240  100.0      0  0.0    4240  100.0     9269     2186        0         0 / 0             9269     0     0     0     0     0     8600   9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841   1160 / 1280      6776 / 7476         5841  100.0      0  0.0    5841  100.0     8399     1438        0         0 / 0             8399     0     0     0     0     0     83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96804   1321 / 1506    127871 / 145809      96804  100.0      0  0.0   96804  100.0   158537    1638         0         0 / 0           158537     0     0     0     0     0   151851   95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708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680   3700 / 4100     54316 / 60188       14680  100.0    900  6.1   13780  100.0    42057     3052        0         0 / 0            42057     0     0     0     0     0    420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2024   3800 / 4260   1109691 / 1244022    292024  100.0  29200 10.0  262824  100.0   938282     3570        0         0 / 0           938282     0     0     0     0     0   919516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21100   4280 / 4725    946308 / 1044698    221100  100.0  30672 13.9  190428  100.0   664910     3492        0         0 / 0           664910     0     0     0     0     0   6649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00000   3400 / 3700    340000 / 370000     100000  100.0   1900  1.9   98100  100.0   457244     4661        0         0 / 0           457244     0     0     0     0     0   457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4700   3800 / 4200    207860 / 229740      54700  100.0   4910  9.0   49790  100.0   193920     3895        0         0 / 0           193920     0     0     0     0     0   193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00   3200 / 3500     38400 / 42000       12000  100.0    100  0.8   11900  100.0    39329     3305        0         0 / 0            39329     0     0     0     0     0    393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145   4000 / 4400    124580 / 137038      31145  100.0   3115 10.0   28030  100.0    97096     3464        0         0 / 0            97096     0     0     0     0     0    970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700   4000 / 4500    162800 / 183150      40700  100.0      0  0.0   40700  100.0   175125     4303        0         0 / 0           175125     0     0     0     0     0   17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10   3420 / 3780     22264 / 24608        6510  100.0   1540 23.7    4970  100.0    15646     3148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9881   3900 / 4300    740536 / 816488     189881  100.0   1575  0.8  188306  100.0   740043     3930        0         0 / 0           740043     0     0     0     0     0   74004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0118   3150 / 3400     63372 / 68401       20118  100.0      0  0.0   20118  100.0    84174     4184        0         0 / 0            84174     0     0     0     0     0    841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550   3325 / 3675     84954 / 93896       25550  100.0    500  2.0   25050  100.0    86698     3461        0         0 / 0            86698     0     0     0     0     0    866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40710   4400 / 4800   1499124 / 1635408    340710  100.0   5150  1.5  335560  100.0  1229332     3664        0         0 / 0          1229332     0     0     0     0     0  1205100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0230   4000 / 4500    440920 / 496035     110230  100.0    786  0.7  109444  100.0   417582     3815        0         0 / 0           417582     0     0     0     0     0   4175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3600  100.0     7697     2138        0         0 / 0             7697     0     0     0     0     0     76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87283   4027 / 4449   6391565 / 7061069   1587283  100.0  81128  5.1 1506155  100.0  5708377    3790         0         0 / 0          5708377     0     0     0     0     0  5665378   9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708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700 / 1800       510 / 540           300  100.0      0  0.0     300  100.0      510     1700        0         0 / 0              510     0     0     0     0     0      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5   1200 / 1300       186 / 202           155  100.0     10  6.5     145  100.0      225     1552        0         0 / 0              225     0     0     0     0     0      18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70   1800 / 2000       666 / 740           370  100.0      0  0.0     370  100.0      301      814        0         0 / 0              301     0     0     0     0     0      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05   2900 / 3100       305 / 326           105  100.0      0  0.0     105  100.0      219     2085        0         0 / 0              219     0     0     0     0     0      2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30   1792 / 1943      1667 / 1807          930  100.0     10  1.1     920  100.0     1255    1364         0         0 / 0             1255     0     0     0     0     0     1210   9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708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8770   2300 / 2500    112171 / 121925      48770  100.0      0  0.0   48770  100.0   141238     2896        0         0 / 0           141238     0     0     0     0     0   1240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1300   2300 / 2500    209990 / 228250      91300  100.0      0  0.0   91300  100.0   255640     2800        0         0 / 0           255640     0     0     0     0     0   255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15000   2300 / 2500    264500 / 287500     115000  100.0  10001  8.7  104999  100.0   271703     2588        0         0 / 0           271703     0     0     0     0     0   202000   7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70000  100.0   495210     2913        0         0 / 0           495210     0     0     0     0     0   42588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540   2300 / 2500     26542 / 28850       11540  100.0      0  0.0   11540  100.0    27858     2414        0         0 / 0            27858     0     0     0     0     0    278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130   2280 / 2520    216896 / 239728      95130  100.0   1760  1.9   93370  100.0   222531     2383        0         0 / 0           222531     0     0     0     0     0   2225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3645   3000 / 3200    190935 / 203664      63645  100.0     20  0.0   63625  100.0   202505     3183        0         0 / 0           202505     0     0     0     0     0   183000   9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650   2200 / 2400     25630 / 27960       11650  100.0      0  0.0   11650  100.0    27193     2334        0         0 / 0            27193     0     0     0     0     0    27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7850   2800 / 3100    189980 / 210335      67850  100.0      0  0.0   67850  100.0   196765     2900        0         0 / 0           196765     0     0     0     0     0   183000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591   2500 / 2750     93978 / 103375      37591  100.0      0  0.0   37591  100.0   113844     3028        0         0 / 0           113844     0     0     0     0     0   1121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3390   2400 / 2600     32136 / 34814       13390  100.0    830  6.2   12560  100.0    30817     2454        0         0 / 0            30817     0     0     0     0     0    27500 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3364   2400 / 2640    248074 / 272881     103364  100.0      0  0.0  103364  100.0   280508     2714        0         0 / 0           280508     0     0     0     0     0   2805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7251   2100 / 2300     57227 / 62677       27251  100.0      0  0.0   27251  100.0    68018     2496        0         0 / 0            68018     0     0     0     0     0    68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1850   2300 / 2500    165255 / 179625      71850  100.0      0  0.0   71850  100.0   201648     2807        0         0 / 0           201648     0     0     0     0     0   19000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9050   3050 / 3350    393603 / 432318     129050  100.0      0  0.0  129050  100.0   452836     3509        0         0 / 0           452836     0     0     0     0     0   415000   9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4615   2300 / 2500    194615 / 211538      84615  100.0   4800  5.7   79815  100.0   203757     2553        0         0 / 0           203757     0     0     0     0     0   180300   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01   1800 / 2000      8462 / 9402         4701  100.0      0  0.0    4701  100.0    10304     2192        0         0 / 0            10304     0     0     0     0     0    10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015   2400 / 2600     14436 / 15639        6015  100.0     20  0.3    5995  100.0    13489     2250        0         0 / 0            13489     0     0     0     0     0    1320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53251   2477 / 2712   2856960 / 3127266   1153251  100.0  17431  1.5 1135820  100.0  3216620    2832         0         0 / 0          3216620     0     0     0     0     0  2948788   91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2/07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708         MES/ANO: 0709       SEMANA: 292009           REMESSA: 20/07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50   2300 / 2500      3565 / 3875         1550  100.0      0  0.0    1550  100.0     3970     2561        0         0 / 0             3970     0     0     0     0     0     39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4000  100.0    11200     2800        0         0 / 0            11200     0     0     0     0     0    1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230 / 2480      2230 / 2480         1000  100.0      0  0.0    1000  100.0     2680     2680        0         0 / 0             2680     0     0     0     0     0     2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890   2300 / 2500     18147 / 19725        7890  100.0      0  0.0    7890  100.0    20780     2634        0         0 / 0            20780     0     0     0     0     0    190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50   2050 / 2200      4203 / 4510         2050  100.0      0  0.0    2050  100.0     4584     2236        0         0 / 0             4584     0     0     0     0     0     4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50   2500 / 2700      2125 / 2295          850  100.0     50  5.9     800  100.0     1948     2435        0         0 / 0             1948     0     0     0     0     0     19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98   1800 / 2000       536 / 596           298  100.0    140 47.0     158  100.0      243     1541        0         0 / 0              243     0     0     0     0     0      243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40   2300 / 2500      4462 / 4850         1940  100.0      0  0.0    1940  100.0     5250     2706        0         0 / 0             5250     0     0     0     0     0     5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700   3050 / 3350     20435 / 22445        6700  100.0      0  0.0    6700  100.0    22539     3364        0         0 / 0            22539     0     0     0     0     0    225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20   2000 / 2300      2440 / 2806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4   1800 / 2000      1069 / 1188          594  100.0      0  0.0     594  100.0     2184     3677        0         0 / 0             2184     0     0     0     0     0     1297   5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30   1600 / 1800       368 / 414           230  100.0      0  0.0     230  100.0      396     1722        0         0 / 0              396     0     0     0     0     0      3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9954   2377 / 2599     94970 / 103824      39954  100.0    190  0.5   39764  100.0   104348    2624         0         0 / 0           104348     0     0     0     0     0   101681   97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2T19:10:00Z</dcterms:created>
  <dc:creator>seab</dc:creator>
  <dc:description/>
  <dc:language>en-US</dc:language>
  <cp:lastModifiedBy>seab</cp:lastModifiedBy>
  <cp:lastPrinted>2009-07-22T13:47:00Z</cp:lastPrinted>
  <dcterms:modified xsi:type="dcterms:W3CDTF">2009-07-22T19:10:00Z</dcterms:modified>
  <cp:revision>2</cp:revision>
  <dc:subject/>
  <dc:title>   SECRETARIA DE ESTADO DA AGRICULTURA E DO ABASTECIMENTO - S E A B                                                           </dc:title>
</cp:coreProperties>
</file>