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0 CAFE  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22009                          REMESSA:  12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9230  100.0      9230  100.0        0    0.0        0    0.0         0   0.0      0      0      0      0      0         9000   5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4874  100.0      4774  100.0        0    0.0        0    0.0         0   0.0      0      0      0      0      0         5585   9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426  100.0       426  100.0        0    0.0        0    0.0         0   0.0      0      0      0      0      0          53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13450  100.0     13450  100.0        0    0.0        0    0.0         0   0.0      0      0      0      0      0        13350   6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9000  100.0      9000  100.0        0    0.0        0    0.0         0   0.0      0      0      0      0      0         4703   43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6509  100.0     26509  100.0        0    0.0        0    0.0         0   0.0      0      0      0      0      0        42000   83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14883  100.0     14883  100.0        0    0.0        0    0.0         0   0.0      0      0      0      0      0        20246   9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4916  100.0      4916  100.0        0    0.0        0    0.0         0   0.0      0      0      0      0      0         2650   2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150  100.0      3150  100.0        0    0.0        0    0.0         0   0.0      0      0      0      0      0         2713   7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200  100.0       200  100.0        0    0.0        0    0.0         0   0.0      0      0      0      0      0          28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4240  100.0      4240  100.0        0    0.0        0    0.0         0   0.0      0      0      0      0      0         4850   5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5792  100.0      5792  100.0        0    0.0        0    0.0         0   0.0      0      0      0      0      0         6100   72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96670  100.0     96570  100.0        0    0.0        0    0.0         0   0.0     0.0   0.0    0.0    0.0    0.0       112014   71.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22009                          REMESSA:  12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4680  100.0     13780  100.0        0    0.0        0    0.0         0   0.0      0      0      0      0      0        38000   9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292024  100.0    262824  100.0        0    0.0        0    0.0         0   0.0      0      0      0      0      0       847000   90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221100  100.0    190428  100.0        0    0.0        0    0.0         0   0.0      0      0      0      0      0       417000   62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00000  100.0     98100  100.0        0    0.0        0    0.0         0   0.0      0      0      0      0      0       356500   7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54700  100.0     49790  100.0        0    0.0        0    0.0         0   0.0      0      0      0      0      0       1939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4610  100.0      3830  100.0        0    0.0        0    0.0         0   0.0      0      0      0      0      0         994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2000  100.0     11895  100.0        0    0.0        0    0.0         0   0.0      0      0      0      0      0        36000   91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31145  100.0     28030  100.0        0    0.0        0    0.0         0   0.0      0      0      0      0      0        75600   77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40700  100.0     40700  100.0        0    0.0        0    0.0         0   0.0      0      0      0      0      0       149000   83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6510  100.0      4970  100.0        0    0.0        0    0.0         0   0.0      0      0      0      0      0        15000   95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117805  100.0    117805  100.0        0    0.0        0    0.0         0   0.0      0      0      0      0      0       50188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189881  100.0    188306  100.0        0    0.0        0    0.0         0   0.0      0      0      0      0      0       300000   40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0118  100.0     20118  100.0        0    0.0        0    0.0         0   0.0      0      0      0      0      0        53027   63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1920  100.0      1920  100.0        0    0.0        0    0.0         0   0.0      0      0      0      0      0         74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26650  100.0     26150  100.0        0    0.0        0    0.0         0   0.0      0      0      0      0      0        85000   93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340710  100.0    335560  100.0        0    0.0        0    0.0         0   0.0      0      0      0      0      0       658742   53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10810  100.0    109944  100.0        0    0.0        0    0.0         0   0.0      0      0      0      0      0       295000   70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600  100.0      3600  100.0        0    0.0        0    0.0         0   0.0      0      0      0      0      0         7350   95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1588963  100.0   1507750  100.0        0    0.0        0    0.0         0   0.0     0.0   0.0    0.0    0.0    0.0      4046382   70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22009                          REMESSA:  12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89500  100.0     89500  100.0        0    0.0        0    0.0         0   0.0      0      0      0      0      0       280000   9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67000  100.0    567000  100.0        0    0.0        0    0.0         0   0.0      0      0      0      0      0      1690000   97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449845  100.0    449845  100.0        0    0.0        0    0.0         0   0.0      0      0      0      0      0      1426000   94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257000  100.0    257000  100.0        0    0.0        0    0.0         0   0.0      0      0      0      0      0       719200   9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41635  100.0     41635  100.0        0    0.0        0    0.0         0   0.0      0      0      0      0      0       12742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184800  100.0    184800  100.0        0    0.0        0    0.0         0   0.0      0      0      0      0      0       525394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73350  100.0    173350  100.0        0    0.0        0    0.0         0   0.0      0      0      0      0      0       482000   9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76100  100.0     76100  100.0        0    0.0        0    0.0         0   0.0      0      0      0      0      0       205000   98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193750  100.0    193750  100.0        0    0.0        0    0.0         0   0.0      0      0      0      0      0       6007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53717  100.0     53717  100.0        0    0.0        0    0.0         0   0.0      0      0      0      0      0       16449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71850  100.0     71850  100.0        0    0.0        0    0.0         0   0.0      0      0      0      0      0       212858   9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34837  100.0    234837  100.0        0    0.0        0    0.0         0   0.0      0      0      0      0      0       66594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19547  100.0    219547  100.0        0    0.0        0    0.0         0   0.0      0      0      0      0      0       530000   86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0158  100.0     20158  100.0        0    0.0        0    0.0         0   0.0      0      0      0      0      0        4670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34640  100.0    234640  100.0        0    0.0        0    0.0         0   0.0      0      0      0      0      0       622000   98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415530  100.0    415530  100.0        0    0.0        0    0.0         0   0.0      0      0      0      0      0      1267000   9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49550  100.0    449550  100.0        0    0.0        0    0.0         0   0.0      0      0      0      0      0      1229432   87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37972  100.0    137972  100.0        0    0.0        0    0.0         0   0.0      0      0      0      0      0       349000   98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39710  100.0     39630  100.0        0    0.0        0    0.0         0   0.0      0      0      0      0      0       106500   98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3910491  100.0   3910411  100.0        0    0.0        0    0.0         0   0.0     0.0   0.0    0.0    0.0    0.0      *******   96.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3 CEVADA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22009                          REMESSA:  12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360  100.0       360  100.0        0    0.0        0    0.0         0   0.0      0      0      0      0      0          9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4500  100.0     24500  100.0        0    0.0        0    0.0         0   0.0      0      0      0      0      0        95000   90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500  100.0       500  100.0        0    0.0        0    0.0         0   0.0      0      0      0      0      0         1400   96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930  100.0       930  100.0        0    0.0        0    0.0         0   0.0      0      0      0      0      0         195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2561  100.0      2561  100.0        0    0.0        0    0.0         0   0.0      0      0      0      0      0         768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7900  100.0      7900  100.0        0    0.0        0    0.0         0   0.0      0      0      0      0      0        2923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36751  100.0     36751  100.0        0    0.0        0    0.0         0   0.0     0.0   0.0    0.0    0.0    0.0       136164   92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30 TRIGO 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22009                          REMESSA:  12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48770  100.0     48770  100.0        0    0.0        0    0.0         0   0.0      0      0      0      0      0        88000   6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91300  100.0     91300  100.0        0    0.0        0    0.0         0   0.0      0      0      0      0      0       160000   62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115000  100.0    104999  100.0        0    0.0        0    0.0         0   0.0      0      0      0      0      0       150000   5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70000  100.0    170000  100.0        0    0.0        0    0.0         0   0.0      0      0      0      0      0       308300   6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11540  100.0     11540  100.0        0    0.0        0    0.0         0   0.0      0      0      0      0      0        12000   43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5130  100.0     93370  100.0        0    0.0        0    0.0         0   0.0      0      0      0      0      0       120000   53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60500  100.0     60500  100.0        0    0.0        0    0.0         0   0.0      0      0      0      0      0        80000   43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1650  100.0     11650  100.0        0    0.0        0    0.0         0   0.0      0      0      0      0      0        17500   64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67850  100.0     67850  100.0        0    0.0        0    0.0         0   0.0      0      0      0      0      0        66100   33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37591  100.0     37591  100.0        0    0.0        0    0.0         0   0.0      0      0      0      0      0        65000   57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12990  100.0     12160  100.0        0    0.0        0    0.0         0   0.0      0      0      0      0      0        12000   42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103364  100.0    103364  100.0        0    0.0        0    0.0         0   0.0      0      0      0      0      0       187940   6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27251  100.0     27251  100.0        0    0.0        0    0.0         0   0.0      0      0      0      0      0        23000   34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539  100.0       539  100.0        0    0.0        0    0.0         0   0.0      0      0      0      0      0          75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74250  100.0     74250  100.0        0    0.0        0    0.0         0   0.0      0      0      0      0      0        70000   33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29050  100.0    129050  100.0        0    0.0        0    0.0         0   0.0      0      0      0      0      0       150000   33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84615  100.0     79815  100.0        0    0.0        0    0.0         0   0.0      0      0      0      0      0       114369   56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5136  100.0      5136  100.0        0    0.0        0    0.0         0   0.0      0      0      0      0      0         9300   86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6015  100.0      6015  100.0        0    0.0        0    0.0         0   0.0      0      0      0      0      0         8000   59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1152541  100.0   1135150  100.0        0    0.0        0    0.0         0   0.0     0.0   0.0    0.0    0.0    0.0      1642265   51.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22009                          REMESSA:  12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360    2.0         0    0.0        0    0.0        0    0.0       36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830    6.0         0    0.0        0    0.0        0    0.0      1830 100.0     95      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1190    7.0         0    0.0        0    0.0      179   15.0      1012  85.0     60     4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150    3.6         0    0.0        0    0.0        0    0.0       15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537   40.0         0    0.0        0    0.0        0    0.0       537 100.0     20     8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3600   10.0         0    0.0        0    0.0        0    0.0      36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7500   15.0         0    0.0        0    0.0        0    0.0      75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140    2.0         0    0.0        0    0.0      140  10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5307    6.4         0    0.0        0    0.0      319    2.1     14989  97.9    93.5   6.5    0.0    0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2 FEIJAO SAFRA DAS AGUAS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22009                          REMESSA:  12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2990  100.0      1794   60.0      598   50.0      598   50.0         0   0.0      0      0      0      5     95          600   39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4800  100.0      3840   80.0      288   30.0      384   40.0       288  30.0      0      0      0      5     95         1850   30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13815  100.0     12459   95.0      262   40.0      197   30.0       197  30.0      0      0      0      0    100        20000   8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1700  100.0      1700  100.0        0    0.0        0    0.0         0   0.0      0      0      0      0      0         1500   9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49551  100.0      2478    5.0        0    0.0    11768   25.0     35305  75.0      0      0      0     30     70         2170    2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6950  100.0      6255   90.0      452   65.0      243   35.0         0   0.0      0      0      0      0    100         3700   33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44500  100.0     24650   58.0     6248   35.0     5355   30.0      6248  35.0      0      1     14     25     60         7800   17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54000  100.0     21600   40.0     9720   30.0    19440   60.0      3240  10.0      0      0     12     30     58        13000   20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31930  100.0     23948   75.0     3193   40.0     3991   50.0       798  10.0      0      0      0     25     75        25500   46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9104  100.0     29104  100.0        0    0.0        0    0.0         0   0.0      0      0      0      0      0        26000   75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170  100.0      2612   40.0      980   25.0     1371   35.0      1567  40.0      0      0     10     55     35          700    9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2051  100.0      2051  100.0        0    0.0        0    0.0         0   0.0      0      0      0      0      0         232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197  100.0       197  100.0        0    0.0        0    0.0         0   0.0      0      0      0      0      0          120   81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130  100.0        52   40.0        0    0.0       27   35.0        51  65.0      0      0      0     10     90           27   33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190  100.0         0    0.0        0    0.0       38   20.0       152  80.0      0      0     25     50     2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12000  100.0      2400   20.0     4800   50.0     3360   35.0      1440  15.0      0      0     15     50     35         1000    9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67142  100.0     19243   30.0    11225   25.0    17960   40.0     15715  35.0      0      0      0     55     45         5000    7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579  100.0       790   50.0        0    0.0        0    0.0       790 100.0      0      0      0      0    100          580   45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2500  100.0      2500  100.0        0    0.0        0    0.0         0   0.0      0      0      0      0      0         1300   74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31000  100.0       921    3.0    26801   90.0     2978   10.0         0   0.0      0     10     40     40     10          100    0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363299  100.0    158592   44.5    64566   32.6    67711   34.2     65790  33.2     0.0   1.6   10.2   37.4   50.8       113275   25.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22009                          REMESSA:  12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3000  100.0         0    0.0     9200   40.0    13800   60.0         0   0.0      0      0     30     7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55000  100.0         0    0.0    27500   50.0    16500   30.0     11000  20.0      0      0      0     25     7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72800  100.0         0    0.0    43680   60.0    25480   35.0      3640   5.0      0      0      0     30     7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45000  100.0         0    0.0    18000   40.0    22500   50.0      4500  10.0      0      0     45     5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41670  100.0         0    0.0        0    0.0    28334   20.0    113336  80.0      0     50     3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131450  100.0         0    0.0    77318   65.0    41633   35.0         0   0.0      0      0     15     55     30        10500    2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27500  100.0         0    0.0    12750   10.0    31875   25.0     82875  65.0      3     17     20     50     10         8000    1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72500  100.0         0    0.0    21750   30.0    39875   55.0     10875  15.0      0     10     20     69      1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75992  100.0         0    0.0    15198   20.0    37996   50.0     22798  30.0      0     20     30     35     1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5055  100.0         0    0.0    26022   40.0    26022   40.0     13011  20.0      0     10     10     50     3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61790  100.0         0    0.0     6179   10.0    24716   40.0     30895  50.0      0      2     65     30      3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29727  100.0         0    0.0     2973   10.0     5945   20.0     20809  70.0      0      0     50     5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10315  100.0         0    0.0     4126   40.0     6189   60.0         0   0.0      0      5     20     7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245  100.0         0    0.0        0    0.0       86   35.0       159  65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5420  100.0         0    0.0      542   10.0     1626   30.0      3252  60.0      0      0     45     40     1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72000  100.0         0    0.0    21600   30.0    25200   35.0     25200  35.0      0      0     30     65      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91080  100.0         0    0.0    38216   20.0    85986   45.0     66878  35.0      0     15     45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36580  100.0         0    0.0    14632   40.0    18290   50.0      3658  10.0      0      0      0     70     3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10080  100.0         0    0.0     8064   80.0     2016   20.0         0   0.0      0      0     40     6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45000  100.0         0    0.0    18000   40.0    27000   60.0         0   0.0      0     10     6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1272204  100.0         0    0.0   365750   29.0   481069   38.2    412886  32.8     0.3  12.4   28.2   44.1   15.1        18500    0.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22009                          REMESSA:  12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4900    7.0         0    0.0        0    0.0        0    0.0      4900 100.0     70     3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45    1.0         0    0.0        0    0.0        0    0.0        4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200    2.0         0    0.0        0    0.0       30   15.0       170  85.0     40     6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4500   15.0         0    0.0        0    0.0        0    0.0      45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300   10.0         0    0.0        0    0.0      300  100.0         0   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 9945    0.6         0    0.0        0    0.0      330    3.3      9615  96.7    84.0  16.0    0.0    0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22009                          REMESSA:  12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94000  100.0         0    0.0     9400   10.0    84600   90.0         0   0.0      0      0     7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62000  100.0         0    0.0   168600   30.0   224800   40.0    168600  30.0      0     30     58     10      2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452930  100.0      4529    1.0   179360   40.0   134520   30.0    134520  30.0      0      0     25     55     2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260000  100.0         0    0.0   104000   40.0   104000   40.0     52000  20.0      0     35     50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47787  100.0         0    0.0        0    0.0     4779   10.0     43008  9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189060  100.0         0    0.0     9353    5.0    46765   25.0    130942  70.0      0     60     3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80500  100.0         0    0.0     1797    1.0    25158   14.0    152745  85.0      0     65     30      5      0        65000   12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81000  100.0         0    0.0     8100   10.0    40500   50.0     32400  40.0      0     50     46      4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198268  100.0         0    0.0    19827   10.0    69394   35.0    109047  55.0      0     40     4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74000  100.0         0    0.0     3700    5.0    25900   35.0     44400  60.0      0     45     45     10      0          800    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75440  100.0         0    0.0        0    0.0    22632   30.0     52808  70.0      0     30     40     30      0        12000    5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40881  100.0         0    0.0        0    0.0    24088   10.0    216793  90.0      0     50     4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23000  100.0         0    0.0    66900   30.0   133800   60.0     22300  10.0      0     20     5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3327  100.0         0    0.0        0    0.0     4665   20.0     18662  80.0      0     40     45     1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37000  100.0         0    0.0    47400   20.0    71100   30.0    118500  50.0      0     20     5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436100  100.0         0    0.0    21798    5.0   217975   50.0    196178  45.0      5     80     15      0      0        10000    0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41830  100.0         0    0.0   167895   38.0   220915   50.0     53020  12.0      0      0      5     75     2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41450  100.0         0    0.0    84870   60.0    56580   40.0         0   0.0      0      3     40     54      3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42000  100.0         0    0.0     6300   15.0    35700   85.0         0   0.0      0     95      5      0      0         5600    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000573  100.0      4529    0.1   899300   22.5  1547871   38.8   1545923  38.7     0.5  33.2   35.2   26.1    4.8        93400    0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22009                          REMESSA:  12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238   75.0         0    0.0       62    5.0      309   25.0       866  70.0     15     55      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510   30.0         0    0.0        0    0.0       51   10.0       459  90.0     50     5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0    0.0         0    3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 1748   15.2         0    0.0       62    3.5      360   20.6      1325  75.8    25.2  53.5    0.0   21.2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1 BATATA SAFRA DAS AGUAS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22009                          REMESSA:  12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7425  100.0      5198   70.0        0    0.0        0    0.0      2228 100.0      0      0      0     10     90       107000   66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209  100.0        88   42.0        0    0.0       61   50.0        61  50.0      0      0      0      0    100          135    6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400  100.0       420   30.0      196   20.0      294   30.0       490  50.0      0      0      0     40     60        12800   43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50  100.0       808   85.0       10    7.0       78   55.0        54  38.0      0      0      0      5     95        21000   8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120  100.0        36   30.0        0    0.0       42   50.0        42  50.0      0     10      0     50     40          500   22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2090  100.0      2090  100.0        0    0.0        0    0.0         0   0.0      0      0      0      0      0         1000    2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41  100.0         0    0.0        0    0.0        8   20.0        33  80.0      0     50      0     5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500  100.0        75   15.0       43   10.0      128   30.0       255  60.0      0     35      0     45     20         1000    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104  100.0      1473   70.0      126   20.0      252   40.0       252  40.0      0      0      0     30     70        35000   69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2200  100.0      2090   95.0       11   10.0       99   90.0         0   0.0      0      0      0      0    100        42000   73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7039  100.0     12277   72.0      386    8.1      962   20.2      3415  71.7     0.0   3.7    0.0   22.4   73.9       220435   58.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13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90 CEBOL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22009                          REMESSA:  12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130  100.0       130  100.0        0    0.0        0    0.0         0   0.0      0      0      0      0      0         45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18  100.0        18  100.0        0    0.0        0    0.0         0   0.0      0      0      0      0      0          140   9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22  100.0        22  100.0        0    0.0        0    0.0         0   0.0      0      0      0      0      0          209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4849  100.0      4122   85.0        0    0.0       73   10.0       655  90.0      0      0      0      0    100        25000   31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195  100.0       195  100.0        0    0.0        0    0.0         0   0.0      0      0      0      0      0         1450   74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230  100.0       219   95.0        0    0.0        3   30.0         8  70.0      0      0      0      0    100          900   28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1350  100.0      1310   97.0        2    5.0       16   40.0        22  55.0      0      0      0      0    100        13000   4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41  100.0        41  100.0        0    0.0        0    0.0         0   0.0      0      0      0      0      0          600   66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107  100.0       107  100.0        0    0.0        0    0.0         0   0.0      0      0      0      0      0         273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53  100.0        30   57.0        0    0.0        3   15.0        19  85.0      0      0      0     20     80           15    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38  100.0        25   65.0        3   20.0        4   30.0         7  50.0      0      0      0     10     9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139  100.0       139  100.0        0    0.0        0    0.0         0   0.0      0      0      0      0      0          450   2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140  100.0        70   50.0        0    0.0       70  100.0         0   0.0      0      0      0      0    100          400   1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 7312  100.0      6427   87.9        5    0.5      170   19.2       711  80.3     0.0   0.0    0.0    0.7   99.3        49449   39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3T12:35:00Z</dcterms:created>
  <dc:creator>Edmar</dc:creator>
  <dc:description/>
  <dc:language>en-US</dc:language>
  <cp:lastModifiedBy>Edmar</cp:lastModifiedBy>
  <cp:lastPrinted>2009-01-13T10:35:00Z</cp:lastPrinted>
  <dcterms:modified xsi:type="dcterms:W3CDTF">2009-01-13T12:54:00Z</dcterms:modified>
  <cp:revision>4</cp:revision>
  <dc:subject/>
  <dc:title/>
</cp:coreProperties>
</file>