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1] ALGODAO      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300   2200 / 2400       660 / 720           300  100.0      0  0.0       0    0.0        0        0      300       660 / 720            690     0    70    3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 5   2200 / 2600        11 / 13              5  100.0      0  0.0       0    0.0        0        0        5         7 / 8                8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89   2500 / 2700      2223 / 2400          889  100.0      0  0.0       0    0.0        0        0      889      2223 / 2400          2311     0     0    25    55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330   2000 / 2200       660 / 726           330  100.0      0  0.0       0    0.0        0        0      330       660 / 726            693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207   2850 / 3150      3440 / 3802         1207  100.0      0  0.0       0    0.0        0        0     1207      3440 / 3802          3621     0     0    44    56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417   2900 / 3100      1209 / 1293          417  100.0      0  0.0       0    0.0        0        0      417      1209 / 1293          1251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56   2300 / 2500       129 / 140            56  100.0      0  0.0       0    0.0        0        0       56       128 / 140            134     0     0    10    5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9   2000 / 2200        18 / 20              9  100.0      0  0.0       5   50.0        7     1500        5         5 / 7               13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3213   2599 / 2837      8350 / 9114         3213  100.0      0  0.0       5    0.1        7    1500      3209      8332 / 9096          8721     0     7    26    51    16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2] AMENDOIM SAFRA DAS AGUAS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42   2000 / 2200       284 / 312           142  100.0      0  0.0       0    0.0        0        0      142       284 / 312            298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30   1590 / 1770       207 / 230           130  100.0      0  0.0       0    0.0        0        0      130       207 / 230            218     0    70    2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365   1850 / 2040       675 / 745           365  100.0      0  0.0       0    0.0        0        0      365       508 / 551            53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1200 / 1300        48 / 52             40  100.0      0  0.0       0    0.0        0        0       40        48 / 52              50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303   1720 / 1900       521 / 576           303  100.0      0  0.0      91   30.0      163     1793      212       365 / 403            547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0   1400 / 1500        70 / 75             50  100.0      0  0.0       0    0.0        0        0       50        65 / 70              68     0     0    30    4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60   2000 / 2200       120 / 132            60  100.0      0  0.0      60  100.0      120     2000        0         0 / 0              120     0     0     0     0     0       60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63   2000 / 2200       126 / 139            63  100.0      0  0.0      63  100.0      120     1905        0         0 / 0              120     0     0     0     0     0       25   2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55   1600 / 1700        88 / 94             55  100.0      0  0.0       0    0.0        0        0       55        88 / 94              91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74   1850 / 2025      1062 / 1162          574  100.0      0  0.0     264   46.0      508     1925      310       573 / 628           1109     0     0     0    41    59      508   4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15   2100 / 2200       242 / 253           115  100.0      0  0.0      46   40.0       92     2000       69       145 / 152            240     0     0     0    50    50       92   3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384   4000 / 4200      5536 / 5813         1384  100.0      0  0.0    1384  100.0     5462     3947        0         0 / 0             5462     0     0     0     0     0     54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70   1050 / 1150        74 / 81             70  100.0      0  0.0      35   50.0       38     1086       35        35 / 37              74     0     0     0    30    70       20   2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6   1000 / 1100         6 / 7               6  100.0      0  0.0       0    0.0        0        0        6         6 / 7                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09   2700 / 3000      5424 / 6027         2009  100.0      0  0.0       0    0.0        0        0     2009      5424 / 6027          5726     0     0    30    6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100   3100 / 3300      3410 / 3630         1100  100.0      0  0.0       0    0.0        0        0     1100      2200 / 2420          2310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 800 / 900         40 / 45             50  100.0      0  0.0       0    0.0        0        0       50        40 / 45              4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6516   2752 / 2973     17932 / 19371        6516  100.0      0  0.0    1943   29.8     6503    3347      4573      9988 / 11027        17011     0     2    14    46    38     6167   36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287   2000 / 2200      2574 / 2831         1287  100.0      0  0.0       0    0.0        0        0     1287      2317 / 2574          2445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1500   1590 / 1770      2385 / 2655         1500  100.0      0  0.0       0    0.0        0        0     1500      2385 / 2655          2520     0     0    20    7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450   1800 / 2000      2610 / 2900         1450  100.0    165 11.4     435   33.9      975     2241      850       975 / 1325          2125     0     0     0    30    70      800   37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200   2100 / 2200      2520 / 2640         1200  100.0      0  0.0       0    0.0        0        0     1200      2520 / 2640          2580     0     0    20    75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26   1180 / 1300       503 / 554           426  100.0      0  0.0       0    0.0        0        0      426       503 / 554            528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503   1800 / 2000       905 / 1006          503  100.0      0  0.0      50   10.0       75     1500      453       645 / 713            755     0     0     0    35    65       15    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00   2200 / 2400      3960 / 4320         1800  100.0      0  0.0       0    0.0        0        0     1800      3420 / 3780          3600     0    30    25    25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00   1800 / 2000      3600 / 4000         2000  100.0      0  0.0       0    0.0        0        0     2000      3200 / 3800          3500     0     0    20    6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420   1800 / 1980      4356 / 4792         2420  100.0      0  0.0       0    0.0        0        0     2420      4356 / 4792          4574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25   2130 / 2350     10703 / 11809        5025  100.0      0  0.0       0    0.0        0        0     5025     10703 / 11809        11256     0     0    10    7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725   1900 / 2100      1378 / 1523          725  100.0      0  0.0       0    0.0        0        0      725      1378 / 1523          1450     0    50    3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394   1740 / 1980      2426 / 2760         1394  100.0      0  0.0       0    0.0        0        0     1394      2183 / 2484          2334     0     0    70    2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1700 / 1950       170 / 195           100  100.0      0  0.0      10   10.0       19     1900       90       153 / 176            183     0     0     0    60    40       12    6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62   1775 / 1935       110 / 120            62  100.0      0  0.0       0    0.0        0        0       62       110 / 120            115     0     0    7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15   1750 / 1950       376 / 419           215  100.0      0  0.0      20    9.3       30     1500      195       293 / 351            352     0     0     0    50    50       20    5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540   1700 / 1900       918 / 1026          540  100.0      0  0.0       0    0.0        0        0      540       918 / 1026           972     0    10    8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2   1950 / 2150       667 / 735           342  100.0      0  0.0       0    0.0        0        0      342       667 / 735            701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62    900 / 1000        56 / 62             62  100.0      0  0.0       0    0.0        0        0       62        56 / 62              59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00   1800 / 2000      6840 / 7600         3800  100.0      0  0.0       0    0.0        0        0     3800      6840 / 7600          722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4851   1894 / 2090     47056 / 51947       24851  100.0    165  0.7     515    2.1     1099    2134     24171     43620 / 48718        47268     0     4    15    64    17      847    1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5] ARROZ IRRIGADO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32   5500 / 6000       176 / 192            32  100.0      0  0.0       0    0.0        0        0       32       176 / 192            184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5460 / 6000       546 / 600           100  100.0      0  0.0       0    0.0        0        0      100       159 / 600            380     0    10    5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09   6651 / 7349      1390 / 1536          209  100.0      0  0.0       0    0.0        0        0      209      1390 / 1536          1463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400   4700 / 5000      1880 / 2000          400  100.0      0  0.0       0    0.0        0        0      400      1880 / 2000          1940     0     0    55    4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945   5090 / 5600      4810 / 5292          945  100.0      0  0.0       0    0.0        0        0      945      4810 / 5292          5051     0     0    10    8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43   5220 / 5820       746 / 832           143  100.0      0  0.0       3    2.0       15     5220      140       732 / 816            789     0     0    35    55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70   5500 / 6000       385 / 420            70  100.0      0  0.0       0    0.0        0        0       70       385 / 420            403     0     0    30    6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450   5500 / 5800      7975 / 8410         1450  100.0      0  0.0       0    0.0        0        0     1450      7975 / 8410          8193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4250   5510 / 6090     78518 / 86783       14250  100.0      0  0.0    5700   40.0    39900     7000     8550     47111 / 52070        89490     0     0    30    30    40    17150   1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290   4850 / 5150      1407 / 1494          290  100.0      0  0.0       0    0.0        0        0      290      1407 / 1494          145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239   5000 / 5500      6195 / 6815         1239  100.0      0  0.0     867   70.0     4553     5250      372      1859 / 2044          6505     0     0     0    50    50     1000   1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9128   5438 / 5979    104028 / 114373      19128  100.0      0  0.0    6570   34.3    44468    6768     12558     67882 / 74873       115846     0     0    24    38    38    18150   15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8800   1000 / 1100      8800 / 9680         8800  100.0      0  0.0       0    0.0        0        0     8800      8800 / 9680          924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670    840 / 980       3923 / 4577         4670  100.0      0  0.0       0    0.0        0        0     4670      3923 / 4577          4250     0     0    10    9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52   1200 / 1300       542 / 588           452  100.0      0  0.0       0    0.0        0        0      452       495 / 587            541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0760   1100 / 1200     11836 / 12912       10760  100.0      0  0.0       0    0.0        0        0    10760     11836 / 12912        12374     0     0     0    9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8800   1140 / 1260     10032 / 11088        8800  100.0      0  0.0       0    0.0        0        0     8800     10032 / 11088        1056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356   1200 / 1320     30427 / 33470       25356  100.0      0  0.0       0    0.0        0        0    25356     30427 / 33470        31949     0     0     0    9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5463   1000 / 1100     15463 / 17009       15463  100.0      0  0.0       0    0.0        0        0    15463     15463 / 17009        1623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916   1100 / 1200      5408 / 5899         4916  100.0      0  0.0       0    0.0        0        0     4916      5408 / 5899          565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958   1000 / 1100      2958 / 3254         2958  100.0      0  0.0       0    0.0        0        0     2958      2958 / 3254          310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1400 / 1600       280 / 320           200  100.0      0  0.0       0    0.0        0        0      200       280 / 320            3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026   1650 / 1800      6643 / 7247         4026  100.0      0  0.0       0    0.0        0        0     4026      6643 / 7247          6945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600    650 / 720       2340 / 2592         3600  100.0      0  0.0       0    0.0        0        0     3600      2160 / 2340          22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90001   1096 / 1207     98652 / 108635      90001  100.0      0  0.0       0    0.0        0       0     90001     98425 / 108383      103404     0    17     1    76     6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3] FEIJAO SAFRA DA SECA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 1200   1620 / 1780      1944 / 2136          600   50.0      0  0.0       0    0.0        0        0     1200      1944 / 2136          204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 7500   1400 / 1500     10500 / 11250        5250   70.0      0  0.0       0    0.0        0        0     7500     10500 / 11250        10875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4500   1700 / 1900     24650 / 27550        4300   29.7      0  0.0       0    0.0        0        0    14500     24650 / 27550        26100     0    50    5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350    550 / 600        193 / 210           350  100.0      0  0.0       0    0.0        0        0      350       193 / 210            201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22891   1650 / 1820     37770 / 41662       22891  100.0      0  0.0       0    0.0        0        0    22891     37770 / 41662        3971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8900   1800 / 2000     34020 / 37800       18900  100.0      0  0.0       0    0.0        0        0    18900     34020 / 37800        35910     5    90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30500   1300 / 1400     39650 / 42700       26800   87.9      0  0.0       0    0.0        0        0    30500     39650 / 42700        41175    10    75    1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17900   1400 / 1500     25060 / 26850       17721   99.0      0  0.0       0    0.0        0        0    17900     25060 / 26850        25955     1    40    40    17     2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15000   1700 / 1850     25500 / 27750        6750   45.0      0  0.0       0    0.0        0        0    15000     25500 / 27750        26625     0    70    3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6000   1300 / 1430     20800 / 22880       16000  100.0      0  0.0       0    0.0        0        0    16000     20800 / 22880        21840     0     0    65    30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#       5260   1390 / 1530      7311 / 8048         5260  100.0      0  0.0       0    0.0        0        0     5260      7311 / 8048          76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343   1200 / 1320      1612 / 1773         1343  100.0      0  0.0       0    0.0        0        0     1343      1612 / 1773          1692     0    15    53    32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12    540 / 660         60 / 74             25   22.3      0  0.0       0    0.0        0        0      112        60 / 74              67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27070   1700 / 1800     46019 / 48726       26000   96.0      0  0.0       0    0.0        0        0    27070     46019 / 48726        47373    10    80     5     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55000   2100 / 2300    115500 / 126500      44000   80.0      0  0.0       0    0.0        0        0    55000    115500 / 126500      121000     5    25    25    40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500   1500 / 1700      3750 / 4250         2500  100.0      0  0.0       0    0.0        0        0     2500      3750 / 4250          4000    80    2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8000   1100 / 1400      8800 / 11200        8000  100.0      0  0.0       0    0.0        0        0     8000      8800 / 11200        10000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44026   1652 / 1809    403139 / 441358     206690   84.7      0  0.0       0    0.0        0       0    244026    403139 / 441358      422249     6    60    20    13     2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2] FEIJAO SAFRA DAS AGUAS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2920   1520 / 1680      4438 / 4906         2920  100.0      0  0.0    2920  100.0     3381     1158        0         0 / 0             3381     0     0     0     0     0     338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800   1350 / 1550      6480 / 7440         4800  100.0      0  0.0    4800  100.0     5136     1070        0         0 / 0             5136     0     0     0     0     0     4108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3206   1900 / 2100     25091 / 27733       13206  100.0    775  5.9   12431  100.0    18025     1450        0         0 / 0            18025     0     0     0     0     0    14420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9551   1735 / 1910     85971 / 94642       49551  100.0      0  0.0   49551  100.0    51682     1043        0         0 / 0            51682     0     0     0     0     0    46000   8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6300   1800 / 2000     11340 / 12600        6300  100.0    750 11.9    5550  100.0     6627     1194        0         0 / 0             6627     0     0     0     0     0     4000   6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44500   1300 / 1400     57850 / 62300       44500  100.0   1000  2.2   42500   97.7    38250      900     1000      1000 / 1200         39350     0     0     0     0   100    21800   5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54000   1500 / 1700     81000 / 91800       54000  100.0   1800  3.3   51678   99.0    46252      895      522       418 / 522          46722     0     0     0     0   100    38000   8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930   1700 / 1870     54281 / 59709       31930  100.0   3193 10.0   28737  100.0    34484     1200        0         0 / 0            34484     0     0     0     0     0    32000   9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9104   1300 / 1440     37835 / 41910       29104  100.0      0  0.0   29104  100.0    33892     1165        0         0 / 0            33892     0     0     0     0     0    3389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0930   1650 / 1800     18035 / 19674       10930  100.0   1380 12.6    9550  100.0     8972      939        0         0 / 0             8972     0     0     0     0     0     6300   7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2051    900 / 1200      1846 / 2461         2051  100.0      0  0.0    2051  100.0     1862      908        0         0 / 0             1862     0     0     0     0     0     18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97    750 / 830        148 / 164           197  100.0      0  0.0     197  100.0      148      750        0         0 / 0              148     0     0     0     0     0      148  10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30    540 / 660         70 / 86            130  100.0      0  0.0     117   90.0       70      600       13         7 / 9               78     0     0     0     0   100       55   7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90    630 / 700        120 / 133           190  100.0      0  0.0     190  100.0       97      511        0         0 / 0               97     0     0     0     0     0       45   4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3730   1700 / 1850     23341 / 25401       13730  100.0      0  0.0   13000   94.7    14100     1085      730       803 / 876          14940     0     0     0    30    70     9800   6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67142   1900 / 2100    127570 / 140998      67142  100.0   7500 11.2   59642  100.0    65606     1100        0         0 / 0            65606     0     0     0     0     0    40000   6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579   1500 / 1700      2369 / 2684         1579  100.0      0  0.0    1579  100.0     2131     1350        0         0 / 0             2131     0     0     0     0     0     213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556    600 / 700        934 / 1089         1556  100.0      0  0.0    1556  100.0      778      500        0         0 / 0              778     0     0     0     0     0      7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1000   1500 / 1600     46500 / 49600       31000  100.0    300  1.0   21490   70.0    25788     1200     9210      4605 / 5066         30623     0     0     0    20    80     5000   1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66516   1601 / 1765    586748 / 647029     366516  100.0  16698  4.6  338343   96.7   358811    1060     11475      6833 / 7672        366064     0     0     0    18    82   265250   72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1] GIRASSOL DE OUTONO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000   1500 / 1650      1500 / 1650          100   10.0      0  0.0       0    0.0        0        0     1000      1500 / 1650          1575     0    50    5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1000   1500 / 1650      1500 / 1650          100   10.0      0  0.0       0    0.0        0       0      1000      1500 / 1650          1575     0    50    5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2] GIRASSOL DE PRIMAVERA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20   1300 / 1400        26 / 28             20  100.0      0  0.0      20  100.0       45     225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20   1300 / 1400        26 / 28             20  100.0      0  0.0      20  100.0       45    2250         0         0 / 0               45     0     0     0     0     0       4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20   1900 / 2100        38 / 42             20  100.0      0  0.0       0    0.0        0        0       20        38 / 42              40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20   1500 / 1600        30 / 32             20  100.0      0  0.0       0    0.0        0        0       20        30 / 32              31     0     0    10    85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20   1600 / 1800        32 / 36             20  100.0      0  0.0       0    0.0        0        0       20        30 / 34              32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154   2000 / 2200       308 / 339           154  100.0      0  0.0       0    0.0        0        0      154       308 / 339            323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70   1500 / 2000       255 / 340           170  100.0      0  0.0       0    0.0        0        0      170       255 / 340            298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384   1727 / 2054       663 / 789           384  100.0      0  0.0       0    0.0        0       0       384       661 / 787            724     0     0     1    81    19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2570   7300 / 8000    164761 / 180560      22570  100.0      0  0.0     451    2.0     2257     5000    22119    106169 / 115017      112850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55000   8000 / 9000    440000 / 495000      55000  100.0      0  0.0   27500   50.0   144925     5270    27500    110000 / 165000      282425     0     0     0     0   100     5500    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72720   8400 / 9300    610848 / 676296      72720  100.0   4575  6.3   50000   73.4   200000     4000    18145     72580 / 75000       273790     0     0     0     0   100    90000   32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5000   6000 / 7000    270000 / 315000      45000  100.0      0  0.0    4500   10.0    16380     3640    40500    140535 / 170100      171698     0     0     0    45    55      820    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41670   6360 / 7030    901021 / 995940     141670  100.0      0  0.0       0    0.0        0        0   141670    765868 / 846620      806244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30650   6200 / 6800    810030 / 888420     130650  100.0  18200 13.9   78715   70.0   272354     3460    33735    110887 / 122559      389077     0     0     0     0   100    80000   2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27500   6100 / 6400    777750 / 816000     127500  100.0      0  0.0    2500    2.0    15000     6000   125000    637500 / 675000      671250     0     3    12    45    40    12000    1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72500   5400 / 6000    391500 / 435000      72500  100.0    350  0.5     722    1.0     3608     5000    71429    285714 / 321428      307179     0     0     0    40    60     1000    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75992   6000 / 6600    455952 / 501547      75992  100.0   5320  7.0   21202   30.0   101768     4800    49470    296822 / 326505      413431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5055   5500 / 6050    357803 / 393583      65055  100.0      0  0.0    1300    2.0     5817     4475    63755    270959 / 298055      290324     0     0    25    30    45      350    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66235   6300 / 6800    417281 / 450398      66235  100.0   6600 10.0    7200   12.1    34200     4750    52435    236586 / 261493      283240     0     0    15    25    60    10000    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9727   6840 / 7560    203333 / 224736      29727  100.0      0  0.0    4459   15.0    20226     4536    25268    103700 / 114615      129384     0     0    50    3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0315   6100 / 6700     62922 / 69111       10315  100.0      0  0.0    5158   50.0    25788     5000     5158     31461 / 34555        58796     0     0     0    30    70     2500    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45   2800 / 3000       686 / 735           245  100.0      0  0.0     110   44.9      330     3000      135       378 / 405            722     0     0     0     0   100      200   2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5420   3150 / 3450     17073 / 18699        5420  100.0    985 18.2     542   12.2     1084     2000     3893      8584 / 9402         10077     0     0     5    50    45      108    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4700   7000 / 7500    522900 / 560250      74700  100.0      0  0.0   33615   45.0   174798     5200    41085    205425 / 217751      386386     0     0     0    10    90    20000    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91080   7315 / 8085   1397750 / 1544882    191080  100.0   9000  4.7   36416   20.0   291328     8000   145664    747256 / 825915     1077914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6580   7500 / 7900    274350 / 288982      36580  100.0      0  0.0   21948   60.0    96571     4400    14632     62122 / 68661       161963     0     0     0     0   100     9600    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8728   3600 / 4000     31421 / 34912        8728  100.0    255  2.9    5931   70.0    16803     2833     2542      9151 / 10168        26462     0     0     0     0   100    10000   3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5000   5500 / 6200    247500 / 279000      45000  100.0      0  0.0     900    2.0     4050     4500    44100    157658 / 177723      171740     0     0    10    6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76687   6544 / 7182   8354879 / 9169050   1276687  100.0  45285  3.5  303168   24.6  1427286    4708    928234   4359354 / 4835971    6024948     0     0     6    35    59   242078    4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11000   3800 / 4200     41800 / 46200        3850   35.0      0  0.0       0    0.0        0        0    11000     41800 / 46200        4400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285000   3800 / 4260   1083000 / 1214100     57000   20.0      0  0.0       0    0.0        0        0   285000   1083000 / 1214100    1148550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95000   4400 / 4800    858000 / 936000     185000   94.9      0  0.0       0    0.0        0        0   195000    858000 / 936000      8970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120000   3400 / 3760    408000 / 451200      18000   15.0      0  0.0       0    0.0        0        0   120000    408000 / 451200      429600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65000   3800 / 4200    247000 / 273000      65000  100.0      0  0.0       0    0.0        0        0    65000    247000 / 273000      260000     5    88     7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 4500   2400 / 2600     10800 / 11700        3150   70.0      0  0.0       0    0.0        0        0     4500     10800 / 11700        1125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0000   3200 / 3600     32000 / 36000       10000  100.0      0  0.0       0    0.0        0        0    10000     32000 / 36000        34000     0    95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30000   3800 / 4200    114000 / 126000       4500   15.0      0  0.0       0    0.0        0        0    30000    114000 / 126000      120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0000   4000 / 4500    120000 / 135000      15000   50.0      0  0.0       0    0.0        0        0    30000    114750 / 126210      120480     5    50    25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8150   3350 / 3700     27303 / 30155        8150  100.0      0  0.0       0    0.0        0        0     8150     27303 / 30155        28729    10    85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111905   4500 / 4920    503573 / 550573      36929   33.0      0  0.0       0    0.0        0        0   111905    503573 / 550573      527073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190000   3700 / 3800    703000 / 722000      41800   22.0      0  0.0       0    0.0        0        0   190000    703000 / 722000      7125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000   3150 / 3400     63000 / 68000        1000    5.0      0  0.0       0    0.0        0        0    20000     63000 / 68000        655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20   4500 / 5000      8640 / 9600         1824   95.0      0  0.0       0    0.0        0        0     1920      8640 / 9600          912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6000   3600 / 4000     93600 / 104000      23400   90.0      0  0.0       0    0.0        0        0    26000     93600 / 104000       98800     5    95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41350   4200 / 4600   1433670 / 1570210    303802   89.0      0  0.0       0    0.0        0        0   341350   1433670 / 1570210    1501940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#     110000   4000 / 4500    440000 / 495000      49500   45.0      0  0.0       0    0.0        0        0   110000    440000 / 495000      4675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2200 / 2400      6600 / 7200         3000  100.0      0  0.0       0    0.0        0        0     3000      6600 / 7200          69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62825   3963 / 4342   6193985 / 6785938    830904   53.2      0  0.0       0    0.0        0       0   1562825   6188735 / 6777147    6482941    43    56     1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95150   2900 / 3200    275935 / 304480      95150  100.0      0  0.0    1903    2.0     2284     1200    93247    251767 / 270416      263375     0     0     0    65    3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62000   2850 / 3150   1601700 / 1770300    562000  100.0      0  0.0  112400   20.0   266388     2370   449600    899200 / 1348800    1390388     0     0     1    39    60    34000    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52900   3100 / 3400   1403990 / 1539860    452900  100.0   1550  0.3  270810   60.0   570801     2108   180540    379134 / 397198      958967     0     0     0    30    70   114160   1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60000   2700 / 2900    702000 / 754000     260000  100.0      0  0.0    2600    1.0     5028     1934   257400    478764 / 543114      515967     0     0    35    50    15      500    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7787   3100 / 3350    148140 / 160086      47787  100.0      0  0.0       0    0.0        0        0    47787    148140 / 160086      154113     0     0    25    70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87860   3040 / 3360    571094 / 631210     187860  100.0    850  0.5    3740    2.0     4488     1200   183270    435266 / 481083      462663     0     0    10    55    35     5000    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80500   2800 / 3000    505400 / 541500     180500  100.0      0  0.0       0    0.0        0        0   180500    487350 / 523450      505400     0    10    50    36     4   102000   2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81000   2600 / 2900    210600 / 234900      81000  100.0      0  0.0       0    0.0        0        0    81000    194400 / 210600      202500     0     3    33    60     4    10000    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198268   2900 / 3190    574977 / 632475     198268  100.0   6000  3.0   13459    7.0    20188     1500   178809    518547 / 570401      564662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74000   2800 / 3080    207200 / 227920      74000  100.0      0  0.0    2000    2.7     6600     3300    72000    191520 / 210960      207840     0     0    10    70    20      400    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83700   3000 / 3200    251100 / 267840      83700  100.0      0  0.0     837    1.0     1000     1195    82863    248589 / 265162      257875     0     0    15    50    3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40881   2850 / 3150    686511 / 758775     240881  100.0      0  0.0   12044    5.0    27460     2280   228837    521748 / 591086      583877     0     0    50    4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3000   2800 / 3000    624400 / 669000     223000  100.0      0  0.0   49060   22.0    98120     2000   173940    487032 / 521820      602546     0     0     0    50    50    15000    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3327   2480 / 2730     57851 / 63683       23327  100.0      0  0.0       0    0.0        0        0    23327     49150 / 54119        51634     0     0     0    45    5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32060   2700 / 3000    626562 / 696180     232060  100.0      0  0.0   20000    8.6    50000     2500   212060    551356 / 593768      622562     0     0    25    45    30    22000    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38100   3090 / 3410   1353729 / 1493921    438100  100.0      0  0.0       0    0.0        0        0   438100   1353729 / 1493921    1423825     0     0    40    55     5   240000   16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1830   2900 / 3200   1281307 / 1413856    441830  100.0      0  0.0  318118   72.0   630827     1983   123712    257320 / 284537      901756     0     0     0    10    90    50466    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42250   2900 / 3100    412525 / 440975     142250  100.0    580  0.4   56668   40.0   110673     1953    85002    161504 / 170004      276427     0     0     0    20    80    28000   1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2000   2800 / 3000    117600 / 126000      42000  100.0      0  0.0       0    0.0        0        0    42000    111720 / 119700      115710     0    10    40    48     2     7000    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006613   2898 / 3176  11612621 / 12726961  4006613  100.0   8980  0.2  863639   21.6  1793857    2077   3133994   7726235 / 8810226   10062088     0     1    20    46    33   628526    6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 6500   1500 / 1650      9750 / 10725        2600   40.0      0  0.0       0    0.0        0        0     6500      9750 / 10725        10238    10    9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000   1500 / 1650      4500 / 4950         3000  100.0      0  0.0       0    0.0        0        0     3000      4500 / 4950          472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6000   2100 / 2300     33600 / 36800       16000  100.0      0  0.0       0    0.0        0        0    16000     33600 / 36800        352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00   2200 / 2400      3960 / 4320         1800  100.0      0  0.0       0    0.0        0        0     1800      3960 / 4320          414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100   1800 / 2100      1980 / 2310         1100  100.0      0  0.0       0    0.0        0        0     1100      1980 / 2310          2145     0    95     5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1850   1770 / 1950      3275 / 3608         1850  100.0      0  0.0       0    0.0        0        0     1850      3275 / 3608          3441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5000   1800 / 2000     27000 / 30000       13000   86.7      0  0.0       0    0.0        0        0    15000     27000 / 30000        28500    20    7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000   2850 / 3150      5700 / 6300         1200   60.0      0  0.0       0    0.0        0        0     2000      5700 / 6300          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0500   1500 / 1700     15750 / 17850       10500  100.0      0  0.0       0    0.0        0        0    10500     15750 / 17850        168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000   1800 / 2000      5400 / 6000         3000  100.0      0  0.0       0    0.0        0        0     3000      5400 / 6000          57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60750   1826 / 2022    110915 / 122863      54050   89.0      0  0.0       0    0.0        0       0     60750    110915 / 122863      116889    15    82     3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450.0  17000 / 19000   7650.0 / 8550.0        0.0    0.0    0.0  0.0      0.0   0.0      0.0       0     450.0    8100.0 / 8550.0      8325.0     0     0     0    75   25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80.0  30000 / 32000  11400.0 / 12160.0       0.0    0.0    0.0  0.0      0.0   0.0      0.0       0     380.0   11400.0 / 12160.0    1178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3545.0  18750 / 20700  66468.8 / 73381.5    3545.0  100.0    0.0  0.0      0.0   0.0      0.0       0    3545.0   66468.8 / 73381.5    69925.1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1650.0  29000 / 31000  47850.0 / 51150.0    1600.0   97.0    0.0  0.0      0.0   0.0      0.0       0    1650.0   47850.0 / 51150.0    49500.0     5    20     0    60   15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00.0  20000 / 22000  18000.0 / 19800.0     900.0  100.0    0.0  0.0      0.0   0.0      0.0       0     900.0   18000.0 / 19800.0    18900.0     0    90     0    1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 50.0  18000 / 20000    900.0 / 1000.0       25.0   50.0    0.0  0.0      0.0   0.0      0.0       0      50.0     900.0 / 1000.0       95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90.0  30000 / 33000   2700.0 / 2970.0        0.0    0.0    0.0  0.0      0.0   0.0      0.0       0      90.0    2700.0 / 2970.0      2835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460.0  24000 / 26000  11040.0 / 11960.0     370.0   80.4    0.0  0.0      0.0   0.0      0.0       0     460.0   11040.0 / 11960.0    11500.0    40    50    1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700.0  28500 / 31500  48450.0 / 53550.0    1530.0   90.0    0.0  0.0      0.0   0.0      0.0       0    1700.0   48450.0 / 53550.0    51000.0    10    40    30    2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1500.0  18000 / 20000  27000.0 / 30000.0    1500.0  100.0    0.0  0.0      0.0   0.0      0.0       0    1500.0   27000.0 / 30000.0    28500.0    20    8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0725.0  22514 / 24664 241458.8 / 264521.5    9470.0  88.3     0   0.0     0.0    0.0      0.0       0   10725.0  241908.8 / 264521.5  253215.1     7    71     5    14    3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1] BATATA SAFRA DAS AGUAS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7425.0  19600 / 21600 145530.0 / 160380.0   7425.0  100.0    0.0  0.0   7425.0 100.0 154922.6   20865       0.0       0.0 / 0.0       154922.6     0     0     0     0    0  154922.6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209.0   9500 / 10500   1985.5 / 2194.5      209.0  100.0    0.0  0.0    209.0 100.0   2090.0   10000       0.0       0.0 / 0.0         2090.0     0     0     0     0    0    1500.0  71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400.0  33000 / 35000  46200.0 / 49000.0    1400.0  100.0    0.0  0.0   1250.0  89.3  38750.0   31000     150.0    4650.0 / 4950.0     43550.0     0     0     0     0  100   38500.0  8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50.0  26000 / 28000  24700.0 / 26600.0     950.0  100.0    0.0  0.0    950.0 100.0  23180.0   24400       0.0       0.0 / 0.0        23180.0     0     0     0     0    0   231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0.0  25000 / 27500   3000.0 / 3300.0      120.0  100.0    0.0  0.0     96.0  80.0   2304.0   24000      24.0     600.0 / 660.0       2934.0     0     0     0     0  100    2300.0  7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1.0   8100 / 9000     332.1 / 369.0        41.0  100.0    0.0  0.0     41.0 100.0    350.0    8537       0.0       0.0 / 0.0          350.0     0     0     0     0    0     3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838.0  24000 / 26000  20112.0 / 21788.0     838.0  100.0    0.0  0.0    680.0  81.1  17680.0   26000     158.0    3792.0 / 4108.0     21630.0     0     0     0     0  100   17680.0  8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104.0  30500 / 33500  64172.0 / 70484.0    2104.0  100.0    0.0  0.0   2104.0 100.0  54704.0   26000       0.0       0.0 / 0.0        54704.0     0     0     0     0    0   5470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200.0  18000 / 20000  39600.0 / 44000.0    2200.0  100.0    0.0  0.0   2200.0 100.0  42460.0   19300       0.0       0.0 / 0.0        42460.0     0     0     0     0    0   424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337.0  22598 / 24722 346581.6 / 379165.5   15337.0 100.0     0   0.0 15005.0   97.8 337440.6   22489     332.0    9042.0 / 9718.0    346820.6     0     0     0     0  100  336596.6  97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90] CEBOLA       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30.0  32000 / 35000   4160.0 / 4550.0      130.0  100.0    0.0  0.0    130.0 100.0   4550.0   35000       0.0       0.0 / 0.0         4550.0     0     0     0     0    0    45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8.0   7778 / 8278     140.0 / 149.0        18.0  100.0    0.0  0.0     18.0 100.0    152.0    8444       0.0       0.0 / 0.0          152.0     0     0     0     0    0     15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22.0   9000 / 10000    198.0 / 220.0        22.0  100.0    0.0  0.0     22.0 100.0    209.0    9500       0.0       0.0 / 0.0          209.0     0     0     0     0    0     20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4829.0  17050 / 18850  82334.5 / 91026.7    4829.0  100.0    0.0  0.0   4829.0 100.0  83111.9   17211       0.0       0.0 / 0.0        83111.9     0     0     0     0    0   77000.0  9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95.0   9500 / 10500   1852.5 / 2047.5      195.0  100.0    0.0  0.0    195.0 100.0   1950.0   10000       0.0       0.0 / 0.0         1950.0     0     0     0     0    0    19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10.0  14000 / 15000   2940.0 / 3150.0      210.0  100.0    0.0  0.0    210.0 100.0   2940.0   14000       0.0       0.0 / 0.0         2940.0     0     0     0     0    0    1900.0  64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350.0  19000 / 22000  25650.0 / 29700.0    1350.0  100.0    0.0  0.0   1350.0 100.0  27540.0   20400       0.0       0.0 / 0.0        27540.0     0     0     0     0    0   20800.0  75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1.0  20000 / 22000    820.0 / 902.0        41.0  100.0    0.0  0.0     41.0 100.0    902.0   22000       0.0       0.0 / 0.0          902.0     0     0     0     0    0     90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22.0  23850 / 26500   2909.7 / 3233.0      122.0  100.0    0.0  0.0    122.0 100.0   3185.0   26107       0.0       0.0 / 0.0         3185.0     0     0     0     0    0    318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3.0   5500 / 5600     291.5 / 296.8        53.0  100.0    0.0  0.0     53.0 100.0    291.0    5491       0.0       0.0 / 0.0          291.0     0     0     0     0    0     291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9.0   7000 / 7800     273.0 / 304.2        39.0  100.0    0.0  0.0     39.0 100.0    296.0    7590       0.0       0.0 / 0.0          296.0     0     0     0     0    0     270.0  9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8.0  14250 / 15250   1966.5 / 2104.5      138.0  100.0    0.0  0.0    138.0 100.0   2484.0   18000       0.0       0.0 / 0.0         2484.0     0     0     0     0    0    1300.0  52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40.0  15000 / 18000   2100.0 / 2520.0      140.0  100.0    0.0  0.0    140.0 100.0   2100.0   15000       0.0       0.0 / 0.0         2100.0     0     0     0     0    0    1950.0  92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7287.0  17241 / 19240 125635.7 / 140203.7    7287.0 100.0     0   0.0  7287.0  100.0 129710.9   17800       0.0       0.0 / 0.0       129710.9     0     0     0     0    0  114459.0  88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7] TOMATE RISCO 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90.0  72000 / 80000  13680.0 / 15200.0     190.0  100.0    0.0  0.0      0.0   0.0      0.0       0     190.0   13680.0 / 15200.0    14440.0     0    60    30    1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0.0  58000 / 62000   1740.0 / 1860.0       30.0  100.0    0.0  0.0      0.0   0.0      0.0       0      30.0    1740.0 / 1860.0      18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 130.0  30000 / 32000   3900.0 / 4160.0       13.0   10.0    0.0  0.0      0.0   0.0      0.0       0     130.0    3900.0 / 4160.0      403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7.0  38000 / 42000   4446.0 / 4914.0      117.0  100.0    0.0  0.0     70.2  60.0   2400.0   34188      46.8    1778.4 / 1965.6      4272.0     0     0     0    25   75    2400.0  5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0.0  70000 / 75000   1400.0 / 1500.0       20.0  100.0    0.0  0.0      0.0   0.0      0.0       0      20.0    1400.0 / 1500.0      1450.0     0    70    20    1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4.0  17500 / 20000     70.0 / 80.0          4.0  100.0    0.0  0.0      0.0   0.0      0.0       0       4.0      70.0 / 80.0          75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35.0  60000 / 66000  14100.0 / 15510.0     188.0   80.0    0.0  0.0      0.0   0.0      0.0       0     235.0   14100.0 / 15510.0    14805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420.0  70300 / 77000  29526.0 / 32340.0     168.0   40.0    0.0  0.0      0.0   0.0      0.0       0     420.0   29526.0 / 32340.0    30933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  40.0  35000 / 38000   1400.0 / 1520.0       32.0   80.0    0.0  0.0      0.0   0.0      0.0       0      40.0    1400.0 / 1520.0      146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0.0  40000 / 43000   1600.0 / 1720.0       40.0  100.0    0.0  0.0      0.0   0.0      0.0       0      40.0    1600.0 / 1720.0      166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6.0  80000 / 87000    480.0 / 522.0         6.0  100.0    0.0  0.0      0.0   0.0      0.0       0       6.0     480.0 / 522.0        501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20.0  66500 / 73500  27930.0 / 30870.0     399.0   95.0    0.0  0.0      0.0   0.0      0.0       0     420.0   27930.0 / 30870.0    29400.0     0   10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5.0  36000 / 40000    540.0 / 600.0         0.0    0.0    0.0  0.0      0.0   0.0      0.0       0      15.0     540.0 / 600.0        57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667.0  60475 / 66464 100812.0 / 110796.0    1207.0  72.4     0   0.0    70.2    5.8   2400.0   34188    1596.8   98144.4 / 107847.6  105396.0     0    88     5     3    3    2400.0   2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6] TOMATE SAFRAO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500.0  72000 / 80000  36000.0 / 40000.0     500.0  100.0   25.0  5.0    451.3  95.0  35197.5   78000      23.8    1710.0 / 1900.0     37002.5     0     0     0     0  100   35197.0  9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.0  18000 / 20000    540.0 / 600.0        30.0  100.0    0.0  0.0     30.0 100.0    570.0   19000       0.0       0.0 / 0.0          570.0     0     0     0     0    0     57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50.0  45000 / 50000   2250.0 / 2500.0       50.0  100.0    0.0  0.0     50.0 100.0   2500.0   50000       0.0       0.0 / 0.0         2500.0     0     0     0     0    0    25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70.0  38000 / 42000  10260.0 / 11340.0     270.0  100.0    0.0  0.0    189.0  70.0   7371.0   39000      81.0    3078.0 / 3402.0     10611.0     0     0     0    30   70    7371.0  6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68.0  47300 / 52200  22136.4 / 24429.6     468.0  100.0    0.0  0.0    280.8  60.0  13703.0   48800     187.2    8854.6 / 9771.8     23016.2     0    55    20    20    5   13703.0  5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7.0  38000 / 42000   4446.0 / 4914.0      117.0  100.0    0.0  0.0    117.0 100.0   4680.0   40000       0.0       0.0 / 0.0         4680.0     0     0     0     0    0    468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10.0  80000 / 85000   8800.0 / 9350.0      110.0  100.0   20.0 18.2     20.0  22.2   1600.0   80000      70.0    5250.0 / 5600.0      7025.0     0     0    50    40   10    1600.0  2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.0  28000 / 32000    560.0 / 640.0        20.0  100.0    0.0  0.0     18.0  90.0    540.0   30000       2.0      56.0 / 64.0         600.0     0     0     0     0  100     540.0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10.0  50000 / 55000   5500.0 / 6050.0      110.0  100.0    0.0  0.0     77.0  70.0   4235.0   55000      33.0    1650.0 / 1815.0      5967.5     0     0     0     0  100    4235.0  7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92.0  60000 / 66000  17520.0 / 19272.0     292.0  100.0    0.0  0.0    292.0 100.0  18151.0   62161       0.0       0.0 / 0.0        18151.0     0     0     0     0    0   18151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2.0  50000 / 55000   1100.0 / 1210.0       22.0  100.0    0.0  0.0     15.0  68.2    780.0   52000       7.0     350.0 / 385.0       1147.5     0     0     0    35   65     780.0  6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545.0  82000 / 90160  44690.0 / 49137.2     545.0  100.0    0.0  0.0    283.4  52.0  24424.0   86182     261.6   21451.2 / 23585.9    46942.5     0     0    10    30   60   24424.0  5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50.0  45000 / 50000   2250.0 / 2500.0       50.0  100.0    0.0  0.0     12.5  25.0    562.5   45000      37.5    1687.5 / 1875.0      2343.8     0     0    35    35   30     563.0  2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2.0  40000 / 42000   1680.0 / 1764.0       42.0  100.0    0.0  0.0     42.0 100.0   1764.0   42000       0.0       0.0 / 0.0         1764.0     0     0     0     0    0    176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9.0  71000 / 79000   2769.0 / 3081.0       39.0  100.0    0.0  0.0     28.0  71.8   2072.0   74000      11.0     770.0 / 825.0       2869.5     0     0    20    50   30    2072.0  72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44.0  66500 / 73500  29526.0 / 32634.0     444.0  100.0    0.0  0.0    444.0 100.0  29526.0   66500       0.0       0.0 / 0.0        29526.0     0     0     0     0    0   2952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0.0  35000 / 38000    700.0 / 760.0        20.0  100.0    0.0  0.0     18.0  90.0    657.0   36500       2.0      70.0 / 76.0         730.0     0     0     0    50   50     657.0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.0  50000 / 55000   1000.0 / 1100.0       20.0  100.0    0.0  0.0     16.0  80.0    800.0   50000       4.0       0.2 / 220.0        910.1     0     0     0     0  100     800.0  8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149.0  60885 / 67095 191727.4 / 211281.8    3149.0 100.0    45   1.4  2384.0   76.8 149133.0   62557     720.1   44927.5 / 49519.7   196356.6     0    14    16    26   43  149133.0  76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7500  95000 / 10500  1662500 / 1837500     17500  100.0      0  0.0       0    0.0        0        0    17500   1662500 / 1837500    1750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8500  85000 / 90000  2422500 / 2565000     28500  100.0      0  0.0       0    0.0        0        0    28500   2422500 / 2565000    24937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116  50000 / 55000   305800 / 336380       6116  100.0      0  0.0       0    0.0        0        0     6116    305800 / 336380      32109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2000  90000 / 10000  3780000 / 4200000     42000  100.0      0  0.0       0    0.0        0        0    42000   3780000 / 4200000    3990000     0    80     0     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90  37000 / 41000    18130 / 20090         490  100.0      0  0.0       0    0.0        0        0      490     18130 / 20090        1911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80  57000 / 63000    90060 / 99540        1580  100.0      0  0.0       0    0.0        0        0     1580     90060 / 99540        94800     0    70     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560  80000 / 85000  1004800 / 1067600     12560  100.0      0  0.0       0    0.0        0        0    12560   1004800 / 1067600    10362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3928  88900 / 97800  5683199 / 6252158     63928  100.0      0  0.0       0    0.0        0        0    63928   5683199 / 6252158    5967679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93  50000 / 55000     9650 / 10615         193  100.0      0  0.0       0    0.0        0        0      193      9650 / 10615        1013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50604  90000 / 97000  4554360 / 4908588     50604  100.0      0  0.0       0    0.0        0        0    50604   4554360 / 4908588    4731474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6000  80000 / 85000  8480000 / 9010000    106000  100.0      0  0.0       0    0.0        0        0   106000   8480000 / 9010000    8745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405  47000 / 55000    19035 / 22275         405  100.0      0  0.0       0    0.0        0        0      405     19035 / 22275        2065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24768  79200 / 88000  9881626 / 10979584   124768  100.0      0  0.0       0    0.0        0        0   124768   9881626 / 10979584  1043060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50  38000 / 42000    62700 / 69300        1650  100.0      0  0.0       0    0.0        0        0     1650     62700 / 69300        660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53  71250 / 78750    25151 / 27799         353  100.0      0  0.0       0    0.0        0        0      353     25151 / 27799        264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140  55000 / 60000    62700 / 68400        1140  100.0      0  0.0       0    0.0        0        0     1140     62700 / 68400        655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90000  78000 / 85000 14820000 / 16150000   190000  100.0      0  0.0       0    0.0        0        0   190000  14820000 / 16150000  15485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  0    0.0        0        0      250      9000 / 9750          93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48092  81615 / 88934 52893961 / 57637604   648092  100.0      0  0.0       0    0.0        0       0    648092  52893961 / 57637604  55265783     0    96     2     0     1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1] FUMO         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300   2300 / 2500       690 / 750           300  100.0      0  0.0      60   20.0      150     2500      240       552 / 600            72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50   1980 / 2280       495 / 570           250  100.0      0  0.0       0    0.0        0        0      250       495 / 570            53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573   1850 / 2070      8460 / 9466         4573  100.0      0  0.0    4573  100.0     6859     1500        0         0 / 0             6859     0     0     0     0     0     2400   3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0985   2140 / 2370     23508 / 26034       10985  100.0      0  0.0   10985  100.0    25266     2300        0         0 / 0            25266     0     0     0     0     0     8000   3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8820   1900 / 2100     16758 / 18522        8820  100.0      0  0.0    8820  100.0    13230     1500        0         0 / 0            13230     0     0     0     0     0     4000   3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800   1900 / 2100      9120 / 10080        4800  100.0      0  0.0    3900   81.3     7605     1950      900      1665 / 1755          9315     0     0     0     0   100      380    4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9000   1900 / 2100     36100 / 39900       19000  100.0      0  0.0   13300   70.0    23940     1800     5700      9975 / 10830        34343     0     0     0     0   100     4800   1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850   1800 / 1980      3330 / 3663         1850  100.0      0  0.0     648   35.0     1198     1850     1203      2165 / 2381          3471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470   1800 / 2000      4446 / 4940         2470  100.0      0  0.0    2470  100.0     6521     2640        0         0 / 0             6521     0     0     0     0     0     1500   2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483   1650 / 1800       797 / 869           483  100.0      0  0.0     300   62.1      450     1500      183       302 / 329            766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384   2000 / 2200     26768 / 29445       13384  100.0      0  0.0    4015   30.0     7227     1800     9369     18738 / 20611        26902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700   2000 / 2200      3400 / 3740         1700  100.0      0  0.0       0    0.0        0        0     1700      3400 / 3740          357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90   1900 / 2100       171 / 189            90  100.0      0  0.0      45   50.0       90     2000       45        86 / 95             180     0   100     0     0     0       90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500   1850 / 2050     12025 / 13325        6500  100.0      0  0.0    3900   60.0     7215     1850     2600      4810 / 5330         12285     0     0     0     0   100     1000    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5205   1942 / 2147    146068 / 161494      75205  100.0      0  0.0   53016   70.5    99751    1882     22189     42187 / 46241       143965     0    14     0    22    63    22170   1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00  16000 / 18000     3200 / 3600          200  100.0      0  0.0       0    0.0        0        0      200      3200 / 3600          34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9500  18000 / 19000   351000 / 370500      19500  100.0      0  0.0       0    0.0        0        0    19500    351000 / 370500      3607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875  23820 / 26250   306683 / 337969      12875  100.0      0  0.0       0    0.0        0        0    12875    306683 / 337969      32232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10  20000 / 22000    16200 / 17820         810  100.0      0  0.0       0    0.0        0        0      810     16200 / 17820        17010     0    30     0    7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415  15400 / 17000    67991 / 75055        4415  100.0      0  0.0       0    0.0        0        0     4415     67991 / 75055        7152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660  21000 / 23000   202860 / 222180       9660  100.0      0  0.0       0    0.0        0        0     9660    202860 / 222180      21252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700  20000 / 22000    34000 / 37400        1700  100.0      0  0.0       0    0.0        0        0     1700     34000 / 37400        357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9000    15300 / 17100         900  100.0      0  0.0       0    0.0        0        0      900     15300 / 17100        162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300  22000 / 24000    50600 / 55200        2300  100.0      0  0.0       0    0.0        0        0     2300     50600 / 55200        529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500  22100 / 24400    33150 / 36600        1500  100.0      0  0.0      50    3.3     1163    23260     1450     32045 / 35380        34876     0    45    20    30     5     1163    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970  18000 / 20000    17460 / 19400         970  100.0      0  0.0       0    0.0        0        0      970     17460 / 19400        18430     0    60     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20  19000 / 21000    17480 / 19320         920  100.0      0  0.0       0    0.0        0        0      920     17480 / 19320        184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1200   20.0    24000    20000     4800     96000 / 105600      124800     0     0     0   100     0    24000   1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220  15000 / 17000    18300 / 20740        1220  100.0      0  0.0       0    0.0        0        0     1220     18300 / 20740        1952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61000  21000 / 23000  1281000 / 1403000     61000  100.0      0  0.0    6565   10.8   183820    28000    54435   1143135 / 1252005    1381390     0   100     0     0     0   183820   1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74  18000 / 21000    31932 / 37254        1774  100.0      0  0.0       0    0.0        0        0     1774     31932 / 37254        3459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925  14250 / 15250    13181 / 14106         925  100.0      0  0.0       0    0.0        0        0      925     13181 / 14106        13644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9580  26000 / 28000   509080 / 548240      19580  100.0      0  0.0       0    0.0        0        0    19580    509080 / 548240      52866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38120  21000 / 23000   800520 / 876760      38120  100.0      0  0.0     762    2.0    16773    22000    37358    784510 / 859225      838640     0   100     0     0     0    16000    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200 / 17900    81000 / 89500        5000  100.0      0  0.0       0    0.0        0        0     5000     81000 / 89500        852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89369  20969 / 22885  3970937 / 4333744    189369  100.0      0  0.0    8577    4.5   225756   26320    180792   3791956 / 4137594    4190531     0    78     0    22     0   224983    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5] RAMI         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00   2300 / 2500       460 / 500           200  100.0      0  0.0       0    0.0        0        0      200       460 / 500            48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18   2200 / 2400       480 / 523           218  100.0      0  0.0     109   50.0      162     1486      109       240 / 262            413     0     0     0     0   100      162   3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418   2248 / 2448       940 / 1023          418  100.0      0  0.0     109   26.1      162    1486       309       700 / 762            893     0     0     0    65    35      162   18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7210] SERICICULTURA                     SAFRA: 0809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50    500 / 550        125 / 138           250  100.0      0  0.0     125   50.0       63      500      125        63 / 69             128     0   100     0     0     0       62   4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700    450 / 500        315 / 350           700  100.0      0  0.0       0    0.0        0        0      700       315 / 350            33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550    500 / 551        275 / 303           550  100.0      0  0.0     330   60.0      145      439      220        97 / 110            249     0   100     0     0     0      145   58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450    220 / 240         99 / 108           450  100.0      0  0.0     270   60.0       59      220      180        40 / 43             101     0   100     0     0     0       59   58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85    360 / 400        103 / 114           285  100.0      0  0.0     228   80.0       87      380       57        21 / 23             108     0   100     0     0     0       86   7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270    340 / 360         92 / 97            270  100.0      0  0.0     180   66.7       67      372       90        32 / 34             100     0   100     0     0     0       63   6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600    390 / 430        624 / 688          1600  100.0      0  0.0    1120   70.0      482      430      480       187 / 206            678     0   100     0     0     0      480   7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00    410 / 450        410 / 450          1000  100.0      0  0.0     350   35.0      151      431      650       267 / 293            431     0     0    10    30    60      151   3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352    415 / 455        146 / 160           352  100.0      0  0.0     250   71.0      110      440      102        42 / 46             154     0   100     0     0     0      110   7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404    408 / 450        165 / 182           404  100.0      0  0.0     267   66.0      115      430      137        56 / 62             174     0     0     0     0   100      115   6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900    470 / 530       1363 / 1537         2900  100.0      0  0.0    1247   43.0      586      470     1653       777 / 876           1413     0   100     0     0     0      586   4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000    470 / 520        940 / 1040         2000  100.0      0  0.0    1200   60.0      480      400      800       320 / 400            840     0   100     0     0     0      480   5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10    500 / 550          5 / 6              10  100.0      0  0.0       7   70.0        4      571        3         2 / 2                6     0   100     0     0     0        4   7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65    380 / 420         25 / 27             65  100.0      0  0.0      33   50.0       13      400       33        12 / 14              26     0   100     0     0     0       13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6    380 / 420         40 / 45            106  100.0      0  0.0       0    0.0        0        0      106        40 / 45              42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900    450 / 500       1305 / 1450         2900  100.0      0  0.0    1914   66.0      919      480      986       444 / 493           1387     0   100     0     0     0      918   6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3842    436 / 484       6031 / 6694        13842  100.0      0  0.0    7520   54.3     3280     436      6322      2713 / 3065          6169     0    88     1     3     8     3272   53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340   2000 / 2200      2680 / 2948         1340  100.0      0  0.0    1340  100.0     2601     1941        0         0 / 0             2601     0     0     0     0     0     2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1500   1590 / 1770      2385 / 2655         1500  100.0      0  0.0    1500  100.0     2475     1650        0         0 / 0             2475     0     0     0     0     0     24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90   1800 / 2000      2862 / 3180         1590  100.0      0  0.0    1590  100.0     3749     2358        0         0 / 0             3749     0     0     0     0     0     37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300   2100 / 2200      2730 / 2860         1300  100.0      0  0.0    1300  100.0     2730     2100        0         0 / 0             2730     0     0     0     0     0     27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505   1170 / 1290       591 / 651           505  100.0      0  0.0     505  100.0      645     1277        0         0 / 0              645     0     0     0     0     0      652  10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670   1800 / 2000      1206 / 1340          670  100.0      0  0.0     670  100.0     1322     1973        0         0 / 0             1322     0     0     0     0     0     132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940   2200 / 2400      4268 / 4656         1940  100.0      0  0.0    1940  100.0     4375     2255        0         0 / 0             4375     0     0     0     0     0     4200   9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820   1800 / 1900      5076 / 5358         2820  100.0      0  0.0    2820  100.0     5310     1883        0         0 / 0             5310     0     0     0     0     0     53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810   1800 / 1980      5058 / 5564         2810  100.0      0  0.0    2810  100.0     4920     1751        0         0 / 0             4920     0     0     0     0     0     49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370   1800 / 1980      9666 / 10633        5370  100.0      0  0.0    5370  100.0    11037     2055        0         0 / 0            11037     0     0     0     0     0    1103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40   1900 / 2100      1216 / 1344          640  100.0      0  0.0     640  100.0     1330     2078        0         0 / 0             1330     0     0     0     0     0     13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984   1680 / 1860      3333 / 3690         1984  100.0      0  0.0    1984  100.0     3679     1854        0         0 / 0             3679     0     0     0     0     0     367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40   1700 / 1800        68 / 72             40  100.0      0  0.0      40  100.0       62     1538        0         0 / 0               62     0     0     0     0     0       62  10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1700 / 1950       170 / 195           100  100.0      0  0.0     100  100.0      192     192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20   1770 / 1970       212 / 236           120  100.0      0  0.0     120  100.0      220     1833        0         0 / 0              220     0     0     0     0     0      2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40   1750 / 1960       420 / 470           240  100.0      0  0.0     240  100.0      432     1800        0         0 / 0              432     0     0     0     0     0      4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715   1700 / 1900      1216 / 1359          715  100.0      0  0.0     715  100.0     1228     1717        0         0 / 0             1228     0     0     0     0     0     1150   93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67   1950 / 2150       716 / 789           367  100.0      0  0.0     367  100.0      731     1992        0         0 / 0              731     0     0     0     0     0      73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05    900 / 1000        95 / 105           105  100.0      0  0.0     105  100.0       80      762        0         0 / 0               80     0     0     0     0     0       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85   1800 / 2000      6993 / 7770         3885  100.0      0  0.0    3885  100.0     7009     1804        0         0 / 0             7009     0     0     0     0     0     700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8041   1817 / 1993     50960 / 55875       28041  100.0      0  0.0   28041  100.0    54126    1930         0         0 / 0            54126     0     0     0     0     0    53879   99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320   1500 / 1600     13980 / 14912        9320  100.0      0  0.0    9320  100.0    15583     1672        0         0 / 0            15583     0     0     0     0     0    10500   6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874   1200 / 1400      5849 / 6824         4874  100.0      0  0.0    4874  100.0     6336     1300        0         0 / 0             6336     0     0     0     0     0     5702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26   1200 / 1319       511 / 562           426  100.0      0  0.0     426  100.0      457     1073        0         0 / 0              457     0     0     0     0     0      45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3450   1350 / 1500     18158 / 20175       13450  100.0      0  0.0   13450  100.0    20592     1531        0         0 / 0            20592     0     0     0     0     0    15000   7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9000   1140 / 1260     10260 / 11340        9000  100.0      0  0.0    9000  100.0    10800     1200        0         0 / 0            10800     0     0     0     0     0     9180   8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6509   1500 / 1650     39764 / 43740       26509  100.0      0  0.0   26509  100.0    50528     1906        0         0 / 0            50528     0     0     0     0     0    48000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4883   1350 / 1421     20092 / 21149       14883  100.0      0  0.0   14883  100.0    22249     1495        0         0 / 0            22249     0     0     0     0     0    222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916   1350 / 1500      6637 / 7374         4916  100.0      0  0.0    4916  100.0     9758     1985        0         0 / 0             9758     0     0     0     0     0     3900   4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3150   1000 / 1100      3150 / 3465         3150  100.0      0  0.0    3150  100.0     3617     1148        0         0 / 0             3617     0     0     0     0     0     2712   7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1400 / 1600       273 / 312           195  100.0      0  0.0     195  100.0      293     1503        0         0 / 0              293     0     0     0     0     0      29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240   1800 / 2000      7632 / 8480         4240  100.0      0  0.0    4240  100.0     9268     2186        0         0 / 0             9268     0     0     0     0     0     5560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5841   1160 / 1280      6776 / 7476         5841  100.0      0  0.0    5841  100.0     8400     1438        0         0 / 0             8400     0     0     0     0     0     7300   86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96804   1375 / 1506    133080 / 145809      96804  100.0      0  0.0   96804  100.0   157881    1631         0         0 / 0           157881     0     0     0     0     0   130853   82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20   1800 / 2200        36 / 44             20  100.0      0  0.0      20  100.0       40     2000        0         0 / 0               40     0     0     0     0     0       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1500 / 1600        60 / 64             40  100.0      0  0.0      40  100.0       64     1600        0         0 / 0               64     0     0     0     0     0       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232   1800 / 2000       418 / 464           232  100.0     72 31.0     160  100.0      130      813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223   2000 / 2200       446 / 491           223  100.0      0  0.0     223  100.0      456     2045        0         0 / 0              456     0     0     0     0     0      4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27   1400 / 1600        38 / 43             27  100.0      0  0.0      27  100.0       37     1356        0         0 / 0               37     0     0     0     0     0       3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99   1500 / 2000       149 / 198            99  100.0      0  0.0      99  100.0      146     1475        0         0 / 0              146     0     0     0     0     0      14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19    760 / 840         14 / 16             19  100.0      0  0.0      19  100.0       15      789        0         0 / 0               15     0     0     0     0     0       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81   1000 / 1400        81 / 113            81  100.0      0  0.0      81  100.0       63      778        0         0 / 0               63     0     0     0     0     0       6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741   1675 / 1934      1241 / 1433          741  100.0     72  9.7     669  100.0      951    1421         0         0 / 0              951     0     0     0     0     0      95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8100   6800 / 7400    191080 / 207940      28100  100.0      0  0.0   28100  100.0   226093     8046        0         0 / 0           226093     0     0     0     0     0   22609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54000   7500 / 8300    405000 / 448200      54000  100.0      0  0.0   54000  100.0   486000     9000        0         0 / 0           486000     0     0     0     0     0   486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76135   7600 / 8400    578626 / 639534      76135  100.0    250  0.3   75885  100.0   710164     9358        0         0 / 0           710164     0     0     0     0     0   7101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53000   5500 / 6000    291500 / 318000      53000  100.0      0  0.0   53000  100.0   355100     6700        0         0 / 0           355100     0     0     0     0     0   355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48590   6000 / 6500    891540 / 965835     148590  100.0      0  0.0  148590  100.0   957960     6447        0         0 / 0           957960     0     0     0     0     0   9579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43650   6080 / 6720    873392 / 965328     143650  100.0      0  0.0  143650  100.0   943820     6570        0         0 / 0           943820     0     0     0     0     0   9438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42650   5800 / 6100    827370 / 870165     142650  100.0      0  0.0  142650  100.0   845180     5925        0         0 / 0           845180     0     0     0     0     0   815000   9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84000   5600 / 6000    470400 / 504000      84000  100.0      0  0.0   84000  100.0   502471     5982        0         0 / 0           502471     0     0     0     0     0   500000   9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85000   6000 / 6600    510000 / 561000      85000  100.0      0  0.0   85000  100.0   590580     6948        0         0 / 0           590580     0     0     0     0     0   5905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8620   5040 / 5600    345845 / 384272      68620  100.0      0  0.0   68620  100.0   410628     5984        0         0 / 0           410628     0     0     0     0     0   4106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65740   6200 / 6700    407588 / 440458      65740  100.0      0  0.0   65740  100.0   435705     6628        0         0 / 0           435705     0     0     0     0     0   43570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33120   6360 / 7029    210643 / 232800      33120  100.0      0  0.0   33120  100.0   238336     7196        0         0 / 0           238336     0     0     0     0     0   2383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1936   5500 / 6000     65648 / 71616       11936  100.0      0  0.0   11936  100.0    79983     6701        0         0 / 0            79983     0     0     0     0     0    799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49   2300 / 2800       573 / 697           249  100.0     10  4.0     239  100.0      669     2799        0         0 / 0              669     0     0     0     0     0      6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6004   3150 / 3450     18913 / 20714        6004  100.0      0  0.0    6004  100.0    18030     3003        0         0 / 0            18030     0     0     0     0     0    180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6450   6700 / 7300    512215 / 558085      76450  100.0      0  0.0   76450  100.0   593495     7763        0         0 / 0           593495     0     0     0     0     0   590000   9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01570   7125 / 7875   1436186 / 1587364    201570  100.0     10  0.0  201560  100.0  1639489     8134        0         0 / 0          1639489     0     0     0     0     0  1620000   9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6600   6800 / 7400    248880 / 270840      36600  100.0      0  0.0   36600  100.0   291318     7960        0         0 / 0           291318     0     0     0     0     0   2913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10035   4200 / 4600     42147 / 46161       10035  100.0      0  0.0   10035  100.0    40318     4018        0         0 / 0            40318     0     0     0     0     0    403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55800   5200 / 5800    290160 / 323640      55800  100.0      0  0.0   55800  100.0   336809     6036        0         0 / 0           336809     0     0     0     0     0   185245   5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381249   6239 / 6817   8617706 / 9416649   1381249  100.0    270  0.0 1380979  100.0  9702147    7026         0         0 / 0          9702147     0     0     0     0     0  9494949   9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4680   3700 / 4100     54316 / 60188       14680  100.0    900  6.1   13780  100.0    42057     3052        0         0 / 0            42057     0     0     0     0     0    420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92024   3800 / 4260   1109691 / 1244022    292024  100.0  29200 10.0  262824  100.0   938282     3570        0         0 / 0           938282     0     0     0     0     0   891368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21100   4280 / 4725    946308 / 1044698    221100  100.0  30672 13.9  190428  100.0   664910     3492        0         0 / 0           664910     0     0     0     0     0   66491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00000   3400 / 3760    340000 / 376000     100000  100.0   1900  1.9   98100  100.0   457244     4661        0         0 / 0           457244     0     0     0     0     0   413000   9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54700   3800 / 4200    207860 / 229740      54700  100.0   4910  9.0   49790  100.0   193920     3895        0         0 / 0           193920     0     0     0     0     0   1939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610   2200 / 2400     10142 / 11064        4610  100.0    780 16.9    3830  100.0     9940     2595        0         0 / 0             9940     0     0     0     0     0     99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2000   3200 / 3500     38400 / 42000       12000  100.0    105  0.9   11895  100.0    39329     3306        0         0 / 0            39329     0     0     0     0     0    38500   9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145   4000 / 4400    124580 / 137038      31145  100.0   3115 10.0   28030  100.0    97152     3466        0         0 / 0            97152     0     0     0     0     0    87430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0700   4000 / 4500    162800 / 183150      40700  100.0      0  0.0   40700  100.0   175125     4303        0         0 / 0           175125     0     0     0     0     0   1751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560   3420 / 3780     22435 / 24797        6560  100.0   1540 23.5    5020  100.0    15646     3117        0         0 / 0            15646     0     0     0     0     0    1564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17805   4500 / 4980    530123 / 586669     117805  100.0      0  0.0  117805  100.0   501883     4260        0         0 / 0           501883     0     0     0     0     0   5018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89881   3900 / 4300    740536 / 816488     189881  100.0   1575  0.8  188306  100.0   740043     3930        0         0 / 0           740043     0     0     0     0     0   450000   6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118   3150 / 3400     63372 / 68401       20118  100.0      0  0.0   20118  100.0    84174     4184        0         0 / 0            84174     0     0     0     0     0    67339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20   4300 / 4700      8256 / 9024         1920  100.0      0  0.0    1920  100.0     7420     3865        0         0 / 0             7420     0     0     0     0     0     74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5650   3325 / 3675     85286 / 94264       25650  100.0    500  1.9   25150  100.0    87044     3461        0         0 / 0            87044     0     0     0     0     0    8704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40710   4400 / 4800   1499124 / 1635408    340710  100.0   5150  1.5  335560  100.0  1229332     3664        0         0 / 0          1229332     0     0     0     0     0   885120   7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10230   4000 / 4500    440920 / 496035     110230  100.0    786  0.7  109444  100.0   417582     3815        0         0 / 0           417582     0     0     0     0     0   41758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600   2470 / 2730      8892 / 9828         3600  100.0      0  0.0    3600  100.0     7697     2138        0         0 / 0             7697     0     0     0     0     0     7500   9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87433   4027 / 4453   6393041 / 7068814   1587433  100.0  81133  5.1 1506300  100.0  5708779    3790         0         0 / 0          5708779     0     0     0     0     0  4955783   86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89500   2900 / 3200    259550 / 286400      89500  100.0      0  0.0   89500  100.0   280225     3131        0         0 / 0           280225     0     0     0     0     0   28022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67000   2850 / 3150   1615950 / 1786050    567000  100.0      0  0.0  567000  100.0  1731618     3054        0         0 / 0          1731618     0     0     0     0     0  1696985   9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49845   3100 / 3400   1394520 / 1529473    449845  100.0   5000  1.1  444845  100.0  1512663     3400        0         0 / 0          1512663     0     0     0     0     0  151266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57000   2700 / 2900    693900 / 745300     257000  100.0      0  0.0  257000  100.0   719600     2800        0         0 / 0           719600     0     0     0     0     0   719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1635   3100 / 3550    129069 / 147804      41635  100.0      0  0.0   41635  100.0   127445     3061        0         0 / 0           127445     0     0     0     0     0   1274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84800   3040 / 3360    561792 / 620928     184800  100.0      0  0.0  184800  100.0   525394     2843        0         0 / 0           525394     0     0     0     0     0   52539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73350   2800 / 3000    485380 / 520050     173350  100.0      0  0.0  173350  100.0   484915     2797        0         0 / 0           484915     0     0     0     0     0   4849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76100   2600 / 2800    197860 / 213080      76100  100.0      0  0.0   76100  100.0   207405     2725        0         0 / 0           207405     0     0     0     0     0   206500   9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193750   3000 / 3300    581250 / 639375     193750  100.0      0  0.0  193750  100.0   600625     3100        0         0 / 0           600625     0     0     0     0     0   6006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53718   2800 / 3080    150410 / 165451      53718  100.0      0  0.0   53718  100.0   164495     3062        0         0 / 0           164495     0     0     0     0     0   1644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71850   3000 / 3200    215550 / 229920      71850  100.0      0  0.0   71850  100.0   217202     3023        0         0 / 0           217202     0     0     0     0     0   21720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34837   2800 / 3080    657544 / 723298     234837  100.0      0  0.0  234837  100.0   665948     2836        0         0 / 0           665948     0     0     0     0     0   66594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19547   2800 / 3000    614732 / 658641     219547  100.0      0  0.0  219547  100.0   611438     2785        0         0 / 0           611438     0     0     0     0     0   61143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158   2480 / 2730     49992 / 55031       20158  100.0      0  0.0   20158  100.0    46706     2317        0         0 / 0            46706     0     0     0     0     0    4670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34640   2700 / 3000    633528 / 703920     234640  100.0      0  0.0  234640  100.0   632073     2694        0         0 / 0           632073     0     0     0     0     0   63207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25030   3090 / 3410   1313343 / 1449352    425030  100.0    300  0.1  424730  100.0  1289480     3036        0         0 / 0          1289480     0     0     0     0     0  12894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9550   2900 / 3200   1303695 / 1438560    449550  100.0      0  0.0  449550  100.0  1408827     3134        0         0 / 0          1408827     0     0     0     0     0  1267944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37972   2900 / 3100    400119 / 427713     137972  100.0      0  0.0  137972  100.0   353635     2563        0         0 / 0           353635     0     0     0     0     0   3536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9710   2800 / 3000    111188 / 119130      39710  100.0     80  0.2   39630  100.0   107714     2718        0         0 / 0           107714     0     0     0     0     0   107020   9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3919992   2900 / 3178  11369370 / 12459477  3919992  100.0   5380  0.1 3914612  100.0 11687408    2986         0         0 / 0         11687408     0     0     0     0     0 11510293   98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200   2200 / 2400     20240 / 22080        9200  100.0      0  0.0    9200  100.0    22420     2437        0         0 / 0            22420     0     0     0     0     0    224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2500   1400 / 1500      3500 / 3750         2500  100.0      0  0.0    2500  100.0     3625     1450        0         0 / 0             3625     0     0     0     0     0     3262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420   2000 / 2200      2840 / 3124         1420  100.0      0  0.0    1420  100.0     2635     1856        0         0 / 0             2635     0     0     0     0     0     26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900   2300 / 2500     11270 / 12250        4900  100.0      0  0.0    4900  100.0    11270     2300        0         0 / 0            11270     0     0     0     0     0     8500   7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200   1800 / 2100       360 / 420           200  100.0      0  0.0     200  100.0      420     2100        0         0 / 0              420     0     0     0     0     0      400   9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500   2400 / 2800      8400 / 9800         3500  100.0      0  0.0    3500  100.0     8890     2540        0         0 / 0             8890     0     0     0     0     0     88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93   1860 / 2100      1103 / 1245          593  100.0      0  0.0     593  100.0     1226     2067        0         0 / 0             1226     0     0     0     0     0     122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705   1800 / 2000      1269 / 1410          705  100.0      0  0.0     705  100.0     1138     1614        0         0 / 0             1138     0     0     0     0     0      600   5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6460   3000 / 3200     49380 / 52672       16460  100.0      0  0.0   16460  100.0    47158     2865        0         0 / 0            47158     0     0     0     0     0    46000   9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9478   2492 / 2704     98362 / 106751      39478  100.0      0  0.0   39478  100.0    98782    2502         0         0 / 0            98782     0     0     0     0     0    93933   95.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50   1000 / 1100      1050 / 1155         1050  100.0      0  0.0    1050  100.0     1231     1172        0         0 / 0             1231     0     0     0     0     0      700   56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0000   1250 / 1300     25000 / 26000       20000  100.0      0  0.0   20000  100.0    25000     1250        0         0 / 0            25000     0     0     0     0     0    23750   9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7775   1300 / 1400     23108 / 24885       17775  100.0      0  0.0   17775  100.0    21628     1217        0         0 / 0            21628     0     0     0     0     0    216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700   1730 / 1860      1211 / 1302          700  100.0      0  0.0     700  100.0     1562     2231        0         0 / 0             1562     0     0     0     0     0     1320   8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0950    950 / 1050     10403 / 11498       10950  100.0     50  0.5   10900  100.0    11412     1047        0         0 / 0            11412     0     0     0     0     0     1000    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1200   1000 / 1200     11200 / 13440       11200  100.0      0  0.0   11200  100.0    12880     1150        0         0 / 0            12880     0     0     0     0     0     2600   2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120   1100 / 1250      4532 / 5150         4120  100.0      0  0.0    4120  100.0     4944     1200        0         0 / 0             4944     0     0     0     0     0     2200   4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335   1450 / 1650      9186 / 10453        6335  100.0      0  0.0    6335  100.0     9959     1572        0         0 / 0             9959     0     0     0     0     0     995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721   1700 / 1870      1226 / 1348          721  100.0      0  0.0     721  100.0     1178     1634        0         0 / 0             1178     0     0     0     0     0     11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720   1100 / 1200      2992 / 3264         2720  100.0      0  0.0    2720  100.0     2795     1028        0         0 / 0             2795     0     0     0     0     0     1100   3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248   1800 / 2000      2246 / 2496         1248  100.0      0  0.0    1248  100.0     2274     1822        0         0 / 0             2274     0     0     0     0     0     227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619   1200 / 1300      1943 / 2105         1619  100.0      0  0.0    1619  100.0     1595      985        0         0 / 0             1595     0     0     0     0     0     15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4850    950 / 1050      4608 / 5093         4850  100.0      0  0.0    4850  100.0     4655      960        0         0 / 0             4655     0     0     0     0     0     2500   53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7550   1400 / 1600     66570 / 76080       47550  100.0      0  0.0   47550  100.0    75795     1594        0         0 / 0            75795     0     0     0     0     0    50000   6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65   1500 / 1700      5948 / 6741         3965  100.0      0  0.0    3965  100.0     3615      912        0         0 / 0             3615     0     0     0     0     0     36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890   1300 / 1500      1157 / 1335          890  100.0      0  0.0     890  100.0     1090     1225        0         0 / 0             1090     0     0     0     0     0     10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40 / 1200      2080 / 2400         2000  100.0      0  0.0    2000  100.0     1806      903        0         0 / 0             1806     0     0     0     0     0      850   47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37693   1267 / 1414    174458 / 194743     137693  100.0     50  0.0  137643  100.0   183417    1333         0         0 / 0           183417     0     0     0     0     0   127359   6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220   1430 / 1550      1745 / 1891         1220  100.0      0  0.0    1220  100.0     2229     1827        0         0 / 0             2229     0     0     0     0     0     22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600   1500 / 1700       900 / 1020          600  100.0      0  0.0     600  100.0      930     1550        0         0 / 0              930     0     0     0     0     0      9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25   1600 / 1750       200 / 219           125  100.0      0  0.0     125  100.0      188     1504        0         0 / 0              188     0     0     0     0     0      1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00   1100 / 1200       110 / 120           100  100.0      0  0.0     100  100.0       76      755        0         0 / 0               76     0     0     0     0     0       76  10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350   1400 / 1600      1890 / 2160         1350  100.0      0  0.0    1350  100.0     1820     1348        0         0 / 0             1820     0     0     0     0     0     18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70   1600 / 1800       272 / 306           170  100.0      0  0.0     170  100.0      306     1800        0         0 / 0              306     0     0     0     0     0      200   6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450    900 / 1100       405 / 495           450  100.0     40  8.9     410  100.0      369      900        0         0 / 0              369     0     0     0     0     0      3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4015   1375 / 1547      5522 / 6211         4015  100.0     40  1.0    3975  100.0     5918    1489         0         0 / 0             5918     0     0     0     0     0     5812   98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300   1700 / 1800       510 / 540           300  100.0      0  0.0     300  100.0      510     1700        0         0 / 0              510     0     0     0     0     0      484   9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70   1200 / 1300       204 / 221           170  100.0      0  0.0     170  100.0      187     1100        0         0 / 0              18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370   1800 / 2000       666 / 740           370  100.0      0  0.0     370  100.0      301      814        0         0 / 0              301     0     0     0     0     0      30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05   2900 / 3100       305 / 326           105  100.0      0  0.0     105  100.0      229     2181        0         0 / 0              229     0     0     0     0     0      2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945   1783 / 1933      1685 / 1827          945  100.0      0  0.0     945  100.0     1227    1298         0         0 / 0             1227     0     0     0     0     0     1014   82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360   2400 / 2600       864 / 936           360  100.0      0  0.0     360  100.0      960     2667        0         0 / 0              960     0     0     0     0     0      9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4500   3600 / 3800     88200 / 93100       24500  100.0      0  0.0   24500  100.0   106575     4350        0         0 / 0           106575     0     0     0     0     0   1065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500   2500 / 2900      1250 / 1450          500  100.0      0  0.0     500  100.0     1750     3500        0         0 / 0             1750     0     0     0     0     0     17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930   2200 / 2400      2046 / 2232          930  100.0      0  0.0     930  100.0     2063     2218        0         0 / 0             2063     0     0     0     0     0     206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361   3000 / 3300      7083 / 7791         2361  100.0      0  0.0    2361  100.0     9126     3865        0         0 / 0             9126     0     0     0     0     0     912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7900   3050 / 3350     24095 / 26465        7900  100.0      0  0.0    7900  100.0    29767     3768        0         0 / 0            29767     0     0     0     0     0    2976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6551   3380 / 3611    123538 / 131974      36551  100.0      0  0.0   36551  100.0   150241    4110         0         0 / 0           150241     0     0     0     0     0   150241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48770   2300 / 2500    112171 / 121925      48770  100.0      0  0.0   48770  100.0   141238     2896        0         0 / 0           141238     0     0     0     0     0   110000   7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91300   2300 / 2500    209990 / 228250      91300  100.0      0  0.0   91300  100.0   255640     2800        0         0 / 0           255640     0     0     0     0     0   204512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15000   2300 / 2500    264500 / 287500     115000  100.0  10001  8.7  104999  100.0   271703     2588        0         0 / 0           271703     0     0     0     0     0   165000   6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70000   2420 / 2680    411400 / 455600     170000  100.0      0  0.0  170000  100.0   495210     2913        0         0 / 0           495210     0     0     0     0     0   356000   71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1540   2300 / 2500     26542 / 28850       11540  100.0      0  0.0   11540  100.0    27858     2414        0         0 / 0            27858     0     0     0     0     0    24000   8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5130   2280 / 2520    216896 / 239728      95130  100.0   1760  1.9   93370  100.0   222531     2383        0         0 / 0           222531     0     0     0     0     0   170000   7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60500   3000 / 3200    181500 / 193600      60500  100.0      0  0.0   60500  100.0   184525     3050        0         0 / 0           184525     0     0     0     0     0    98000   5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1650   2200 / 2400     25630 / 27960       11650  100.0      0  0.0   11650  100.0    27145     2330        0         0 / 0            27145     0     0     0     0     0    21800   8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67850   2800 / 3100    189980 / 210335      67850  100.0      0  0.0   67850  100.0   196765     2900        0         0 / 0           196765     0     0     0     0     0   137735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7591   2500 / 2750     93978 / 103375      37591  100.0      0  0.0   37591  100.0   113843     3028        0         0 / 0           113843     0     0     0     0     0    90000   7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2990   2100 / 2300     27279 / 29877       12990  100.0    830  6.4   12160  100.0    28184     2318        0         0 / 0            28184     0     0     0     0     0    15000   53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03364   2400 / 2640    248074 / 272881     103364  100.0      0  0.0  103364  100.0   280508     2714        0         0 / 0           280508     0     0     0     0     0   28050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27251   2100 / 2300     57227 / 62677       27251  100.0      0  0.0   27251  100.0    67746     2486        0         0 / 0            67746     0     0     0     0     0    40000   5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539   2100 / 2200      1132 / 1186          539  100.0      0  0.0     539  100.0      756     1403        0         0 / 0              756     0     0     0     0     0      7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1850   2300 / 2500    165255 / 179625      71850  100.0      0  0.0   71850  100.0   201648     2807        0         0 / 0           201648     0     0     0     0     0   110000   54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29050   3050 / 3350    393603 / 432318     129050  100.0      0  0.0  129050  100.0   452836     3509        0         0 / 0           452836     0     0     0     0     0   295000   6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84615   2300 / 2500    194615 / 211538      84615  100.0   4800  5.7   79815  100.0   203757     2553        0         0 / 0           203757     0     0     0     0     0   130404   64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4701   1800 / 2000      8462 / 9402         4701  100.0      0  0.0    4701  100.0    10304     2192        0         0 / 0            10304     0     0     0     0     0    1030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015   2400 / 2600     14436 / 15639        6015  100.0     20  0.3    5995  100.0    13489     2250        0         0 / 0            13489     0     0     0     0     0     9200   6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49706   2473 / 2707   2842668 / 3112265   1149706  100.0  17411  1.5 1132295  100.0  3195685    2822         0         0 / 0          3195685     0     0     0     0     0  2268219   7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550   2300 / 2500      3565 / 3875         1550  100.0      0  0.0    1550  100.0     3970     2561        0         0 / 0             3970     0     0     0     0     0     39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00   2300 / 2500      9200 / 10000        4000  100.0      0  0.0    4000  100.0    11200     2800        0         0 / 0            11200     0     0     0     0     0    10080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495   2300 / 2500     10339 / 11238        4495  100.0      0  0.0    4495  100.0    10418     2318        0         0 / 0            10418     0     0     0     0     0    104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000   2230 / 2480      2230 / 2480         1000  100.0      0  0.0    1000  100.0     2680     2680        0         0 / 0             2680     0     0     0     0     0     2300   8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6500   2300 / 2500     14950 / 16250        6500  100.0      0  0.0    6500  100.0    15925     2450        0         0 / 0            15925     0     0     0     0     0    10300   6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50   2050 / 2200      4203 / 4510         2050  100.0      0  0.0    2050  100.0     4510     2200        0         0 / 0             4510     0     0     0     0     0     4000   8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400   2300 / 2500     10120 / 11000        4400  100.0      0  0.0    4400  100.0    10265     2333        0         0 / 0            10265     0     0     0     0     0    1026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30   2880 / 3200      2966 / 3296         1030  100.0      0  0.0    1030  100.0     3221     3127        0         0 / 0             3221     0     0     0     0     0     322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50   2200 / 2400      1870 / 2040          850  100.0     50  5.9     800  100.0     1948     2435        0         0 / 0             1948     0     0     0     0     0     194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707   1620 / 1820      2765 / 3107         1707  100.0      0  0.0    1707  100.0     2590     1517        0         0 / 0             2590     0     0     0     0     0     25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298   1800 / 2000       536 / 596           298  100.0    140 47.0     158  100.0      243     1541        0         0 / 0              243     0     0     0     0     0      244  10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40   2300 / 2500      4462 / 4850         1940  100.0      0  0.0    1940  100.0     5250     2706        0         0 / 0             5250     0     0     0     0     0     4000   7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6700   3050 / 3350     20435 / 22445        6700  100.0      0  0.0    6700  100.0    22539     3364        0         0 / 0            22539     0     0     0     0     0    13000   5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20   2000 / 2200      2440 / 2684         1220  100.0      0  0.0    1220  100.0     2080     1705        0         0 / 0             2080     0     0     0     0     0     20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594   1800 / 2000      1069 / 1188          594  100.0      0  0.0     594  100.0     1297     2184        0         0 / 0             1297     0     0     0     0     0     129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2000 / 2200       500 / 550           250  100.0      0  0.0     250  100.0      450     1800        0         0 / 0              450     0     0     0     0     0      4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8584   2375 / 2595     91650 / 100108      38584  100.0    190  0.5   38394  100.0    98586    2568         0         0 / 0            98586     0     0     0     0     0    80162   81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0.0   2300 / 2500      69.0 / 75.0         30.0  100.0    0.0  0.0     30.0 100.0     74.7    2490       0.0       0.0 / 0.0           74.7     0     0     0     0    0      74.0  9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0.0   2300 / 2500     138.0 / 150.0        60.0  100.0    0.0  0.0     60.0 100.0    144.0    2400       0.0       0.0 / 0.0          144.0     0     0     0     0    0     14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1.0   4098 / 4512     168.0 / 185.0        41.0  100.0    0.0  0.0     41.0 100.0    159.0    3878       0.0       0.0 / 0.0          159.0     0     0     0     0    0     15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60.0   5500 / 6000    1430.0 / 1560.0      260.0  100.0    0.0  0.0    260.0 100.0   1820.0    7000       0.0       0.0 / 0.0         1820.0     0     0     0     0    0    1550.0  8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6.0   4220 / 4660      67.5 / 74.6         16.0  100.0    0.0  0.0     16.0 100.0     76.0    4750       0.0       0.0 / 0.0           76.0     0     0     0     0    0      7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51.0   2850 / 3150     145.4 / 160.7        51.0  100.0    0.0  0.0     51.0 100.0    153.0    3000       0.0       0.0 / 0.0          153.0     0     0     0     0    0      70.0  4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5.0   3300 / 3700      82.5 / 92.5         25.0  100.0    0.0  0.0     25.0 100.0     87.0    3480       0.0       0.0 / 0.0           87.0     0     0     0     0    0      50.0  5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2.0   8000 / 8500     176.0 / 187.0        22.0  100.0    0.0  0.0     22.0 100.0    180.4    8200       0.0       0.0 / 0.0          180.4     0     0     0     0    0     150.0  83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8.0   2700 / 2900      75.6 / 81.2         28.0  100.0    0.0  0.0     28.0 100.0     74.5    2661       0.0       0.0 / 0.0           74.5     0     0     0     0    0      74.5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80.0   6000 / 6600     480.0 / 528.0        80.0  100.0    0.0  0.0     80.0 100.0    472.0    5900       0.0       0.0 / 0.0          472.0     0     0     0     0    0     47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5.0   4500 / 5000     112.5 / 125.0        25.0  100.0    0.0  0.0     25.0 100.0    112.5    4500       0.0       0.0 / 0.0          112.5     0     0     0     0    0     113.0 10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3.0   5000 / 5500      65.0 / 71.5         13.0  100.0    0.0  0.0     13.0 100.0     66.0    5077       0.0       0.0 / 0.0           66.0     0     0     0     0    0      45.0  6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3.0   3800 / 4200      87.4 / 96.6         23.0  100.0    0.0  0.0     23.0 100.0     82.5    3587       0.0       0.0 / 0.0           82.5     0     0     0     0    0      25.0  3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.0   2350 / 2550      47.0 / 51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7.0   2000 / 3000      74.0 / 111.0        37.0  100.0    0.0  0.0     37.0 100.0     95.3    2576       0.0       0.0 / 0.0           95.3     0     0     0     0    0      40.0  42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39.0   4398 / 4857    3249.9 / 3589.0       739.0 100.0     0   0.0   739.0  100.0   3692.9    4997       0.0       0.0 / 0.0         3692.9     0     0     0     0    0    3138.5  85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600.0  17000 / 19000  10200.0 / 11400.0     600.0  100.0    0.0  0.0    600.0 100.0  10800.0   18000       0.0       0.0 / 0.0        10800.0     0     0     0     0    0   108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71.0  28000 / 30000  10388.0 / 11130.0     371.0  100.0    0.0  0.0    371.0 100.0  12614.0   34000       0.0       0.0 / 0.0        12614.0     0     0     0     0    0   1261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3775.0  18900 / 20900  71347.5 / 78897.5    3775.0  100.0    0.0  0.0   3775.0 100.0  71517.4   18945       0.0       0.0 / 0.0        71517.4     0     0     0     0    0   71517.4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795.0  28000 / 30000  50260.0 / 53850.0    1795.0  100.0    0.0  0.0   1795.0 100.0  55050.0   30669       0.0       0.0 / 0.0        55050.0     0     0     0     0    0   550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00.0  21000 / 22000  18900.0 / 19800.0     900.0  100.0    0.0  0.0    900.0 100.0  19495.0   21661       0.0       0.0 / 0.0        19495.0     0     0     0     0    0   1949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0.0  16000 / 18000    800.0 / 900.0        50.0  100.0    0.0  0.0     50.0 100.0    850.0   17000       0.0       0.0 / 0.0          850.0     0     0     0     0    0     8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60.0  25000 / 30000   4000.0 / 4800.0      160.0  100.0    0.0  0.0    160.0 100.0   4960.0   31000       0.0       0.0 / 0.0         4960.0     0     0     0     0    0    49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360.0  24000 / 26000   8640.0 / 9360.0      360.0  100.0    0.0  0.0    360.0 100.0   9360.0   26000       0.0       0.0 / 0.0         9360.0     0     0     0     0    0    93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807.0  28500 / 31500  51499.5 / 56920.5    1807.0  100.0    0.0  0.0   1807.0 100.0  49853.3   27589       0.0       0.0 / 0.0        49853.3     0     0     0     0    0   49853.3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000.0   1800 / 20000   3600.0 / 40000.0    2000.0  100.0    0.0  0.0   2000.0 100.0  45998.0   22999       0.0       0.0 / 0.0        45998.0     0     0     0     0    0   4599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868.0  19429 / 24276 230585.0 / 288108.0   11868.0 100.0     0   0.0 11868.0  100.0 281497.7   23719       0.0       0.0 / 0.0       281497.7     0     0     0     0    0  281497.7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8406  90000 / 98000  1656540 / 1803788     18406  100.0   3250 17.7   15156  100.0  1509856    99621        0         0 / 0          1509856     0     0     0     0     0  15098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6900  85000 / 90000  2286500 / 2421000     26900  100.0      0  0.0   26900  100.0  2394100    89000        0         0 / 0          2394100     0     0     0     0     0  2394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046  50000 / 55000   302300 / 332530       6046  100.0      0  0.0    6046  100.0   341650    56508        0         0 / 0           341650     0     0     0     0     0   3416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8000  88000 / 98000  3344000 / 3724000     38000  100.0      0  0.0   38000  100.0  3534000    93000        0         0 / 0          3534000     0     0     0     0     0  3534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90  36600 / 40400    17934 / 19796         490  100.0      0  0.0     490  100.0    19880    40571        0         0 / 0            19880     0     0     0     0     0    198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60  47500 / 52500    74100 / 81900        1560  100.0      0  0.0    1560  100.0    78000    50000        0         0 / 0            78000     0     0     0     0     0    78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2  50000 / 55000     2600 / 2860           52  100.0      0  0.0      52  100.0     3005    57788        0         0 / 0             3005     0     0     0     0     0     300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322  80000 / 85000   985760 / 1047370     12322  100.0      0  0.0   12322  100.0  1047370    85000        0         0 / 0          1047370     0     0     0     0     0  104737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72196  89800 / 98780  6483201 / 7131521     72196  100.0   7308 10.1   64888  100.0  6315549    97330        0         0 / 0          6315549     0     0     0     0     0  63155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211  49000 / 54000    10339 / 11394         211  100.0      0  0.0     211  100.0    11183    53000        0         0 / 0            11183     0     0     0     0     0    111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30604  90000 / 97000  2754360 / 2968588     30604  100.0      0  0.0   30604  100.0  2835245    92643        0         0 / 0          2835245     0     0     0     0     0  28352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3000  80000 / 85000  8240000 / 8755000    103000  100.0      0  0.0  103000  100.0  8755000    85000        0         0 / 0          8755000     0     0     0     0     0  8755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399  45000 / 50000    17955 / 19950         399  100.0      0  0.0     399  100.0    19551    49000        0         0 / 0            19551     0     0     0     0     0    1955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07927  79200 / 84725  8547818 / 9144115    107927  100.0      0  0.0  107927  100.0  9387814    86983        0         0 / 0          9387814     0     0     0     0     0  938781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10  38000 / 42000    64980 / 71820        1710  100.0      0  0.0    1710  100.0    67100    39240        0         0 / 0            67100     0     0     0     0     0    67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53  71250 / 78750    25151 / 27799         353  100.0      0  0.0     353  100.0    27650    78329        0         0 / 0            27650     0     0     0     0     0    276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140  55000 / 60000    62700 / 68400        1140  100.0      0  0.0    1140  100.0    65650    57588        0         0 / 0            65650     0     0     0     0     0    656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80000  78000 / 85000 14040000 / 15300000   180000  100.0      0  0.0  180000  100.0 14760000    82000        0         0 / 0         14760000     0     0     0     0     0 10000000   6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01566  81330 / 88006 48925238 / 52941581   601566  100.0  10558  1.8  591008  100.0 51181603   86601         0         0 / 0         51181603     0     0     0     0     0 46421602   90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7/02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708         MES/ANO: 0209       SEMANA: 082009           REMESSA: 26/02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00  16000 / 18000     3200 / 3600          200  100.0      0  0.0     200  100.0     3400    17000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6000  18000 / 20000   288000 / 320000      16000  100.0      0  0.0   16000  100.0   304000    19000        0         0 / 0           304000     0     0     0     0     0   304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4588  23800 / 26250   347194 / 382935      14588  100.0      0  0.0   14588  100.0   368855    25285        0         0 / 0           368855     0     0     0     0     0   3688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20000 / 22000    16000 / 17600         800  100.0      0  0.0     800  100.0    16800    21000        0         0 / 0            16800     0     0     0     0     0    168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226  14700 / 16300    62122 / 68884        4226  100.0      0  0.0    4226  100.0    68284    16158        0         0 / 0            68284     0     0     0     0     0    682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060  21000 / 23000   232260 / 254380      11060  100.0      0  0.0   11060  100.0   255390    23091        0         0 / 0           255390     0     0     0     0     0   2553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690  19000 / 21000    32110 / 35490        1690  100.0     30  1.8    1660  100.0    34115    20551        0         0 / 0            34115     0     0     0     0     0    341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8500    15300 / 16650         900  100.0      0  0.0     900  100.0    16564    18404        0         0 / 0            16564     0     0     0     0     0    165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250  22000 / 24000    49500 / 54000        2250  100.0      0  0.0    2250  100.0    49500    22000        0         0 / 0            49500     0     0     0     0     0    495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481  22100 / 24400    32730 / 36136        1481  100.0      0  0.0    1481  100.0    34695    23427        0         0 / 0            34695     0     0     0     0     0    346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930  18000 / 20000    16740 / 18600         930  100.0      0  0.0     930  100.0    17835    19177        0         0 / 0            17835     0     0     0     0     0    178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15  16000 / 19000    14640 / 17385         915  100.0      0  0.0     915  100.0    19403    21205        0         0 / 0            19403     0     0     0     0     0    1940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6000  100.0   120000    20000        0         0 / 0           120000     0     0     0     0     0   12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225  14000 / 16000    17150 / 19600        1225  100.0      0  0.0    1225  100.0    18375    15000        0         0 / 0            18375     0     0     0     0     0    183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30543  21000 / 23000   641403 / 702489      30543  100.0      0  0.0   30543  100.0   777207    25446        0         0 / 0           777207     0     0     0     0     0   77720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74  19000 / 21000    33706 / 37254        1774  100.0      0  0.0    1774  100.0    35480    20000        0         0 / 0            35480     0     0     0     0     0    354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925  14250 / 15250    13181 / 14106         925  100.0      0  0.0     925  100.0    11685    12632        0         0 / 0            11685     0     0     0     0     0    116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9995  24000 / 26000   479880 / 519870      19995  100.0      0  0.0   19995  100.0   563760    28195        0         0 / 0           563760     0     0     0     0     0   5637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28633  19000 / 21000   544027 / 601293      28633  100.0      0  0.0   28633  100.0   644306    22502        0         0 / 0           644306     0     0     0     0     0   64430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200 / 17900    81000 / 89500        5000  100.0      0  0.0    5000  100.0    90000    18000        0         0 / 0            90000     0     0     0     0     0    9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49135  20385 / 22408  3040144 / 3341772    149135  100.0     30  0.0  149105  100.0  3449653   23136         0         0 / 0          3449653     0     0     0     0     0  3449653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1"/>
        </w:rPr>
      </w:pPr>
      <w:r>
        <w:rPr>
          <w:rFonts w:eastAsia="Courier New"/>
        </w:rPr>
        <w:t xml:space="preserve">  </w:t>
      </w:r>
    </w:p>
    <w:p>
      <w:pPr>
        <w:pStyle w:val="Textosimples"/>
        <w:rPr>
          <w:rFonts w:eastAsia="MS Mincho;ＭＳ 明朝"/>
          <w:sz w:val="11"/>
        </w:rPr>
      </w:pPr>
      <w:r>
        <w:rPr>
          <w:rFonts w:eastAsia="MS Mincho;ＭＳ 明朝"/>
          <w:sz w:val="11"/>
        </w:rPr>
      </w:r>
    </w:p>
    <w:sectPr>
      <w:type w:val="nextPage"/>
      <w:pgSz w:orient="landscape" w:w="16838" w:h="11906"/>
      <w:pgMar w:left="567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8:41:00Z</dcterms:created>
  <dc:creator>seab</dc:creator>
  <dc:description/>
  <dc:language>en-US</dc:language>
  <cp:lastModifiedBy>seab</cp:lastModifiedBy>
  <cp:lastPrinted>2009-03-03T09:35:00Z</cp:lastPrinted>
  <dcterms:modified xsi:type="dcterms:W3CDTF">2009-03-03T12:37:00Z</dcterms:modified>
  <cp:revision>6</cp:revision>
  <dc:subject/>
  <dc:title/>
</cp:coreProperties>
</file>