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1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31/08/2009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001] ALGODAO                           SAFRA: 0910         MES/ANO: 0809       SEMANA: 342009           REMESSA: 24/08/2009 [MENSAL]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   50   2200 / 2400       110 / 120             0    0.0      0  0.0       0    0.0        0        0       50       110 / 120            115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   20   1900 / 2100        38 / 42              0    0.0      0  0.0       0    0.0        0        0       20        38 / 42              40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  880   2500 / 2700      2200 / 2376            0    0.0      0  0.0       0    0.0        0        0      880      2200 / 2376          2288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 100   2000 / 2200       200 / 220             0    0.0      0  0.0       0    0.0        0        0      100       200 / 220            210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   30   1900 / 2090        57 / 63              0    0.0      0  0.0       0    0.0        0        0       30        57 / 63              60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1540   2800 / 3000      4312 / 4620            0    0.0      0  0.0       0    0.0        0        0     1540      4312 / 4620          4466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   0      0 / 0            0 / 0               0    0.0      0  0.0       0    0.0        0        0        0         0 / 0                0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  51   2300 / 2500       117 / 128             0    0.0      0  0.0       0    0.0        0        0       51       117 / 128            122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  2671   2634 / 2833      7034 / 7568            0    0.0      0  0.0       0    0.0        0       0      2671      7034 / 7568          7301     0     0     0     0     0        0    0.0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2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31/08/2009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012] AMENDOIM SAFRA DAS AGUAS          SAFRA: 0910         MES/ANO: 0809       SEMANA: 342009           REMESSA: 24/08/2009 [MENSAL]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 130   2000 / 2200       260 / 286             0    0.0      0  0.0       0    0.0        0        0      130       260 / 286            273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  130   1600 / 1800       208 / 234             0    0.0      0  0.0       0    0.0        0        0      130       208 / 234            221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  350   1850 / 2050       648 / 718             0    0.0      0  0.0       0    0.0        0        0      350       648 / 718            683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   40   2100 / 2200        84 / 88              0    0.0      0  0.0       0    0.0        0        0       40        84 / 88              86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 283   1720 / 1900       487 / 538             0    0.0      0  0.0       0    0.0        0        0      283       487 / 538            512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   50   1400 / 1500        70 / 75              0    0.0      0  0.0       0    0.0        0        0       50        70 / 75              73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  60   2000 / 2200       120 / 132             0    0.0      0  0.0       0    0.0        0        0       60       120 / 132            126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   75   2000 / 2200       150 / 165             0    0.0      0  0.0       0    0.0        0        0       75       150 / 165            158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  60   1600 / 1700        96 / 102             0    0.0      0  0.0       0    0.0        0        0       60        96 / 102             99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 190   1850 / 2000       352 / 380           190  100.0      0  0.0       0    0.0        0        0      190       281 / 304            293     0     0    30    60    1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 120   2100 / 2200       252 / 264             0    0.0      0  0.0       0    0.0        0        0      120       252 / 264            258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1500   4000 / 4200      6000 / 6300            0    0.0      0  0.0       0    0.0        0        0     1500      6000 / 6300          6150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  65   1050 / 1150        68 / 75              0    0.0      0  0.0       0    0.0        0        0       65        68 / 75              72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    6   1000 / 1100         6 / 7               0    0.0      0  0.0       0    0.0        0        0        6         6 / 7                6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1900   2700 / 3000      5130 / 5700            0    0.0      0  0.0       0    0.0        0        0     1900      5130 / 5700          5415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 300   2000 / 2200       600 / 660             0    0.0      0  0.0       0    0.0        0        0      300       600 / 660            630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  50    800 / 900         40 / 45              0    0.0      0  0.0       0    0.0        0        0       50        40 / 45              43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  5309   2744 / 2970     14570 / 15768         190    3.6      0  0.0       0    0.0        0       0      5309     14500 / 15692        15096     0     0    30    60    10        0    0.0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3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31/08/2009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014] ARROZ DE SEQUEIRO                 SAFRA: 0910         MES/ANO: 0809       SEMANA: 342009           REMESSA: 24/08/2009 [MENSAL]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1200   2000 / 2200      2400 / 2640            0    0.0      0  0.0       0    0.0        0        0     1200      2400 / 2640          2520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 1500   1590 / 1770      2385 / 2655            0    0.0      0  0.0       0    0.0        0        0     1500      2385 / 2655          2520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 1250   1800 / 2000      2250 / 2500            0    0.0      0  0.0       0    0.0        0        0     1250      2250 / 2500          2375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 1100   2100 / 2200      2310 / 2420            0    0.0      0  0.0       0    0.0        0        0     1100      2310 / 2420          2365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 350   1180 / 1300       413 / 455             0    0.0      0  0.0       0    0.0        0        0      350       413 / 455            434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 500   1800 / 2000       900 / 1000            0    0.0      0  0.0       0    0.0        0        0      500       900 / 1000           950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 1600   2200 / 2400      3520 / 3840            0    0.0      0  0.0       0    0.0        0        0     1600      3520 / 3840          3680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 1900   1800 / 2000      3420 / 3800            0    0.0      0  0.0       0    0.0        0        0     1900      3420 / 3800          3610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2300   1800 / 1980      4140 / 4554            0    0.0      0  0.0       0    0.0        0        0     2300      4140 / 4554          4347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 4800   2130 / 2350     10224 / 11280           0    0.0      0  0.0       0    0.0        0        0     4800     10224 / 11280        10752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 650   1900 / 2100      1235 / 1365            0    0.0      0  0.0       0    0.0        0        0      650      1235 / 1365          1300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1690   1740 / 1980      2941 / 3346            0    0.0      0  0.0       0    0.0        0        0     1690      2941 / 3346          3143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   5   1600 / 1800         8 / 9               0    0.0      0  0.0       0    0.0        0        0        5         8 / 9                9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90   1900 / 2000       171 / 180             5    5.6      0  0.0       0    0.0        0        0       90       171 / 180            176   10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  32   1765 / 1935        56 / 62              0    0.0      0  0.0       0    0.0        0        0       32        56 / 62              59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 150   1750 / 1950       263 / 293             0    0.0      0  0.0       0    0.0        0        0      150       263 / 293            278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  500   1700 / 1900       850 / 950             0    0.0      0  0.0       0    0.0        0        0      500       850 / 950            900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 352   1950 / 2150       686 / 757             0    0.0      0  0.0       0    0.0        0        0      352       686 / 757            722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 124    900 / 1000       112 / 124             0    0.0      0  0.0       0    0.0        0        0      124       112 / 124            118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3800   1800 / 2000      6840 / 7600            0    0.0      0  0.0       0    0.0        0        0     3800      6840 / 7600          7220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 23893   1889 / 2086     45124 / 49829           5    0.0      0  0.0       0    0.0        0       0     23893     45124 / 49829        47477   100     0     0     0     0        0    0.0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4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31/08/2009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005] ARROZ IRRIGADO                    SAFRA: 0910         MES/ANO: 0809       SEMANA: 342009           REMESSA: 24/08/2009 [MENSAL]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  20   5500 / 6000       110 / 120             0    0.0      0  0.0       0    0.0        0        0       20       110 / 120            115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  110   5460 / 6000       601 / 660             0    0.0      0  0.0       0    0.0        0        0      110       601 / 660            630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  200   6800 / 7500      1360 / 1500            0    0.0      0  0.0       0    0.0        0        0      200      1360 / 1500          1430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  350   4700 / 5000      1645 / 1750            0    0.0      0  0.0       0    0.0        0        0      350      1645 / 1750          1698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  860   6900 / 7590      5934 / 6527            0    0.0      0  0.0       0    0.0        0        0      860      5934 / 6527          6231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 290   5220 / 5820      1514 / 1688            0    0.0      0  0.0       0    0.0        0        0      290      1514 / 1688          1601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  30   5500 / 6000       165 / 180             0    0.0      0  0.0       0    0.0        0        0       30       165 / 180            173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1430   5500 / 6200      7865 / 8866            0    0.0      0  0.0       0    0.0        0        0     1430      7865 / 8866          8366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14400   5510 / 6090     79344 / 87696           0    0.0      0  0.0       0    0.0        0        0    14400     79344 / 87696        83520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 280   4850 / 5150      1358 / 1442            0    0.0      0  0.0       0    0.0        0        0      280      1358 / 1442          1400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1230   5000 / 5500      6150 / 6765          246   20.0      0  0.0       0    0.0        0        0     1230      6150 / 6765          6458    50    5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 19200   5523 / 6104    106045 / 117194        246    1.3      0  0.0       0    0.0        0       0     19200    106045 / 117194      111620    50    50     0     0     0        0    0.0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5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31/08/2009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040] CAFE                              SAFRA: 0910         MES/ANO: 0809       SEMANA: 342009           REMESSA: 24/08/2009 [MENSAL]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9100   1500 / 1600     13650 / 14560        9100  100.0      0  0.0       0    0.0        0        0     9100     13650 / 14560        14105     0   10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 4700   1100 / 1300      5170 / 6110         4700  100.0      0  0.0       0    0.0        0        0     4700      5170 / 6110          5640     0   10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  461   1170 / 1300       539 / 599           461  100.0      0  0.0       0    0.0        0        0      461       539 / 599            569     0     0   10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11000   1200 / 1380     13200 / 15180       11000  100.0      0  0.0       0    0.0        0        0    11000     13200 / 15180        14190     0   10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#       6000   1140 / 1260      6840 / 7560         6000  100.0      0  0.0       0    0.0        0        0     6000      6840 / 7560          7200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27800   1550 / 1705     43090 / 47399       27800  100.0      0  0.0       0    0.0        0        0    27800     43090 / 47399        45245     0   10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13248   1050 / 1150     13910 / 15235       13248  100.0      0  0.0       0    0.0        0        0    13248     13910 / 15235        14573     0   10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4650   1400 / 1500      6510 / 6975         4650  100.0      0  0.0       0    0.0        0        0     4650      6510 / 6975          6743     0   10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2600    950 / 1000      2470 / 2600         2600  100.0      0  0.0       0    0.0        0        0     2600      2470 / 2600          2535     0   10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  195   1400 / 1600       273 / 312           195  100.0      0  0.0       0    0.0        0        0      195       273 / 312            293     0   10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3975   1650 / 1950      6559 / 7751         3975  100.0      0  0.0       0    0.0        0        0     3975      6559 / 7751          7155     0   10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5290   1200 / 1400      6348 / 7406         5290  100.0      0  0.0       0    0.0        0        0     5290      6348 / 7406          6877     0   10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 89019   1332 / 1479    118560 / 131688      89019  100.0      0  0.0       0    0.0        0       0     89019    118560 / 131688      125124     0    93     1     0     0        0    0.0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7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31/08/2009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092] FEIJAO SAFRA DAS AGUAS            SAFRA: 0910         MES/ANO: 0809       SEMANA: 342009           REMESSA: 24/08/2009 [MENSAL]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3000   1520 / 1680      4560 / 5040            0    0.0      0  0.0       0    0.0        0        0     3000      4560 / 5040          4800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#       4500   1350 / 1530      6075 / 6885          225    5.0      0  0.0       0    0.0        0        0     4500      6075 / 6885          6480    60    4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12860   2200 / 2400     28292 / 30864        1300   10.1      0  0.0       0    0.0        0        0    12860     28292 / 30864        29578    20    8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#       1500    900 / 1000      1350 / 1500           75    5.0      0  0.0       0    0.0        0        0     1500      1350 / 1500          1425    20    8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48000   1750 / 1950     84000 / 93600           0    0.0      0  0.0       0    0.0        0        0    48000     84000 / 93600        88800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#       5000   1800 / 2000      9000 / 10000         500   10.0      0  0.0       0    0.0        0        0     5000      9000 / 10000         9500    80    2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#      35500   1300 / 1400     46150 / 49700         600    1.7      0  0.0       0    0.0        0        0    35500     46150 / 49700        47925   10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50800   1300 / 1500     66040 / 76200           0    0.0      0  0.0       0    0.0        0        0    50800     66040 / 76200        71120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26000   1700 / 1870     44200 / 48620           0    0.0      0  0.0       0    0.0        0        0    26000     44200 / 48620        46410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29000   1350 / 1485     39150 / 43065        7250   25.0      0  0.0       0    0.0        0        0    29000     39150 / 43065        41108    10    9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#       8150   1650 / 1800     13448 / 14670         408    5.0      0  0.0       0    0.0        0        0     8150     13448 / 14670        14059   10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#       1200    900 / 1080      1080 / 1296          192   16.0      0  0.0       0    0.0        0        0     1200      1080 / 1296          1188   10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 200    750 / 800        150 / 160             0    0.0      0  0.0       0    0.0        0        0      200       150 / 160            155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120    700 / 800         84 / 96             25   20.8      0  0.0       0    0.0        0        0      120        84 / 96              90   10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 200    630 / 700        126 / 140             0    0.0      0  0.0       0    0.0        0        0      200       126 / 140            133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10100   1700 / 1850     17170 / 18685           0    0.0      0  0.0       0    0.0        0        0    10100     17170 / 18685        17928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#      69000   1900 / 2100    131100 / 144900       3450    5.0      0  0.0       0    0.0        0        0    69000    131100 / 144900      138000   10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1400   1560 / 1700      2184 / 2380            0    0.0      0  0.0       0    0.0        0        0     1400      2184 / 2380          2282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 800    600 / 700        480 / 560           640   80.0      0  0.0       0    0.0        0        0      800       480 / 560            520     0   10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32000   1500 / 1600     48000 / 51200           0    0.0      0  0.0       0    0.0        0        0    32000     48000 / 51200        49600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339330   1599 / 1767    542639 / 599561      14665    4.3      0  0.0       0    0.0        0       0    339330    542639 / 599561      571100    42    58     0     0     0        0    0.0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11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31/08/2009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202] MAMONA                            SAFRA: 0910         MES/ANO: 0809       SEMANA: 342009           REMESSA: 24/08/2009 [MENSAL]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 700   1500 / 2000      1050 / 1400          581   83.0      0  0.0       0    0.0        0        0      700      1050 / 1400          1225     0   10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   700   1500 / 2000      1050 / 1400          581   83.0      0  0.0       0    0.0        0       0       700      1050 / 1400          1225     0   100     0     0     0        0    0.0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12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31/08/2009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199] MILHO SAFRA NORMAL                SAFRA: 0910         MES/ANO: 0809       SEMANA: 342009           REMESSA: 24/08/2009 [MENSAL]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22000   7400 / 8000    162800 / 176000          0    0.0      0  0.0       0    0.0        0        0    22000    162800 / 176000      169400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42000   8000 / 9000    336000 / 378000          0    0.0      0  0.0       0    0.0        0        0    42000    336000 / 378000      357000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43000   8800 / 9700    378400 / 417100          0    0.0      0  0.0       0    0.0        0        0    43000    378400 / 417100      397750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35000   6000 / 7000    210000 / 245000          0    0.0      0  0.0       0    0.0        0        0    35000    210000 / 245000      227500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140000   6400 / 7100    896000 / 994000          0    0.0      0  0.0       0    0.0        0        0   140000    896000 / 994000      945000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#     100000   6650 / 7350    665000 / 735000       1000    1.0      0  0.0       0    0.0        0        0   100000    665000 / 735000      700000   10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106500   6000 / 6300    639000 / 670950          0    0.0      0  0.0       0    0.0        0        0   106500    639000 / 670950      654975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53900   5400 / 5600    291060 / 301840          0    0.0      0  0.0       0    0.0        0        0    53900    291060 / 301840      296450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53000   6000 / 6600    318000 / 349800          0    0.0      0  0.0       0    0.0        0        0    53000    318000 / 349800      333900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45000   5100 / 5610    229500 / 252450       1500    3.3      0  0.0       0    0.0        0        0    45000    229500 / 252450      240975   10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49730   6300 / 6800    313299 / 338164          0    0.0      0  0.0       0    0.0        0        0    49730    313299 / 338164      325732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30000   6840 / 7560    205200 / 226800          0    0.0      0  0.0       0    0.0        0        0    30000    205200 / 226800      216000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3000   6400 / 6700     19200 / 20100           0    0.0      0  0.0       0    0.0        0        0     3000     19200 / 20100        19650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220   2900 / 3200       638 / 704            22   10.0      0  0.0       0    0.0        0        0      220       638 / 704            671   10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6000   3700 / 4000     22200 / 24000           0    0.0      0  0.0       0    0.0        0        0     6000     22200 / 24000        23100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50000   7500 / 8000    375000 / 400000          0    0.0      0  0.0       0    0.0        0        0    50000    375000 / 400000      387500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170000   7600 / 8400   1292000 / 1428000         0    0.0      0  0.0       0    0.0        0        0   170000   1292000 / 1428000    1360000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26700   7600 / 8000    202920 / 213600          0    0.0      0  0.0       0    0.0        0        0    26700    202920 / 213600      208260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4300   3600 / 4000     15480 / 17200           0    0.0      0  0.0       0    0.0        0        0     4300     15480 / 17200        16340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34000   5500 / 6200    187000 / 210800          0    0.0      0  0.0       0    0.0        0        0    34000    187000 / 210800      198900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1014350   6663 / 7295   6758697 / 7399508      2522    0.2      0  0.0       0    0.0        0       0   1014350   6758697 / 7399508    7079103   100     0     0     0     0        0    0.0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</w:rPr>
      </w:pPr>
      <w:r>
        <w:rPr>
          <w:rFonts w:eastAsia="Courier New"/>
          <w:b/>
          <w:sz w:val="11"/>
        </w:rPr>
        <w:t xml:space="preserve">   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14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31/08/2009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302] SOJA SAFRA NORMAL                 SAFRA: 0910         MES/ANO: 0809       SEMANA: 342009           REMESSA: 24/08/2009 [MENSAL]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96000   3000 / 3300    288000 / 316800          0    0.0      0  0.0       0    0.0        0        0    96000    288000 / 316800      302400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579400   2850 / 3150   1651290 / 1825110         0    0.0      0  0.0       0    0.0        0        0   579400   1651290 / 1825110    1738200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484800   3200 / 3500   1551360 / 1696800         0    0.0      0  0.0       0    0.0        0        0   484800   1551360 / 1696800    1624080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275000   2700 / 2900    742500 / 797500          0    0.0      0  0.0       0    0.0        0        0   275000    742500 / 797500      770000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50500   3100 / 3350    156550 / 169175          0    0.0      0  0.0       0    0.0        0        0    50500    156550 / 169175      162863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220000   3040 / 3360    668800 / 739200          0    0.0      0  0.0       0    0.0        0        0   220000    668800 / 739200      704000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208500   2800 / 3000    583800 / 625500          0    0.0      0  0.0       0    0.0        0        0   208500    583800 / 625500      604650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102300   2600 / 2900    265980 / 296670          0    0.0      0  0.0       0    0.0        0        0   102300    265980 / 296670      281325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222240   2900 / 3190    644496 / 708946          0    0.0      0  0.0       0    0.0        0        0   222240    644496 / 708946      676721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85000   2800 / 3080    238000 / 261800          0    0.0      0  0.0       0    0.0        0        0    85000    238000 / 261800      249900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93060   3000 / 3200    279180 / 297792          0    0.0      0  0.0       0    0.0        0        0    93060    279180 / 297792      288486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236925   2850 / 3150    675236 / 746314          0    0.0      0  0.0       0    0.0        0        0   236925    675236 / 746314      710775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231000   2800 / 3000    646800 / 693000          0    0.0      0  0.0       0    0.0        0        0   231000    646800 / 693000      669900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23300   2480 / 2730     57784 / 63609           0    0.0      0  0.0       0    0.0        0        0    23300     57784 / 63609        60697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275200   2700 / 3000    743040 / 825600          0    0.0      0  0.0       0    0.0        0        0   275200    743040 / 825600      784320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453000   3090 / 3410   1399770 / 1544730         0    0.0      0  0.0       0    0.0        0        0   453000   1399770 / 1544730    1472250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452770   2950 / 3250   1335672 / 1471503         0    0.0      0  0.0       0    0.0        0        0   452770   1335672 / 1471503    1403587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138000   2900 / 3100    400200 / 427800          0    0.0      0  0.0       0    0.0        0        0   138000    400200 / 427800      414000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51800   2800 / 3000    145040 / 155400          0    0.0      0  0.0       0    0.0        0        0    51800    145040 / 155400      150220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4278795   2915 / 3193  12473498 / 13663248        0    0.0      0  0.0       0    0.0        0       0   4278795  12473498 / 13663248  13068373     0     0     0     0     0        0    0.0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  <w:r>
        <w:br w:type="page"/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27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31/08/2009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2061] BATATA SAFRA DAS AGUAS            SAFRA: 0910         MES/ANO: 0809       SEMANA: 342009           REMESSA: 24/08/2009 [MENSAL]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100.0  17000 / 18000   1700.0 / 1800.0        0.0    0.0    0.0  0.0      0.0   0.0      0.0       0     100.0    1700.0 / 1800.0      1750.0     0     0     0     0    0       0.0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8000.0  20600 / 22700 164800.0 / 181600.0      0.0    0.0    0.0  0.0      0.0   0.0      0.0       0    8000.0  164800.0 / 181600.0  173200.0     0     0     0     0    0       0.0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#      210.0   9500 / 10500   1995.0 / 2205.0      210.0  100.0    0.0  0.0      0.0   0.0      0.0       0     210.0    1995.0 / 2205.0      2100.0     0     0     0     0    0       0.0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1550.0  34000 / 36000  52700.0 / 55800.0       0.0    0.0    0.0  0.0      0.0   0.0      0.0       0    1550.0   52700.0 / 55800.0    54250.0     0     0     0     0    0       0.0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1480.0  26000 / 30000  38480.0 / 44400.0       0.0    0.0    0.0  0.0      0.0   0.0      0.0       0    1480.0   38480.0 / 44400.0    41440.0     0     0     0     0    0       0.0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50.0  25000 / 27500   1250.0 / 1375.0        0.0    0.0    0.0  0.0      0.0   0.0      0.0       0      50.0    1250.0 / 1375.0      1312.5     0     0     0     0    0       0.0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 50.0  19000 / 21000    950.0 / 1050.0       50.0  100.0    0.0  0.0      0.0   0.0      0.0       0      50.0     950.0 / 1050.0      1000.0   100     0     0     0    0       0.0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#       43.0   8100 / 10000    348.3 / 430.0        10.8   25.0    0.0  0.0      0.0   0.0      0.0       0      43.0     348.3 / 430.0        389.2   100     0     0     0    0       0.0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850.0  26000 / 28000  22100.0 / 23800.0       0.0    0.0    0.0  0.0      0.0   0.0      0.0       0     850.0   22100.0 / 23800.0    22950.0     0     0     0     0    0       0.0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#     2000.0  30500 / 30500  61000.0 / 61000.0     100.0    5.0    0.0  0.0      0.0   0.0      0.0       0    2000.0   61000.0 / 61000.0    61000.0   100     0     0     0    0       0.0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#     2300.0  25500 / 27500  58650.0 / 63250.0     230.0   10.0    0.0  0.0      0.0   0.0      0.0       0    2300.0   58650.0 / 63250.0    60950.0   100     0     0     0    0       0.0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16633.0  24287 / 26256 403973.3 / 436710.0     600.8   3.6     0   0.0     0.0    0.0      0.0       0   16633.0  403973.3 / 436710.0  420341.7    65     0     0     0    0       0.0   0.0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28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31/08/2009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2090] CEBOLA                            SAFRA: 0910         MES/ANO: 0809       SEMANA: 342009           REMESSA: 24/08/2009 [MENSAL]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140.0  32000 / 35000   4480.0 / 4900.0      140.0  100.0    0.0  0.0      0.0   0.0      0.0       0     140.0    4480.0 / 4900.0      4690.0     0     0     0   100    0       0.0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 15.0   8000 / 8800     120.0 / 132.0        15.0  100.0    0.0  0.0      0.0   0.0      0.0       0      15.0     120.0 / 132.0        126.0     0     0    40    60    0       0.0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 22.0   9000 / 10000    198.0 / 220.0        22.0  100.0    0.0  0.0      0.0   0.0      0.0       0      22.0     198.0 / 220.0        209.0     0    30     0    70    0       0.0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5070.0  17100 / 18900  86697.0 / 95823.0    5070.0  100.0    0.0  0.0      0.0   0.0      0.0       0    5070.0   86697.0 / 95823.0    91260.0     0   100     0     0    0       0.0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197.0   9500 / 10500   1871.5 / 2068.5      197.0  100.0    0.0  0.0      0.0   0.0      0.0       0     197.0    1871.5 / 2068.5      1970.0     0     0     0   100    0       0.0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250.0  15000 / 16000   3750.0 / 4000.0      250.0  100.0    0.0  0.0      0.0   0.0      0.0       0     250.0    3750.0 / 4000.0      3875.0     5    95     0     0    0       0.0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#     1400.0  18000 / 22000  25200.0 / 30800.0    1386.0   99.0    0.0  0.0      0.0   0.0      0.0       0    1400.0   25200.0 / 30800.0    28000.0     0   100     0     0    0       0.0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25.0  18000 / 20000    450.0 / 500.0        25.0  100.0    0.0  0.0      0.0   0.0      0.0       0      25.0     450.0 / 500.0        475.0     0   100     0     0    0       0.0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100.0  23850 / 26500   2385.0 / 2650.0      100.0  100.0    0.0  0.0      0.0   0.0      0.0       0     100.0    2385.0 / 2650.0      2517.5     0   100     0     0    0       0.0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50.0   5500 / 6000     275.0 / 300.0        50.0  100.0    0.0  0.0      0.0   0.0      0.0       0      50.0     275.0 / 300.0        287.5   100     0     0     0    0       0.0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77.0  13500 / 15000   1039.5 / 1155.0       77.0  100.0    0.0  0.0      0.0   0.0      0.0       0      77.0    1039.5 / 1155.0      1097.3     0    90     0    10    0       0.0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140.0  17000 / 19000   2380.0 / 2660.0      140.0  100.0    0.0  0.0      0.0   0.0      0.0       0     140.0    2380.0 / 2660.0      2520.0     0   100     0     0    0       0.0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150.0  15000 / 18000   2250.0 / 2700.0      150.0  100.0    0.0  0.0      0.0   0.0      0.0       0     150.0    2250.0 / 2700.0      2475.0     0   100     0     0    0       0.0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7636.0  17168 / 19370 131096.0 / 147908.5    7622.0  99.8     0   0.0     0.0    0.0      0.0       0    7636.0  131096.0 / 147908.5  139502.3     1    94     0     5    0       0.0   0.0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30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31/08/2009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2456] TOMATE SAFRAO                     SAFRA: 0910         MES/ANO: 0809       SEMANA: 342009           REMESSA: 24/08/2009 [MENSAL]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450.0  72000 / 80000  32400.0 / 36000.0       0.0    0.0    0.0  0.0      0.0   0.0      0.0       0     450.0   32400.0 / 36000.0    34200.0     0     0     0     0    0       0.0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 30.0  18000 / 20000    540.0 / 600.0         0.0    0.0    0.0  0.0      0.0   0.0      0.0       0      30.0     540.0 / 600.0        570.0     0     0     0     0    0       0.0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100.0  55000 / 60000   5500.0 / 6000.0       80.0   80.0    0.0  0.0      0.0   0.0      0.0       0     100.0    5500.0 / 6000.0      5750.0     0   100     0     0    0       0.0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#      250.0  40000 / 43000  10000.0 / 10750.0      37.5   15.0    0.0  0.0      0.0   0.0      0.0       0     250.0   10000.0 / 10750.0    10375.0     0   100     0     0    0       0.0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450.0  47300 / 52200  21285.0 / 23490.0       0.0    0.0    0.0  0.0      0.0   0.0      0.0       0     450.0   21285.0 / 23490.0    22387.5     0     0     0     0    0       0.0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122.0  38000 / 42000   4636.0 / 5124.0        0.0    0.0    0.0  0.0      0.0   0.0      0.0       0     122.0    4636.0 / 5124.0      4880.0     0     0     0     0    0       0.0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120.0  80000 / 85000   9600.0 / 10200.0       0.0    0.0    0.0  0.0      0.0   0.0      0.0       0     120.0    9600.0 / 10200.0     9900.0     0     0     0     0    0       0.0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 26.0  28000 / 30000    728.0 / 780.0         0.0    0.0    0.0  0.0      0.0   0.0      0.0       0      26.0     728.0 / 780.0        754.0     0     0     0     0    0       0.0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350.0  65000 / 70000  22750.0 / 24500.0       0.0    0.0    0.0  0.0      0.0   0.0      0.0       0     350.0   22750.0 / 24500.0    23625.0     0     0     0     0    0       0.0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270.0  60000 / 66000  16200.0 / 17820.0      20.0    7.4    0.0  0.0      0.0   0.0      0.0       0     270.0   16200.0 / 17820.0    17010.0    10    90     0     0    0       0.0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32.0  50000 / 53000   1600.0 / 1696.0        0.0    0.0    0.0  0.0      0.0   0.0      0.0       0      32.0    1600.0 / 1696.0      1648.0     0     0     0     0    0       0.0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440.0  82000 / 90000  36080.0 / 39600.0       0.0    0.0    0.0  0.0      0.0   0.0      0.0       0     440.0   36080.0 / 39600.0    37840.0     0     0     0     0    0       0.0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50.0  45000 / 50000   2250.0 / 2500.0        0.0    0.0    0.0  0.0      0.0   0.0      0.0       0      50.0    2250.0 / 2500.0      2375.0     0     0     0     0    0       0.0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42.0  40000 / 42000   1680.0 / 1764.0        9.0   21.4    0.0  0.0      0.0   0.0      0.0       0      42.0    1680.0 / 1764.0      1722.0   100     0     0     0    0       0.0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 6.0  80000 / 87500    480.0 / 525.0         0.0    0.0    0.0  0.0      0.0   0.0      0.0       0       6.0     480.0 / 525.0        502.5     0     0     0     0    0       0.0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#       40.0  71000 / 79000   2840.0 / 3160.0        8.0   20.0    0.0  0.0      0.0   0.0      0.0       0      40.0    2840.0 / 3160.0      3000.0     0   100     0     0    0       0.0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445.0  71250 / 78750  31706.3 / 35043.8       0.0    0.0    0.0  0.0      0.0   0.0      0.0       0     445.0   31706.3 / 35043.8    33375.0     0     0     0     0    0       0.0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20.0  35000 / 38000    700.0 / 760.0         6.0   30.0    0.0  0.0      0.0   0.0      0.0       0      20.0     700.0 / 760.0        730.0     0   100     0     0    0       0.0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20.0  50000 / 55000   1000.0 / 1100.0        0.0    0.0    0.0  0.0      0.0   0.0      0.0       0      20.0    1000.0 / 1100.0      1050.0     0     0     0     0    0       0.0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3263.0  61899 / 67856 201975.3 / 221412.8     160.5   4.9     0   0.0     0.0    0.0      0.0       0    3263.0  201975.3 / 221412.8  211694.0     7    93     0     0    0       0.0   0.0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31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31/08/2009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041] CANA-DE-ACUCAR                    SAFRA: 0910         MES/ANO: 0809       SEMANA: 342009           REMESSA: 24/08/2009 [MENSAL]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17000  95000 / 10500  1615000 / 1785000         0    0.0      0  0.0       0    0.0        0        0    17000   1615000 / 1785000    1700000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#      29500  85000 / 90000  2507500 / 2655000     23600   80.0      0  0.0       0    0.0        0        0    29500   2507500 / 2655000    2581250     0   10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 5780  52000 / 57000   300560 / 329460       5780  100.0      0  0.0       0    0.0        0        0     5780    300560 / 329460      315010     0   10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#      42000  95000 / 10000  3990000 / 4200000     39900   95.0      0  0.0       0    0.0        0        0    42000   3990000 / 4200000    4095000     0   10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 520  37000 / 41000    19240 / 21320         520  100.0      0  0.0       0    0.0        0        0      520     19240 / 21320        20280     0   10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1580  57000 / 63000    90060 / 99540        1580  100.0      0  0.0       0    0.0        0        0     1580     90060 / 99540        94800   10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#         50  50000 / 55000     2500 / 2750           15   30.0      0  0.0       0    0.0        0        0       50      2500 / 2750          2625   10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12730  80000 / 85000  1018400 / 1082050         0    0.0      0  0.0       0    0.0        0        0    12730   1018400 / 1082050    1050225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66000  90000 / 99000  5940000 / 6534000     52800   80.0      0  0.0       0    0.0        0        0    66000   5940000 / 6534000    6237000     0   10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 180  50000 / 55000     9000 / 9900          180  100.0      0  0.0       0    0.0        0        0      180      9000 / 9900          9450     0     0     0    20    8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69000  90000 / 91000  6210000 / 6279000     69000  100.0      0  0.0       0    0.0        0        0    69000   6210000 / 6279000    6244500     0   10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#     100000  80000 / 85000  8000000 / 8500000     90000   90.0      0  0.0       0    0.0        0        0   100000   8000000 / 8500000    8250000     0   10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390  47000 / 53000    18330 / 20670          80   20.5      0  0.0       0    0.0        0        0      390     18330 / 20670        19500   10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125800  79200 / 88000  9963360 / 11070400   125800  100.0      0  0.0       0    0.0        0        0   125800   9963360 / 11070400  10516880     0   10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1600  38000 / 42000    60800 / 67200        1600  100.0      0  0.0       0    0.0        0        0     1600     60800 / 67200        64000   10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  322  71250 / 78750    22943 / 25358           0    0.0      0  0.0       0    0.0        0        0      322     22943 / 25358        24150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1200  55000 / 60000    66000 / 72000        1200  100.0      0  0.0       0    0.0        0        0     1200     66000 / 72000        69000     0   10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180000  78000 / 85000 14040000 / 15300000   180000  100.0      0  0.0       0    0.0        0        0   180000  14040000 / 15300000  14670000     0   10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 250  36000 / 39000     9000 / 9750          250  100.0      0  0.0       0    0.0        0        0      250      9000 / 9750          9375   10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653902  82402 / 88795 53882693 / 58063398   592305   90.6      0  0.0       0    0.0        0       0    653902  53882693 / 58063398  55973045     1    99     0     0     0        0    0.0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32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31/08/2009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091] FUMO                              SAFRA: 0910         MES/ANO: 0809       SEMANA: 342009           REMESSA: 24/08/2009 [MENSAL]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 460   2100 / 2300       966 / 1058          460  100.0      0  0.0       0    0.0        0        0      460       966 / 1058          1012     0   10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  200   1980 / 2280       396 / 456             0    0.0      0  0.0       0    0.0        0        0      200       396 / 456            426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 4600   2000 / 2200      9200 / 10120        2000   43.5      0  0.0       0    0.0        0        0     4600      9200 / 10120         9660     0   10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11000   2140 / 2370     23540 / 26070           0    0.0      0  0.0       0    0.0        0        0    11000     23540 / 26070        24805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#       8000   1900 / 2100     15200 / 16800        2400   30.0      0  0.0       0    0.0        0        0     8000     15200 / 16800        16000     0   10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 5100   2000 / 2200     10200 / 11220           0    0.0      0  0.0       0    0.0        0        0     5100     10200 / 11220        10710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20900   1900 / 2100     39710 / 43890           0    0.0      0  0.0       0    0.0        0        0    20900     39710 / 43890        41800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2000   1800 / 2000      3600 / 4000            0    0.0      0  0.0       0    0.0        0        0     2000      3600 / 4000          3800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2410   1800 / 2000      4338 / 4820            0    0.0      0  0.0       0    0.0        0        0     2410      4338 / 4820          4579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#        450   1650 / 1800       743 / 810            90   20.0      0  0.0       0    0.0        0        0      450       743 / 810            776   10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13000   2000 / 2200     26000 / 28600           0    0.0      0  0.0       0    0.0        0        0    13000     26000 / 28600        27300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1700   2000 / 2200      3400 / 3740            0    0.0      0  0.0       0    0.0        0        0     1700      3400 / 3740          3570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  70   1900 / 2000       133 / 140            35   50.0      0  0.0       0    0.0        0        0       70       133 / 140            137     0   10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6700   1850 / 2050     12395 / 13735           0    0.0      0  0.0       0    0.0        0        0     6700     12395 / 13735        13065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 76590   1956 / 2160    149821 / 165459       4985    6.5      0  0.0       0    0.0        0       0     76590    149821 / 165459      157640     2    98     0     0     0        0    0.0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33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31/08/2009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230] MANDIOCA (INDUSTRIA+CONSUMO)      SAFRA: 0910         MES/ANO: 0809       SEMANA: 342009           REMESSA: 24/08/2009 [MENSAL]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 200  16000 / 18000     3200 / 3600            0    0.0      0  0.0       0    0.0        0        0      200      3200 / 3600          3400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#      21000  18000 / 19000   378000 / 399000      17850   85.0      0  0.0       0    0.0        0        0    21000    378000 / 399000      388500    10    9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12800  24000 / 26000   307200 / 332800       6000   46.9      0  0.0       0    0.0        0        0    12800    307200 / 332800      320000     0   10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#        800  20000 / 22000    16000 / 17600          40    5.0      0  0.0       0    0.0        0        0      800     16000 / 17600        16800   10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4500  15500 / 17500    69750 / 78750        4500  100.0      0  0.0       0    0.0        0        0     4500     69750 / 78750        74250     0   10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9660  21000 / 23000   202860 / 222180          0    0.0      0  0.0       0    0.0        0        0     9660    202860 / 222180      212520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#       1750  21000 / 23000    36750 / 40250         600   34.3      0  0.0       0    0.0        0        0     1750     36750 / 40250        38500   10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  900  17000 / 20000    15300 / 18000           0    0.0      0  0.0       0    0.0        0        0      900     15300 / 18000        16650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2300  22000 / 24000    50600 / 55200           0    0.0      0  0.0       0    0.0        0        0     2300     50600 / 55200        52900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 1500  22100 / 24400    33150 / 36600         600   40.0      0  0.0       0    0.0        0        0     1500     33150 / 36600        34875    30    7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#       1050  18000 / 20000    18900 / 21000         158   15.0      0  0.0       0    0.0        0        0     1050     18900 / 21000        19950     0   10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#        920  19000 / 21000    17480 / 19320         276   30.0      0  0.0       0    0.0        0        0      920     17480 / 19320        18400     0   10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#       6000  20000 / 22000   120000 / 132000       2400   40.0      0  0.0       0    0.0        0        0     6000    120000 / 132000      126000     0   10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1230  16000 / 18000    19680 / 22140         150   12.2      0  0.0       0    0.0        0        0     1230     19680 / 22140        20910   10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#      58800  21000 / 23000  1234800 / 1352400     37044   63.0      0  0.0       0    0.0        0        0    58800   1234800 / 1352400    1293600     0   10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#       1650  18000 / 21000    29700 / 34650         495   30.0      0  0.0       0    0.0        0        0     1650     29700 / 34650        32175   10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 1100  14250 / 15750    15675 / 17325           0    0.0      0  0.0       0    0.0        0        0     1100     15675 / 17325        16500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18000  26000 / 28000   468000 / 504000          0    0.0      0  0.0       0    0.0        0        0    18000    468000 / 504000      486000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40215  21000 / 23000   844515 / 924945      32000   79.6      0  0.0       0    0.0        0        0    40215    844515 / 924945      884730     0   10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5000  16500 / 18000    82500 / 90000           0    0.0      0  0.0       0    0.0        0        0     5000     82500 / 90000        86250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189375  20932 / 22821  3964060 / 4321760    102113   53.9      0  0.0       0    0.0        0       0    189375   3964060 / 4321760    4142910     3    97     0     0     0        0    0.0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34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31/08/2009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205] RAMI                              SAFRA: 0910         MES/ANO: 0809       SEMANA: 342009           REMESSA: 24/08/2009 [MENSAL]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  200   2300 / 2500       460 / 500           200  100.0      0  0.0       0    0.0        0        0      200       460 / 500            480     0   10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 218   2200 / 2400       480 / 523           218  100.0      0  0.0       0    0.0        0        0      218       480 / 523            501     0   10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   418   2248 / 2448       940 / 1023          418  100.0      0  0.0       0    0.0        0       0       418       940 / 1023           981     0   100     0     0     0        0    0.0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35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31/08/2009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7210] SERICICULTURA                     SAFRA: 0910         MES/ANO: 0809       SEMANA: 342009           REMESSA: 24/08/2009 [MENSAL]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 200    500 / 550        100 / 110           200  100.0      0  0.0       0    0.0        0        0      200       100 / 110            105     0   10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#        700    450 / 500        315 / 350           630   90.0      0  0.0       0    0.0        0        0      700       315 / 350            333    10    9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  550    500 / 550        275 / 303           550  100.0      0  0.0       0    0.0        0        0      550       275 / 303            289     0   10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  298    350 / 400        104 / 119           298  100.0      0  0.0       0    0.0        0        0      298       104 / 119            112     0   10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 200    360 / 400         72 / 80            200  100.0      0  0.0       0    0.0        0        0      200        72 / 80              76   10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  180    340 / 360         61 / 65            180  100.0      0  0.0       0    0.0        0        0      180        61 / 65              63     0   10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#       1240    390 / 430        484 / 533          1240  100.0      0  0.0       0    0.0        0        0     1240       484 / 533            508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  850    463 / 508        394 / 432           850  100.0      0  0.0       0    0.0        0        0      850       394 / 432            413     0   10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 541    415 / 455        225 / 246           541  100.0      0  0.0       0    0.0        0        0      541       225 / 246            235     0   10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 520    408 / 450        212 / 234           520  100.0      0  0.0       0    0.0        0        0      520       212 / 234            223     0   10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2900    470 / 530       1363 / 1537         2900  100.0      0  0.0       0    0.0        0        0     2900      1363 / 1537          1450     0   10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1800    470 / 520        846 / 936          1800  100.0      0  0.0       0    0.0        0        0     1800       846 / 936            891     0   10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   5    500 / 550          2 / 2               5  100.0      0  0.0       0    0.0        0        0        5         2 / 2                2   10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#        120    237 / 263         28 / 32            120  100.0      0  0.0       0    0.0        0        0      120        28 / 32              30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  62    480 / 520         30 / 32             62  100.0      0  0.0       0    0.0        0        0       62        30 / 32              31     0   10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1900    450 / 500        855 / 950          1900  100.0      0  0.0       0    0.0        0        0     1900       855 / 950            903     0   10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 12066    445 / 494       5366 / 5961        11996   99.4      0  0.0       0    0.0        0       0     12066      5366 / 5961          5663     2    86     0     0     0        0    0.0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1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31/08/2009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001] ALGODAO                           SAFRA: 0809         MES/ANO: 0809       SEMANA: 342009           REMESSA: 24/08/2009 [MENSAL]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  148   2200 / 2400       326 / 355           148  100.0      0  0.0     148  100.0      379     2560        0         0 / 0              379     0     0     0     0     0      379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   25   2200 / 2600        55 / 65             25  100.0      0  0.0      25  100.0       32     1280        0         0 / 0               32     0     0     0     0     0       32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  889   2500 / 2700      2223 / 2400          889  100.0      0  0.0     889  100.0     2282     2567        0         0 / 0             2282     0     0     0     0     0     1597   7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 330   2000 / 2200       660 / 726           330  100.0      0  0.0     330  100.0      611     1850        0         0 / 0              611     0     0     0     0     0      611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   17   1770 / 1950        30 / 33             17  100.0      0  0.0      17  100.0       34     2000        0         0 / 0               34     0     0     0     0     0       34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1470   2850 / 3150      4190 / 4631         1470  100.0      0  0.0    1470  100.0     3149     2142        0         0 / 0             3149     0     0     0     0     0     3149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 484   2900 / 3000      1404 / 1452          484  100.0      0  0.0     484  100.0     1367     2824        0         0 / 0             1367     0     0     0     0     0     1367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  51   2300 / 2500       117 / 128            51  100.0      0  0.0      51  100.0      112     2196        0         0 / 0              112     0     0     0     0     0      112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   7   2000 / 2200        14 / 15              7  100.0      0  0.0       7  100.0        7     1000        0         0 / 0                7     0     0     0     0     0        7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  3421   2636 / 2866      9018 / 9805         3421  100.0      0  0.0    3421  100.0     7972    2330         0         0 / 0             7972     0     0     0     0     0     7287   91.4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2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31/08/2009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012] AMENDOIM SAFRA DAS AGUAS          SAFRA: 0809         MES/ANO: 0809       SEMANA: 342009           REMESSA: 24/08/2009 [MENSAL]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 127   2000 / 2200       254 / 279           127  100.0      0  0.0     127  100.0      254     2000        0         0 / 0              254     0     0     0     0     0      254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  130   1590 / 1770       207 / 230           130  100.0      0  0.0     130  100.0      218     1676        0         0 / 0              218     0     0     0     0     0      218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  356   1830 / 2040       651 / 726           356  100.0      0  0.0     356  100.0      609     1711        0         0 / 0              609     0     0     0     0     0      607   99.7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   40   2100 / 2200        84 / 88             40  100.0      0  0.0      40  100.0       48     1200        0         0 / 0               48     0     0     0     0     0       43   89.6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 283   1720 / 1900       487 / 538           283  100.0      0  0.0     283  100.0      525     1855        0         0 / 0              525     0     0     0     0     0      525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   50   1400 / 1500        70 / 75             50  100.0      0  0.0      50  100.0       65     1300        0         0 / 0               65     0     0     0     0     0       65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  60   2000 / 2200       120 / 132            60  100.0      0  0.0      60  100.0      120     2000        0         0 / 0              120     0     0     0     0     0      120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   60   2000 / 2200       120 / 132            60  100.0      0  0.0      60  100.0      107     1783        0         0 / 0              107     0     0     0     0     0      107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  55   1600 / 1700        88 / 94             55  100.0      0  0.0      55  100.0       80     1455        0         0 / 0               80     0     0     0     0     0       50   62.5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 197   1850 / 2025       364 / 399           197  100.0      0  0.0     197  100.0      330     1675        0         0 / 0              330     0     0     0     0     0      330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 118   2100 / 2200       248 / 260           118  100.0     73 61.9      45  100.0       72     1605        0         0 / 0               72     0     0     0     0     0       72   99.7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1389   4000 / 4200      5556 / 5834         1389  100.0      0  0.0    1389  100.0     4584     3300        0         0 / 0             4584     0     0     0     0     0     4584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  70   1050 / 1150        74 / 81             70  100.0      0  0.0      70  100.0       66      940        0         0 / 0               66     0     0     0     0     0       66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    6   1000 / 1100         6 / 7               6  100.0      0  0.0       6  100.0        5      900        0         0 / 0                5     0     0     0     0     0        5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1978   2700 / 3000      5341 / 5934         1978  100.0      0  0.0    1978  100.0     4856     2455        0         0 / 0             4856     0     0     0     0     0     4856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1106   3100 / 3300      3429 / 3650         1106  100.0      0  0.0    1106  100.0     2285     2066        0         0 / 0             2285     0     0     0     0     0     2125   93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  50    800 / 900         40 / 45             50  100.0      0  0.0      50  100.0       45      900        0         0 / 0               45     0     0     0     0     0       27   6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  6075   2821 / 3046     17138 / 18502        6075  100.0     73  1.2    6002  100.0    14269    2377         0         0 / 0            14269     0     0     0     0     0    14054   98.5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3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31/08/2009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014] ARROZ DE SEQUEIRO                 SAFRA: 0809         MES/ANO: 0809       SEMANA: 342009           REMESSA: 24/08/2009 [MENSAL]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1287   2000 / 2200      2574 / 2831         1287  100.0      0  0.0    1287  100.0     2445     1900        0         0 / 0             2445     0     0     0     0     0     2000   81.8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 1500   1590 / 1770      2385 / 2655         1500  100.0      0  0.0    1500  100.0     3780     2520        0         0 / 0             3780     0     0     0     0     0     2838   75.1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 1280   1800 / 2000      2304 / 2560         1280  100.0    165 12.9    1115  100.0     1870     1677        0         0 / 0             1870     0     0     0     0     0     1750   93.6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 1200   2100 / 2200      2520 / 2640         1200  100.0      0  0.0    1200  100.0     2064     1720        0         0 / 0             2064     0     0     0     0     0     1342   65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 426   1180 / 1300       503 / 554           426  100.0      0  0.0     426  100.0      553     1299        0         0 / 0              553     0     0     0     0     0      553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 503   1800 / 2000       905 / 1006          503  100.0     10  2.0     493  100.0      537     1089        0         0 / 0              537     0     0     0     0     0      380   70.8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 1800   2200 / 2400      3960 / 4320         1800  100.0    100  5.6    1700  100.0     3060     1800        0         0 / 0             3060     0     0     0     0     0     2300   75.2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 2000   1800 / 2000      3600 / 4000         2000  100.0      0  0.0    2000  100.0     3500     1750        0         0 / 0             3500     0     0     0     0     0     2100   6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2420   1800 / 1980      4356 / 4792         2420  100.0      0  0.0    2420  100.0     4235     1750        0         0 / 0             4235     0     0     0     0     0     3000   70.8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 5025   2130 / 2350     10703 / 11809        5025  100.0      0  0.0    5025  100.0     7394     1471        0         0 / 0             7394     0     0     0     0     0     6654   9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 640   1900 / 2100      1216 / 1344          640  100.0      0  0.0     640  100.0     1151     1798        0         0 / 0             1151     0     0     0     0     0      620   53.9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1695   1740 / 1980      2949 / 3356         1695  100.0      0  0.0    1695  100.0     2325     1372        0         0 / 0             2325     0     0     0     0     0     2325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   6   1600 / 1800        10 / 11              6  100.0      0  0.0       6  100.0       11     1783        0         0 / 0               11     0     0     0     0     0       11  102.8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100   1700 / 1950       170 / 195           100  100.0      0  0.0     100  100.0      185     1850        0         0 / 0              185     0     0     0     0     0      176   95.1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  32   1765 / 1935        56 / 62             32  100.0      0  0.0      32  100.0       54     1700        0         0 / 0               54     0     0     0     0     0       54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 193   1750 / 1950       338 / 376           193  100.0      0  0.0     193  100.0      311     1611        0         0 / 0              311     0     0     0     0     0      311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  540   1700 / 1900       918 / 1026          540  100.0      0  0.0     540  100.0      757     1401        0         0 / 0              757     0     0     0     0     0      530   70.1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 342   1950 / 2150       667 / 735           342  100.0      0  0.0     342  100.0      684     2000        0         0 / 0              684     0     0     0     0     0      684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 124    900 / 1000       112 / 124           124  100.0     82 66.1      42  100.0       21      500        0         0 / 0               21     0     0     0     0     0       21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3800   1800 / 2000      6840 / 7600         3800  100.0      0  0.0    3800  100.0     6840     1800        0         0 / 0             6840     0     0     0     0     0     1500   21.9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 24913   1890 / 2087     47086 / 51996       24913  100.0    357  1.4   24556  100.0    41777    1701         0         0 / 0            41777     0     0     0     0     0    29150   69.8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4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31/08/2009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005] ARROZ IRRIGADO                    SAFRA: 0809         MES/ANO: 0809       SEMANA: 342009           REMESSA: 24/08/2009 [MENSAL]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  32   5500 / 6000       176 / 192            32  100.0      0  0.0      32  100.0      192     6000        0         0 / 0              192     0     0     0     0     0      192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  122   5460 / 6000       666 / 732           122  100.0      0  0.0     122  100.0      498     4082        0         0 / 0              498     0     0     0     0     0      498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  234   6651 / 7340      1556 / 1718          234  100.0      0  0.0     234  100.0     1460     6239        0         0 / 0             1460     0     0     0     0     0     1460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  400   4700 / 5000      1880 / 2000          400  100.0      0  0.0     400  100.0     1552     3880        0         0 / 0             1552     0     0     0     0     0     1009   65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  895   6600 / 7260      5907 / 6498          895  100.0      0  0.0     895  100.0     6433     7188        0         0 / 0             6433     0     0     0     0     0     6100   94.8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 292   5220 / 5820      1524 / 1699          292  100.0      0  0.0     292  100.0     1521     5209        0         0 / 0             1521     0     0     0     0     0     1521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  34   5500 / 6000       187 / 204            34  100.0      0  0.0      34  100.0      188     5541        0         0 / 0              188     0     0     0     0     0      188   99.8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1450   5500 / 5800      7975 / 8410         1450  100.0      0  0.0    1450  100.0     7975     5500        0         0 / 0             7975     0     0     0     0     0     7300   91.5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14380   5510 / 6090     79234 / 87574       14380  100.0      0  0.0   14380  100.0   101494     7058        0         0 / 0           101494     0     0     0     0     0    76120   75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 280   4850 / 5150      1358 / 1442          280  100.0      0  0.0     280  100.0     1370     4893        0         0 / 0             1370     0     0     0     0     0     1370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1229   5000 / 5500      6145 / 6760         1229  100.0      0  0.0    1229  100.0     5125     4170        0         0 / 0             5125     0     0     0     0     0     5125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 19348   5510 / 6059    106608 / 117228      19348  100.0      0  0.0   19348  100.0   127808    6606         0         0 / 0           127808     0     0     0     0     0   100883   78.9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5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31/08/2009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040] CAFE                              SAFRA: 0809         MES/ANO: 0809       SEMANA: 342009           REMESSA: 24/08/2009 [MENSAL]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8840   1100 / 1200      9724 / 10608        8840  100.0      0  0.0    6630   75.0     7956     1200     2210      2431 / 2652         10498     0     0     0     0   100     1400   13.3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 4670    840 / 980       3923 / 4577         4670  100.0      0  0.0    3970   85.0     3612      910      701       588 / 686           4250     0     0     0     0   100     1445   34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  461   1200 / 1300       553 / 599           461  100.0      0  0.0     370   80.3      355      959       91        91 / 100            451     0    50    50     0     0      300   66.6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10760   1100 / 1200     11836 / 12912       10760  100.0      0  0.0    6456   60.0     5940      920     4304      3874 / 3960          9856     0     0     0     0   100     1160   11.8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6957    730 / 810       5079 / 5635         6957  100.0      0  0.0    2087   30.0     1607      770     4870      3555 / 3945          5357     0     0     0     0   100       20    0.4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25356   1200 / 1320     30427 / 33470       25356  100.0      0  0.0   17800   70.2    20925     1176     7556      8440 / 9286         29788     0     0     0     5    95    13500   45.3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13248   1000 / 1100     13248 / 14573       13248  100.0      0  0.0    9864   74.5     9864     1000     3384      3384 / 3722         13417     0     0     0     0   10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4847   1300 / 1400      6301 / 6786         4847  100.0      0  0.0    3635   75.0     4908     1350     1212      1575 / 1696          6543     0     0     0     0   100      550    8.4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2663    864 / 910       2301 / 2423         2663  100.0      0  0.0    2397   90.0     1833      765      266       230 / 242           2070     0     0     0     0   100       92    4.4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  195   1400 / 1600       273 / 312           195  100.0      0  0.0     195  100.0      251     1285        0         0 / 0              251     0     0     0     0     0       90   35.9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3975    800 / 1100      3180 / 4373         3975  100.0      0  0.0    2186   55.0     1574      720     1789      1920 / 2687          3877     0     0     0     0   100      200    5.2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3600    650 / 720       2340 / 2592         3600  100.0      0  0.0    3420   95.0     1720      503      180       117 / 130           1843     0     0     0     0   100      516   28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 85572   1042 / 1155     89185 / 98859       85572  100.0      0  0.0   59010   69.0    60544    1026     26562     26205 / 29107        88201     0     0     0     1    98    19273   21.9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6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31/08/2009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093] FEIJAO SAFRA DA SECA              SAFRA: 0809         MES/ANO: 0809       SEMANA: 342009           REMESSA: 24/08/2009 [MENSAL]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1280   1620 / 1780      2074 / 2278         1280  100.0      0  0.0    1280  100.0     1280     1000        0         0 / 0             1280     0     0     0     0     0     1280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 7500   1400 / 1500     10500 / 11250        7500  100.0      0  0.0    7500  100.0     7440      992        0         0 / 0             7440     0     0     0     0     0     6696   9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19000   1700 / 1800     32300 / 34200       19000  100.0    395  2.1   18605  100.0    28903     1554        0         0 / 0            28903     0     0     0     0     0    28850   99.8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  350    550 / 600        193 / 210           350  100.0      0  0.0     350  100.0      161      460        0         0 / 0              161     0     0     0     0     0      161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22891   1600 / 1700     36626 / 38915       22891  100.0      0  0.0   22891  100.0    28843     1260        0         0 / 0            28843     0     0     0     0     0    28843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22150   1800 / 2000     39870 / 44300       22150  100.0    270  1.2   21880  100.0    27545     1259        0         0 / 0            27545     0     0     0     0     0    27200   98.7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32500   1300 / 1400     42250 / 45500       32500  100.0      0  0.0   32500  100.0    39000     1200        0         0 / 0            39000     0     0     0     0     0    24500   62.8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18600   1400 / 1500     26040 / 27900       18600  100.0      0  0.0   18600  100.0    23064     1240        0         0 / 0            23064     0     0     0     0     0    13500   58.5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12130   1700 / 1850     20621 / 22441       12130  100.0   2205 18.2    9925  100.0    12962     1306        0         0 / 0            12962     0     0     0     0     0    12904   99.6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 8900   1300 / 1430     11570 / 12727        8900  100.0      0  0.0    8900  100.0    11150     1253        0         0 / 0            11150     0     0     0     0     0    11150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12870   1400 / 1550     18018 / 19949       12870  100.0   1015  7.9   11855  100.0    14327     1209        0         0 / 0            14327     0     0     0     0     0     6020   42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2240   1200 / 1320      2688 / 2957         2240  100.0      0  0.0    2240  100.0     2688     1200        0         0 / 0             2688     0     0     0     0     0     2688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112    540 / 660         60 / 74            112  100.0      0  0.0     112  100.0       67      598        0         0 / 0               67     0     0     0     0     0       65   97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35650   1700 / 1800     60605 / 64170       35650  100.0      0  0.0   35650  100.0    49535     1389        0         0 / 0            49535     0     0     0     0     0    44580   9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59000   2100 / 2300    123900 / 135700      59000  100.0      0  0.0   59000  100.0   107085     1815        0         0 / 0           107085     0     0     0     0     0   100000   93.4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4035   1500 / 1700      6053 / 6860         4035  100.0     65  1.6    3970  100.0     4840     1219        0         0 / 0             4840     0     0     0     0     0     4840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11000   1100 / 1400     12100 / 15400       11000  100.0      0  0.0   11000  100.0    12100     1100        0         0 / 0            12100     0     0     0     0     0     8300   68.6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270208   1649 / 1794    445467 / 484829     270208  100.0   3950  1.5  266258  100.0   370990    1393         0         0 / 0           370990     0     0     0     0     0   321577   86.7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7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31/08/2009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092] FEIJAO SAFRA DAS AGUAS            SAFRA: 0809         MES/ANO: 0809       SEMANA: 342009           REMESSA: 24/08/2009 [MENSAL]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2920   1520 / 1680      4438 / 4906         2920  100.0      0  0.0    2920  100.0     3381     1158        0         0 / 0             3381     0     0     0     0     0     3381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 4800   1350 / 1530      6480 / 7344         4800  100.0      0  0.0    4800  100.0     5136     1070        0         0 / 0             5136     0     0     0     0     0     3338   65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13761   1900 / 2100     26146 / 28898       13761  100.0    775  5.6   12986  100.0    19065     1468        0         0 / 0            19065     0     0     0     0     0    19065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 1700    900 / 1000      1530 / 1700         1700  100.0      0  0.0    1700  100.0     1530      900        0         0 / 0             1530     0     0     0     0     0     1530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49551   1735 / 1910     85971 / 94642       49551  100.0      0  0.0   49551  100.0    51682     1043        0         0 / 0            51682     0     0     0     0     0    51682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6300   1800 / 2000     11340 / 12600        6300  100.0    750 11.9    5550  100.0     6627     1194        0         0 / 0             6627     0     0     0     0     0     6627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44500   1300 / 1400     57850 / 62300       44500  100.0   1000  2.2   43500  100.0    41325      950        0         0 / 0            41325     0     0     0     0     0    31800   77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54000   1400 / 1500     75600 / 81000       54000  100.0   1800  3.3   52200  100.0    49068      940        0         0 / 0            49068     0     0     0     0     0    48300   98.4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30737   1700 / 1870     52253 / 57478       30737  100.0   3193 10.4   27544  100.0    36551     1327        0         0 / 0            36551     0     0     0     0     0    36550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29104   1300 / 1440     37835 / 41910       29104  100.0      0  0.0   29104  100.0    35036     1204        0         0 / 0            35036     0     0     0     0     0    35036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8240   1650 / 1800     13596 / 14832        8240  100.0    940 11.4    7300  100.0     7079      970        0         0 / 0             7079     0     0     0     0     0     6720   94.9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1291    900 / 1200      1162 / 1549         1291  100.0      0  0.0    1291  100.0     1147      888        0         0 / 0             1147     0     0     0     0     0     1147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 202    780 / 830        158 / 168           202  100.0      0  0.0     202  100.0      227     1125        0         0 / 0              227     0     0     0     0     0      227   99.9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130    540 / 660         70 / 86            130  100.0      0  0.0     130  100.0       78      600        0         0 / 0               78     0     0     0     0     0       78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 210    630 / 700        132 / 147           210  100.0      0  0.0     210  100.0      104      493        0         0 / 0              104     0     0     0     0     0      104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15670   1700 / 1850     26639 / 28990       15670  100.0      0  0.0   15670  100.0    19100     1219        0         0 / 0            19100     0     0     0     0     0    19100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70942   1900 / 2100    134790 / 148978      70942  100.0   3050  4.3   67892  100.0   102517     1510        0         0 / 0           102517     0     0     0     0     0    92000   89.7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1604   1500 / 1700      2406 / 2727         1604  100.0      0  0.0    1604  100.0     2336     1456        0         0 / 0             2336     0     0     0     0     0     2336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1506    600 / 700        904 / 1054         1506  100.0      0  0.0    1506  100.0      709      471        0         0 / 0              709     0     0     0     0     0      709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31000   1500 / 1600     46500 / 49600       31000  100.0    300  1.0   30700  100.0    36840     1200        0         0 / 0            36840     0     0     0     0     0    27500   74.6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368168   1591 / 1741    585800 / 640908     368168  100.0  11808  3.2  356360  100.0   419538    1177         0         0 / 0           419538     0     0     0     0     0   387229   92.3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8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31/08/2009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094] FEIJAO SAFRA DE INVERNO           SAFRA: 0809         MES/ANO: 0809       SEMANA: 342009           REMESSA: 24/08/2009 [MENSAL]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 1000    710 / 790        710 / 790          1000  100.0    300 30.0     420   60.0      218      520      280       140 / 146            361     0     0     0    20    80       65   18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   0      0 / 0            0 / 0               0    0.0      0  0.0       0    0.0        0        0        0         0 / 0                0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 2468   1000 / 1200      2468 / 2962         2468  100.0    310 12.6    1513   70.1     1584     1047      645       645 / 774           2293     0     0     0     0   100     1100   48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2194   1560 / 1740      3423 / 3818         2194  100.0    555 25.3    1639  100.0     1898     1158        0         0 / 0             1898     0     0     0     0     0     1898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 428    700 / 800        300 / 342           428  100.0      0  0.0     214   50.0      128      600      214       107 / 128            246     0     0     0    50    50       60   24.4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1100    630 / 700        693 / 770          1100  100.0      0  0.0     550   50.0      330      600      550       347 / 385            696     0     0     0    10    9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 964    800 / 1000       771 / 964           964  100.0    250 25.9     714  100.0      335      469        0         0 / 0              335     0     0     0     0     0      335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  8154   1026 / 1183      8364 / 9646         8154  100.0   1415 17.4    5050   74.9     4493     890      1689      1239 / 1433          5829     0     0     0    13    87     3458   59.3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9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31/08/2009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111] GIRASSOL DE OUTONO                SAFRA: 0809         MES/ANO: 0809       SEMANA: 342009           REMESSA: 24/08/2009 [MENSAL]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 1046   1600 / 1800      1674 / 1883         1046  100.0    510 48.8     536  100.0      388      724        0         0 / 0              388     0     0     0     0     0      388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 240   1900 / 2100       456 / 504           240  100.0      0  0.0     240  100.0      156      650        0         0 / 0              156     0     0     0     0     0      156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  1286   1656 / 1856      2130 / 2387         1286  100.0    510 39.7     776  100.0      544     701         0         0 / 0              544     0     0     0     0     0      544  100.0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10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31/08/2009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112] GIRASSOL DE PRIMAVERA             SAFRA: 0809         MES/ANO: 0809       SEMANA: 342009           REMESSA: 24/08/2009 [MENSAL]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   20   1300 / 1400        26 / 28             20  100.0      0  0.0      20  100.0       45     2250        0         0 / 0               45     0     0     0     0     0       45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  240   1900 / 2100       456 / 504           240  100.0      0  0.0     240  100.0      453     1888        0         0 / 0              453     0     0     0     0     0      453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   260   1854 / 2046       482 / 532           260  100.0      0  0.0     260  100.0      498    1916         0         0 / 0              498     0     0     0     0     0      498  100.0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11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31/08/2009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202] MAMONA                            SAFRA: 0809         MES/ANO: 0809       SEMANA: 342009           REMESSA: 24/08/2009 [MENSAL]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    6   1900 / 2100        11 / 13              6  100.0      0  0.0       6  100.0       13     2167        0         0 / 0               13     0     0     0     0     0       13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   20   1500 / 1600        30 / 32             20  100.0      0  0.0      18   90.0       27     1500        2         3 / 3               30     0     0     0     0   100       20   66.7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   20   1600 / 1800        32 / 36             20  100.0      0  0.0      20  100.0       15      750        0         0 / 0               15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  154   2000 / 2200       308 / 339           154  100.0      0  0.0     154  100.0      311     2019        0         0 / 0              311     0     0     0     0     0      311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 577   1500 / 2000       866 / 1154          577  100.0      0  0.0     346   60.0      692     2000      231       346 / 462           1096     0     0     0     0   100      480   43.8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   777   1605 / 2025      1247 / 1573          777  100.0      0  0.0     544   70.0     1058    1945       233       349 / 465           1465     0     0     0     0   100      824   56.2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12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31/08/2009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199] MILHO SAFRA NORMAL                SAFRA: 0809         MES/ANO: 0809       SEMANA: 342009           REMESSA: 24/08/2009 [MENSAL]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22530   7300 / 8000    164469 / 180240      22530  100.0      0  0.0   22530  100.0   121662     5400        0         0 / 0           121662     0     0     0     0     0   112000   92.1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48750   8000 / 9000    390000 / 438750      48750  100.0      0  0.0   48750  100.0   285383     5854        0         0 / 0           285383     0     0     0     0     0   248120   86.9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73090   8400 / 9300    613956 / 679737      73090  100.0   6578  9.0   66512  100.0   408387     6140        0         0 / 0           408387     0     0     0     0     0   290000   71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45000   6000 / 7000    270000 / 315000      45000  100.0      0  0.0   45000  100.0   163800     3640        0         0 / 0           163800     0     0     0     0     0   139600   85.2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141670   6360 / 7030    901021 / 995940     141670  100.0      0  0.0  141670  100.0   806102     5690        0         0 / 0           806102     0     0     0     0     0   755000   93.7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130650   6200 / 6800    810030 / 888420     130650  100.0  18400 14.1  112250  100.0   412450     3674        0         0 / 0           412450     0     0     0     0     0   400000   97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127500   6100 / 6400    777750 / 816000     127500  100.0      0  0.0  127500  100.0   714000     5600        0         0 / 0           714000     0     0     0     0     0   420000   58.8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72790   5400 / 6000    393066 / 436740      72790  100.0      0  0.0   72790  100.0   336290     4620        0         0 / 0           336290     0     0     0     0     0   263000   78.2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75780   6000 / 6600    454680 / 500148      75780  100.0      0  0.0   75780  100.0   414441     5469        0         0 / 0           414441     0     0     0     0     0   262000   63.2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66048   5500 / 6050    363264 / 399590      66048  100.0      0  0.0   66048  100.0   270919     4102        0         0 / 0           270919     0     0     0     0     0   216000   79.7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66310   6300 / 6800    417753 / 450908      66310  100.0   2470  3.7   63840  100.0   304387     4768        0         0 / 0           304387     0     0     0     0     0   143060   47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30266   6840 / 7560    207019 / 228811      30266  100.0      0  0.0   30266  100.0   143578     4744        0         0 / 0           143578     0     0     0     0     0   143578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10690   6100 / 6700     65209 / 71623       10690  100.0    100  0.9   10590  100.0    45728     4318        0         0 / 0            45728     0     0     0     0     0    45728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245   2800 / 3000       686 / 735           245  100.0      0  0.0     245  100.0      723     2951        0         0 / 0              723     0     0     0     0     0      710   98.2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5235   3150 / 3450     16490 / 18061        5235  100.0   1206 23.0    4029  100.0     7651     1899        0         0 / 0             7651     0     0     0     0     0     7651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75850   7000 / 7500    530950 / 568875      75850  100.0      0  0.0   75850  100.0   477055     6289        0         0 / 0           477055     0     0     0     0     0   330000   69.2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186060   7315 / 8095   1361029 / 1506156    186060  100.0   4900  2.6  181160  100.0  1210692     6683        0         0 / 0          1210692     0     0     0     0     0   850000   70.2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36600   7500 / 7900    274500 / 289140      36600  100.0      0  0.0   36600  100.0   198625     5427        0         0 / 0           198625     0     0     0     0     0   180200   90.7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8688   3600 / 4000     31277 / 34752        8688  100.0    250  2.9    8438  100.0    21573     2557        0         0 / 0            21573     0     0     0     0     0    21573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45000   5500 / 6200    247500 / 279000      45000  100.0      0  0.0   45000  100.0   216000     4800        0         0 / 0           216000     0     0     0     0     0   114300   52.9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1268752   6534 / 7171   8290650 / 9098626   1268752  100.0  33904  2.7 1234848  100.0  6559446    5312         0         0 / 0          6559446     0     0     0     0     0  4942520   75.3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13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31/08/2009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198] MILHO SAFRINHA                    SAFRA: 0809         MES/ANO: 0809       SEMANA: 342009           REMESSA: 24/08/2009 [MENSAL]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9070   3800 / 4200     34466 / 38094        9070  100.0      0  0.0    1814   20.0     5623     3100     7256     20317 / 22494        27029     0     0     0     0   10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296000   3800 / 4260   1124800 / 1260960    296000  100.0      0  0.0  236800   80.0   691693     2921    59200    164221 / 181566      864586     0     0     0     0   100   199796   23.1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211450   4400 / 4800    930380 / 1014960    211450  100.0   3080  1.5  198668   95.3   757720     3814     9702     35024 / 38808       794636     0     0     0     0   100   203000   25.5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90000   3400 / 3760    306000 / 338400      90000  100.0  13500 15.0    6120    8.0    19584     3200    70380    197064 / 211140      223686     0     0     0    30    70     4000    1.8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55600   3800 / 4200    211280 / 233520      55600  100.0   4000  7.2   51600  100.0   148795     2884        0         0 / 0           148795     0     0     0     0     0   100000   67.2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 4200   2400 / 2600     10080 / 10920        4200  100.0    200  4.8    4000  100.0     8800     2200        0         0 / 0             8800     0     0     0     0     0     4500   51.1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 9600   3200 / 3600     30720 / 34560        9600  100.0      0  0.0    9024   94.0    26892     2980      576      1642 / 1786         28605     0     0     0     0   100     5500   19.2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31300   3800 / 4200    118940 / 131460      31300  100.0   8500 27.2    9120   40.0    24660     2704    13680     51984 / 57456        79380     0     0     0     0   100       2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22490   4000 / 4500     89960 / 101205      22490  100.0   3275 14.6   14600   76.0    45202     3096     4615     13573 / 14930        59453     0     0     0     0   100    24000   40.4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6420   3520 / 3880     22598 / 24910        6420  100.0     25  0.4    6395  100.0    22824     3569        0         0 / 0            22824     0     0     0     0     0    10510   46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109711   4500 / 4920    493700 / 539778     109711  100.0      0  0.0   51564   47.0   136129     2640    58147    146530 / 160485      289637     0     0     0    30    70    14482    5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167000   4000 / 4200    668000 / 701400     167000  100.0    650  0.4   66540   40.0   236217     3550    99810    399240 / 419202      645438     0     0     0    10    9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17170   3700 / 4000     63529 / 68680       17170  100.0      0  0.0    8585   50.0    29447     3430     8585     31765 / 34340        62499     0     0     0     0   100    29447   47.1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1365   4500 / 5500      6143 / 7508         1365  100.0      0  0.0    1365  100.0     5303     3885        0         0 / 0             5303     0     0     0     0     0     4200   79.2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22750   3600 / 4000     81900 / 91000       22750  100.0      0  0.0   22750  100.0    78442     3448        0         0 / 0            78442     0     0     0     0     0    15000   19.1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354870   4200 / 4600   1490454 / 1632402    354870  100.0  13860  3.9  313730   92.0  1113741     3550    27280     92752 / 98208      1209221     0     0     0     0   100   110000    9.1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96693   4000 / 4500    386772 / 435119      96693  100.0  15027 15.5   72500   88.8   151566     2091     9166     16499 / 18332       168981     0     0     0     0   100    45000   26.6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3600   2200 / 2400      7920 / 8640         3600  100.0      0  0.0    3420   95.0     6156     1800      180       396 / 432           6570     0     0     0     0   100     2500   38.1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1509289   4027 / 4422   6077641 / 6673515   1509289  100.0  62117  4.1 1078595   74.5  3508794    3253    368577   1171005 / 1259178    4723886     0     0     0    13    87   771955   16.3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14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31/08/2009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302] SOJA SAFRA NORMAL                 SAFRA: 0809         MES/ANO: 0809       SEMANA: 342009           REMESSA: 24/08/2009 [MENSAL]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95770   2900 / 3200    277733 / 306464      95770  100.0      0  0.0   95770  100.0   258579     2700        0         0 / 0           258579     0     0     0     0     0   220000   85.1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575445   2850 / 3150   1640018 / 1812652    575445  100.0      0  0.0  575445  100.0  1336759     2323        0         0 / 0          1336759     0     0     0     0     0  1158000   86.6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453050   3100 / 3400   1404455 / 1540370    453050  100.0    450  0.1  452600  100.0   954620     2109        0         0 / 0           954620     0     0     0     0     0   727500   76.2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260000   2700 / 2900    702000 / 754000     260000  100.0      0  0.0  260000  100.0   515580     1983        0         0 / 0           515580     0     0     0     0     0   456960   88.6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47787   3100 / 3350    148140 / 160086      47787  100.0      0  0.0   47787  100.0   152918     3200        0         0 / 0           152918     0     0     0     0     0   152918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187860   3040 / 3360    571094 / 631210     187860  100.0    850  0.5  187010  100.0   422090     2257        0         0 / 0           422090     0     0     0     0     0   417000   98.8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180500   2800 / 3000    505400 / 541500     180500  100.0      0  0.0  180500  100.0   514425     2850        0         0 / 0           514425     0     0     0     0     0   414000   80.5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83750   2700 / 3000    226125 / 251250      83750  100.0      0  0.0   83750  100.0   215238     2570        0         0 / 0           215238     0     0     0     0     0   190000   88.3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199468   2900 / 3190    578457 / 636303     199468  100.0      0  0.0  199468  100.0   591423     2965        0         0 / 0           591423     0     0     0     0     0   450000   76.1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67295   2800 / 3080    188426 / 207269      67295  100.0      0  0.0   67295  100.0   179988     2675        0         0 / 0           179988     0     0     0     0     0   163000   90.6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76480   3000 / 3200    229440 / 244736      76480  100.0     60  0.1   76420  100.0   181146     2370        0         0 / 0           181146     0     0     0     0     0   161220   89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236658   2850 / 3150    674475 / 745473     236658  100.0      0  0.0  236658  100.0   557883     2357        0         0 / 0           557883     0     0     0     0     0   557883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222686   2800 / 3000    623521 / 668058     222686  100.0   2050  0.9  220636  100.0   421635     1911        0         0 / 0           421635     0     0     0     0     0   330000   78.3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23356   2480 / 2730     57923 / 63762       23356  100.0     90  0.4   23266  100.0    43926     1888        0         0 / 0            43926     0     0     0     0     0    36341   82.7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243010   2700 / 3000    656127 / 729030     243010  100.0      0  0.0  243010  100.0   644094     2650        0         0 / 0           644094     0     0     0     0     0   490000   76.1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435550   3090 / 3410   1345850 / 1485226    435550  100.0   1000  0.2  434550  100.0  1283661     2954        0         0 / 0          1283661     0     0     0     0     0   900000   70.1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441770   2900 / 3200   1281133 / 1413664    441770  100.0      0  0.0  441770  100.0   740152     1675        0         0 / 0           740152     0     0     0     0     0   590100   79.7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144006   2900 / 3100    417617 / 446419     144006  100.0    580  0.4  143426  100.0   259891     1812        0         0 / 0           259891     0     0     0     0     0   240000   92.3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42000   2800 / 3000    117600 / 126000      42000  100.0      0  0.0   42000  100.0   100800     2400        0         0 / 0           100800     0     0     0     0     0    94680   93.9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4016441   2899 / 3178  11645534 / 12763470  4016441  100.0   5080  0.1 4011361  100.0  9374808    2337         0         0 / 0          9374808     0     0     0     0     0  7749602   82.7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15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31/08/2009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303] SOJA SAFRINHA                     SAFRA: 0809         MES/ANO: 0809       SEMANA: 342009           REMESSA: 24/08/2009 [MENSAL]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 6500   1500 / 1630      9750 / 10595        6500  100.0      0  0.0    6500  100.0     8060     1240        0         0 / 0             8060     0     0     0     0     0     6818   84.6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 6965   1540 / 1600     10726 / 11144        6965  100.0      0  0.0    6965  100.0    10327     1483        0         0 / 0            10327     0     0     0     0     0    10327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15260   2100 / 2300     32046 / 35098       15260  100.0      0  0.0   15260  100.0    20341     1333        0         0 / 0            20341     0     0     0     0     0    17000   83.6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 1500   2200 / 2400      3300 / 3600         1500  100.0      0  0.0    1500  100.0     3030     2020        0         0 / 0             3030     0     0     0     0     0     2700   89.1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 1100   2000 / 2300      2200 / 2530         1100  100.0      0  0.0    1100  100.0     2398     2180        0         0 / 0             2398     0     0     0     0     0     2398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2950   1770 / 1950      5222 / 5753         2950  100.0      0  0.0    2950  100.0     4098     1389        0         0 / 0             4098     0     0     0     0     0     3730   91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10950   1800 / 2000     19710 / 21900       10950  100.0      0  0.0   10950  100.0    18035     1647        0         0 / 0            18035     0     0     0     0     0    12600   69.9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 1600   2850 / 3150      4560 / 5040         1600  100.0      0  0.0    1600  100.0     4370     2731        0         0 / 0             4370     0     0     0     0     0     3000   68.7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8620   1500 / 1700     12930 / 14654        8620  100.0      0  0.0    8620  100.0     8010      929        0         0 / 0             8010     0     0     0     0     0     8010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 333   1300 / 1600       433 / 533           333  100.0      0  0.0     333  100.0      733     2201        0         0 / 0              733     0     0     0     0     0      733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3000   1800 / 2000      5400 / 6000         3000  100.0      0  0.0    3000  100.0     5100     1700        0         0 / 0             5100     0     0     0     0     0     5100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 58778   1808 / 1988    106277 / 116846      58778  100.0      0  0.0   58778  100.0    84502    1438         0         0 / 0            84502     0     0     0     0     0    72416   85.7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18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31/08/2009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3523] AVEIA GRAOS BRANCA                SAFRA: 0809         MES/ANO: 0809       SEMANA: 342009           REMESSA: 24/08/2009 [MENSAL]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7400   2300 / 2500     17020 / 18500        7400  100.0      0  0.0    1110   15.0     2553     2300     6290     13209 / 14467        16391     0     0     0    40    60      800    4.9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 3800   1400 / 1500      5320 / 5700         3800  100.0      0  0.0       0    0.0        0        0     3800      5320 / 5700          5510     0     0     0    30    7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 1500   2200 / 2400      3300 / 3600         1500  100.0      0  0.0       0    0.0        0        0     1500      2850 / 3150          3000     0     0     0   10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 3300   2300 / 2500      7590 / 8250         3300  100.0      0  0.0       0    0.0        0        0     3300      7590 / 8250          7920     0   10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  255   1800 / 2200       459 / 561           255  100.0      0  0.0       0    0.0        0        0      255       459 / 561            510     0   10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5400   2500 / 2800     13500 / 15120        5400  100.0      0  0.0     810   15.0     2106     2600     4590     11475 / 12852        14270     0     0     0    30    70     1500   10.5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 537   2160 / 2380      1160 / 1278          537  100.0      0  0.0     134   25.0      290     2160      403       870 / 959           1204     0     0    30    30    40      290   24.1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 800   1100 / 1300       880 / 1040          800  100.0      0  0.0       0    0.0        0        0      800       880 / 1040           960     0    70    20    1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22255   3000 / 3200     66765 / 71216       22255  100.0      0  0.0       0    0.0        0        0    22255     66765 / 71216        68991     0    40    40    2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 100   2200 / 2500       220 / 250           100  100.0      0  0.0       0    0.0        0        0      100       220 / 250            235     0     5    20    74     1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 45347   2563 / 2768    116214 / 125515      45347  100.0      0  0.0    2054    4.5     4949    2409     43293    109638 / 118445      118990     0    30    21    26    23     2590    2.2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19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31/08/2009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3521] AVEIA GRAOS PRETA                 SAFRA: 0809         MES/ANO: 0809       SEMANA: 342009           REMESSA: 24/08/2009 [MENSAL]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1000   1000 / 1100      1000 / 1100         1000  100.0      0  0.0       0    0.0        0        0     1000       900 / 1000           950     0     0     0    80    2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40000   1200 / 1300     48000 / 52000       40000  100.0      0  0.0    2000    5.0     2500     1250    38000     45600 / 49400        50000     0     0    15    40    45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19750   1100 / 1200     21725 / 23700       19750  100.0      0  0.0       0    0.0        0        0    19750     21725 / 23700        22713     0     0    20    70    1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  650   1730 / 1860      1125 / 1209          650  100.0      0  0.0       0    0.0        0        0      650      1125 / 1209          1167     0     0    30    40    3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11000    950 / 1050     10450 / 11550       11000  100.0      0  0.0       0    0.0        0        0    11000     10450 / 11550        11000     0     0    40    50    1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10500   1000 / 1200     10500 / 12600       10500  100.0      0  0.0       0    0.0        0        0    10500     10500 / 12600        11550     0    90    1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 4420   1100 / 1300      4862 / 5746         4420  100.0      0  0.0       0    0.0        0        0     4420      4862 / 5746          5304     0   10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3580   1500 / 1600      5370 / 5728         3580  100.0      0  0.0       0    0.0        0        0     3580      5370 / 5728          5549     0     0     0    30    7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 1050   1700 / 1870      1785 / 1964         1050  100.0      0  0.0     150   14.3      165     1100      900       898 / 987           1108     0     0     0     0   100       50    4.5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3010   1100 / 1200      3311 / 3612         3010  100.0      0  0.0       0    0.0        0        0     3010      3311 / 3612          3462     0    20    30    30    2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4938   1980 / 2100      9777 / 10370        4938  100.0      0  0.0     247    5.0      489     1980     4691      9288 / 9851         10059     0     0    50    40    10      488    4.9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1700   1200 / 1300      2040 / 2210         1700  100.0      0  0.0       0    0.0        0        0     1700      2040 / 2210          2125     0     0     0   10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7550    950 / 1050      7173 / 7928         7550  100.0      0  0.0       0    0.0        0        0     7550      7173 / 7928          7550     0    70    20    1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46450   1400 / 1600     65030 / 74320       46450  100.0      0  0.0       0    0.0        0        0    46450     65030 / 74320        69675     0    30    40    3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2540   1500 / 1700      3810 / 4318         2540  100.0      0  0.0       0    0.0        0        0     2540      3810 / 4318          4064     0     5    20    74     1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 900   1100 / 1300       990 / 1170          900  100.0      0  0.0       0    0.0        0        0      900       990 / 1170          1080     0     0     0   10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2000   1040 / 1200      2080 / 2400         2000  100.0      0  0.0       0    0.0        0        0     2000      2080 / 2400          2240     0    90    1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161038   1236 / 1378    199027 / 221924     161038  100.0      0  0.0    2397    1.5     3154    1316    158641    195152 / 217729      209594     0    22    25    37    16      538    0.3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20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31/08/2009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050] CANOLA                            SAFRA: 0809         MES/ANO: 0809       SEMANA: 342009           REMESSA: 24/08/2009 [MENSAL]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 2500   1700 / 1900      4250 / 4750         2500  100.0      0  0.0       0    0.0        0        0     2500      4250 / 4750          4500     0     0     0    50    5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 1900   1500 / 1700      2850 / 3230         1900  100.0      0  0.0       0    0.0        0        0     1900      2850 / 3230          3040     0     0    10    70    2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1180   1450 / 1550      1711 / 1829         1180  100.0      0  0.0       0    0.0        0        0     1180      1711 / 1829          1770     0     0    20    70    1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  487   1600 / 1800       779 / 877           487  100.0      0  0.0       0    0.0        0        0      487       779 / 877            828     0    70    3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  6067   1581 / 1761      9590 / 10686        6067  100.0      0  0.0       0    0.0        0       0      6067      9590 / 10686        10138     0     6     9    56    29        0    0.0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21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31/08/2009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044] CENTEIO                           SAFRA: 0809         MES/ANO: 0809       SEMANA: 342009           REMESSA: 24/08/2009 [MENSAL]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  800   1700 / 1800      1360 / 1440          800  100.0      0  0.0       0    0.0        0        0      800      1360 / 1440          1400     0     0    15    50    35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  150   1300 / 1400       195 / 210           150  100.0      0  0.0       0    0.0        0        0      150       195 / 210            203     0   10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 270   1700 / 1900       459 / 513           270  100.0      0  0.0       0    0.0        0        0      270       459 / 513            486     0   10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  135   2900 / 3100       392 / 419           135  100.0      0  0.0       0    0.0        0        0      135       392 / 419            405     0   10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  1355   1775 / 1905      2406 / 2582         1355  100.0      0  0.0       0    0.0        0       0      1355      2406 / 2582          2494     0    41     9    30    21        0    0.0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22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31/08/2009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043] CEVADA                            SAFRA: 0809         MES/ANO: 0809       SEMANA: 342009           REMESSA: 24/08/2009 [MENSAL]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 360   2400 / 2600       864 / 936           360  100.0      0  0.0       0    0.0        0        0      360       864 / 936            900     0   10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27800   3800 / 4000    105640 / 111200      27800  100.0      0  0.0       0    0.0        0        0    27800    105640 / 111200      108420     0   10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 1300   2900 / 3300      3770 / 4290         1300  100.0      0  0.0       0    0.0        0        0     1300      3770 / 4290          4030     0   10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 600   2800 / 3000      1680 / 1800          600  100.0      0  0.0       0    0.0        0        0      600      1680 / 1800          1740     0   10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2332   3200 / 3400      7462 / 7929         2332  100.0      0  0.0       0    0.0        0        0     2332      7462 / 7929          7696     0   10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11585   3050 / 3350     35334 / 38810       11585  100.0      0  0.0       0    0.0        0        0    11585     35334 / 38810        37072     0    70    3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 100   2400 / 2600       240 / 260           100  100.0      0  0.0       0    0.0        0        0      100       240 / 260            250     0   10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 44077   3516 / 3749    154991 / 165225      44077  100.0      0  0.0       0    0.0        0       0     44077    154991 / 165225      160108     0    92     8     0     0        0    0.0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23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31/08/2009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330] TRIGO                             SAFRA: 0809         MES/ANO: 0809       SEMANA: 342009           REMESSA: 24/08/2009 [MENSAL]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63800   2600 / 2800    165880 / 178640      63800  100.0      0  0.0     638    1.0     1786     2800    63162    138956 / 151589      147059     0     0     0    40    6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101000   2300 / 2600    232300 / 262600     101000  100.0      0  0.0    2020    2.0     4848     2400    98980    227654 / 257348      247349     0     0    10    30    6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145900   2550 / 2800    372045 / 408520     145900  100.0  10860  7.4    4000    3.0     6000     1500   131040    281736 / 311875      302806     0     0    20    55    25      500    0.2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170000   2420 / 2680    411400 / 455600     170000  100.0      0  0.0       0    0.0        0        0   170000    314500 / 348500      331500     0     0    30    40    3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9500   2300 / 2500     21850 / 23750        9500  100.0      0  0.0       0    0.0        0        0     9500     21850 / 23750        22800     0   10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100860   2280 / 2520    229961 / 254167     100860  100.0      0  0.0       0    0.0        0        0   100860    229961 / 254167      242064     0    15    35    45     5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58500   3000 / 3200    175500 / 187200      58500  100.0      0  0.0       0    0.0        0        0    58500    175500 / 187200      181350     0    99     1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11760   2300 / 2500     27048 / 29400       11760  100.0      0  0.0       0    0.0        0        0    11760     27048 / 29400        28224     0   10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86250   2800 / 3000    241500 / 258750      86250  100.0      0  0.0       0    0.0        0        0    86250    241500 / 258750      250125     0     0    10    45    45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42870   2990 / 3290    128181 / 141042      42870  100.0      0  0.0    1300    3.0     2574     1980    41570     90041 / 99061        97125     0     0     0    30    7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15600   2400 / 2600     37440 / 40560       15600  100.0    150  1.0       0    0.0        0        0    15450     37080 / 40170        38625     0    40    20    28    12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110911   2700 / 2820    299460 / 312769     110911  100.0      0  0.0    3327    3.0     8248     2479   107584    240019 / 266700      261608     0     0    20    60    2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43000   2100 / 2300     90300 / 98900       43000  100.0      0  0.0    2150    5.0     4945     2300    40850     73530 / 81700        82560     0     0     0    50    50      800    1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  80   2100 / 2200       168 / 176            80  100.0      0  0.0       0    0.0        0        0       80       168 / 176            172     0     0     0   10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87000   2700 / 2900    234900 / 252300      87000  100.0      0  0.0       0    0.0        0        0    87000    234900 / 252300      243600     0    90     8     2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150850   3050 / 3350    460093 / 505348     150850  100.0      0  0.0       0    0.0        0        0   150850    460093 / 505348      482720     0    60    25    15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85350   2300 / 2500    196305 / 213375      85350  100.0      0  0.0       0    0.0        0        0    85350    184868 / 200999      192934     0    10    53    35     2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3807   1800 / 2000      6853 / 7614         3807  100.0      0  0.0       0    0.0        0        0     3807      7233 / 7995          7614     0     0    10    9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5000   2400 / 2600     12000 / 13000        5000  100.0      0  0.0       0    0.0        0        0     5000     12000 / 13000        12500     0   10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1292038   2588 / 2820   3343183 / 3643711   1292038  100.0  11010  0.9   13435    1.0    28402    2114   1267593   2998637 / 3290028    3172734     0    22    19    35    24     1300    0.0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24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31/08/2009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340] TRITICALE                         SAFRA: 0809         MES/ANO: 0809       SEMANA: 342009           REMESSA: 24/08/2009 [MENSAL]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 800   2600 / 2800      2080 / 2240          800  100.0      0  0.0       0    0.0        0        0      800      2080 / 2240          2160     0     0     0   10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 4000   2300 / 2500      9200 / 10000        4000  100.0      0  0.0       0    0.0        0        0     4000      9200 / 10000         9600     0     0    10    50    4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 3350   2300 / 2500      7705 / 8375         3350  100.0      0  0.0       0    0.0        0        0     3350      6700 / 7370          7035     0     0    25    60    15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  900   2230 / 2480      2007 / 2232          900  100.0      0  0.0       0    0.0        0        0      900      1890 / 1980          1935     0     0    30    40    3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 6800   2400 / 2600     16320 / 17680        6800  100.0      0  0.0       0    0.0        0        0     6800     16320 / 17680        17000     0    98     2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 1705   2100 / 2300      3581 / 3922         1705  100.0      0  0.0       0    0.0        0        0     1705      3581 / 3922          3751     0   10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1350   2300 / 2400      3105 / 3240         1350  100.0      0  0.0       0    0.0        0        0     1350      3105 / 3240          3173     0     0    10    45    45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 1000   2880 / 3200      2880 / 3200         1000  100.0      0  0.0       0    0.0        0        0     1000      1216 / 1338          1277     0     0     0   10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1180   2400 / 2600      2832 / 3068         1180  100.0     95  8.1       0    0.0        0        0     1085      2604 / 2821          2713     0    50    20    20    1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1797   1680 / 1860      3019 / 3342         1797  100.0      0  0.0      36    2.0       57     1593     1761      2959 / 3276          3174     0     0    30    60    10       57    1.8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 219   1800 / 2000       394 / 438           219  100.0      0  0.0       0    0.0        0        0      219       394 / 438            416     0     0     0    80    2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 900   2500 / 2700      2250 / 2430          900  100.0      0  0.0       0    0.0        0        0      900      2250 / 2430          2340     0    90    1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 8545   3050 / 3350     26062 / 28626        8545  100.0      0  0.0       0    0.0        0        0     8545     26062 / 28626        27344     0    60    25    15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 570   2000 / 2200      1140 / 1254          570  100.0      0  0.0       0    0.0        0        0      570      1140 / 1254          1197     0     5    10    85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1765   1800 / 2000      3177 / 3530         1765  100.0      0  0.0       0    0.0        0        0     1765      3177 / 3530          3354     0     0     0   10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 300   1600 / 1800       480 / 540           300  100.0      0  0.0       0    0.0        0        0      300       480 / 540            510     0   10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 35181   2451 / 2675     86232 / 94117       35181  100.0     95  0.3      36    0.1       57    1593     35050     83158 / 90684        86978     0    43    14    34     9       57    0.1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25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31/08/2009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2004] ALHO                              SAFRA: 0809         MES/ANO: 0809       SEMANA: 342009           REMESSA: 24/08/2009 [MENSAL]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30.0   2300 / 2500      69.0 / 75.0         30.0  100.0    0.0  0.0      0.0   0.0      0.0       0      30.0      69.0 / 75.0          72.0     0     0     0     0  100       0.0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 60.0   2300 / 2500     138.0 / 150.0        60.0  100.0    0.0  0.0      0.0   0.0      0.0       0      60.0     138.0 / 150.0        144.0     0     0     0   100    0       0.0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 45.0   3600 / 4000     162.0 / 180.0        45.0  100.0    0.0  0.0     10.0  22.2     36.0    3600      35.0     126.0 / 140.0        169.0     0     0     0    70   30      15.0   8.9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220.0   6000 / 7000    1320.0 / 1540.0      220.0  100.0    0.0  0.0      0.0   0.0      0.0       0     220.0    1320.0 / 1540.0      1430.0     0    20     0    80    0       0.0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15.0   4300 / 4700      64.5 / 70.5         15.0  100.0    0.0  0.0      0.0   0.0      0.0       0      15.0      64.5 / 70.5          67.5     0   100     0     0    0       0.0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52.0   2850 / 3150     148.2 / 163.8        52.0  100.0    0.0  0.0      0.0   0.0      0.0    3000      52.0     148.2 / 163.8        156.0     0     0     0   100    0       0.0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 30.0   3300 / 3700      99.0 / 111.0        30.0  100.0    0.0  0.0      0.0   0.0      0.0       0      30.0      93.0 / 99.0          96.0     0    70     0    30    0       0.0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 20.0   4000 / 5000      80.0 / 100.0        20.0  100.0    0.0  0.0      0.0   0.0      0.0       0      20.0      80.0 / 100.0         90.0     0     0     0    90   10       0.0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20.0   2700 / 2900      54.0 / 58.0         20.0  100.0    0.0  0.0      0.0   0.0      0.0       0      20.0      54.0 / 58.0          56.0     0   100     0     0    0       0.0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 77.0   6000 / 6600     462.0 / 508.2        77.0  100.0    0.0  0.0     10.0  13.0     57.0    5700      67.0     362.9 / 399.2        438.0     0     0     0     0  100      17.0   3.9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 8.0   4000 / 5000      32.0 / 40.0          8.0  100.0    0.0  0.0      0.0   0.0      0.0       0       8.0      32.0 / 40.0          36.0     0    20    30    30   20       0.0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25.0   4500 / 5000     112.5 / 125.0        25.0  100.0    0.0  0.0      0.0   0.0      0.0       0      25.0     112.5 / 125.0        118.8     0     0     0    80   20       0.0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11.0   5000 / 5500      55.0 / 60.5         11.0  100.0    0.0  0.0      0.0   0.0      0.0       0      11.0      55.0 / 60.5          57.8     0   100     0     0    0       0.0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 19.0   3800 / 4200      72.2 / 79.8         19.0  100.0    0.0  0.0      0.0   0.0      0.0       0      19.0      72.2 / 79.8          76.0     0    50    50     0    0       0.0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20.0   2350 / 2550      47.0 / 51.0         20.0  100.0    0.0  0.0      0.0   0.0      0.0       0      20.0      47.0 / 51.0          49.0     0     0     0   100    0       0.0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37.0   2000 / 3000      74.0 / 111.0        37.0  100.0    0.0  0.0      0.0   0.0      0.0       0      37.0      74.0 / 111.0         92.5     0    70     0    30    0       0.0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 689.0   4339 / 4969    2989.4 / 3423.8       689.0 100.0     0   0.0    20.0    2.9     93.0    4650     669.0    2848.3 / 3262.8      3148.5     0    22     2    59   17      32.0   1.0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26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31/08/2009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2060] BATATA SAFRA DA SECA              SAFRA: 0809         MES/ANO: 0809       SEMANA: 342009           REMESSA: 24/08/2009 [MENSAL]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400.0  17000 / 19000   6800.0 / 7600.0      400.0  100.0    0.0  0.0      0.0   0.0      0.0       0     400.0    6800.0 / 7600.0      7200.0     0     0     0    50   50       0.0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453.0  30000 / 32000  13590.0 / 14496.0     453.0  100.0    0.0  0.0      0.0   0.0      0.0       0     453.0   13590.0 / 14496.0    14043.0     0     5    50    45    0       0.0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3545.0  18900 / 20900  67000.5 / 74090.5    3545.0  100.0    0.0  0.0   3545.0 100.0  46794.0   13200       0.0       0.0 / 0.0        46794.0     0     0     0     0    0   46794.0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1925.0  29000 / 31000  55825.0 / 59675.0    1925.0  100.0    0.0  0.0   1925.0 100.0  60590.0   31475       0.0       0.0 / 0.0        60590.0     0     0     0     0    0   60590.0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900.0  20000 / 22000  18000.0 / 19800.0     900.0  100.0    0.0  0.0    900.0 100.0  16200.0   18000       0.0       0.0 / 0.0        16200.0     0     0     0     0    0   16200.0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10.0  18000 / 20000    180.0 / 200.0        10.0  100.0    0.0  0.0      9.5  95.0    205.2   21600       0.5       9.0 / 10.0         214.7     0     0     0     0  100     200.0  93.2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 40.0  19000 / 21000    760.0 / 840.0        40.0  100.0    0.0  0.0     40.0 100.0    800.0   20000       0.0       0.0 / 0.0          800.0     0     0     0     0    0     800.0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143.0  31000 / 33000   4433.0 / 4719.0      143.0  100.0    0.0  0.0     32.9  23.0    986.7   30000     110.1     330.3 / 3083.1      2693.4     0     0    10    54   36     986.0  36.6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460.0  24000 / 26000  11040.0 / 11960.0     460.0  100.0    0.0  0.0    460.0 100.0  11560.0   25130       0.0       0.0 / 0.0        11560.0     0     0     0     0    0   11560.0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1360.0  28500 / 31500  38760.0 / 42840.0    1360.0  100.0    0.0  0.0   1360.0 100.0  38770.9   28508       0.0       0.0 / 0.0        38770.9     0     0     0     0    0   38770.9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1800.0  18000 / 20000  32400.0 / 36000.0    1800.0  100.0    0.0  0.0   1800.0 100.0  23400.0   13000       0.0       0.0 / 0.0        23400.0     0     0     0     0    0   23400.0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11036.0  22543 / 24667 248788.5 / 272220.5   11036.0 100.0     0   0.0 10072.4   91.3 199306.8   19787     963.6   20729.3 / 25189.1   222266.0     0     2    25    48   25  199300.9  89.7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27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31/08/2009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2061] BATATA SAFRA DAS AGUAS            SAFRA: 0809         MES/ANO: 0809       SEMANA: 342009           REMESSA: 24/08/2009 [MENSAL]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7425.0  19600 / 21600 145530.0 / 160380.0   7425.0  100.0    0.0  0.0   7425.0 100.0 154922.6   20865       0.0       0.0 / 0.0       154922.6     0     0     0     0    0  154922.6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209.0   9500 / 10500   1985.5 / 2194.5      209.0  100.0    0.0  0.0    209.0 100.0   2591.0   12397       0.0       0.0 / 0.0         2591.0     0     0     0     0    0    2591.0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950.0  26000 / 28000  24700.0 / 26600.0     950.0  100.0    0.0  0.0    950.0 100.0  23180.0   24400       0.0       0.0 / 0.0        23180.0     0     0     0     0    0   23180.0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55.0  25000 / 27500   1375.0 / 1512.5       55.0  100.0    0.0  0.0     55.0 100.0   1440.0   26182       0.0       0.0 / 0.0         1440.0     0     0     0     0    0    1440.0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41.0   8100 / 10000    332.1 / 410.0        41.0  100.0    0.0  0.0     41.0 100.0    332.0    8098       0.0       0.0 / 0.0          332.0     0     0     0     0    0     332.0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838.0  24000 / 26000  20112.0 / 21788.0     838.0  100.0    0.0  0.0    838.0 100.0  22595.0   26963       0.0       0.0 / 0.0        22595.0     0     0     0     0    0   22595.0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2100.0  30500 / 33500  64050.0 / 70350.0    2100.0  100.0    0.0  0.0   2100.0 100.0  52941.0   25210       0.0       0.0 / 0.0        52941.0     0     0     0     0    0   52941.0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11618.0  22214 / 24379 258084.6 / 283235.0   11618.0 100.0     0   0.0 11618.0  100.0 258001.7   22207       0.0       0.0 / 0.0       258001.7     0     0     0     0    0  258001.6 100.0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28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31/08/2009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2090] CEBOLA                            SAFRA: 0809         MES/ANO: 0809       SEMANA: 342009           REMESSA: 24/08/2009 [MENSAL]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4829.0  17100 / 18900  82575.9 / 91268.1    4829.0  100.0    0.0  0.0   4829.0 100.0  83111.9   17211       0.0       0.0 / 0.0        83111.9     0     0     0     0    0   83111.9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197.0   9500 / 10500   1871.5 / 2068.5      197.0  100.0    0.0  0.0    197.0 100.0   1970.0   10000       0.0       0.0 / 0.0         1970.0     0     0     0     0    0    1970.0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1350.0  19000 / 22000  25650.0 / 29700.0    1350.0  100.0    0.0  0.0   1350.0 100.0  27540.0   20400       0.0       0.0 / 0.0        27540.0     0     0     0     0    0   27540.0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42.0  20000 / 22000    840.0 / 924.0        42.0  100.0    0.0  0.0     42.0 100.0    924.0   22000       0.0       0.0 / 0.0          924.0     0     0     0     0    0     924.0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53.0   5500 / 6000     291.5 / 318.0        53.0  100.0    0.0  0.0     53.0 100.0    286.0    5396       0.0       0.0 / 0.0          286.0     0     0     0     0    0     286.0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138.0  14250 / 15250   1966.5 / 2104.5      138.0  100.0    0.0  0.0    138.0 100.0   2595.0   18804       0.0       0.0 / 0.0         2595.0     0     0     0     0    0     100.0   3.9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6609.0  17127 / 19123 113195.4 / 126383.1    6609.0 100.0     0   0.0  6609.0  100.0 116426.9   17616       0.0       0.0 / 0.0       116426.9     0     0     0     0    0  113931.9  97.9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29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31/08/2009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2457] TOMATE RISCO                      SAFRA: 0809         MES/ANO: 0809       SEMANA: 342009           REMESSA: 24/08/2009 [MENSAL]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190.0  72000 / 80000  13680.0 / 15200.0     190.0  100.0    0.0  0.0    190.0 100.0  14250.0   75000       0.0       0.0 / 0.0        14250.0     0     0     0     0    0   14250.0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 75.0  50000 / 55000   3750.0 / 4125.0       75.0  100.0    0.0  0.0     75.0 100.0   4400.0   58667       0.0       0.0 / 0.0         4400.0     0     0     0     0    0    4400.0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130.0  30000 / 32000   3900.0 / 4160.0      130.0  100.0   10.0  7.7    114.0  95.0   3420.0   30000       6.0     168.0 / 180.0       3594.0     0     0     0     0  100    3420.0  95.2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 20.0  70000 / 75000   1400.0 / 1500.0       20.0  100.0    0.0  0.0     20.0 100.0   1200.0   60000       0.0       0.0 / 0.0         1200.0     0     0     0     0    0    1200.0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  4.0  18000 / 20000     72.0 / 80.0          4.0  100.0    0.0  0.0      4.0 100.0     72.0   18000       0.0       0.0 / 0.0           72.0     0     0     0     0    0      72.0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219.0  60000 / 66000  13140.0 / 14454.0     219.0  100.0    0.0  0.0    219.0 100.0  13443.0   61384       0.0       0.0 / 0.0        13443.0     0     0     0     0    0   13443.0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 5.0  57000 / 63000    285.0 / 315.0         5.0  100.0    0.0  0.0      5.0 100.0    275.0   55000       0.0       0.0 / 0.0          275.0     0     0     0     0    0     275.0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331.0  70300 / 77000  23269.3 / 25487.0     331.0  100.0    0.0  0.0    311.1  94.0  22806.6   73300      19.9    1396.2 / 1529.2     24269.3     0     0     0     0  100   22800.6  93.9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#       40.0  35000 / 38000   1400.0 / 1520.0       36.0   90.0    0.0  0.0      7.2  20.0    273.6   38000      32.8    1148.0 / 1246.4      1470.8     0    30    30    30   10     274.0  18.6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39.0  40000 / 41000   1560.0 / 1599.0       39.0  100.0    0.0  0.0     39.0 100.0   1560.0   40000       0.0       0.0 / 0.0         1560.0     0     0     0     0    0    1560.0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 6.0  80000 / 87500    480.0 / 525.0         6.0  100.0    0.0  0.0      3.0  50.0    240.0   80000       3.0     240.0 / 262.5        491.3     0     0    10    70   20     240.0  48.9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388.0  66500 / 73500  25802.0 / 28518.0     388.0  100.0    0.0  0.0    388.0 100.0  27090.2   69820       0.0       0.0 / 0.0        27090.2     0     0     0     0    0   27090.2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15.0  36000 / 40000    540.0 / 600.0        15.0  100.0    0.0  0.0     13.0  86.7    494.0   38000       2.0      72.0 / 80.0         570.0     0    25    25    25   25     494.0  86.7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1462.0  61066 / 67088  89278.3 / 98083.0     1458.0  99.7    10   0.7  1388.3   95.9  89524.3   64483      63.7    3024.2 / 3298.1     92685.5     0    15    16    19   50   89518.8  96.6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30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31/08/2009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2456] TOMATE SAFRAO                     SAFRA: 0809         MES/ANO: 0809       SEMANA: 342009           REMESSA: 24/08/2009 [MENSAL]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500.0  72000 / 80000  36000.0 / 40000.0     500.0  100.0    0.0  0.0    500.0 100.0  39000.0   78000       0.0       0.0 / 0.0        39000.0     0     0     0     0    0   39000.0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 30.0  18000 / 20000    540.0 / 600.0        30.0  100.0    0.0  0.0     30.0 100.0    570.0   19000       0.0       0.0 / 0.0          570.0     0     0     0     0    0     570.0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 99.0  50000 / 55000   4950.0 / 5445.0       99.0  100.0    0.0  0.0     99.0 100.0   5126.0   51778       0.0       0.0 / 0.0         5126.0     0     0     0     0    0    5126.0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270.0  38000 / 42000  10260.0 / 11340.0     270.0  100.0    0.0  0.0    270.0 100.0  10530.0   39000       0.0       0.0 / 0.0        10530.0     0     0     0     0    0   10530.0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468.0  47300 / 52200  22136.4 / 24429.6     468.0  100.0    0.0  0.0    468.0 100.0  23042.9   49237       0.0       0.0 / 0.0        23042.9     0     0     0     0    0   23042.9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117.0  38000 / 42000   4446.0 / 4914.0      117.0  100.0    0.0  0.0    117.0 100.0   4906.0   41932       0.0       0.0 / 0.0         4906.0     0     0     0     0    0    4906.0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110.0  80000 / 85000   8800.0 / 9350.0      110.0  100.0   20.0 18.2     90.0 100.0   5580.0   62000       0.0       0.0 / 0.0         5580.0     0     0     0     0    0    5580.0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 20.0  28000 / 30000    560.0 / 600.0        20.0  100.0    0.0  0.0     20.0 100.0    600.0   30000       0.0       0.0 / 0.0          600.0     0     0     0     0    0     600.0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236.0  50000 / 55000  11800.0 / 12980.0     236.0  100.0    0.0  0.0    236.0 100.0  17045.1   72225       0.0       0.0 / 0.0        17045.1     0     0     0     0    0   17045.0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258.0  60000 / 66000  15480.0 / 17028.0     258.0  100.0    0.0  0.0    258.0 100.0  16698.0   64721       0.0       0.0 / 0.0        16698.0     0     0     0     0    0   16698.0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25.0  50000 / 53000   1250.0 / 1325.0       25.0  100.0    4.0 16.0     21.0 100.0    890.0   42381       0.0       0.0 / 0.0          890.0     0     0     0     0    0     890.0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449.0  82000 / 90160  36818.0 / 40481.8     449.0  100.0    0.0  0.0    449.0 100.0  31587.0   70350       0.0       0.0 / 0.0        31587.0     0     0     0     0    0   31587.0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50.0  45000 / 50000   2250.0 / 2500.0       50.0  100.0    0.0  0.0     50.0 100.0   2250.0   45000       0.0       0.0 / 0.0         2250.0     0     0     0     0    0    2250.0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42.0  40000 / 42000   1680.0 / 1764.0       42.0  100.0    0.0  0.0     42.0 100.0   1764.0   42000       0.0       0.0 / 0.0         1764.0     0     0     0     0    0    1764.0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39.0  71000 / 79000   2769.0 / 3081.0       39.0  100.0    0.0  0.0     39.0 100.0   2225.0   57051       0.0       0.0 / 0.0         2225.0     0     0     0     0    0    2225.0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445.0  66500 / 73500  29592.5 / 32707.5     445.0  100.0    4.0  0.9    441.0 100.0  33578.2   76141       0.0       0.0 / 0.0        33578.2     0     0     0     0    0   33578.2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20.0  35000 / 38000    700.0 / 760.0        20.0  100.0    0.0  0.0     20.0 100.0    730.0   36500       0.0       0.0 / 0.0          730.0     0     0     0     0    0     730.0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20.0  50000 / 55000   1000.0 / 1100.0       20.0  100.0    0.0  0.0     20.0 100.0   1000.0   50000       0.0       0.0 / 0.0         1000.0     0     0     0     0    0    1000.0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3198.0  59735 / 65793 191031.9 / 210405.9    3198.0 100.0    28   0.9  3170.0  100.0 197122.2   62184       0.0       0.0 / 0.0       197122.2     0     0     0     0    0  197122.1 100.0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31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31/08/2009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041] CANA-DE-ACUCAR                    SAFRA: 0809         MES/ANO: 0809       SEMANA: 342009           REMESSA: 24/08/2009 [MENSAL]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17000  95000 / 10500  1615000 / 1785000     17000  100.0      0  0.0    7480   44.0   748000   100000     9520    904400 / 999600     1700000     0     0     0   100     0   748000   44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28500  85000 / 90000  2422500 / 2565000     28500  100.0      0  0.0   12825   45.0  1128600    88000    15675   1332375 / 1410750    2500163     0     0     0   100     0  1128600   45.1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 5780  52000 / 57000   300560 / 329460       5780  100.0      0  0.0    2500   43.3   142500    57000     3280    170560 / 186960      321260     0     0     0   100     0   142500   44.4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42000  90000 / 10000  3780000 / 4200000     42000  100.0      0  0.0   21000   50.0  1890000    90000    21000   1890000 / 1995000    3832500     0     0     0     0   100  1890000   49.3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 520  37000 / 41000    19240 / 21320         520  100.0      0  0.0     520  100.0    20280    39000        0         0 / 0            20280     0     0     0     0     0    20280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1580  57000 / 63000    90060 / 99540        1580  100.0      0  0.0    1580  100.0    90725    57421        0         0 / 0            90725     0     0     0     0     0    90725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   55  50000 / 55000     2750 / 3025           55  100.0      0  0.0      35   63.6     1820    52000       20      1020 / 1060          2860     0     0     0     0   100     1700   59.4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12730  80000 / 85000  1018400 / 1082050     12730  100.0      0  0.0    5729   45.0   479733    83745     7002    560120 / 595128     1057357     0   100     0     0     0   479733   45.4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64218  95800 / 10538  6152084 / 6767293     64218  100.0      0  0.0   38530   60.0  3822101    99198    25688   2460910 / 2707001    6406057     0     0    10    40    50  3822101   59.7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 193  50000 / 55000     9650 / 10615         193  100.0      0  0.0     193  100.0    10036    52000        0         0 / 0            10036     0     0     0     0     0     9530   95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64000  90000 / 97000  5760000 / 6208000     64000  100.0      0  0.0   31337   49.0  2820339    90000    32663   2939661 / 3168301    5874320     0     0     0     0   100  2820339   48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100000  80000 / 85000  8000000 / 8500000    100000  100.0      0  0.0   55000   55.0  4400000    80000    45000   3600000 / 3825000    8112500     0    40     0     0    60  4400000   54.2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405  47000 / 55000    19035 / 22275         405  100.0      0  0.0     365   90.1    19345    53000       40      1880 / 2200         21385     0   100     0     0     0    19345   90.5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125764  79200 / 88000  9960509 / 11067232   125764  100.0      0  0.0   56594   45.0  4640692    82000    69170   5478280 / 6086978   10423320     0   100     0     0     0  4640692   44.5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1620  38000 / 42000    61560 / 68040        1620  100.0      0  0.0    1620  100.0    63500    39198        0         0 / 0            63500     0     0     0     0     0    63500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  322  71250 / 78750    22943 / 25358         322  100.0      0  0.0     322  100.0    26600    82609        0         0 / 0            26600     0     0     0     0     0    26600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1257  55000 / 60000    69135 / 75420        1257  100.0      0  0.0    1257  100.0    70095    55764        0         0 / 0            70095     0     0     0     0     0    70095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177800  78000 / 85000 13868400 / 15113000   177800  100.0      0  0.0   97000   54.6  7982700    82296    80800   6302400 / 6868000   14567900     0    50     0     0    50  7980700   54.8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 250  36000 / 39000     9000 / 9750          250  100.0      0  0.0     250  100.0     9250    37000        0         0 / 0             9250     0     0     0     0     0     9300  100.5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643994  82580 / 89989 53180826 / 57952377   643994  100.0      0  0.0  334136   51.9 28366316   84894    309858  25641606 / 27845978  55110108     0    43     1    13    43 28363740   51.5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32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31/08/2009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091] FUMO                              SAFRA: 0809         MES/ANO: 0809       SEMANA: 342009           REMESSA: 24/08/2009 [MENSAL]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 308   2300 / 2500       708 / 770           308  100.0      0  0.0     308  100.0      665     2160        0         0 / 0              665     0     0     0     0     0      665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  250   1980 / 2280       495 / 570           250  100.0      0  0.0     250  100.0      505     2020        0         0 / 0              505     0     0     0     0     0      505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 4573   1840 / 2070      8414 / 9466         4573  100.0      0  0.0    4573  100.0     8231     1800        0         0 / 0             8231     0     0     0     0     0     8231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10985   2140 / 2370     23508 / 26034       10985  100.0      0  0.0   10985  100.0    23892     2175        0         0 / 0            23892     0     0     0     0     0    23892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8020   1900 / 2100     15238 / 16842        8020  100.0      0  0.0    8020  100.0    14215     1772        0         0 / 0            14215     0     0     0     0     0    14215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 5125   1900 / 2100      9738 / 10763        5125  100.0      0  0.0    5125  100.0    11165     2179        0         0 / 0            11165     0     0     0     0     0    11165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19000   1900 / 2100     36100 / 39900       19000  100.0      0  0.0   19000  100.0    36290     1910        0         0 / 0            36290     0     0     0     0     0    36290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1858   1800 / 1980      3344 / 3679         1858  100.0      0  0.0    1858  100.0     3517     1893        0         0 / 0             3517     0     0     0     0     0     3517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2475   1800 / 2000      4455 / 4950         2475  100.0      0  0.0    2475  100.0     4169     1684        0         0 / 0             4169     0     0     0     0     0     4169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 482   1650 / 1800       795 / 868           482  100.0      0  0.0     482  100.0      849     1761        0         0 / 0              849     0     0     0     0     0      849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13384   2000 / 2200     26768 / 29445       13384  100.0      0  0.0   13384  100.0    28856     2156        0         0 / 0            28856     0     0     0     0     0    28855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1700   2000 / 2200      3400 / 3740         1700  100.0      0  0.0    1700  100.0     3400     2000        0         0 / 0             3400     0     0     0     0     0     3400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 129   1900 / 2100       245 / 271           129  100.0      0  0.0     129  100.0      254     1969        0         0 / 0              254     0     0     0     0     0      254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6500   1850 / 2050     12025 / 13325        6500  100.0      0  0.0    6500  100.0    12025     1850        0         0 / 0            12025     0     0     0     0     0    12025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 74789   1942 / 2148    145234 / 160622      74789  100.0      0  0.0   74789  100.0   148034    1979         0         0 / 0           148034     0     0     0     0     0   148032  100.0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33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31/08/2009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230] MANDIOCA (INDUSTRIA+CONSUMO)      SAFRA: 0809         MES/ANO: 0809       SEMANA: 342009           REMESSA: 24/08/2009 [MENSAL]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 200  16000 / 18000     3200 / 3600          200  100.0      0  0.0     180   90.0     3060    17000       20       320 / 360           3400     0     0     0   100     0     3060   9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19500  18000 / 19000   351000 / 370500      19500  100.0      0  0.0   10725   55.0   198413    18500     8775    157950 / 166725      360750     0     0     0   100     0   198413   55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12725  24000 / 26000   305400 / 330850      12725  100.0      0  0.0   10800   84.9   264600    24500     1925     46200 / 50050       312725     0   100     0     0     0   264600   84.6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  810  20000 / 22000    16200 / 17820         810  100.0      0  0.0     486   60.0     9720    20000      324      6156 / 6804         16200     0     0     0    30    70     9720   6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4415  15400 / 17000    67991 / 75055        4415  100.0      0  0.0    2208   50.0    35982    16300     2208     33996 / 37528        71744     0    60     0    20    20    35982   50.2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9660  21000 / 23000   202860 / 222180       9660  100.0      0  0.0    9660  100.0   219730    22746        0         0 / 0           219730     0     0     0     0     0   219730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 1700  20000 / 22000    34000 / 37400        1700  100.0      0  0.0    1250   73.5    26250    21000      450      8550 / 9450         35250     0     0     0     0   100    25500   72.3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  900  17000 / 19000    15300 / 17100         900  100.0      0  0.0     810   90.0    14580    18000       90      1530 / 1710         16200     0     0     0     0   100    14580   9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2300  22000 / 24000    50600 / 55200        2300  100.0      0  0.0    1495   65.0    32890    22000      805     17710 / 19320        51405     0     0     0    30    70    32890   64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 1405  22100 / 24400    31051 / 34282        1405  100.0      0  0.0     980   69.8    25737    26262      425      9393 / 10370        35618     0     0     0    20    80    25737   72.3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1035  18000 / 20000    18630 / 20700        1035  100.0      0  0.0     518   50.0     9315    18000      518      9315 / 10350        19148     0     0     0     0   100     9315   48.6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 916  19000 / 21000    17404 / 19236         916  100.0      0  0.0     614   67.0    11661    19000      302      5743 / 6348         17706     0     0     0     0   100    11661   65.9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6000  20000 / 22000   120000 / 132000       6000  100.0      0  0.0    4200   70.0    92400    22000     1800     36000 / 39600       130200     0     0     0     0   100    92400   71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1220  15000 / 17000    18300 / 20740        1220  100.0      0  0.0    1098   90.0    18117    16500      122      1830 / 2074         20069     0   100     0     0     0    18117   90.3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65400  21000 / 23000  1373400 / 1504200     65400  100.0      0  0.0   22890   35.0   640920    28000    42510    892710 / 977730     1576140     0   100     0     0     0   640920   40.7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1744  18000 / 21000    31392 / 36624        1744  100.0      0  0.0    1744  100.0    34880    20000        0         0 / 0            34880     0     0     0     0     0    34880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 1100  14250 / 15250    15675 / 16775        1100  100.0      0  0.0    1100  100.0    16060    14600        0         0 / 0            16060     0     0     0     0     0    16060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18910  26000 / 28000   491660 / 529480      18910  100.0      0  0.0   18910  100.0   510570    27000        0         0 / 0           510570     0     0     0     0     0   510570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24583  21000 / 23000   516243 / 565409      24583  100.0      0  0.0   15500   63.1   341000    22000     9083    190743 / 208909      540826     0   100     0     0     0   341000   63.1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5000  16200 / 17900    81000 / 89500        5000  100.0      0  0.0       0    0.0        0        0     5000     81000 / 89500        85250     0     0     0     0   10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179523  20952 / 22831  3761306 / 4098651    179523  100.0      0  0.0  105167   58.6  2505884   23828     74356   1499145 / 1636827    4073871     0    74     0    13    13  2505134   61.5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34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31/08/2009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205] RAMI                              SAFRA: 0809         MES/ANO: 0809       SEMANA: 342009           REMESSA: 24/08/2009 [MENSAL]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  200   2300 / 2500       460 / 500           200  100.0      0  0.0     200  100.0      480     2400        0         0 / 0              480     0     0     0     0     0      480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 218   2200 / 2400       480 / 523           218  100.0      0  0.0     218  100.0      514     2358        0         0 / 0              514     0     0     0     0     0      514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   418   2248 / 2448       940 / 1023          418  100.0      0  0.0     418  100.0      994    2378         0         0 / 0              994     0     0     0     0     0      994  100.0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35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31/08/2009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7210] SERICICULTURA                     SAFRA: 0809         MES/ANO: 0809       SEMANA: 342009           REMESSA: 24/08/2009 [MENSAL]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 250    500 / 550        125 / 138           250  100.0      0  0.0     250  100.0      125      500        0         0 / 0              125     0     0     0     0     0      125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  765    450 / 500        344 / 383           765  100.0      0  0.0     765  100.0      331      433       -0         0 / 0              331     0     0     0     0     0      331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  512    500 / 550        256 / 282           512  100.0      0  0.0     512  100.0      247      482        0         0 / 0              247     0     0     0     0     0      247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  450    220 / 240         99 / 108           450  100.0      0  0.0     450  100.0       99      220        0         0 / 0               99     0     0     0     0     0       99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 221    360 / 400         80 / 88            221  100.0      0  0.0     221  100.0       94      424        0         0 / 0               94     0     0     0     0     0       94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  229    340 / 360         78 / 82            229  100.0      0  0.0     229  100.0       78      339        0         0 / 0               78     0     0     0     0     0       78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1239    390 / 430        483 / 533          1239  100.0      0  0.0    1239  100.0      532      429        0         0 / 0              532     0     0     0     0     0      531   99.9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  915    410 / 450        375 / 412           915  100.0      0  0.0     915  100.0      445      486        0         0 / 0              445     0     0     0     0     0      445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 352    415 / 455        146 / 160           352  100.0      0  0.0     352  100.0      143      406        0         0 / 0              143     0     0     0     0     0      143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 514    408 / 450        210 / 231           514  100.0      0  0.0     514  100.0      221      430        0         0 / 0              221     0     0     0     0     0      221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2900    470 / 530       1363 / 1537         2900  100.0      0  0.0    2900  100.0     1305      450        0         0 / 0             1305     0     0     0     0     0     1305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2000    470 / 520        940 / 1040         2000  100.0      0  0.0    2000  100.0      800      400        0         0 / 0              800     0     0     0     0     0      800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   5    500 / 550          2 / 2               5  100.0      0  0.0       5  100.0        2      400        0         0 / 0                2     0     0     0     0     0        2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  115    380 / 420         44 / 48            115  100.0      0  0.0     115  100.0       26      229        0         0 / 0               26     0     0     0     0     0       26   99.9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  62    380 / 420         24 / 26             62  100.0      0  0.0      62  100.0       25      403        0         0 / 0               25     0     0     0     0     0       25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1929    450 / 500        868 / 965          1929  100.0      0  0.0    1929  100.0      842      436        0         0 / 0              842     0     0     0     0     0      842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 12458    436 / 484       5437 / 6035        12458  100.0      0  0.0   12458  100.0     5314     427        -0         0 / 0             5314     0     0     0     0     0     5314  100.0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sectPr>
      <w:footerReference w:type="default" r:id="rId2"/>
      <w:type w:val="nextPage"/>
      <w:pgSz w:orient="landscape" w:w="16838" w:h="11906"/>
      <w:pgMar w:left="567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73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imples">
    <w:name w:val="Texto simples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31T20:07:00Z</dcterms:created>
  <dc:creator>seab</dc:creator>
  <dc:description/>
  <dc:language>en-US</dc:language>
  <cp:lastModifiedBy>seab</cp:lastModifiedBy>
  <cp:lastPrinted>2009-08-31T16:30:00Z</cp:lastPrinted>
  <dcterms:modified xsi:type="dcterms:W3CDTF">2009-08-31T20:08:00Z</dcterms:modified>
  <cp:revision>4</cp:revision>
  <dc:subject/>
  <dc:title/>
</cp:coreProperties>
</file>