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 442    5.0        0    0.0     1680   20.0      6718  80.0      0      0     30     5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   0    0.0      701   15.0     2102   45.0      1868  4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52  100.0         0    0.0        0    0.0        0    0.0       45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1291   12.0     2841   30.0     4261   45.0      2367  25.0      0      0      0     10     90           4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7990  100.0         0    0.0      799   10.0     3196   40.0      3995  5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 3803   15.0        0    0.0     5388   25.0     16164  75.0      0      0      0     40     60         3150    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854  100.0      3048   22.0        0    0.0        0    0.0     10806 100.0      0      0      0     50     50         2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1213   25.0        0    0.0        0    0.0      3638 10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   0    0.0        0    0.0        0    0.0      2673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78   40.0       117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 795   20.0      318   10.0      636   20.0      2226  70.0      0      0      0      0    100           5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 720   20.0     1728   60.0     1152   40.0         0   0.0      0      0      0      0    100          100    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7215  100.0     11312   13.0     6386    8.4    18492   24.4     51025  67.2     0.0   0.0    3.3   27.6   69.1         5340    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 660   5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1500   20.0     1200   20.0     3000   50.0      1800  30.0      0      0      0     30     70          341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8000  100.0     14400   80.0        0    0.0      360   10.0      3240  90.0      0      0      0      0    100        19226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40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18313   80.0        0    0.0     2289   50.0      2289  50.0      0      0      0      0    100        12000   4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1950  100.0     17368   80.0     2171   50.0     2171   50.0         0   0.0      0      0      0      0    100        10000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28600   88.0      780   20.0     1365   35.0      1755  45.0      0      0      0      0    100        17500   4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7670   95.0      140   15.0      512   55.0       279  30.0      0      0      0      0    100         8500   3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410  100.0      7446   60.0      496   10.0      993   20.0      3475  70.0      0      0      0     40     60         8600   4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09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570  100.0      9513   90.0        0    0.0     1057  100.0         0   0.0      0      0      0     10     90          85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343  100.0      1276   95.0        0    0.0       27   40.0        40  60.0      0      0      0      0    100         1320   8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 67   60.0        0    0.0       16   35.0        29  65.0      0      0      0      0    100           18   2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 8000   2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 63000   5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790  100.0      3601   95.0       38   20.0       28   15.0       123  65.0      0      0      0      0    100         1100   1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 9900   90.0      440   40.0      660   60.0         0   0.0      0      0      0      0    100         65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58666  100.0    227653   88.1     5265   17.1    12477   40.5     13030  42.3     0.0   0.0    0.0   12.6   87.4       168655   46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 77000   6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1820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320  100.0     66074  100.0        0    0.0        0    0.0         0   0.0      0      0      0      0      0       3100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04000   6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38837   98.0      142    5.0      567   20.0      2125  75.0      0      0      0      0    100       200000   2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0000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08375   85.0     1913   10.0     5738   30.0     11475  60.0      0      0      0      0    100       260000   3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5000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155000   4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5237  100.0     65237  100.0        0    0.0        0    0.0         0   0.0      0      0      0      0      0       170000   6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3350  100.0     59643   98.0      183   15.0      548   45.0       487  40.0      0      0      0      0    100       10089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9727  100.0     29727  100.0        0    0.0        0    0.0         0   0.0      0      0      0      0      0       107874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315  100.0     10315  100.0        0    0.0        0    0.0         0   0.0      0      0      0      0      0        25000   6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530   7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3953   99.0      224   30.0      261   35.0       261  35.0      0      0      0      0    100       160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79348   99.0        0    0.0      362   20.0      1449  80.0      0      0      0      0    100       480000   4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61634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64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4550   99.0      135   30.0      248   55.0        68  15.0      0      0      0      0    100       103000   4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9389  100.0   1208813   97.9     2596    9.9     7723   29.5     15865  60.6     0.0   0.0    0.0    0.0  100.0      3175345   50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270  100.0         0    0.0      927   10.0     5562   60.0      2781  3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     0    0.0    85500   30.0   128250   45.0     71250  25.0      0      0      5     35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650  100.0      2117    1.0    20953   10.0    62860   30.0    125720  60.0      0      0      5     65     30         220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  0    0.0    31500   35.0    40500   45.0     18000  2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7100  100.0     15930   30.0    11151   30.0    18585   50.0      7434  20.0      0      0      0      0    100         6000    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   0    0.0     1230   30.0     1230   30.0      1640  4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#    9600  100.0         0    0.0        0    0.0        0    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300  100.0         0    0.0     6060   20.0    12120   40.0     12120  40.0      0     10     40     3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900  100.0      5880   30.0     4116   30.0     5488   40.0      4116  30.0      0      0     30     35     35        11340   1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330  100.0         0    0.0      533   10.0     1599   30.0      3198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1440  100.0         0    0.0    44576   40.0    41233   37.0     25631  23.0      0      0     54     46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5000  100.0         0    0.0     9250    5.0    64750   35.0    111000  60.0      0     10     25     6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   0    0.0     1616   10.0     3231   20.0     11309  70.0      0     20     35     3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 480   25.0      216   15.0      504   35.0       720  50.0      0      0      0     60     40         160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9050  100.0       953    5.0     3620   20.0     3620   20.0     10859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5370  100.0      3554    1.0    70363   20.0    52772   15.0    228681  65.0      0      0      0     67     3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5992  100.0      4367    5.0    58078   70.0    20742   25.0      4148   5.0      0      0      0     10     90         4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1800   60.0     1200   40.0         0   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12277  100.0     33279    2.2   351488   24.0   464246   31.7    638606  43.6     0.0   2.3   13.2   49.9   34.6        25140    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190000   7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015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2800  100.0    452350  100.0        0    0.0        0    0.0         0   0.0      0      0      0      0      0       6100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3630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 850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320000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2950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710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310000   5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74463  100.0     74463  100.0        0    0.0        0    0.0         0   0.0      0      0      0      0      0       142000   7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7800  100.0     77800  100.0        0    0.0        0    0.0         0   0.0      0      0      0      0      0        92349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0811  100.0    240811  100.0        0    0.0        0    0.0         0   0.0      0      0      0      0      0       428258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3000  100.0    221400  100.0        0    0.0        0    0.0         0   0.0      0      0      0      0      0       225000   5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24985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220000   3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75500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21193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185000   7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705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05157  100.0   4000587  100.0        0    0.0        0    0.0         0   0.0     0.0   0.0    0.0    0.0    0.0      6023285   64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6000   75.0         0    0.0        0    0.0        0    0.0      6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000   13.7         0    0.0        0    0.0        0    0.0      6000 100.0    50.0  5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800  100.0         0    0.0        0    0.0    11160   20.0     446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5950   95.0         0    0.0        0    0.0        0    0.0     959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1271   98.0         0    0.0        0    0.0        0    0.0    131271 100.0     15     8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60000  100.0         0    0.0     8000    5.0    24000   15.0    1280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 40.0         0    0.0        0    0.0        0    0.0     36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8345   70.0         0    0.0        0    0.0    11669   20.0     46676  8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2100    5.0     3990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288   40.0         0    0.0        0    0.0        0    0.0      4288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382  100.0         0    0.0        0    0.0        0    0.0    10938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32000  100.0         0    0.0        0    0.0     3200   10.0     28800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42  100.0         0    0.0        0    0.0        0    0.0       14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1000   15.0         0    0.0        0    0.0     2100   10.0     18900  9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74900   96.0         0    0.0        0    0.0        0    0.0     749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24510   69.2         0    0.0     8000    1.0    54229    6.6    762281  92.5    22.2  77.0    0.8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 0    0.0       45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1773   50.0        0    0.0      443   25.0      1329  75.0      0      0      0      0    100        185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500   90.9       30   20.0       60   40.0        60  40.0      0      0      0      0    100        4575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675   75.0       34   15.0      124   55.0        68  30.0      0      0      0      0    100        1215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15   30.0        0    0.0       11   30.0        25  70.0      0     20      0     30     50          280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83   94.0         0    0.0        0    0.0        0    0.0        83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870  100.0      1777   95.0        0    0.0        9   10.0        84  90.0      0      0      0      0    100        550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 15    1.0     1188   80.0      297   20.0         0   0.0      0      0      0     50     50          2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951  100.0      6254   57.1     1252   26.7      944   20.1      2501  53.3     0.0  19.2    0.0   16.9   63.9       144640   6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22009                          REMESSA:  01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1300  100.0     91300  100.0        0    0.0        0    0.0         0   0.0      0      0      0      0      0       250527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5000  100.0    104995  100.0        0    0.0        0    0.0         0   0.0      0      0      0      0      0       1770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411000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5130  100.0     93370  100.0        0    0.0        0    0.0         0   0.0      0      0      0      0      0       222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3645  100.0     63625  100.0        0    0.0        0    0.0         0   0.0      0      0      0      0      0       168000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650  100.0     11650  100.0        0    0.0        0    0.0         0   0.0      0      0      0      0      0        270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7850  100.0     67850  100.0        0    0.0        0    0.0         0   0.0      0      0      0      0      0       150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7591  100.0     37591  100.0        0    0.0        0    0.0         0   0.0      0      0      0      0      0       1105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3390  100.0     12560  100.0        0    0.0        0    0.0         0   0.0      0      0      0      0      0        22496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1850  100.0     71850  100.0        0    0.0        0    0.0         0   0.0      0      0      0      0      0       19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9050  100.0    129050  100.0        0    0.0        0    0.0         0   0.0      0      0      0      0      0       44300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615  100.0     79815  100.0        0    0.0        0    0.0         0   0.0      0      0      0      0      0       16708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15  100.0      5995  100.0        0    0.0        0    0.0         0   0.0      0      0      0      0      0        128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53251  100.0   1135816  100.0        0    0.0        0    0.0         0   0.0     0.0   0.0    0.0    0.0    0.0      2859378   88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11:00Z</dcterms:created>
  <dc:creator>seab</dc:creator>
  <dc:description/>
  <dc:language>en-US</dc:language>
  <cp:lastModifiedBy>seab</cp:lastModifiedBy>
  <dcterms:modified xsi:type="dcterms:W3CDTF">2009-06-02T21:11:00Z</dcterms:modified>
  <cp:revision>2</cp:revision>
  <dc:subject/>
  <dc:title/>
</cp:coreProperties>
</file>