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1] ALGODAO           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300   2200 / 2400       660 / 720           300  100.0      0  0.0       0    0.0        0        0      300       660 / 720            690     0    70    3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 5   2200 / 2600        11 / 13              5  100.0      0  0.0       0    0.0        0        0        5         7 / 8                8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89   2500 / 2700      2223 / 2400          889  100.0      0  0.0       0    0.0        0        0      889      2223 / 2400          2311     0    90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330   2000 / 2200       660 / 726           330  100.0      0  0.0       0    0.0        0        0      330       660 / 726            693     0     0    30    7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207   2850 / 3150      3440 / 3802         1207  100.0      0  0.0       0    0.0        0        0     1207      3440 / 3802          3621     0     0    7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417   2900 / 3100      1209 / 1293          417  100.0      0  0.0       0    0.0        0        0      417      1209 / 1293          1251     0     5    80    1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56   2300 / 2500       129 / 140            56  100.0      0  0.0       0    0.0        0        0       56       128 / 140            134     0     0     5    50    4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 9   2000 / 2200        18 / 20              9  100.0      0  0.0       0    0.0        0        0        9        15 / 17              16     0     0    5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3213   2599 / 2837      8350 / 9114         3213  100.0      0  0.0       0    0.0        0       0      3213      8342 / 9106          8724     0    32    46    22     1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2] AMENDOIM SAFRA DAS AGUAS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142   2000 / 2200       284 / 312           142  100.0      0  0.0       0    0.0        0        0      142       284 / 312            298     0     0   10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30   1590 / 1770       207 / 230           130  100.0      0  0.0       0    0.0        0        0      130       207 / 230            218     0    70    2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365   1849 / 2041       675 / 745           365  100.0      0  0.0      75   20.5      140     1867      290       508 / 551            670     0     0     0    40    60       30    4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40   1200 / 1300        48 / 52             40  100.0      0  0.0       0    0.0        0        0       40        48 / 52              50     0     0     0    9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303   1720 / 1900       521 / 576           303  100.0      0  0.0       0    0.0        0        0      303       521 / 576            548     0     0     0    40    6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0   1400 / 1500        70 / 75             50  100.0      0  0.0       0    0.0        0        0       50        65 / 70              68     0    30    5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60   2000 / 2200       120 / 132            60  100.0      0  0.0      48   80.0       96     2000       12        24 / 26             121     0     0     0     0   100       40   33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71   2000 / 2200       142 / 156            71  100.0      0  0.0       0    0.0        0        0       71       142 / 156            149     0     0    30    6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55   1600 / 1700        88 / 94             55  100.0      0  0.0       0    0.0        0        0       55        83 / 97              9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574   1850 / 2025      1062 / 1162          574  100.0      0  0.0      11    2.0       22     1925      563      1041 / 1139          1112     0     0    40    49    11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15   2100 / 2200       242 / 253           115  100.0      0  0.0       0    0.0        0        0      115       242 / 253            247     0    20    6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1384   4000 / 4200      5536 / 5813         1384  100.0      0  0.0    1384  100.0     5462     3947        0         0 / 0             5462     0     0     0     0     0     546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60   1050 / 1150        63 / 69             60  100.0      0  0.0      18   30.0       11      600       42        32 / 36              44     0     0     0    30    70        3    6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 6   1000 / 1100         6 / 7               6  100.0      0  0.0       0    0.0        0        0        6         6 / 7                6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009   2700 / 3000      5424 / 6027         2009  100.0      0  0.0       0    0.0        0        0     2009      5424 / 6027          5726     0     0    5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100   3100 / 3300      3410 / 3630         1100  100.0      0  0.0       0    0.0        0        0     1100      2090 / 2310          2200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50    800 / 900         40 / 45             50  100.0      0  0.0       0    0.0        0        0       50        40 / 45              43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6514   2754 / 2975     17937 / 19378        6514  100.0      0  0.0    1536   23.6     5731    3730      4978     10756 / 11887        17052     0     3    30    51    16     5535   32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4] ARROZ DE SEQUEIRO 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300   2000 / 2200      2600 / 2860         1300  100.0      0  0.0       0    0.0        0        0     1300      2600 / 2860          273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1500   1590 / 1770      2385 / 2655         1500  100.0      0  0.0       0    0.0        0        0     1500      2385 / 2655          2520     0     5    25    7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450   1800 / 2000      2610 / 2900         1450  100.0    165 11.4       0    0.0        0        0     1285      1950 / 2300          2125     0     0    10    6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200   2100 / 2200      2520 / 2640         1200  100.0      0  0.0       0    0.0        0        0     1200      2016 / 2112          2064     0    70    3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426   1180 / 1300       503 / 554           426  100.0      0  0.0       0    0.0        0        0      426       503 / 554            528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638   1800 / 2000      1148 / 1276          638  100.0      0  0.0       0    0.0        0        0      638       667 / 737            702     0     0    20    6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800   2200 / 2400      3960 / 4320         1800  100.0      0  0.0       0    0.0        0        0     1800      3420 / 3780          3600     0    70    2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00   1800 / 2000      3600 / 4000         2000  100.0      0  0.0       0    0.0        0        0     2000      3200 / 3400          3300     0    40    35    2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420   1800 / 1980      4356 / 4792         2420  100.0      0  0.0       0    0.0        0        0     2420      4356 / 4792          4574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25   2130 / 2350     10703 / 11809        5025  100.0      0  0.0       0    0.0        0        0     5025      9648 / 10613        10131     0     0    50    4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650   1900 / 2100      1235 / 1365          650  100.0      0  0.0       0    0.0        0        0      650      1170 / 1300          123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394   1740 / 1980      2426 / 2760         1394  100.0      0  0.0       0    0.0        0        0     1394      2183 / 2484          2334     0    10    6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00   1700 / 1950       170 / 195           100  100.0      0  0.0       0    0.0        0        0      100       170 / 195            183     0    8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62   1775 / 1935       110 / 120            62  100.0      0  0.0       0    0.0        0        0       62       110 / 120            115     0     0   10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200   1750 / 1960       350 / 392           200  100.0      0  0.0       0    0.0        0        0      200       260 / 290            275     0    10    50    3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540   1700 / 1900       918 / 1026          540  100.0      0  0.0       0    0.0        0        0      540       918 / 1026           972     0    10    8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42   1950 / 2150       667 / 735           342  100.0      0  0.0       0    0.0        0        0      342       666 / 735            701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62    900 / 1000        56 / 62             62  100.0      0  0.0       0    0.0        0        0       62        25 / 37              31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800   1800 / 2000      6840 / 7600         3800  100.0      0  0.0       0    0.0        0        0     3800      6840 / 7600          722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4909   1893 / 2090     47157 / 52061       24909  100.0    165  0.7       0    0.0        0       0     24744     43086 / 47590        45338     0    21    24    47     7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05] ARROZ IRRIGADO    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32   5500 / 6000       176 / 192            32  100.0      0  0.0       0    0.0        0        0       32       176 / 192            184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100   5460 / 6000       546 / 600           100  100.0      0  0.0       0    0.0        0        0      100       546 / 600            573     0     0    30    6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209   6651 / 7349      1390 / 1536          209  100.0      0  0.0       0    0.0        0        0      209      1390 / 1536          1463     0     0     0    95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400   4700 / 5000      1880 / 2000          400  100.0      0  0.0       0    0.0        0        0      400      1504 / 1600          1552     0    8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945   5090 / 5600      4810 / 5292          945  100.0      0  0.0       0    0.0        0        0      945      4810 / 5292          5051     0     0    60    4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143   5220 / 5820       746 / 832           143  100.0      0  0.0       0    0.0        0        0      143       746 / 832            789     0     5    75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70   5500 / 6000       385 / 420            70  100.0      0  0.0       0    0.0        0        0       70       385 / 420            40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450   5500 / 5800      7975 / 8410         1450  100.0      0  0.0       0    0.0        0        0     1450      7975 / 8410          8193     0    90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14047   5510 / 6090     77399 / 85546       14047  100.0      0  0.0    2809   20.0    16854     5999    11238     61919 / 68437        82032     0     0    50    20    30    10148   12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290   4850 / 5150      1407 / 1494          290  100.0      0  0.0       0    0.0        0        0      290      1406 / 1493          1450     0     0     0    30    7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1239   5000 / 5500      6195 / 6815         1239  100.0      0  0.0     310   25.0     1549     5000      929      4646 / 5111          6427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8925   5438 / 5978    102909 / 113136      18925  100.0      0  0.0    3119   16.5    18403    5900     15806     85504 / 93923       108116     0    11    41    23    25    10148    9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8800   1000 / 1100      8800 / 9680         8800  100.0      0  0.0       0    0.0        0        0     8800      8800 / 9680          924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670    840 / 980       3923 / 4577         4670  100.0      0  0.0       0    0.0        0        0     4670      3923 / 4577          425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52   1201 / 1298       543 / 587           452  100.0      0  0.0       0    0.0        0        0      452       495 / 545            52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0760   1100 / 1200     11836 / 12912       10760  100.0      0  0.0       0    0.0        0        0    10760     11836 / 12912        12374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8800   1140 / 1260     10032 / 11088        8800  100.0      0  0.0       0    0.0        0        0     8800     10032 / 11088        1056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5356   1200 / 1320     30427 / 33470       25356  100.0      0  0.0       0    0.0        0        0    25356     30427 / 33470        31949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5463   1000 / 1100     15463 / 17009       15463  100.0      0  0.0       0    0.0        0        0    15463     15463 / 17009        16236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916   1100 / 1200      5408 / 5899         4916  100.0      0  0.0       0    0.0        0        0     4916      5408 / 5899          5653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958   1000 / 1100      2958 / 3254         2958  100.0      0  0.0       0    0.0        0        0     2958      2958 / 3254          3106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200   1400 / 1600       280 / 320           200  100.0      0  0.0       0    0.0        0        0      200       280 / 320            30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4026   1650 / 1800      6643 / 7247         4026  100.0      0  0.0       0    0.0        0        0     4026      6643 / 7247          6945     0     0    30    7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3600    650 / 720       2340 / 2592         3600  100.0      0  0.0       0    0.0        0        0     3600      2340 / 2592          2466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90001   1096 / 1207     98652 / 108634      90001  100.0      0  0.0       0    0.0        0       0     90001     98605 / 108593      103599     0    17     1    81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3] FEIJAO SAFRA DA SECA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#       1500   1620 / 1780      2430 / 2670          450   30.0      0  0.0       0    0.0        0        0     1500      2430 / 2670          2550    40    6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#       7000   1400 / 1550      9800 / 10850        2800   40.0      0  0.0       0    0.0        0        0     7000      9800 / 10850        10325    60    4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4500   1700 / 1900     24650 / 27550        4300   29.7      0  0.0       0    0.0        0        0    14500     24650 / 27550        2610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#        350    550 / 600        193 / 210           105   30.0      0  0.0       0    0.0        0        0      350       193 / 210            201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#      20000   1600 / 1770     32000 / 35400        3000   15.0      0  0.0       0    0.0        0        0    20000     32000 / 35400        337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#      18000   1800 / 2000     32400 / 36000        3600   20.0      0  0.0       0    0.0        0        0    18000     32400 / 36000        34200    70    3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#      30500   1300 / 1400     39650 / 42700       12200   40.0      0  0.0       0    0.0        0        0    30500     39650 / 42700        41175    80    2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#      17900   1400 / 1500     25060 / 26850       14678   82.0      0  0.0       0    0.0        0        0    17900     25060 / 26850        25955    18    70    12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#      15000   1700 / 1850     25500 / 27750         750    5.0      0  0.0       0    0.0        0        0    15000     25500 / 27750        26625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6000   1300 / 1430     20800 / 22880       16000  100.0      0  0.0       0    0.0        0        0    16000     20800 / 22880        2184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4500   1390 / 1530      6255 / 6885         1440   32.0      0  0.0       0    0.0        0        0     4500      6255 / 6885          6570    70    3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#       1343   1200 / 1320      1612 / 1773         1074   80.0      0  0.0       0    0.0        0        0     1343      1612 / 1773          1692    13    53    34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12    480 / 540         54 / 60              0    0.0      0  0.0       0    0.0        0        0      112        54 / 60              57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#      36000   1700 / 1800     61200 / 64800       16200   45.0      0  0.0       0    0.0        0        0    36000     61200 / 64800        63000    60    4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 55000   2100 / 2300    115500 / 126500      33000   60.0      0  0.0       0    0.0        0        0    55000    115500 / 126500      121000    40    6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#       2500   1500 / 1700      3750 / 4250         1200   48.0      0  0.0       0    0.0        0        0     2500      3750 / 4250          40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#       7000   1100 / 1400      7700 / 9800          840   12.0      0  0.0       0    0.0        0        0     7000      7700 / 9800          875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247205   1653 / 1808    408553 / 446928     111637   45.2      0  0.0       0    0.0        0       0    247205    408553 / 446928      427740    43    55     2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2] FEIJAO SAFRA DAS AGUAS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2990   1520 / 1680      4545 / 5023         2990  100.0      0  0.0    2700   90.3     2700     1000      290       290 / 319           3005     0     0     0    60    40      601   2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800   1350 / 1550      6480 / 7440         4800  100.0      0  0.0    3360   70.0     3595     1070     1440      1944 / 2232          5683     0     0     0     0   100     3410   6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3206   1900 / 2100     25091 / 27733       13206  100.0    775  5.9   12301   99.0    17836     1450      130       247 / 273          18096     0     0     0     0   100    13500   74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700    900 / 1000      1530 / 1700         1700  100.0      0  0.0    1700  100.0     1530      900        0         0 / 0             1530     0     0     0     0     0     15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9551   1735 / 1910     85971 / 94642       49551  100.0      0  0.0   34686   70.0    34512      995    14865     13379 / 15609        49006     0     0     0     0   100    18000   36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6650   1800 / 2000     11970 / 13300        6650  100.0    350  5.3    6300  100.0     5750      913        0         0 / 0             5750     0     0     0     0     0     4500   7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44500   1300 / 1400     57850 / 62300       44500  100.0   1000  2.2   36500   83.9    32850      900     7000      5250 / 5950         38450     0     0    15    35    50    13500   3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54000   1500 / 1700     81000 / 91800       54000  100.0   1800  3.3   33930   65.0    29858      880    18270     14616 / 17539        45936     0     0     0    22    78    20000   43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1930   1700 / 1870     54281 / 59709       31930  100.0   3193 10.0   28737  100.0    34484     1200        0         0 / 0            34484     0     0     0     0     0    28500   82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9104   1300 / 1440     37835 / 41910       29104  100.0      0  0.0   29104  100.0    34400     1182        0         0 / 0            34400     0     0     0     0     0    30000   87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7170   1650 / 1800     11831 / 12906        7170  100.0    640  8.9    6000   91.9     5400      900      530       477 / 501           5889     0     0     0     0   100     2356   4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2051    900 / 1200      1846 / 2461         2051  100.0      0  0.0    2051  100.0     1862      908        0         0 / 0             1862     0     0     0     0     0     186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97    750 / 830        148 / 164           197  100.0      0  0.0     197  100.0      148      750        0         0 / 0              148     0     0     0     0     0      148  10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30    540 / 660         70 / 86            130  100.0      0  0.0      32   24.6       21      656       98        53 / 65              80     0     0     0    10    90       19   23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90    630 / 700        120 / 133           190  100.0      0  0.0      57   30.0       37      649      133        84 / 93             125     0     0     0     0   100       22   17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2000   1700 / 1850     20400 / 22200       12000  100.0      0  0.0    8400   70.0     8400     1000     3600      3600 / 4320         12360     0     0     0    30    70     5500   44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67142   1900 / 2100    127570 / 140998      67142  100.0   7500 11.2   44732   75.0    49205     1100    14911     15581 / 17222        65606     0     0     0    30    70    25000   38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579   1500 / 1700      2369 / 2684         1579  100.0      0  0.0    1579  100.0     2131     1350        0         0 / 0             2131     0     0     0     0     0     1950   91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500    600 / 700       1500 / 1750         2500  100.0      0  0.0    2500  100.0     1250      500        0         0 / 0             1250     0     0     0     0     0     12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31000   1500 / 1600     46500 / 49600       31000  100.0    300  1.0    3684   12.0     4421     1200    27016     21589 / 23742        27086     0     0    40    40    20      200    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362390   1597 / 1762    578906 / 638539     362390  100.0  15558  4.3  258549   74.5   270390    1046     88283     77110 / 87864       352878     0     0    13    26    61   171847   48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12] GIRASSOL DE PRIMAVERA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20   1300 / 1400        26 / 28             20  100.0      0  0.0      20  100.0       45     2250        0         0 / 0               45     0     0     0     0     0       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 20   1300 / 1400        26 / 28             20  100.0      0  0.0      20  100.0       45    2250         0         0 / 0               45     0     0     0     0     0       4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2] MAMONA            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20   1900 / 2100        38 / 42             20  100.0      0  0.0       0    0.0        0        0       20        38 / 42              4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20   1500 / 1600        30 / 32             20  100.0      0  0.0       0    0.0        0        0       20        30 / 32              31     0    20    7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20   1600 / 1800        32 / 36             20  100.0      0  0.0       0    0.0        0        0       20        32 / 36              34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154   2000 / 2200       308 / 339             0    0.0      0  0.0       0    0.0        0        0      154       308 / 339            323     0     0    35    60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70   1500 / 2000       255 / 340           170  100.0      0  0.0       0    0.0        0        0      170       255 / 340            298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384   1727 / 2054       663 / 789           230   59.9      0  0.0       0    0.0        0       0       384       663 / 789            726     0    10     6    83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9] MILHO SAFRA NORMAL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23000   7300 / 8000    167900 / 184000      23000  100.0      0  0.0       0    0.0        0        0    23000    109135 / 119600      114368     0    40    50    1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55000   8000 / 9000    440000 / 495000      55000  100.0      0  0.0       0    0.0        0        0    55000    272800 / 306900      289850     0     0     0    20    8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72720   8400 / 9300    610848 / 676296      72720  100.0   4575  6.3    2000    2.9     8000     4000    66145    372155 / 409107      398631     0     0     0    15    85     1500    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5000   6000 / 7000    270000 / 315000      45000  100.0      0  0.0       0    0.0        0        0    45000    135000 / 157500      146250     0     0    20    6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141670   6360 / 7030    901021 / 995940     141670  100.0      0  0.0       0    0.0        0        0   141670    675766 / 746955      711361     0     0    50    3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31450   6200 / 6800    814990 / 893860     131450  100.0  12500  9.5    7137    6.0    31403     4400   111813    350534 / 387432      400386     0     0     0    40    60    15000    3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27500   6100 / 6400    777750 / 816000     127500  100.0      0  0.0       0    0.0        0        0   127500    650250 / 688500      669375     0    10    25    55    10     8000    1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72500   5400 / 6000    391500 / 435000      72500  100.0    400  0.6       0    0.0        0        0    72100    273980 / 302820      288400     0     3    20    62    1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75992   6000 / 6600    455952 / 501547      75992  100.0   5320  7.0       0    0.0        0        0    70672    424032 / 466435      445234     0     0    20    5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5055   5500 / 6050    357803 / 393583      65055  100.0      0  0.0       0    0.0        0        0    65055    276558 / 304124      290341     0     0    5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61790   6300 / 6800    389277 / 420172      61790  100.0      0  0.0       0    0.0        0        0    61790    291959 / 315129      303544     0     0    50    4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29727   6840 / 7560    203333 / 224736      29727  100.0      0  0.0       0    0.0        0        0    29727    122000 / 134842      128421     0     0    30    65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10315   6100 / 6700     62922 / 69111       10315  100.0      0  0.0       0    0.0        0        0    10315     38166 / 42292        40229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245   2800 / 3000       686 / 735           245  100.0      0  0.0       0    0.0        0        0      245       652 / 698            675     0     0     0    60    4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5420   3150 / 3450     17073 / 18699        5420  100.0      0  0.0       0    0.0        0        0     5420     11951 / 13089        12520     0     0    25    50    2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2000   7000 / 7500    504000 / 540000      72000  100.0      0  0.0    2160    3.0    13000     6019    69840    384120 / 433008      421564     0     0    20    6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91080   7315 / 8085   1397750 / 1544882    191080  100.0   9000  4.7       0    0.0        0        0   182080    934070 / 1032394     983232     0     0    10    70    2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36580   7500 / 7900    274350 / 288982      36580  100.0      0  0.0       0    0.0        0        0    36580    153782 / 169987      161885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8728   3600 / 4000     31421 / 34912        8728  100.0    250  2.9       0    0.0        0        0     8478     22891 / 24586        23738     0     0     0    7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45000   5500 / 6200    247500 / 279000      45000  100.0      0  0.0       0    0.0        0        0    45000    160875 / 181350      171113     0     0    60    4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270772   6544 / 7183   8316075 / 9127454   1270772  100.0  32045  2.5   11297    0.9    52403    4639   1227430   5660675 / 6236747    6001114     0     2    23    46    29    24500    0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                                           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2000   3800 / 4200     45600 / 50400           0    0.0      0  0.0       0    0.0        0        0    12000     45600 / 50400        48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271000   3800 / 4260   1029800 / 1154460     13550    5.0      0  0.0       0    0.0        0        0   271000   1029800 / 1154460    109213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195000   4400 / 4800    858000 / 936000       9750    5.0      0  0.0       0    0.0        0        0   195000    858000 / 936000      89700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20000   3400 / 3760    408000 / 451200          0    0.0      0  0.0       0    0.0        0        0   120000    408000 / 451200      4296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#      70000   3800 / 4200    266000 / 294000      31500   45.0      0  0.0       0    0.0        0        0    70000    266000 / 294000      28000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#       4500   2400 / 2600     10800 / 11700         450   10.0      0  0.0       0    0.0        0        0     4500     10800 / 11700        1125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#      10000   3200 / 3600     32000 / 36000        9000   90.0      0  0.0       0    0.0        0        0    10000     32000 / 36000        34000    20    8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0000   3800 / 4200    114000 / 126000       1500    5.0      0  0.0       0    0.0        0        0    30000    114000 / 126000      1200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45000   4000 / 4500    180000 / 202500          0    0.0      0  0.0       0    0.0        0        0    45000    180000 / 202500      19125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6100   3350 / 3700     20435 / 22570         915   15.0      0  0.0       0    0.0        0        0     6100     20435 / 22570        21503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11915   4500 / 4920    503618 / 550622          0    0.0      0  0.0       0    0.0        0        0   111915    503618 / 550622      52712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#     190000   3700 / 3800    703000 / 722000       1900    1.0      0  0.0       0    0.0        0        0   190000    703000 / 722000      71250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0000   3150 / 3400     63000 / 68000           0    0.0      0  0.0       0    0.0        0        0    20000     63000 / 68000        65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#       2000   4500 / 5000      9000 / 10000         100    5.0      0  0.0       0    0.0        0        0     2000      9000 / 10000         95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 26000   3600 / 4000     93600 / 104000       7800   30.0      0  0.0       0    0.0        0        0    26000     93600 / 104000       98800    40    6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#     320267   4200 / 4600   1345121 / 1473228     12000    3.7      0  0.0       0    0.0        0        0   320267   1345121 / 1473228    1409175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10000   4000 / 4500    440000 / 495000          0    0.0      0  0.0       0    0.0        0        0   110000    440000 / 495000      467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#       3000   2200 / 2400      6600 / 7200         1200   40.0      0  0.0       0    0.0        0        0     3000      6600 / 7200          690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546782   3962 / 4341   6128574 / 6714880     89665    5.8      0  0.0       0    0.0        0       0   1546782   6128574 / 6714880    6421727    62    38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2] SOJA SAFRA NORMAL 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94000   2900 / 3200    272600 / 300800      94000  100.0      0  0.0       0    0.0        0        0    94000    218080 / 240640      229360     0     0    5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562000   2850 / 3150   1601700 / 1770300    562000  100.0      0  0.0       0    0.0        0        0   562000   1265343 / 1398537    1331940     0    17    50    30     3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452900   3100 / 3400   1403990 / 1539860    452900  100.0   1550  0.3   12000    2.7    11900      992   439350    931422 / 1030275     992749     0     0    10    55    35     1000    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260000   2700 / 2900    702000 / 754000     260000  100.0      0  0.0       0    0.0        0        0   260000    491400 / 527800      509600     0    20    5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7787   3100 / 3350    148140 / 160086      47787  100.0      0  0.0       0    0.0        0     3100    47787    148140 / 160086      154113     0    50    5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89060   3040 / 3360    574742 / 635242     189060  100.0   2000  1.1       0    0.0        0        0   187060    426497 / 471391      448944     0    25    35    25    15     5000    1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80500   2800 / 3000    505400 / 541500     180500  100.0      0  0.0       0    0.0        0        0   180500    487350 / 523450      505400     0    45    40    14     1    80000   15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81000   2600 / 2900    210600 / 234900      81000  100.0    500  0.6       0    0.0        0        0    80500    193200 / 205275      199238     0    20    55    2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198268   2900 / 3190    574977 / 632475     198268  100.0   6000  3.0       0    0.0        0        0   192268    557577 / 613335      585456     0    10    40    40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74000   2800 / 3080    207200 / 227920      74000  100.0      0  0.0       0    0.0        0        0    74000    184985 / 203373      194179     0    40    4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75440   3000 / 3200    226320 / 241408      75440  100.0      0  0.0       0    0.0        0        0    75440    192372 / 205197      198785     0     0    5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240881   2850 / 3150    686511 / 758775     240881  100.0      0  0.0       0    0.0        0        0   240881    549209 / 622196      585702     0    30    40    3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223000   2800 / 3000    624400 / 669000     223000  100.0      0  0.0       0    0.0        0        0   223000    423700 / 468300      446000     0     0    45    45    1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3327   2480 / 2730     57851 / 63683       23327  100.0      0  0.0       0    0.0        0        0    23327     49173 / 54130        51652     0     0    55    45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237000   2700 / 3000    639900 / 711000     237000  100.0      0  0.0       0    0.0        0        0   237000    616200 / 663600      639900     0     5    45    45     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438100   3090 / 3410   1353729 / 1493921    438100  100.0      0  0.0       0    0.0        0        0   438100   1353729 / 1493921    1423825     0    8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441830   2900 / 3200   1281307 / 1413856    441830  100.0      0  0.0   22092    5.0    23859     1080   419739    889006 / 982608      959666     0     0     0    50    50     5090    0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42250   2900 / 3100    412525 / 440975     142250  100.0   2540  1.8    1397    1.0     2916     2087   138313    273860 / 302905      291298     0     0    10    75    15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42000   2800 / 3000    117600 / 126000      42000  100.0      0  0.0       0    0.0        0        0    42000    111720 / 119700      115710     0    80    20     0     0     5600    4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4003343   2898 / 3176  11601492 / 12715701  4003343  100.0  12590  0.3   35489    0.9    38675    1090   3955264   9362962 / 10286719   9863515     0    21    32    34    12    96690    1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3] SOJA SAFRINHA     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3000   1500 / 1650      4500 / 4950           99    3.3      0  0.0       0    0.0        0        0     3000      4500 / 4950          4725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#      15000   2100 / 2300     31500 / 34500        3000   20.0      0  0.0       0    0.0        0        0    15000     31500 / 34500        330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#       2200   2200 / 2400      4840 / 5280         1800   81.8      0  0.0       0    0.0        0        0     2200      4840 / 5280          506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1100   1800 / 2100      1980 / 2310         1100  100.0      0  0.0       0    0.0        0        0     1100      1980 / 2310          214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440   1770 / 1950      4319 / 4758         1000   41.0      0  0.0       0    0.0        0        0     2440      4319 / 4758          4538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15000   1800 / 2000     27000 / 30000           0    0.0      0  0.0       0    0.0        0        0    15000     27000 / 30000        285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  2000   2850 / 3150      5700 / 6300         1200   60.0      0  0.0       0    0.0        0        0     2000      5700 / 6300          600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7500   1500 / 1700     11250 / 12750           0    0.0      0  0.0       0    0.0        0        0     7500     11250 / 12750        1200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200   1500 / 1700       300 / 340             0    0.0      0  0.0       0    0.0        0        0      200       300 / 340            320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#       4000   1800 / 2000      7200 / 8000         2000   50.0      0  0.0       0    0.0        0        0     4000      7200 / 8000          7600    50    5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52440   1880 / 2082     98589 / 109188      10199   19.4      0  0.0       0    0.0        0       0     52440     98589 / 109188      103888    62    38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401] SORGO DE PRIMAVERA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  0      0 / 0            0 / 0               0    0.0      0  0.0       0    0.0        0       0         0         0 / 0                0     0     0     0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0] BATATA SAFRA DA SECA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450.0  17000 / 19000   7650.0 / 8550.0        0.0    0.0    0.0  0.0      0.0   0.0      0.0       0     450.0    7650.0 / 8550.0      810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371.0  28000 / 30000  10388.0 / 11130.0       0.0    0.0    0.0  0.0      0.0   0.0      0.0       0     371.0   10388.0 / 11130.0    10759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3900.0  18900 / 20900  73710.0 / 81510.0       0.0    0.0    0.0  0.0      0.0   0.0      0.0       0    3900.0   73710.0 / 81510.0    7761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#     1650.0  29000 / 31000  47850.0 / 51150.0    1300.0   78.8    0.0  0.0      0.0   0.0      0.0       0    1650.0   47850.0 / 51150.0    49500.0    10    45     0    45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#      900.0  20000 / 22000  18000.0 / 19800.0     225.0   25.0    0.0  0.0      0.0   0.0      0.0       0     900.0   18000.0 / 19800.0    18900.0    40    6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#       50.0  18000 / 20000    900.0 / 1000.0        5.0   10.0    0.0  0.0      0.0   0.0      0.0       0      50.0     900.0 / 1000.0       950.0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21.0  28000 / 31000   3388.0 / 3751.0        0.0    0.0    0.0  0.0      0.0   0.0      0.0       0     121.0    3388.0 / 3751.0      3569.5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00.0  24000 / 26000  16800.0 / 18200.0       0.0    0.0    0.0  0.0      0.0   0.0      0.0       0     700.0   16800.0 / 18200.0    1750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#     1700.0  28500 / 31500  48450.0 / 53550.0    1190.0   70.0    0.0  0.0      0.0   0.0      0.0       0    1700.0   48450.0 / 53550.0    51000.0    40    6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#     1500.0  18000 / 20000  27000.0 / 30000.0      75.0    5.0    0.0  0.0      0.0   0.0      0.0       0    1500.0   27000.0 / 30000.0    28500.0   10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1342.0  22407 / 24567 254136.0 / 278641.0    2795.0  24.6     0   0.0     0.0    0.0      0.0       0   11342.0  254136.0 / 278641.0  266388.5    28    51     0    21    0       0.0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1] BATATA SAFRA DAS AGUAS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7425.0  19600 / 21600 145530.0 / 160380.0   7425.0  100.0    0.0  0.0   6311.3  85.0 126225.0   20000    1113.8    2450.3 / 17498.1   136199.2     0     0     0     0  100  130000.0  9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209.0   9500 / 10500   1985.5 / 2194.5      209.0  100.0    0.0  0.0    209.0 100.0   2090.0   10000       0.0       0.0 / 0.0         2090.0     0     0     0     0    0     400.0  1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400.0  33000 / 35000  46200.0 / 49000.0    1400.0  100.0    0.0  0.0    850.0  60.7  26350.0   31000     550.0   15400.0 / 16500.0    42300.0     0     0     0    40   60   26100.0  6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950.0  26000 / 28000  24700.0 / 26600.0     950.0  100.0    0.0  0.0    921.5  97.0  22484.6   24400      28.5     661.2 / 723.9      23177.2     0     0     0     0  100   22000.0  94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0.0  25000 / 27500   3000.0 / 3300.0      120.0  100.0    0.0  0.0     60.0  50.0   1440.0   24000      60.0    1500.0 / 1650.0      3015.0     0     0     0    30   70    1440.0  47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41.0   8100 / 9000     332.1 / 369.0        41.0  100.0    0.0  0.0     20.5  50.0    175.3    8550      20.5     166.1 / 184.5        350.6     0     0     0    40   60     175.0  4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500.0  24000 / 26000  12000.0 / 13000.0     500.0  100.0    0.0  0.0    200.0  40.0   4800.0   24000     300.0    7200.0 / 7800.0     12300.0     0     0     0    50   50    3500.0  2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2104.0  30500 / 33500  64172.0 / 70484.0    2104.0  100.0    0.0  0.0   1683.2  80.0  43763.2   26000     420.8   10393.8 / 11487.8    54704.0     0     0     0     0  100   43763.2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2200.0  25500 / 27500  56100.0 / 60500.0    2200.0  100.0    0.0  0.0   2200.0 100.0  42460.0   19300       0.0       0.0 / 0.0        42460.0     0     0     0     0    0   42500.0 10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4999.0  23666 / 25794 354969.6 / 386877.5   14999.0 100.0     0   0.0 12505.5   83.4 270788.1   21654    2493.6   37771.3 / 55844.4   317595.9     0     0     0    16   84  270878.2  85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90] CEBOLA            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30.0  32000 / 35000   4160.0 / 4550.0      130.0  100.0    0.0  0.0    130.0 100.0   4550.0   35000       0.0       0.0 / 0.0         4550.0     0     0     0     0    0    45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8.0   7778 / 8278     140.0 / 149.0        18.0  100.0    0.0  0.0     18.0 100.0    152.0    8444       0.0       0.0 / 0.0          152.0     0     0     0     0    0     152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22.0   9000 / 10000    198.0 / 220.0        22.0  100.0    0.0  0.0     22.0 100.0    209.0    9500       0.0       0.0 / 0.0          209.0     0     0     0     0    0     209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4849.0  17050 / 18850  82675.5 / 91403.7    4849.0  100.0    0.0  0.0   4364.1  90.0  69825.6   16000     484.9    8267.5 / 9140.4     78529.6     0     0     0     0  100   30000.0  3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95.0   9500 / 10500   1852.5 / 2047.5      195.0  100.0    0.0  0.0    195.0 100.0   1950.0   10000       0.0       0.0 / 0.0         1950.0     0     0     0     0    0    1800.0  92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10.0  14000 / 15000   2940.0 / 3150.0      210.0  100.0    0.0  0.0    195.0  92.9   2730.0   14000      15.0     210.0 / 225.0       2947.5     0     0     0     0  100    1250.0  42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1350.0  19000 / 22000  25650.0 / 29700.0    1350.0  100.0    0.0  0.0   1350.0 100.0  27540.0   20400       0.0       0.0 / 0.0        27540.0     0     0     0     0    0   16500.0  5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41.0  20000 / 22000    820.0 / 902.0        41.0  100.0    0.0  0.0     41.0 100.0    902.0   22000       0.0       0.0 / 0.0          902.0     0     0     0     0    0     800.0  88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107.0  23850 / 26505   2552.0 / 2836.0      107.0  100.0    0.0  0.0    107.0 100.0   2735.0   25561       0.0       0.0 / 0.0         2735.0     0     0     0     0    0    2200.0  8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53.0   5500 / 5600     291.5 / 296.8        53.0  100.0    0.0  0.0     47.7  90.0    286.2    6000       5.3      29.1 / 29.7         315.6     0     0     0    15   85     286.0  90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38.0   7000 / 7800     266.0 / 296.4        38.0  100.0    0.0  0.0     38.0 100.0    266.0    7000       0.0       0.0 / 0.0          266.0     0     0     0     0    0     150.0  5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38.0  14250 / 15250   1966.5 / 2104.5      138.0  100.0    0.0  0.0    138.0 100.0   2484.0   18000       0.0       0.0 / 0.0         2484.0     0     0     0     0    0     800.0  32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140.0  15000 / 18000   2100.0 / 2520.0      140.0  100.0    0.0  0.0    140.0 100.0   2100.0   15000       0.0       0.0 / 0.0         2100.0     0     0     0     0    0    1400.0  66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7291.0  17228 / 19226 125611.9 / 140175.9    7291.0 100.0     0   0.0  6785.8   93.1 115729.8   17055     505.2    8506.7 / 9395.0    124680.7     0     0     0     0  100   60097.0  48.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30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456] TOMATE SAFRAO     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500.0  72000 / 80000  36000.0 / 40000.0     500.0  100.0   25.0  5.0    380.0  80.0  29640.0   78000      95.0    6498.0 / 7220.0     36499.0     0     0     0    10   90   29640.0  81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30.0  18000 / 20000    540.0 / 600.0        30.0  100.0    0.0  0.0      3.0  10.0     57.0   19000      27.0     486.0 / 540.0        570.0     0     0     0    60   40      57.0  1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00.0  58170 / 62180   5817.0 / 6218.0      100.0  100.0    0.0  0.0    100.0 100.0   5250.0   52500       0.0       0.0 / 0.0         5250.0     0     0     0     0    0    52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70.0  38000 / 42000  10260.0 / 11340.0     270.0  100.0    0.0  0.0    135.0  50.0   5265.0   39000     135.0    5130.0 / 5670.0     10665.0     0     0    20    40   40    5265.0  4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68.0  47300 / 52200  22136.4 / 24429.6     468.0  100.0    0.0  0.0     46.8  10.0   2328.3   49750     421.2   19922.8 / 21986.6    23283.0     0     0     0     0  100    2328.0  1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17.0  38000 / 42000   4446.0 / 4914.0      117.0  100.0    0.0  0.0     81.9  70.0   3276.0   40000      35.1    1333.8 / 1474.2      4680.0     0     0     0     0  100    3276.0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10.0  80000 / 85000   8800.0 / 9350.0      110.0  100.0   10.0  9.1      8.0   8.0    880.0   *****      92.0    6670.0 / 7130.0      7780.0     0    35    25    35    5     880.0  11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.0  28000 / 32000    560.0 / 640.0        20.0  100.0    0.0  0.0     10.0  50.0    300.0   30000      10.0     280.0 / 320.0        600.0     0     0     0    50   50     300.0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10.0  50000 / 55000   5500.0 / 6050.0      110.0  100.0    0.0  0.0     55.0  50.0   3025.0   55000      55.0    2750.0 / 3025.0      5912.5     0    10    20    35   35    3025.0  51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92.0  60000 / 66000  17520.0 / 19272.0     292.0  100.0    0.0  0.0    146.0  50.0   9075.7   62162     146.0    8065.0 / 8915.0     17565.7     0     0     0    40   60    9075.7  51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2.0  50000 / 55000   1100.0 / 1210.0       22.0  100.0    0.0  0.0      8.8  40.0    462.0   52500      13.2     660.0 / 726.0       1155.0     0     0    10    40   50     462.0  4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545.0  82000 / 90160  44690.0 / 49137.2     545.0  100.0    0.0  0.0    152.6  28.0  12349.2   80925     392.4   32176.8 / 35378.8    46126.9     0     0    30    30   40   12349.2  26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50.0  45000 / 50000   2250.0 / 2500.0       50.0  100.0    0.0  0.0      5.0  10.0    250.0   50000      45.0    2025.0 / 2250.0      2387.5     0    25    25    25   25     250.0  10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42.0  40000 / 42000   1680.0 / 1764.0       42.0  100.0    0.0  0.0     25.0  59.5   1050.0   42000      17.0     680.0 / 714.0       1747.0     0     0     0    10   90    1050.0  6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35.0  71000 / 79000   2485.0 / 2765.0       35.0  100.0    0.0  0.0     10.5  30.0    735.0   70000      24.5    1739.5 / 1935.5      2572.5     0    30    20    20   30     735.0  28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44.0  66500 / 73500  29526.0 / 32634.0     444.0  100.0    0.0  0.0    421.8  95.0  28049.7   66500      22.2    1476.3 / 1631.7     29603.7     0     0     0     0  100   28049.7  94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0.0  35000 / 38000    700.0 / 760.0        20.0  100.0    0.0  0.0     14.0  70.0    511.0   36500       6.0     210.0 / 228.0        730.0     0     0    20    40   40     511.0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.0  50000 / 55000   1000.0 / 1100.0       20.0  100.0    0.0  0.0     12.0  60.0    600.0   50000       8.0     400.0 / 440.0       1020.0     0     0     0   100    0     600.0  58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3195.0  61036 / 67194 195010.4 / 214683.8    3195.0 100.0    35   1.1  1615.4   51.1 103103.8   63826    1544.6   90503.2 / 99584.8   198147.8     0     4    13    22   61  103103.6  52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1] CANA-DE-ACUCAR    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8500  95000 / 10500  1757500 / 1942500     18500  100.0      0  0.0       0    0.0        0        0    18500   1757500 / 1942500    1850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8500  85000 / 90000  2422500 / 2565000     28500  100.0      0  0.0       0    0.0        0        0    28500   2422500 / 2565000    24937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6116  50000 / 55000   305800 / 336380       6116  100.0      0  0.0       0    0.0        0        0     6116    305800 / 336380      32109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42000  90000 / 10000  3780000 / 4200000     42000  100.0      0  0.0       0    0.0        0        0    42000   3780000 / 4200000    3990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490  37000 / 41000    18130 / 20090         490  100.0      0  0.0       0    0.0        0        0      490     18130 / 20090        19110   10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580  57000 / 63000    90060 / 99540        1580  100.0      0  0.0       0    0.0        0        0     1580     90060 / 99540        948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5  50000 / 55000     2750 / 3025           55  100.0      0  0.0       0    0.0        0        0       55      2750 / 3025          2888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560  80000 / 85000  1004800 / 1067600     12560  100.0      0  0.0       0    0.0        0        0    12560   1004800 / 1067600    1036200    30    7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6100  88900 / 97739  5876290 / 6460548     66100  100.0      0  0.0       0    0.0        0        0    66100   5876290 / 6460548    6168419     0    90    1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193  50000 / 55000     9650 / 10615         193  100.0      0  0.0       0    0.0        0        0      193      9650 / 10615        1013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45137  90000 / 97000  4062330 / 4378289     45137  100.0      0  0.0       0    0.0        0        0    45137   4062330 / 4378289    422031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06000  80000 / 85000  8480000 / 9010000    106000  100.0      0  0.0       0    0.0        0        0   106000   8480000 / 9010000    8745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405  47000 / 55000    19035 / 22275         405  100.0      0  0.0       0    0.0        0        0      405     19035 / 22275        2065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124768  79200 / 88000  9881626 / 10979584   124768  100.0      0  0.0       0    0.0        0        0   124768   9881626 / 10979584  10430605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650  38000 / 42000    62700 / 69300        1650  100.0      0  0.0       0    0.0        0        0     1650     62700 / 69300        66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53  71250 / 78750    25151 / 27799         353  100.0      0  0.0       0    0.0        0        0      353     25151 / 27799        2647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140  55000 / 60000    62700 / 68400        1140  100.0      0  0.0       0    0.0        0        0     1140     62700 / 68400        655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90000  78000 / 85000 14820000 / 16150000   190000  100.0      0  0.0       0    0.0        0        0   190000  14820000 / 16150000  15485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36000 / 39000     9000 / 9750          250  100.0      0  0.0       0    0.0        0        0      250      9000 / 9750          9375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645797  81589 / 88914 52690022 / 57420695   645797  100.0      0  0.0       0    0.0        0       0    645797  52690022 / 57420695  55055358     1    79     1     0     0        0    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91] FUMO              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300   2300 / 2500       690 / 750           300  100.0      0  0.0       0    0.0        0        0      300       690 / 750            72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250   1980 / 2280       495 / 570           250  100.0      0  0.0       0    0.0        0        0      250       495 / 570            533     0    10    7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573   1850 / 2070      8460 / 9466         4573  100.0      0  0.0    4300   94.0     6450     1500      273       353 / 395           6824     0   100     0     0     0      650    9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0985   2140 / 2370     23508 / 26034       10985  100.0      0  0.0       0    0.0        0     2500    10985     23508 / 26034        24771     0    60    2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8800   1900 / 2100     16720 / 18480        8800  100.0      0  0.0    7920   90.0    10296     1300      880      1672 / 1848         12056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800   1900 / 2100      9120 / 10080        4800  100.0      0  0.0    1900   39.6     3610     1900     2900      4930 / 5510          8830     0     0     0     0   100      110    1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9000   1900 / 2100     36100 / 39900       19000  100.0     50  0.3    5306   28.0     8490     1600    13644     21830 / 24559        31684     0     0     0     0   100      400    1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850   1800 / 1980      3330 / 3663         1850  100.0      0  0.0       0    0.0        0        0     1850      3330 / 3663          3497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470   1800 / 2000      4446 / 4940         2470  100.0      0  0.0       0    0.0        0        0     2470      4076 / 4409          4243     0     0     0     0   10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400   1650 / 1800       660 / 720           400  100.0      0  0.0     100   25.0      140     1400      300       495 / 540            658     0     0    40     0    6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3384   2000 / 2200     26768 / 29445       13384  100.0      0  0.0    4015   30.0     7227     1800     9369     16021 / 17707        24091     0     0     0    50    5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700   2000 / 2200      3400 / 3740         1700  100.0      0  0.0       0    0.0        0        0     1700      3400 / 3740          357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90   1900 / 2100       171 / 189            90  100.0      0  0.0       0    0.0        0        0       90       171 / 189            18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6500   1850 / 2050     12025 / 13325        6500  100.0      0  0.0    1300   20.0     2470     1900     5200      8320 / 9360         11310     0    70     0     0    3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5102   1943 / 2148    145893 / 161302      75102  100.0     50  0.1   24841   33.1    38683    1557     50211     89291 / 99275       132966     0    29     5    14    52     1160    0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30] MANDIOCA (INDUSTRIA+CONSUMO)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200  16000 / 18000     3200 / 3600          200  100.0      0  0.0       0    0.0        0        0      200      3200 / 3600          34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9500  18000 / 19000   351000 / 370500      19500  100.0      0  0.0       0    0.0        0        0    19500    351000 / 370500      36075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2875  23828 / 26250   306786 / 337969      12875  100.0      0  0.0       0    0.0        0        0    12875    306786 / 337969      322377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00  20000 / 22000    16000 / 17600         800  100.0      0  0.0       0    0.0        0        0      800     16000 / 17600        16800     0    50     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4415  15400 / 17000    67991 / 75055        4415  100.0      0  0.0       0    0.0        0        0     4415     67991 / 75055        7152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9660  21000 / 23000   202860 / 222180       9660  100.0      0  0.0       0    0.0        0        0     9660    202860 / 222180      212520     0    80    2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700  20000 / 22000    34000 / 37400        1700  100.0      0  0.0       0    0.0        0        0     1700     34000 / 37400        35700     0    50     0    5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900  17000 / 19000    15300 / 17100         900  100.0      0  0.0       0    0.0        0        0      900     15300 / 17100        162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300  22000 / 24000    50600 / 55200        2300  100.0      0  0.0       0    0.0        0        0     2300     50600 / 55200        529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500  22100 / 24400    33150 / 36600        1500  100.0      0  0.0       0    0.0        0        0     1500     33150 / 36600        34875     0    40    40    2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970  18000 / 20000    17460 / 19400         970  100.0      0  0.0       0    0.0        0        0      970     17460 / 19400        1843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920  19000 / 21000    17480 / 19320         920  100.0      0  0.0       0    0.0        0        0      920     17480 / 19320        184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6000  20000 / 22000   120000 / 132000       6000  100.0      0  0.0     600   10.0    12000    20000     5400    108000 / 118800      125400     0   100     0     0     0    12000    9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220  15000 / 17000    18300 / 20740        1220  100.0      0  0.0       0    0.0        0        0     1220     18300 / 20740        1952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61000  21000 / 23000  1281000 / 1403000     61000  100.0      0  0.0    3050    5.0    85400    28000    57950   1216950 / 1332850    1360300     0   100     0     0     0    85400    6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700  19000 / 21000    32300 / 35700        1700  100.0      0  0.0       0    0.0        0        0     1700     32300 / 35700        3400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925  14250 / 15250    13181 / 14106         925  100.0      0  0.0       0    0.0        0        0      925     13181 / 14106        13644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19580  26000 / 28000   509080 / 548240      19580  100.0      0  0.0       0    0.0        0        0    19580    509080 / 548240      52866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38120  21000 / 23000   800520 / 876760      38120  100.0      0  0.0     381    1.0     8386    22000    37739    792515 / 867992      83864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00  16200 / 17900    81000 / 89500        5000  100.0      0  0.0       0    0.0        0        0     5000     81000 / 89500        85250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89285  20980 / 22886  3971208 / 4331970    189285  100.0      0  0.0    4031    2.1   105786   26242    185254   3887153 / 4239852    4169289     0    87     1    11     0    97400    2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5] RAMI              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200   2300 / 2500       460 / 500           200  100.0      0  0.0       0    0.0        0        0      200       460 / 500            480     0     0     0   10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218   2200 / 2400       480 / 523           218  100.0      0  0.0      65   30.0       97     1488      153       336 / 366            448     0     0     0     0   100       97   21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418   2248 / 2448       940 / 1023          418  100.0      0  0.0      65   15.6       97    1488       353       796 / 866            928     0     0     0    57    43       97   10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7210] SERICICULTURA                     SAFRA: 0809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250    500 / 550        125 / 138           250  100.0      0  0.0      38   15.2       19      500      212       106 / 117            131     0   100     0     0     0       18   13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700    450 / 500        315 / 350           700  100.0      0  0.0       0    0.0        0        0      700       315 / 350            333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550    500 / 550        275 / 303           550  100.0      0  0.0     275   50.0       96      349      275        96 / 106            197     0   100     0     0     0       96   48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450    220 / 240         99 / 108           450  100.0      0  0.0     216   48.0       48      220      234        51 / 56             101     0   100     0     0     0       47   4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285    360 / 400        103 / 114           285  100.0      0  0.0     128   45.0       49      382      157        56 / 63             109     0   100     0     0     0       49   4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270    340 / 360         92 / 97            270  100.0      0  0.0     150   55.6       55      367      120        43 / 46             100     0   100     0     0     0       55   5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1600    390 / 430        624 / 688          1600  100.0      0  0.0    1040   65.0      447      430      560       218 / 241            677     0   100     0     0     0      447   66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960    340 / 375        326 / 360           960  100.0      0  0.0     480   50.0      172      358      480       163 / 180            344     0    10    35    35    20      172   50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352    415 / 455        146 / 160           352  100.0      0  0.0     106   30.0       46      440      246       102 / 112            154     0   100     0     0     0       46   3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404    408 / 450        165 / 182           404  100.0      0  0.0     222   55.0       96      430      182        74 / 82             174     0     0     0     0   100       96   55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2900    470 / 530       1363 / 1537         2900  100.0      0  0.0    1015   35.0      508      500     1885       886 / 999           1450     0   100     0     0     0      508   3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2000    470 / 520        940 / 1040         2000  100.0      0  0.0    1000   50.0      400      400     1000       470 / 520            895     0   100     0     0     0      400   44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10    500 / 550          5 / 6              10  100.0      0  0.0       5   50.0        5     1000        5         3 / 3                8     0   100     0     0     0        5   65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65    380 / 420         25 / 27             65  100.0      0  0.0      33   50.0       13      400       33        12 / 14              26     0   100     0     0     0       13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106    380 / 420         40 / 45            106  100.0      0  0.0       0    0.0        0        0      106        40 / 45              42     0   10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2900    450 / 500       1305 / 1450         2900  100.0      0  0.0    1160   40.0      522      450     1740       783 / 870           1349     0   100     0     0     0      522   38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13802    431 / 478       5948 / 6603        13802  100.0      0  0.0    5868   42.5     2475     422      7934      3420 / 3803          6087     0    92     2     2     4     2474   40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14] ARROZ DE SEQUEIRO   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340   2000 / 2200      2680 / 2948         1340  100.0      0  0.0    1340  100.0     2601     1941        0         0 / 0             2601     0     0     0     0     0     26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1500   1590 / 1770      2385 / 2655         1500  100.0      0  0.0    1500  100.0     2475     1650        0         0 / 0             2475     0     0     0     0     0     2228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590   1800 / 2000      2862 / 3180         1590  100.0      0  0.0    1590  100.0     3749     2358        0         0 / 0             3749     0     0     0     0     0     374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300   2100 / 2200      2730 / 2860         1300  100.0      0  0.0    1300  100.0     2730     2100        0         0 / 0             2730     0     0     0     0     0     2702   99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505   1170 / 1290       591 / 651           505  100.0      0  0.0     505  100.0      645     1277        0         0 / 0              645     0     0     0     0     0      64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670   1800 / 2000      1206 / 1340          670  100.0      0  0.0     670  100.0     1322     1973        0         0 / 0             1322     0     0     0     0     0     132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940   2200 / 2400      4268 / 4656         1940  100.0      0  0.0    1940  100.0     4375     2255        0         0 / 0             4375     0     0     0     0     0     4100   93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820   1800 / 1900      5076 / 5358         2820  100.0      0  0.0    2820  100.0     5310     1883        0         0 / 0             5310     0     0     0     0     0     5200   97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810   1800 / 1980      5058 / 5564         2810  100.0      0  0.0    2810  100.0     4920     1751        0         0 / 0             4920     0     0     0     0     0     49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370   1800 / 1980      9666 / 10633        5370  100.0      0  0.0    5370  100.0    11037     2055        0         0 / 0            11037     0     0     0     0     0    1103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640   1900 / 2100      1216 / 1344          640  100.0      0  0.0     640  100.0     1330     2078        0         0 / 0             1330     0     0     0     0     0     13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984   1680 / 1860      3333 / 3690         1984  100.0      0  0.0    1984  100.0     3679     1854        0         0 / 0             3679     0     0     0     0     0     367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40   1700 / 1800        68 / 72             40  100.0      0  0.0      40  100.0       62     1538        0         0 / 0               62     0     0     0     0     0       62  10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100   1700 / 1950       170 / 195           100  100.0      0  0.0     100  100.0      192     1920        0         0 / 0              192     0     0     0     0     0      19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120   1770 / 1970       212 / 236           120  100.0      0  0.0     120  100.0      220     1833        0         0 / 0              220     0     0     0     0     0      2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240   1750 / 1960       420 / 470           240  100.0      0  0.0     240  100.0      432     1800        0         0 / 0              432     0     0     0     0     0      43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715   1700 / 1900      1216 / 1359          715  100.0      0  0.0     715  100.0     1228     1718        0         0 / 0             1228     0     0     0     0     0     1100   89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367   1950 / 2150       716 / 789           367  100.0      0  0.0     367  100.0      731     1992        0         0 / 0              731     0     0     0     0     0      73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115    900 / 1000       104 / 115           115  100.0      0  0.0     115  100.0      109      948        0         0 / 0              109     0     0     0     0     0      10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885   1800 / 2000      6993 / 7770         3885  100.0      0  0.0    3885  100.0     7009     1804        0         0 / 0             7009     0     0     0     0     0     4500   64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28051   1817 / 1992     50969 / 55885       28051  100.0      0  0.0   28051  100.0    54156    1931         0         0 / 0            54156     0     0     0     0     0    50857   93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                                      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0] CAFE                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230   1500 / 1600     13845 / 14768        9230  100.0      0  0.0    9230  100.0    15433     1672        0         0 / 0            15433     0     0     0     0     0     8500   5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874   1200 / 1400      5849 / 6824         4874  100.0      0  0.0    4874  100.0     6336     1300        0         0 / 0             6336     0     0     0     0     0     633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426   1200 / 1319       511 / 562           426  100.0      0  0.0     426  100.0      457     1073        0         0 / 0              457     0     0     0     0     0      45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13450   1350 / 1500     18158 / 20175       13450  100.0      0  0.0   13450  100.0    20592     1531        0         0 / 0            20592     0     0     0     0     0    13384   6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9000   1140 / 1260     10260 / 11340        9000  100.0      0  0.0    9000  100.0    10800     1200        0         0 / 0            10800     0     0     0     0     0     8640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26509   1500 / 1650     39764 / 43740       26509  100.0      0  0.0   26509  100.0    50528     1906        0         0 / 0            50528     0     0     0     0     0    46000   91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4883   1350 / 1421     20092 / 21149       14883  100.0      0  0.0   14883  100.0    22249     1495        0         0 / 0            22249     0     0     0     0     0    2224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4916   1350 / 1500      6637 / 7374         4916  100.0      0  0.0    4916  100.0     9758     1985        0         0 / 0             9758     0     0     0     0     0     2700   27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3150   1000 / 1100      3150 / 3465         3150  100.0      0  0.0    3150  100.0     3617     1148        0         0 / 0             3617     0     0     0     0     0     2351   65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95   1400 / 1600       273 / 312           195  100.0      0  0.0     195  100.0      293     1500        0         0 / 0              293     0     0     0     0     0      293  10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4240   1800 / 2000      7632 / 8480         4240  100.0      0  0.0    4240  100.0     9268     2186        0         0 / 0             9268     0     0     0     0     0     5036   5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5792   1160 / 1280      6719 / 7414         5792  100.0      0  0.0    5792  100.0     8400     1450        0         0 / 0             8400     0     0     0     0     0     7000   8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96665   1375 / 1506    132888 / 145602      96665  100.0      0  0.0   96665  100.0   157731    1632         0         0 / 0           157731     0     0     0     0     0   122946   77.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02] MAMONA              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20   1800 / 2200        36 / 44             20  100.0      0  0.0      20  100.0       40     2000        0         0 / 0               40     0     0     0     0     0       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40   1500 / 1600        60 / 64             40  100.0      0  0.0      40  100.0       64     1600        0         0 / 0               64     0     0     0     0     0       6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232   1800 / 2000       418 / 464           232  100.0     72 31.0     160  100.0      130      813        0         0 / 0              130     0     0     0     0     0      1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223   2000 / 2200       446 / 491           223  100.0      0  0.0     223  100.0      456     2045        0         0 / 0              456     0     0     0     0     0      45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27   1400 / 1600        38 / 43             27  100.0      0  0.0      27  100.0       37     1356        0         0 / 0               37     0     0     0     0     0       37  101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99   1500 / 2000       149 / 198            99  100.0      0  0.0      99  100.0      146     1475        0         0 / 0              146     0     0     0     0     0      14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 19    760 / 840         14 / 16             19  100.0      0  0.0      19  100.0       15      800        0         0 / 0               15     0     0     0     0     0       15   98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81   1000 / 1400        81 / 113            81  100.0      0  0.0      81  100.0       62      765        0         0 / 0               62     0     0     0     0     0       6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741   1675 / 1934      1241 / 1433          741  100.0     72  9.7     669  100.0      950    1420         0         0 / 0              950     0     0     0     0     0      950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9] MILHO SAFRA NORMAL  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28100   6800 / 7400    191080 / 207940      28100  100.0      0  0.0   28100  100.0   226093     8046        0         0 / 0           226093     0     0     0     0     0   2260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54000   7500 / 8300    405000 / 448200      54000  100.0      0  0.0   54000  100.0   486000     9000        0         0 / 0           486000     0     0     0     0     0   486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76135   7600 / 8400    578626 / 639534      76135  100.0    250  0.3   75885  100.0   710164     9358        0         0 / 0           710164     0     0     0     0     0   71016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53000   5500 / 6000    291500 / 318000      53000  100.0      0  0.0   53000  100.0   355100     6700        0         0 / 0           355100     0     0     0     0     0   3551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148590   6000 / 6500    891540 / 965835     148590  100.0      0  0.0  148590  100.0   957955     6447        0         0 / 0           957955     0     0     0     0     0   95795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43650   6080 / 6720    873392 / 965328     143650  100.0      0  0.0  143650  100.0   943820     6570        0         0 / 0           943820     0     0     0     0     0   9438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42650   5800 / 6100    827370 / 870165     142650  100.0      0  0.0  142650  100.0   845180     5925        0         0 / 0           845180     0     0     0     0     0   805000   95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84000   5600 / 6000    470400 / 504000      84000  100.0      0  0.0   84000  100.0   502471     5982        0         0 / 0           502471     0     0     0     0     0   496000   98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85000   6000 / 6600    510000 / 561000      85000  100.0      0  0.0   85000  100.0   590580     6948        0         0 / 0           590580     0     0     0     0     0   5905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68620   5040 / 5600    345845 / 384272      68620  100.0      0  0.0   68620  100.0   410628     5984        0         0 / 0           410628     0     0     0     0     0   4106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65740   6200 / 6700    407588 / 440458      65740  100.0      0  0.0   65740  100.0   435705     6628        0         0 / 0           435705     0     0     0     0     0   43570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33120   6360 / 7020    210643 / 232502      33120  100.0      0  0.0   33120  100.0   238336     7196        0         0 / 0           238336     0     0     0     0     0   23833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11936   5500 / 6000     65648 / 71616       11936  100.0      0  0.0   11936  100.0    79983     6701        0         0 / 0            79983     0     0     0     0     0    7998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249   2300 / 2800       573 / 697           249  100.0     10  4.0     239  100.0      669     2799        0         0 / 0              669     0     0     0     0     0      66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6004   3150 / 3450     18913 / 20714        6004  100.0      0  0.0    6004  100.0    18030     3003        0         0 / 0            18030     0     0     0     0     0    180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6450   6700 / 7300    512215 / 558085      76450  100.0      0  0.0   76450  100.0   593495     7763        0         0 / 0           593495     0     0     0     0     0   585000   98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201570   7125 / 7875   1436186 / 1587364    201570  100.0     10  0.0  201560  100.0  1639489     8134        0         0 / 0          1639489     0     0     0     0     0  1590000   9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36600   6800 / 7400    248880 / 270840      36600  100.0      0  0.0   36600  100.0   291318     7960        0         0 / 0           291318     0     0     0     0     0   288915   9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10035   4200 / 4600     42147 / 46161       10035  100.0      0  0.0   10035  100.0    40318     4018        0         0 / 0            40318     0     0     0     0     0    403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55800   5200 / 5800    290160 / 323640      55800  100.0      0  0.0   55800  100.0   336809     6036        0         0 / 0           336809     0     0     0     0     0   108000   3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381249   6239 / 6817   8617706 / 9416351   1381249  100.0    270  0.0 1380979  100.0  9702143    7026         0         0 / 0          9702143     0     0     0     0     0  9366293   96.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198] MILHO SAFRINHA      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4680   3700 / 4100     54316 / 60188       14680  100.0    900  6.1   13780  100.0    42057     3052        0         0 / 0            42057     0     0     0     0     0    36000   85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292024   3800 / 4260   1109691 / 1244022    292024  100.0  29200 10.0  262824  100.0   938282     3570        0         0 / 0           938282     0     0     0     0     0   93828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221100   4280 / 4725    946308 / 1044698    221100  100.0  30672 13.9  190428  100.0   664910     3492        0         0 / 0           664910     0     0     0     0     0   417000   62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00000   3400 / 3760    340000 / 376000     100000  100.0   1900  1.9   98100  100.0   457244     4661        0         0 / 0           457244     0     0     0     0     0   358000   7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54700   3800 / 4200    207860 / 229740      54700  100.0   4910  9.0   49790  100.0   193920     3895        0         0 / 0           193920     0     0     0     0     0   1939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610   2200 / 2400     10142 / 11064        4610  100.0    780 16.9    3830  100.0     9940     2595        0         0 / 0             9940     0     0     0     0     0     99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2000   3200 / 3500     38400 / 42000       12000  100.0    105  0.9   11895  100.0    39329     3306        0         0 / 0            39329     0     0     0     0     0    37800   96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31145   4000 / 4400    124580 / 137038      31145  100.0   3115 10.0   28030  100.0    97152     3466        0         0 / 0            97152     0     0     0     0     0    77000   79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40700   4000 / 4500    162800 / 183150      40700  100.0      0  0.0   40700  100.0   175125     4303        0         0 / 0           175125     0     0     0     0     0   158000   9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6560   3420 / 3780     22435 / 24797        6560  100.0   1540 23.5    5020  100.0    15646     3117        0         0 / 0            15646     0     0     0     0     0    1564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17805   4500 / 4980    530123 / 586669     117805  100.0      0  0.0  117805  100.0   501883     4260        0         0 / 0           501883     0     0     0     0     0   50188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89881   3900 / 4300    740536 / 816488     189881  100.0   1575  0.8  188306  100.0   740043     3930        0         0 / 0           740043     0     0     0     0     0   325000   43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0118   3150 / 3400     63372 / 68401       20118  100.0      0  0.0   20118  100.0    84174     4184        0         0 / 0            84174     0     0     0     0     0    56397   67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920   4300 / 4700      8256 / 9024         1920  100.0      0  0.0    1920  100.0     7420     3865        0         0 / 0             7420     0     0     0     0     0     742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25650   3325 / 3675     85286 / 94264       25650  100.0    500  1.9   25150  100.0    87044     3461        0         0 / 0            87044     0     0     0     0     0    87000   9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340710   4400 / 4800   1499124 / 1635408    340710  100.0   5150  1.5  335560  100.0  1229332     3664        0         0 / 0          1229332     0     0     0     0     0   658691   53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10810   4000 / 4500    443240 / 498645     110810  100.0    866  0.8  109944  100.0   417842     3800        0         0 / 0           417842     0     0     0     0     0   41784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3600   2470 / 2730      8892 / 9828         3600  100.0      0  0.0    3600  100.0     7697     2138        0         0 / 0             7697     0     0     0     0     0     7350   95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588013   4027 / 4453   6395361 / 7071424   1588013  100.0  81213  5.1 1506800  100.0  5709039    3789         0         0 / 0          5709039     0     0     0     0     0  4303171   75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02] SOJA SAFRA NORMAL   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89500   2900 / 3200    259550 / 286400      89500  100.0      0  0.0   89500  100.0   280225     3131        0         0 / 0           280225     0     0     0     0     0   280000   99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567000   2850 / 3150   1615950 / 1786050    567000  100.0      0  0.0  567000  100.0  1731618     3054        0         0 / 0          1731618     0     0     0     0     0  1700000   98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449845   3100 / 3400   1394520 / 1529473    449845  100.0      0  0.0  449845  100.0  1512663     3363        0         0 / 0          1512663     0     0     0     0     0  1426000   94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257000   2700 / 2900    693900 / 745300     257000  100.0      0  0.0  257000  100.0   719600     2800        0         0 / 0           719600     0     0     0     0     0   7194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41635   3100 / 3550    129069 / 147804      41635  100.0      0  0.0   41635  100.0   127425     3061        0         0 / 0           127425     0     0     0     0     0   1274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184800   3040 / 3360    561792 / 620928     184800  100.0      0  0.0  184800  100.0   525394     2843        0         0 / 0           525394     0     0     0     0     0   52539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73350   2800 / 3000    485380 / 520050     173350  100.0      0  0.0  173350  100.0   484915     2797        0         0 / 0           484915     0     0     0     0     0   4849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76100   2600 / 2800    197860 / 213080      76100  100.0      0  0.0   76100  100.0   207405     2725        0         0 / 0           207405     0     0     0     0     0   206000   99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193750   3000 / 3300    581250 / 639375     193750  100.0      0  0.0  193750  100.0   600625     3100        0         0 / 0           600625     0     0     0     0     0   6006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53718   2800 / 3080    150410 / 165451      53718  100.0      0  0.0   53718  100.0   164495     3062        0         0 / 0           164495     0     0     0     0     0   1644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71850   3000 / 3200    215550 / 229920      71850  100.0      0  0.0   71850  100.0   217202     3023        0         0 / 0           217202     0     0     0     0     0   216000   99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234837   2800 / 3080    657544 / 723298     234837  100.0      0  0.0  234837  100.0   665948     2836        0         0 / 0           665948     0     0     0     0     0   66594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219547   2800 / 3000    614732 / 658641     219547  100.0      0  0.0  219547  100.0   611438     2785        0         0 / 0           611438     0     0     0     0     0   555000   9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20158   2480 / 2730     49992 / 55031       20158  100.0      0  0.0   20158  100.0    46706     2317        0         0 / 0            46706     0     0     0     0     0    4670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234640   2700 / 3000    633528 / 703920     234640  100.0      0  0.0  234640  100.0   632073     2694        0         0 / 0           632073     0     0     0     0     0   631000   9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425030   3090 / 3410   1313343 / 1449352    425030  100.0    300  0.1  424730  100.0  1289480     3036        0         0 / 0          1289480     0     0     0     0     0  1270000   9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449550   2900 / 3200   1303695 / 1438560    449550  100.0      0  0.0  449550  100.0  1408827     3134        0         0 / 0          1408827     0     0     0     0     0  1236558   87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37972   2900 / 3100    400119 / 427713     137972  100.0      0  0.0  137972  100.0   353635     2563        0         0 / 0           353635     0     0     0     0     0   352000   99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39710   2800 / 3000    111188 / 119130      39710  100.0     80  0.2   39630  100.0   107714     2718        0         0 / 0           107714     0     0     0     0     0   106700   99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3919992   2900 / 3178  11369370 / 12459477  3919992  100.0    380  0.0 3919612  100.0 11687389    2982         0         0 / 0         11687389     0     0     0     0     0 11314166   96.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8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3] AVEIA GRAOS BRANCA  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9200   2200 / 2400     20240 / 22080        9200  100.0      0  0.0    9200  100.0    22420     2437        0         0 / 0            22420     0     0     0     0     0    20000   89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2500   1400 / 1500      3500 / 3750         2500  100.0      0  0.0    2500  100.0     3625     1450        0         0 / 0             3625     0     0     0     0     0     3263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420   2000 / 2200      2840 / 3124         1420  100.0      0  0.0    1420  100.0     2636     1856        0         0 / 0             2636     0     0     0     0     0     263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4900   2300 / 2500     11270 / 12250        4900  100.0      0  0.0    4900  100.0    11270     2300        0         0 / 0            11270     0     0     0     0     0     5600   4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200   1800 / 2100       360 / 420           200  100.0      0  0.0     200  100.0      420     2100        0         0 / 0              420     0     0     0     0     0      320   76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3500   2400 / 2800      8400 / 9800         3500  100.0      0  0.0    3500  100.0     8890     2540        0         0 / 0             8890     0     0     0     0     0     88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593   1860 / 2100      1103 / 1245          593  100.0      0  0.0     593  100.0     1226     2067        0         0 / 0             1226     0     0     0     0     0     122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590   1800 / 2000      1062 / 1180          590  100.0      0  0.0     590  100.0      708     1200        0         0 / 0              708     0     0     0     0     0      360   5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16460   3000 / 3200     49380 / 52672       16460  100.0      0  0.0   16460  100.0    47158     2865        0         0 / 0            47158     0     0     0     0     0    41000   86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9363   2494 / 2706     98155 / 106521      39363  100.0      0  0.0   39363  100.0    98353    2499         0         0 / 0            98353     0     0     0     0     0    83295   84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3521] AVEIA GRAOS PRETA   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000   1000 / 1100      1000 / 1100         1000  100.0      0  0.0    1000  100.0     1000     1000        0         0 / 0             1000     0     0     0     0     0      600   6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0000   1250 / 1300     25000 / 26000       20000  100.0      0  0.0   20000  100.0    25000     1250        0         0 / 0            25000     0     0     0     0     0    20000 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7775   1300 / 1400     23108 / 24885       17775  100.0      0  0.0   17775  100.0    21628     1217        0         0 / 0            21628     0     0     0     0     0    2162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700   1730 / 1860      1211 / 1302          700  100.0      0  0.0     700  100.0     1562     2231        0         0 / 0             1562     0     0     0     0     0     1093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0950    950 / 1050     10403 / 11498       10950  100.0     50  0.5   10900  100.0    11412     1047        0         0 / 0            11412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11200   1000 / 1200     11200 / 13440       11200  100.0      0  0.0   11200  100.0    12880     1150        0         0 / 0            12880     0     0     0     0     0     1900   14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4120   1100 / 1250      4532 / 5150         4120  100.0      0  0.0    4120  100.0     4944     1200        0         0 / 0             4944     0     0     0     0     0     1600   32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6335   1450 / 1650      9186 / 10453        6335  100.0      0  0.0    6335  100.0     9959     1572        0         0 / 0             9959     0     0     0     0     0     995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721   1700 / 1870      1226 / 1348          721  100.0      0  0.0     721  100.0     1178     1634        0         0 / 0             1178     0     0     0     0     0     117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2720   1100 / 1200      2992 / 3264         2720  100.0     60  2.2    2660  100.0     2795     1051        0         0 / 0             2795     0     0     0     0     0      839   3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248   1800 / 2000      2246 / 2496         1248  100.0      0  0.0    1248  100.0     2274     1822        0         0 / 0             2274     0     0     0     0     0     227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1619   1200 / 1300      1943 / 2105         1619  100.0      0  0.0    1619  100.0     1595      985        0         0 / 0             1595     0     0     0     0     0     15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5700    950 / 1050      5415 / 5985         5700  100.0      0  0.0    5700  100.0     5700     1000        0         0 / 0             5700     0     0     0     0     0     2000   3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47550   1400 / 1600     66570 / 76080       47550  100.0      0  0.0   47550  100.0    75795     1594        0         0 / 0            75795     0     0     0     0     0    20000   26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3965   1500 / 1700      5948 / 6741         3965  100.0      0  0.0    3965  100.0     3615      912        0         0 / 0             3615     0     0     0     0     0     36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440   1300 / 1500       572 / 660           440  100.0      0  0.0     440  100.0      340      773        0         0 / 0              340     0     0     0     0     0      34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2000   1040 / 1200      2080 / 2400         2000  100.0      0  0.0    2000  100.0     1800      900        0         0 / 0             1800     0     0     0     0     0      600   33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38043   1265 / 1412    174630 / 194906     138043  100.0    110  0.1  137933  100.0   183476    1330         0         0 / 0           183476     0     0     0     0     0    89220   48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50] CANOLA              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1220   1430 / 1550      1745 / 1891         1220  100.0      0  0.0    1220  100.0     2229     1827        0         0 / 0             2229     0     0     0     0     0     2229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600   1500 / 1700       900 / 1020          600  100.0      0  0.0     600  100.0      930     1550        0         0 / 0              930     0     0     0     0     0      93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125   1600 / 1750       200 / 219           125  100.0      0  0.0     125  100.0      188     1504        0         0 / 0              188     0     0     0     0     0      18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100   1100 / 1200       110 / 120           100  100.0      0  0.0     100  100.0       76      755        0         0 / 0               76     0     0     0     0     0       76  100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860   1400 / 1600      2604 / 2976         1860  100.0      0  0.0    1860  100.0     2790     1500        0         0 / 0             2790     0     0     0     0     0     27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70   1600 / 1800       272 / 306           170  100.0      0  0.0     170  100.0      306     1800        0         0 / 0              306     0     0     0     0     0       60   19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450    900 / 1100       405 / 495           450  100.0      0  0.0     450  100.0      225      500        0         0 / 0              225     0     0     0     0     0      22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4525   1378 / 1553      6236 / 7027         4525  100.0      0  0.0    4525  100.0     6744    1490         0         0 / 0             6744     0     0     0     0     0     6498   96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4] CENTEIO             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300   1700 / 1800       510 / 540           300  100.0      0  0.0     300  100.0      510     1700        0         0 / 0              510     0     0     0     0     0      459 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170   1200 / 1300       204 / 221           170  100.0      0  0.0     170  100.0      187     1100        0         0 / 0              187     0     0     0     0     0        0 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 250   1800 / 2000       450 / 500           250  100.0      0  0.0     250  100.0      375     1500        0         0 / 0              375     0     0     0     0     0      3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105   2900 / 3100       305 / 326           105  100.0      0  0.0     105  100.0      229     2181        0         0 / 0              229     0     0     0     0     0      120   52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  825   1780 / 1923      1469 / 1587          825  100.0      0  0.0     825  100.0     1301    1577         0         0 / 0             1301     0     0     0     0     0      954   73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2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3] CEVADA              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360   2400 / 2600       864 / 936           360  100.0      0  0.0     360  100.0      900     2500        0         0 / 0              900     0     0     0     0     0      9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24500   3600 / 3800     88200 / 93100       24500  100.0      0  0.0   24500  100.0   105350     4300        0         0 / 0           105350     0     0     0     0     0   1053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500   2500 / 2700      1250 / 1350          500  100.0      0  0.0     500  100.0     1500     3000        0         0 / 0             1500     0     0     0     0     0     15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 930   2200 / 2400      2046 / 2232          930  100.0      0  0.0     930  100.0     2063     2218        0         0 / 0             2063     0     0     0     0     0     2062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2561   3000 / 3300      7683 / 8451         2561  100.0      0  0.0    2561  100.0     7683     3000        0         0 / 0             7683     0     0     0     0     0     768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7900   3050 / 3350     24095 / 26465        7900  100.0      0  0.0    7900  100.0    29767     3768        0         0 / 0            29767     0     0     0     0     0    29700   9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6751   3378 / 3606    124138 / 132534      36751  100.0      0  0.0   36751  100.0   147263    4007         0         0 / 0           147263     0     0     0     0     0   147195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30] TRIGO               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48770   2300 / 2500    112171 / 121925      48770  100.0      0  0.0   48770  100.0   141238     2896        0         0 / 0           141238     0     0     0     0     0    77000   54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91300   2300 / 2500    209990 / 228250      91300  100.0      0  0.0   91300  100.0   255640     2800        0         0 / 0           255640     0     0     0     0     0   168722   66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115000   2300 / 2500    264500 / 287500     115000  100.0  10001  8.7  104999  100.0   271703     2588        0         0 / 0           271703     0     0     0     0     0   130000   47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170000   2420 / 2680    411400 / 455600     170000  100.0      0  0.0  170000  100.0   495210     2913        0         0 / 0           495210     0     0     0     0     0   308500   62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11540   2300 / 2500     26542 / 28850       11540  100.0      0  0.0   11540  100.0    27465     2380        0         0 / 0            27465     0     0     0     0     0    16000   5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95130   2280 / 2520    216896 / 239728      95130  100.0   1760  1.9   93370  100.0   222531     2383        0         0 / 0           222531     0     0     0     0     0   150000   67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60500   3000 / 3200    181500 / 193600      60500  100.0      0  0.0   60500  100.0   184525     3050        0         0 / 0           184525     0     0     0     0     0    85000   46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11650   2200 / 2400     25630 / 27960       11650  100.0      0  0.0   11650  100.0    27145     2330        0         0 / 0            27145     0     0     0     0     0    19000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67850   2800 / 3100    189980 / 210335      67850  100.0      0  0.0   67850  100.0   196765     2900        0         0 / 0           196765     0     0     0     0     0    98382   5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37591   2500 / 2750     93978 / 103375      37591  100.0      0  0.0   37591  100.0   113843     3028        0         0 / 0           113843     0     0     0     0     0    75000   65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12990   2100 / 2300     27279 / 29877       12990  100.0    830  6.4   12160  100.0    28184     2318        0         0 / 0            28184     0     0     0     0     0    12700   45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103364   2400 / 2640    248074 / 272881     103364  100.0      0  0.0  103364  100.0   280508     2714        0         0 / 0           280508     0     0     0     0     0   197000   70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27251   2100 / 2300     57227 / 62677       27251  100.0      0  0.0   27251  100.0    67746     2486        0         0 / 0            67746     0     0     0     0     0    24000   3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539   2100 / 2200      1132 / 1186          539  100.0      0  0.0     539  100.0      756     1403        0         0 / 0              756     0     0     0     0     0      756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74250   2300 / 2500    170775 / 185625      74250  100.0      0  0.0   74250  100.0   207900     2800        0         0 / 0           207900     0     0     0     0     0    80000   38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29050   3050 / 3350    393603 / 432318     129050  100.0      0  0.0  129050  100.0   452836     3509        0         0 / 0           452836     0     0     0     0     0   230000   50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84615   2300 / 2500    194615 / 211538      84615  100.0   4800  5.7   79815  100.0   203757     2553        0         0 / 0           203757     0     0     0     0     0   146920   7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5136   1800 / 2000      9245 / 10272        5136  100.0      0  0.0    5136  100.0    10802     2103        0         0 / 0            10802     0     0     0     0     0     9500   87.9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6015   2400 / 2600     14436 / 15639        6015  100.0      0  0.0    6015  100.0    13534     2250        0         0 / 0            13534     0     0     0     0     0     8500   62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152541   2472 / 2706   2848971 / 3119135   1152541  100.0  17391  1.5 1135150  100.0  3202088    2821         0         0 / 0          3202088     0     0     0     0     0  1836980   57.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4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340] TRITICALE           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1550   2300 / 2500      3565 / 3875         1550  100.0      0  0.0    1550  100.0     3970     2561        0         0 / 0             3970     0     0     0     0     0     397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4000   2300 / 2500      9200 / 10000        4000  100.0      0  0.0    4000  100.0    11200     2800        0         0 / 0            11200     0     0     0     0     0     8700   77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495   2300 / 2500     10339 / 11238        4495  100.0      0  0.0    4495  100.0    10418     2318        0         0 / 0            10418     0     0     0     0     0    104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1000   2230 / 2480      2230 / 2480         1000  100.0      0  0.0    1000  100.0     2680     2680        0         0 / 0             2680     0     0     0     0     0     1876   7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6500   2300 / 2500     14950 / 16250        6500  100.0      0  0.0    6500  100.0    15925     2450        0         0 / 0            15925     0     0     0     0     0     9500   59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050   2050 / 2200      4203 / 4510         2050  100.0      0  0.0    2050  100.0     4510     2200        0         0 / 0             4510     0     0     0     0     0     3300   73.2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4400   2300 / 2500     10120 / 11000        4400  100.0      0  0.0    4400  100.0    10265     2333        0         0 / 0            10265     0     0     0     0     0    1026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030   2880 / 3200      2966 / 3296         1030  100.0      0  0.0    1030  100.0     3221     3127        0         0 / 0             3221     0     0     0     0     0     322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850   2200 / 2400      1870 / 2040          850  100.0     50  5.9     800  100.0     1948     2435        0         0 / 0             1948     0     0     0     0     0     1200   61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1707   1620 / 1820      2765 / 3107         1707  100.0      0  0.0    1707  100.0     2590     1517        0         0 / 0             2590     0     0     0     0     0     25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298   1800 / 2000       536 / 596           298  100.0    140 47.0     158  100.0      243     1541        0         0 / 0              243     0     0     0     0     0      243   99.8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930   2300 / 2500      4439 / 4825         1930  100.0      0  0.0    1930  100.0     4825     2500        0         0 / 0             4825     0     0     0     0     0     3500   72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6700   3050 / 3350     20435 / 22445        6700  100.0      0  0.0    6700  100.0    22539     3364        0         0 / 0            22539     0     0     0     0     0    10000   44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220   2000 / 2200      2440 / 2684         1220  100.0      0  0.0    1220  100.0     2080     1705        0         0 / 0             2080     0     0     0     0     0     20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612   1800 / 2000      1102 / 1224          612  100.0      0  0.0     612  100.0      918     1500        0         0 / 0              918     0     0     0     0     0      918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 2000 / 2200       500 / 550           250  100.0      0  0.0     250  100.0      450     1800        0         0 / 0              450     0     0     0     0     0      250   55.6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38592   2375 / 2594     91660 / 100119      38592  100.0    190  0.5   38402  100.0    97782    2546         0         0 / 0            97782     0     0     0     0     0    72031   73.7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5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04] ALHO                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30.0   2400 / 2600      72.0 / 78.0         30.0  100.0    0.0  0.0     30.0 100.0     74.7    2490       0.0       0.0 / 0.0           74.7     0     0     0     0    0      75.0 10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 60.0   2300 / 2500     138.0 / 150.0        60.0  100.0    0.0  0.0     60.0 100.0    144.0    2400       0.0       0.0 / 0.0          144.0     0     0     0     0    0     14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41.0   4098 / 4512     168.0 / 185.0        41.0  100.0    0.0  0.0     41.0 100.0    159.0    3878       0.0       0.0 / 0.0          159.0     0     0     0     0    0     159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260.0   5500 / 6000    1430.0 / 1560.0      260.0  100.0    0.0  0.0    260.0 100.0   1820.0    7000       0.0       0.0 / 0.0         1820.0     0     0     0     0    0    1456.0  8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16.0   4220 / 4660      67.5 / 74.6         16.0  100.0    0.0  0.0     16.0 100.0     71.0    4440       0.0       0.0 / 0.0           71.0     0     0     0     0    0      42.6  6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51.0   2850 / 3150     145.4 / 160.7        51.0  100.0    0.0  0.0     51.0 100.0    153.0    3000       0.0       0.0 / 0.0          153.0     0     0     0     0    0      65.0  42.5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25.0   3300 / 3700      82.5 / 92.5         25.0  100.0    0.0  0.0     25.0 100.0     87.0    3480       0.0       0.0 / 0.0           87.0     0     0     0     0    0      40.0  46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22.0   8000 / 8500     176.0 / 187.0        22.0  100.0    0.0  0.0     22.0 100.0    180.4    8200       0.0       0.0 / 0.0          180.4     0     0     0     0    0     130.0  72.1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8.0   2700 / 2900      75.6 / 81.2         28.0  100.0    0.0  0.0     28.0 100.0     74.5    2661       0.0       0.0 / 0.0           74.5     0     0     0     0    0      74.5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80.0   6000 / 6600     480.0 / 528.0        80.0  100.0    0.0  0.0     80.0 100.0    472.0    5900       0.0       0.0 / 0.0          472.0     0     0     0     0    0     425.0  9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8.0   4000 / 5000      32.0 / 40.0          8.0  100.0    0.0  0.0      8.0 100.0     36.0    4500       0.0       0.0 / 0.0           36.0     0     0     0     0    0      36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25.0   4500 / 5000     112.5 / 125.0        25.0  100.0    0.0  0.0     25.0 100.0    112.5    4500       0.0       0.0 / 0.0          112.5     0     0     0     0    0     113.0 100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2.0   5000 / 5500      60.0 / 66.0         12.0  100.0    0.0  0.0     12.0 100.0     60.0    5000       0.0       0.0 / 0.0           60.0     0     0     0     0    0      40.0  66.7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23.0   3800 / 4200      87.4 / 96.6         23.0  100.0    0.0  0.0     23.0 100.0     82.5    3587       0.0       0.0 / 0.0           82.5     0     0     0     0    0      25.0  30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20.0   2350 / 2550      47.0 / 51.0         20.0  100.0    0.0  0.0     20.0 100.0     60.0    3000       0.0       0.0 / 0.0           60.0     0     0     0     0    0      6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.0   2000 / 3000     100.0 / 150.0        50.0  100.0    0.0  0.0     50.0 100.0    125.0    2500       0.0       0.0 / 0.0          125.0     0     0     0     0    0      20.0  16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 751.0   4359 / 4828    3273.9 / 3625.5       751.0 100.0     0   0.0   751.0  100.0   3711.6    4942       0.0       0.0 / 0.0         3711.6     0     0     0     0    0    2905.1  78.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2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2060] BATATA SAFRA DA SECA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600.0  17000 / 19000  10200.0 / 11400.0     600.0  100.0    0.0  0.0    600.0 100.0  10800.0   18000       0.0       0.0 / 0.0        10800.0     0     0     0     0    0   108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371.0  28000 / 30000  10388.0 / 11130.0     371.0  100.0    0.0  0.0    371.0 100.0  12614.0   34000       0.0       0.0 / 0.0        12614.0     0     0     0     0    0   12614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3775.0  18900 / 20900  71347.5 / 78897.5    3775.0  100.0    0.0  0.0   3775.0 100.0  71518.0   18945       0.0       0.0 / 0.0        71518.0     0     0     0     0    0   71518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 0.0      0 / 0          0.0 / 0.0           0.0    0.0    0.0  0.0      0.0   0.0      0.0       0       0.0       0.0 / 0.0            0.0     0     0     0     0    0       0.0   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1795.0  28000 / 30000  50260.0 / 53850.0    1795.0  100.0    0.0  0.0   1795.0 100.0  55050.0   30669       0.0       0.0 / 0.0        55050.0     0     0     0     0    0   550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900.0  21000 / 22000  18900.0 / 19800.0     900.0  100.0    0.0  0.0    900.0 100.0  19495.0   21661       0.0       0.0 / 0.0        19495.0     0     0     0     0    0   19495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50.0  16000 / 18000    800.0 / 900.0        50.0  100.0    0.0  0.0     50.0 100.0    850.0   17000       0.0       0.0 / 0.0          850.0     0     0     0     0    0     85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50.0  19000 / 21000    950.0 / 1050.0       50.0  100.0    0.0  0.0     50.0 100.0   1000.0   20000       0.0       0.0 / 0.0         1000.0     0     0     0     0    0    100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160.0  25000 / 30000   4000.0 / 4800.0      160.0  100.0    0.0  0.0    160.0 100.0   4960.0   31000       0.0       0.0 / 0.0         4960.0     0     0     0     0    0    496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360.0  24000 / 26000   8640.0 / 9360.0      360.0  100.0    0.0  0.0    360.0 100.0   9360.0   26000       0.0       0.0 / 0.0         9360.0     0     0     0     0    0    9360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1807.0  28500 / 31500  51499.5 / 56920.5    1807.0  100.0    0.0  0.0   1807.0 100.0  49853.3   27589       0.0       0.0 / 0.0        49853.3     0     0     0     0    0   49853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   -       - / -            - / -               -    -       -     -        -    -         -        -        -         - / -                -     -     -     -     -    - 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2000.0  18000 / 20000  36000.0 / 40000.0    2000.0  100.0    0.0  0.0   2000.0 100.0  45998.0   22999       0.0       0.0 / 0.0        45998.0     0     0     0     0    0   45998.0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11868.0  22159 / 24276 262985.0 / 288108.0   11868.0 100.0     0   0.0 11868.0  100.0 281498.3   23719       0.0       0.0 / 0.0       281498.3     0     0     0     0    0  281498.0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B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1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041] CANA-DE-ACUCAR              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18400  90000 / 98000  1656000 / 1803200     18400  100.0   2000 10.9   16072   98.0  1607200   100000      328     26311 / 28650      1634681     0     0     0     0   100  1607200   98.3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26900  85000 / 90000  2286500 / 2421000     26900  100.0      0  0.0   26900  100.0  2394100    89000        0         0 / 0          2394100     0     0     0     0     0  23941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 6046  50000 / 55000   302300 / 332530       6046  100.0      0  0.0    6046  100.0   341650    56508        0         0 / 0           341650     0     0     0     0     0   3416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38000  88000 / 98000  3344000 / 3724000     38000  100.0      0  0.0   38000  100.0  3534000    93000        0         0 / 0          3534000     0     0     0     0     0  3534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 490  36600 / 40400    17934 / 19796         490  100.0      0  0.0     490  100.0    19880    40571        0         0 / 0            19880     0     0     0     0     0    198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 1560  47500 / 52500    74100 / 81900        1560  100.0      0  0.0    1560  100.0    78000    50000        0         0 / 0            78000     0     0     0     0     0    78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  52  50000 / 55000     2600 / 2860           52  100.0      0  0.0      52  100.0     3005    57788        0         0 / 0             3005     0     0     0     0     0     300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 -       - / -            - / -               -    -       -     -        -    -         -        -        -         - / -                -     -     -     -     -     -        -    -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12322  80000 / 85000   985760 / 1047370     12322  100.0      0  0.0   12322  100.0  1047370    85000        0         0 / 0          1047370     0     0     0     0     0  104737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72196  89800 / 98780  6483201 / 7131521     72196  100.0   7308 10.1   64888  100.0  6083135    93748        0         0 / 0          6083135     0     0     0     0     0  608313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211  49000 / 54000    10339 / 11394         211  100.0      0  0.0     211  100.0    11183    53000        0         0 / 0            11183     0     0     0     0     0    1118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64482  90000 / 97000  5803380 / 6254754     64482  100.0      0  0.0   64482  100.0  5803380    90000        0         0 / 0          5803380     0     0     0     0     0  58033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103000  80000 / 85000  8240000 / 8755000    103000  100.0      0  0.0  103000  100.0  8755000    85000        0         0 / 0          8755000     0     0     0     0     0  8755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 399  45000 / 50000    17955 / 19950         399  100.0      0  0.0     399  100.0    19551    49000        0         0 / 0            19551     0     0     0     0     0    19551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107927  79200 / 84725  8547818 / 9144115    107927  100.0      0  0.0  107927  100.0  9387814    86983        0         0 / 0          9387814     0     0     0     0     0  8958999   95.4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710  38000 / 42000    64980 / 71820        1710  100.0      0  0.0    1710  100.0    67100    39240        0         0 / 0            67100     0     0     0     0     0    671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353  71250 / 78750    25151 / 27799         353  100.0      0  0.0     353  100.0    27650    78329        0         0 / 0            27650     0     0     0     0     0    276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 1140  55000 / 60000    62700 / 68400        1140  100.0      0  0.0    1140  100.0    65650    57588        0         0 / 0            65650     0     0     0     0     0    6565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180000  78000 / 85000 14040000 / 15300000   180000  100.0      0  0.0  176400   98.0 14464800    82000     3600    280800 / 306000    14758200     0   100     0     0     0 14463036   98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 250   3600 / 3900       900 / 975           250  100.0      0  0.0     250  100.0     9000    36000        0         0 / 0             9000     0     0     0     0     0     9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635438  81779 / 88472 51965618 / 56218384   635438  100.0   9308  1.5  622202   99.4 53719468   86338      3928    307111 / 334650    54040349     0    92     0     0     8 53288889   98.6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 xml:space="preserve">FONTE: SEAB/PR - DERAL/DEB                                                                                                                                                          Elaboracao: DERAL/DEB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ECRETARIA DE ESTADO DA AGRICULTURA E DO ABASTECIMENTO - S E A B                                                                                                                                                  Pag.: 33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EPARTAMENTO DE ECONOMIA RURAL - D E R A L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DIVISAO DE ESTATISTICAS BASICA - D E B                                                                                                                                                                            DATA: 29/01/2009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SISTEMA DE ACOMPANHAMENTO DE SAFRA SUBJETIVA - [PSS]        CULTURA: [0230] MANDIOCA (INDUSTRIA+CONSUMO)      SAFRA: 0708         MES/ANO: 0109       SEMANA: 042009           REMESSA: 26/01/2009 [MENSAL]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  </w:t>
      </w:r>
      <w:r>
        <w:rPr>
          <w:rFonts w:eastAsia="MS Mincho;ＭＳ 明朝"/>
          <w:b/>
          <w:bCs/>
          <w:sz w:val="11"/>
        </w:rPr>
        <w:t xml:space="preserve">|                                |       |              |                   |      AREA     | AREA PER-  |     AREA   |          | RENDI |   AREA  |                  |           |   FASES(%) DA AREA AINDA    |    PRODUCAO 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C |                                |  AREA |  RENDIMENTO  |     PRODUCAO      |    PLANTADA   | DIDA MENOS |   COLHIDA  | PRODUCAO | MENTO | AINDA A |  PRODUCAO AINDA  |  PRODUCAO | AINDA A COLHER (TOTAL=100%) |  VEND+CONSUM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O | C U L T U R A S                | TOTAL |    INICIAL   |      INICIAL      |---------+-----| REPLANTADA |-------+----|  OBTIDA  | MEDIO |  COLHER |     A OBTER      |  ESTIMADA |-----------------------------|  PROPRIEDADE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D |                                |  (ha) |    (kg/ha)   |        (t)        |   (ha)  | (%) |   (ha)|(%) |  (ha) | (%)|    (t)   |(kg/ha)|   (ha)  |      (t)         |     (t)   | GER | D.V.| FLO | FRU | MAT |   (t)  | (%)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3   APUCARANA...........               200  16000 / 18000     3200 / 3600          200  100.0      0  0.0     200  100.0     3400    17000        0         0 / 0             3400     0     0     0     0     0     34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6   CAMPO MOURAO........             16000  18000 / 20000   288000 / 320000      16000  100.0      0  0.0   16000  100.0   304000    19000        0         0 / 0           304000     0     0     0     0     0   304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09   CASCAVEL............             14588  24000 / 26300   350112 / 383664      14588  100.0      0  0.0   14588  100.0   368855    25285        0         0 / 0           368855     0     0     0     0     0   36885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2   CORNELIO PROCOPIO...               800  20000 / 22000    16000 / 17600         800  100.0      0  0.0     800  100.0    16800    21000        0         0 / 0            16800     0     0     0     0     0    168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5   CURITIBA............              4426  14700 / 16300    65062 / 72144        4426  100.0      0  0.0    4426  100.0    68284    15428        0         0 / 0            68284     0     0     0     0     0    682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18   FRANCISCO BELTRAO...             11060  21000 / 23000   232260 / 254380      11060  100.0      0  0.0   11060  100.0   255390    23091        0         0 / 0           255390     0     0     0     0     0   25539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1   GUARAPUAVA..........              1690  19000 / 21000    32110 / 35490        1690  100.0     30  1.8    1660  100.0    34115    20551        0         0 / 0            34115     0     0     0     0     0    3411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4   IRATI...............               900  17000 / 18500    15300 / 16650         900  100.0      0  0.0     900  100.0    16564    18404        0         0 / 0            16564     0     0     0     0     0    1656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6   IVAIPORA............              2250  22000 / 24000    49500 / 54000        2250  100.0      0  0.0    2250  100.0    49500    22000        0         0 / 0            49500     0     0     0     0     0    495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7   JACAREZINHO.........              1481  22100 / 24400    32730 / 36136        1481  100.0      0  0.0    1481  100.0    34695    23427        0         0 / 0            34695     0     0     0     0     0    3469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29   LARANJEIRAS DO SUL..               930  18000 / 20000    16740 / 18600         930  100.0      0  0.0     930  100.0    17385    18694        0         0 / 0            17385     0     0     0     0     0    1738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0   LONDRINA............               915  16000 / 19000    14640 / 17385         915  100.0      0  0.0     915  100.0    19403    21205        0         0 / 0            19403     0     0     0     0     0    19403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3   MARINGA.............              6000  20000 / 22000   120000 / 132000       6000  100.0      0  0.0    6000  100.0   120000    20000        0         0 / 0           120000     0     0     0     0     0   120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6   PARANAGUA...........              1225  14000 / 16000    17150 / 19600        1225  100.0      0  0.0    1225  100.0    18375    15000        0         0 / 0            18375     0     0     0     0     0    18375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39   PARANAVAI...........             30543  21000 / 23000   641403 / 702489      30543  100.0      0  0.0   30543  100.0   777207    25446        0         0 / 0           777207     0     0     0     0     0   77720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2   PATO BRANCO.........              1774  19000 / 21000    33706 / 37254        1774  100.0      0  0.0    1774  100.0    35480    20000        0         0 / 0            35480     0     0     0     0     0    3548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5   PONTA GROSSA........               925  14250 / 15250    13181 / 14106         925  100.0      0  0.0     925  100.0    11685    12632        0         0 / 0            11685     0     0     0     0     0    11684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48   TOLEDO..............             19995  24000 / 26000   479880 / 519870      19995  100.0      0  0.0   19995  100.0   563760    28195        0         0 / 0           563760     0     0     0     0     0   56376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1   UMUARAMA............             28633  19000 / 21000   544027 / 601293      28633  100.0      0  0.0   28633  100.0   642867    22452        0         0 / 0           642867     0     0     0     0     0   642867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 </w:t>
      </w:r>
      <w:r>
        <w:rPr>
          <w:rFonts w:eastAsia="MS Mincho;ＭＳ 明朝"/>
          <w:b/>
          <w:bCs/>
          <w:sz w:val="11"/>
        </w:rPr>
        <w:t>54   UNIAO DA VITORIA....              5000  16200 / 17900    81000 / 89500        5000  100.0      0  0.0    5000  100.0    90000    18000        0         0 / 0            90000     0     0     0     0     0    90000  100.0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TOTAL DO ESTADO..........             149335  20397 / 22404  3046002 / 3345762    149335  100.0     30  0.0  149305  100.0  3447765   23092         0         0 / 0          3447765     0     0     0     0     0  3447764  100.0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==================================================================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1"/>
        </w:rPr>
      </w:pPr>
      <w:r>
        <w:rPr>
          <w:rFonts w:eastAsia="Courier New"/>
          <w:b/>
          <w:bCs/>
          <w:sz w:val="11"/>
        </w:rPr>
        <w:t xml:space="preserve">   </w:t>
      </w:r>
      <w:r>
        <w:rPr>
          <w:rFonts w:eastAsia="MS Mincho;ＭＳ 明朝"/>
          <w:b/>
          <w:bCs/>
          <w:sz w:val="11"/>
        </w:rPr>
        <w:t>FONTE: SEAB/PR - DERAL/DEB                                                                                                                                                          Elaboracao: DERAL/DE                                                                                                                                        Elaboracao: DERAL/DEB</w:t>
      </w:r>
    </w:p>
    <w:p>
      <w:pPr>
        <w:pStyle w:val="Textosimples"/>
        <w:rPr>
          <w:rFonts w:eastAsia="MS Mincho;ＭＳ 明朝"/>
          <w:b/>
          <w:b/>
          <w:bCs/>
          <w:sz w:val="11"/>
        </w:rPr>
      </w:pPr>
      <w:r>
        <w:rPr>
          <w:rFonts w:eastAsia="MS Mincho;ＭＳ 明朝"/>
          <w:b/>
          <w:bCs/>
          <w:sz w:val="11"/>
        </w:rPr>
      </w:r>
    </w:p>
    <w:sectPr>
      <w:footerReference w:type="default" r:id="rId2"/>
      <w:type w:val="nextPage"/>
      <w:pgSz w:orient="landscape" w:w="16838" w:h="11906"/>
      <w:pgMar w:left="567" w:right="567" w:gutter="0" w:header="0" w:top="1134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419"/>
        <w:tab w:val="left" w:pos="8838" w:leader="none"/>
      </w:tabs>
      <w:ind w:right="360" w:hanging="0"/>
      <w:rPr/>
    </w:pPr>
    <w:r>
      <w:rPr/>
      <w:t>Versão final – Janeiro de 2009</w:t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7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419"/>
        <w:tab w:val="left" w:pos="8838" w:leader="none"/>
      </w:tabs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9T18:46:00Z</dcterms:created>
  <dc:creator>seab</dc:creator>
  <dc:description/>
  <dc:language>en-US</dc:language>
  <cp:lastModifiedBy>seab</cp:lastModifiedBy>
  <cp:lastPrinted>2009-01-30T16:14:00Z</cp:lastPrinted>
  <dcterms:modified xsi:type="dcterms:W3CDTF">2009-01-30T18:14:00Z</dcterms:modified>
  <cp:revision>4</cp:revision>
  <dc:subject/>
  <dc:title>   SECRETARIA DE ESTADO DA AGRICULTURA E DO ABASTECIMENTO - S E A B                                                           </dc:title>
</cp:coreProperties>
</file>