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82009                          REMESSA:  3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6500   6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2800   6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09   9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6600   6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957  100.0        0    0.0        0    0.0         0   0.0      0      0      0      0      0         3700   6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5356  100.0        0    0.0        0    0.0         0   0.0      0      0      0      0      0        26400   8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10863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47  100.0      4847  100.0        0    0.0        0    0.0         0   0.0      0      0      0      0      0         1600   2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63  100.0      2663  100.0        0    0.0        0    0.0         0   0.0      0      0      0      0      0         1283   6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210   8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275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260   7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572  100.0     85572  100.0        0    0.0        0    0.0         0   0.0     0.0   0.0    0.0    0.0    0.0        64375   74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82009                          REMESSA:  3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74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57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930  100.0     32930  100.0        0    0.0        0    0.0         0   0.0      0      0      0      0      0        33200   9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21000   9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925  100.0        0    0.0        0    0.0         0   0.0      0      0      0      0      0        129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13190   9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5650  100.0     35650  100.0        0    0.0        0    0.0         0   0.0      0      0      0      0      0        49300   9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1045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4035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12000   7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2038  100.0    268153  100.0        0    0.0        0    0.0         0   0.0     0.0   0.0    0.0    0.0    0.0       359117   97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82009                          REMESSA:  3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200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8750  100.0     48750  100.0        0    0.0        0    0.0         0   0.0      0      0      0      0      0       278000   9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39600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5900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8061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4124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605000   8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90500   8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80  100.0     75780  100.0        0    0.0        0    0.0         0   0.0      0      0      0      0      0       330000   7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7091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279760   9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5  100.0     30265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572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035  100.0        0    0.0        0    0.0         0   0.0      0      0      0      0      0         76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5850  100.0     75850  100.0        0    0.0        0    0.0         0   0.0      0      0      0      0      0       370000   7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6  100.0        0    0.0        0    0.0         0   0.0      0      0      0      0      0      1130000   9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9861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23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29000   5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8751  100.0   1234844  100.0        0    0.0        0    0.0         0   0.0     0.0   0.0    0.0    0.0    0.0      5994598   91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82009                          REMESSA:  3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9070  100.0        0    0.0        0    0.0         0   0.0      0      0      0      0      0        26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96000  100.0        0    0.0        0    0.0         0   0.0      0      0      0      0      0       745000   8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45565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180000   8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600   9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15000   5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40000   6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1000   8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16370   7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109711  100.0        0    0.0        0    0.0         0   0.0      0      0      0      0      0       23171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166350  100.0        0    0.0        0    0.0         0   0.0      0      0      0      0      0       170000   2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586  100.0     17586  100.0        0    0.0        0    0.0         0   0.0      0      0      0      0      0        575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000   9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65000   8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810500   7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30000   7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4900   7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09025  100.0   1446458  100.0        0    0.0        0    0.0         0   0.0     0.0   0.0    0.0    0.0    0.0      3162405   70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82009                          REMESSA:  3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540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445  100.0    575445  100.0        0    0.0        0    0.0         0   0.0      0      0      0      0      0      129600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816900   8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508000   9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220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200  100.0    180200  100.0        0    0.0        0    0.0         0   0.0      0      0      0      0      0       455000   9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210000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534000   9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79300   9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7587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4216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356  100.0     23266  100.0        0    0.0        0    0.0         0   0.0      0      0      0      0      0        38518   8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43010  100.0    243010  100.0        0    0.0        0    0.0         0   0.0      0      0      0      0      0       560000   8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5550  100.0        0    0.0        0    0.0         0   0.0      0      0      0      0      0      1200000   9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7401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57000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95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16141  100.0   4012061  100.0        0    0.0        0    0.0         0   0.0     0.0   0.0    0.0    0.0    0.0      8878766   94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82009                          REMESSA:  3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360  100.0        0    0.0        0    0.0         0   0.0      0      0      0      0      0          600   7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27800  100.0        0    0.0        0    0.0         0   0.0      0      0      0      0      0         3500    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1300  100.0        0    0.0        0    0.0         0   0.0      0      0      0      0      0         2000   4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420   70.0        0    0.0       54   30.0       126  7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2215   95.0        6    5.0       17   15.0        93  80.0      0      0      0      0    100         2300   3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12485  100.0        0    0.0        0    0.0         0   0.0      0      0      0      0      0        12000   3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200  100.0        0    0.0        0    0.0         0   0.0      0      0      0      0      0          100   2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077  100.0     44780   99.3        6    2.0       71   24.1       219  73.9     0.0   0.0    0.0    0.0  100.0        20500   15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82009                          REMESSA:  3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3800  100.0     63800  100.0        0    0.0        0    0.0         0   0.0      0      0      0      0      0        10000    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101000  100.0        0    0.0        0    0.0         0   0.0      0      0      0      0      0        20533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 88230   3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129000   5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7600   80.0        0    0.0      190   10.0      1710  90.0      0      0      0      0    100         4500   2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 80000   4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46800   80.0     1170   10.0     4095   35.0      6435  55.0      0      0      0      0    100         3800    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1930   99.0        6    5.0       42   35.0        72  60.0      0      0      0      0    100         8500   2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 25000   1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870  100.0     42870  100.0        0    0.0        0    0.0         0   0.0      0      0      0      0      0        48000   6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 2630    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110911  100.0        0    0.0        0    0.0         0   0.0      0      0      0      0      0       106475   6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43000  100.0        0    0.0        0    0.0         0   0.0      0      0      0      0      0        24500   3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82650   95.0     1088   25.0     1088   25.0      2175  50.0      0      0      0      0    100        50000   2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 85000   2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02515   5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3000   2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4500   90.0      100   20.0      400   80.0         0   0.0      0      0      0      0    100         4000   3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02438  100.0   1270908   98.6     2364   12.7     5815   31.3     10392  56.0     0.0   0.0    0.0    0.0  100.0       795813   31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82009                          REMESSA:  3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3000  100.0         0    0.0        0    0.0        0    0.0      3000 100.0      0     30     5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960   99.0       277    7.0     1105   30.0     1473   40.0      1105  30.0      2     30     30     23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500  100.0       604    5.0     1148   10.0     2296   20.0      8035  70.0      0      0      0     30     70           13    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  75    5.0      285   20.0      428   30.0       713  50.0      0      0     30     5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    0    0.0        0    0.0        0    0.0     46820 100.0      0     55     4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1236   20.0      494   10.0     1483   30.0      2966  60.0      0      0     10     45     45          100    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5405   97.0      1416    4.0     3399   10.0     5098   15.0     25492  75.0      2     28     30     30     10          400    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5720   90.0         0    0.0     2286    5.0    11430   25.0     32004  70.0      5     40     4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0110  100.0      1506    5.0        0    0.0     5721   20.0     22884  80.0      0     30     40     1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11318   45.0     1383   10.0     4150   30.0      8300  60.0      0      0      0     30     70         3500    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92  100.0         0    0.0      330    5.0      659   10.0      5603  85.0      0     10     40     4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4  100.0       438   26.0        0    0.0        0    0.0      1246 100.0      0      0     20     40     40          354   2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200  100.0        60   30.0        0    0.0        0    0.0       140 100.0      0      0     30     3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  0    0.0        0    0.0       48   40.0        72  6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62  100.0         0    0.0        0    0.0        0    0.0       262 10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0100  100.0         0    0.0     1010   10.0     2020   20.0      7070  7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 2750    5.0        0    0.0    10450   20.0     41800  80.0      0      0     30     45     25          200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42  100.0        77    5.0       73    5.0      146   10.0      1245  85.0      0      0     30     5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530   60.0       71   20.0      283   80.0         0   0.0      0      0      0     25     75          317   5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0400   95.0         0    0.0     6080   20.0    24320   80.0         0   0.0      5     85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17128   97.6     20286    6.4    17664    6.0    70005   23.6    208755  70.4     1.5  32.3   29.5   22.0   14.6         4884    0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82009                          REMESSA:  3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7000  100.0         0    0.0        0    0.0        0    0.0     17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0000  100.0         0    0.0        0    0.0     4000   10.0     36000  9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9920  100.0         0    0.0        0    0.0        0    0.0     3986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5000  100.0         0    0.0     1250    5.0     2500   10.0     21250  85.0      0     60     3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     0    0.0        0    0.0        0    0.0    13123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750  100.0         0    0.0        0    0.0        0    0.0     90750 100.0      0     20     5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6750   90.0         0    0.0        0    0.0     4838    5.0     91913  95.0      3     80     15      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2822   98.0         0    0.0        0    0.0     5282   10.0     47540  90.0      2     68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9450  100.0         0    0.0        0    0.0     4945   10.0     44505  90.0      0     80     1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0000  100.0         0    0.0        0    0.0     2000    5.0     38000  95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0130  100.0         0    0.0     1507    5.0     1507    5.0     27117  90.0      0     64     30      6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8468  100.0         0    0.0        0    0.0        0    0.0     28468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000  100.0         0    0.0        0    0.0        0    0.0      3000 100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  0    0.0        0    0.0       62   30.0       144  70.0      0     10     6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100  100.0         0    0.0        0    0.0        0    0.0      41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    0    0.0     1500    3.0     3500    7.0     45000  9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8000  100.0         0    0.0        0    0.0    14800   10.0    133200  90.0      0     20     45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5610  100.0         0    0.0        0    0.0        0    0.0     25610 100.0      0     65     3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   0    0.0        0    0.0        0    0.0      4160 100.0      0     75     15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3950   97.0         0    0.0        0    0.0    23765   70.0     10185  30.0      3     97      0      0      0         4000    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10545   98.6         0    0.0     4257    0.5    67198    7.4    839031  92.2     0.5  64.9   24.5   10.0    0.0         40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82009                          REMESSA:  3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7970   97.0         0    0.0        0    0.0        0    0.0     9797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190   99.0         0    0.0        0    0.0    11504    2.0    563686  98.0      8     90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1455  100.0         0    0.0        0    0.0        0    0.0    491455 100.0      0     85     1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73600   96.0         0    0.0     5472    2.0    27360   10.0    240768  88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38591   70.0         0    0.0        0    0.0        0    0.0     38591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17923   98.0         0    0.0        0    0.0        0    0.0    217923 100.0      1     99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77225   85.0         0    0.0        0    0.0        0    0.0    177225 100.0     35     64      1      0      0        52000    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92070   90.0         0    0.0        0    0.0    13811   15.0     78260  85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22150  100.0         0    0.0        0    0.0    11108    5.0    211043  95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0250   95.0         0    0.0        0    0.0     4513    5.0     85738  95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09709   96.0         0    0.0     5485    5.0     5485    5.0     98738  90.0     15     83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48125  100.0         0    0.0        0    0.0        0    0.0    24812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31000  100.0         0    0.0        0    0.0        0    0.0    231000 10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1735   96.0         0    0.0        0    0.0        0    0.0     2173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53184   92.0         0    0.0        0    0.0    25318   10.0    227866  9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1140   99.0         0    0.0        0    0.0        0    0.0    481140 100.0     25     75      0      0      0       170000   1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2770  100.0         0    0.0        0    0.0        0    0.0    452770 100.0      0     82     18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0735  100.0         0    0.0     2815    2.0    25332   18.0    112588  80.0      0      5     91      4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6228   91.0         0    0.0        0    0.0    46228  100.0         0   0.0      0    100      0      0      0         1500    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261050   97.2         0    0.0    13772    0.3   170658    4.0   4076619  95.7     8.3  84.5    6.4    0.7    0.0       223500    1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82009                          REMESSA:  3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73  100.0         0    0.0        0    0.0        0    0.0      8273 100.0      0     15      0     8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  0    0.0        0    0.0        0    0.0       17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550  100.0         0    0.0        0    0.0      155   10.0      1395  90.0      0     35      0     5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80  100.0       296   20.0        0    0.0      296   25.0       888  75.0      0      0      0     30     70         6500   1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 0    0.0        0    0.0       10   20.0        40  80.0      0     20      0     6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1  100.0         2    5.0        4   10.0        4   10.0        31  80.0      0      0      0     20     80           18    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50  100.0         0    0.0       43    5.0       85   10.0       723  85.0      0     30      0     5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000  100.0       200   10.0        0    0.0      360   20.0      1440  80.0      0     15      0     65     20         2000    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 230   10.0      620   30.0     1448   70.0         0   0.0      0      0      0      0    100         6000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6773  100.0       778    4.6      667    4.2     2358   14.7     12969  81.1     0.0  15.6    0.0   62.0   22.4        15518    3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82009                          REMESSA:  3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140  100.0        0    0.0        0    0.0         0   0.0      0      0      0      0      0         4000   8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15  100.0        0    0.0        0    0.0         0   0.0      0      0      0      0      0           87   6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22  100.0        0    0.0        0    0.0         0   0.0      0      0      0      0      0          145   7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84  100.0         0    0.0        0    0.0        0    0.0      5084 10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119   60.0        0    0.0        0    0.0        79 100.0      0      0      0      0    100          600   3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30  100.0        46   20.0        9    5.0       64   35.0       110  60.0      0      0      0     50     50          250    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 252   18.0       23    2.0      264   23.0       861  75.0      0      0      0     25     75         3500   1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 3   10.0        0    0.0        5   20.0        18  80.0      0      0      0     30     70           45    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0  100.0        75   75.0        3   10.0        8   30.0        15  60.0      0      0      0      0    100          900   4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0    0.0        3    5.0        3    5.0        45  9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 0    0.0        8   10.0       15   20.0        54  70.0      0     10      0     45     4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37  100.0        34   25.0        0    0.0       41   40.0        62  60.0      0      0      0     45     55           5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60  100.0         0    0.0       32   20.0      128   8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38  100.0       706    9.2       77    1.1      527    7.6      6328  91.3     0.0   0.1    0.0   16.9   82.9         9577    6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25:00Z</dcterms:created>
  <dc:creator>seab</dc:creator>
  <dc:description/>
  <dc:language>en-US</dc:language>
  <cp:lastModifiedBy>seab</cp:lastModifiedBy>
  <cp:lastPrinted>2009-12-01T12:00:00Z</cp:lastPrinted>
  <dcterms:modified xsi:type="dcterms:W3CDTF">2009-12-01T16:25:00Z</dcterms:modified>
  <cp:revision>2</cp:revision>
  <dc:subject/>
  <dc:title>     SECRETARIA DE ESTADO DA AGRICULTURA E DO ABASTECIMENTO - S E A B                                                         </dc:title>
</cp:coreProperties>
</file>