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21100  100.0    19042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00000  100.0     98100  100.0        0    0.0        0    0.0         0   0.0      0      0      0      0      0       424000   92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4700  100.0     49790  100.0        0    0.0        0    0.0         0   0.0      0      0      0      0      0       19393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00  100.0     11895  100.0        0    0.0        0    0.0         0   0.0      0      0      0      0      0        3932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145  100.0     28030  100.0        0    0.0        0    0.0         0   0.0      0      0      0      0      0        93000   9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60  100.0      502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9881  100.0    188306  100.0        0    0.0        0    0.0         0   0.0      0      0      0      0      0       480000   6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0118  100.0     20118  100.0        0    0.0        0    0.0         0   0.0      0      0      0      0      0        8417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5650  100.0     25150  100.0        0    0.0        0    0.0         0   0.0      0      0      0      0      0        8704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0710  100.0    335560  100.0        0    0.0        0    0.0         0   0.0      0      0      0      0      0       958900   7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769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87433  100.0   1506300  100.0        0    0.0        0    0.0         0   0.0     0.0   0.0    0.0    0.0    0.0      5140920   90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119000   8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245414   9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9  100.0        0    0.0        0    0.0         0   0.0      0      0      0      0      0       185000   68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382000   7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22250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0500  100.0     60500  100.0        0    0.0        0    0.0         0   0.0      0      0      0      0      0       108000   5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4500   9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39000   7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951  100.0     37951  100.0        0    0.0        0    0.0         0   0.0      0      0      0      0      0       100000   87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2990  100.0     12160  100.0        0    0.0        0    0.0         0   0.0      0      0      0      0      0        15783   5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65000   95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1850  100.0     71850  100.0        0    0.0        0    0.0         0   0.0      0      0      0      0      0       150000   7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435000   9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38700   68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5995  100.0        0    0.0        0    0.0         0   0.0      0      0      0      0      0        11000   8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50066  100.0   1132655  100.0        0    0.0        0    0.0         0   0.0     0.0   0.0    0.0    0.0    0.0      2660324   83.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200  100.0         0    0.0        0    0.0        0    0.0      1200 100.0      5     55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7500  100.0         0    0.0        0    0.0     1500   20.0      60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7800  100.0         0    0.0        0    0.0        0    0.0     17800 100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  0    0.0       70   20.0      105   30.0       175  50.0      0     20     6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    0    0.0        0    0.0        0    0.0     22891 100.0      0     50     2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21170  100.0         0    0.0        0    0.0     4234   20.0     16936  80.0      0      0     40     5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500  100.0         0    0.0     1625    5.0     6500   20.0     24375  75.0      0     15     35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7900  100.0       716    4.0      344    2.0     5155   30.0     11685  68.0      0     20     35     30     15         2000    7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8728   80.0         0    0.0        0    0.0     1746   20.0      6982  80.0      0     20     7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0500  100.0      6300   60.0        0    0.0      840   20.0      3360  80.0      0      0     15     30     55         5500   3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5260  100.0         0    0.0        0    0.0        0    0.0      5260 100.0      0     20     40     35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 215   16.0        0    0.0        0    0.0      1128 100.0      0      0     30     50     20          174   1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90   80.0         0    0.0        0    0.0       31   35.0        58  65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7070  100.0         0    0.0        0    0.0     2707   10.0     24363  90.0      0     25     35     35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9200  100.0     32560   55.0        0    0.0     5328   20.0     21312  80.0      0      0     15     50     35        17000   13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410  100.0         0    0.0        0    0.0       68    2.0      3342  98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10000  100.0      1200   12.0        0    0.0     5280   60.0      3520  40.0      0      0     30     35     35          500    3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46912   99.1     40991   16.6     2039    1.0    33494   16.3    170388  82.7     0.1  23.2   31.2   33.7   11.9        25174    5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2920  100.0      2920  100.0        0    0.0        0    0.0         0   0.0      0      0      0      0      0         338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800  100.0      4800  100.0        0    0.0        0    0.0         0   0.0      0      0      0      0      0         4314   8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3331  100.0     12556  100.0        0    0.0        0    0.0         0   0.0      0      0      0      0      0        1828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1700  100.0      1700  100.0        0    0.0        0    0.0         0   0.0      0      0      0      0      0         153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9551  100.0     49551  100.0        0    0.0        0    0.0         0   0.0      0      0      0      0      0        516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6300  100.0      5550  100.0        0    0.0        0    0.0         0   0.0      0      0      0      0      0         662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44500  100.0     43500  100.0        0    0.0        0    0.0         0   0.0      0      0      0      0      0        25200   6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4000  100.0     52200  100.0        0    0.0        0    0.0         0   0.0      0      0      0      0      0        43000   9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930  100.0     28737  100.0        0    0.0        0    0.0         0   0.0      0      0      0      0      0        32000   9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9104  100.0     29104  100.0        0    0.0        0    0.0         0   0.0      0      0      0      0      0        3503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930  100.0      9550  100.0        0    0.0        0    0.0         0   0.0      0      0      0      0      0         6900   76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291  100.0      1291  100.0        0    0.0        0    0.0         0   0.0      0      0      0      0      0         114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197  100.0       197  100.0        0    0.0        0    0.0         0   0.0      0      0      0      0      0          148  10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30  100.0       130  100.0        0    0.0        0    0.0         0   0.0      0      0      0      0      0           69   8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190  100.0       190  100.0        0    0.0        0    0.0         0   0.0      0      0      0      0      0           9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13730  100.0     13730  100.0        0    0.0        0    0.0         0   0.0      0      0      0      0      0        15000   9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66342  100.0     63042  100.0        0    0.0        0    0.0         0   0.0      0      0      0      0      0        60000   8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619  100.0      1619  100.0        0    0.0        0    0.0         0   0.0      0      0      0      0      0         227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1556  100.0      1556  100.0        0    0.0        0    0.0         0   0.0      0      0      0      0      0         101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1000  100.0     30700  100.0        0    0.0        0    0.0         0   0.0      0      0      0      0      0        17200   4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365121  100.0    352623  100.0        0    0.0        0    0.0         0   0.0     0.0   0.0    0.0    0.0    0.0       324907   86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570  100.0     20313   90.0      903   40.0     1129   50.0       226  10.0      0      0      0      0    100        15000   1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52800   96.0     1100   50.0      660   30.0       440  20.0      0      0      0      0    100       112217   37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3320  100.0     64740   97.0      601   30.0     1001   50.0       400  20.0      0      0      0      0    100       160000   3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40500   90.0     1800   40.0     1800   40.0       900  20.0      0      0      0      0    100        74000   4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  7084    5.0     6729    5.0    26917   20.0    100940  75.0      0      0      0     15     8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106638   95.0     2245   40.0     3368   60.0         0   0.0      0      0      0      0    100       150000   3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 44625   35.0     8288   10.0     8288   10.0     66300  80.0      0      0      8     22     70        65000    9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790  100.0     36395   50.0     9099   25.0    12738   35.0     14558  40.0      0      0      0     10     90        70000   20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992  100.0     63605   90.0     1413   20.0     3534   50.0      2120  30.0      0      0      0      0    100         9500    2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237  100.0     19571   30.0     9133   20.0    18266   40.0     18266  40.0      0      0      0     35     65        15000    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6235  100.0     35781   60.0        0    0.0    23854  100.0         0   0.0      0      0      5     25     70        75000   2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26754   90.0        0    0.0     1189   40.0      1784  60.0      0      0      0      0    100        53476   3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 9284   90.0        0    0.0      516   50.0       516  50.0      0      0      0      0    100         7000   1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172   70.0        0    0.0       26   35.0        48  65.0      0      0      0      0    100          330   45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420  100.0      4435  100.0        0    0.0        0    0.0         0   0.0      0      0      0      0      0         2218   2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700  100.0     63495   85.0     3362   30.0     3922   35.0      3922  35.0      0      0      0      0    100       110000   2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70580  100.0    130400   78.0     3678   10.0     9195   25.0     23907  65.0      0      0      0      0    100        50000    5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380  100.0     36380  100.0        0    0.0        0    0.0         0   0.0      0      0      0      0      0        67100   3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538  100.0      7874   95.0      207   50.0      207   50.0         0   0.0      0      0      0      0    100        15000   69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 9900   22.0    10530   30.0    19305   55.0      5265  15.0      0      0      0      0    100        10000    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56869  100.0    780744   64.2    59087   13.6   135914   31.3    239591  55.1     0.0   0.0    1.8   14.7   83.5      1060841   17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1000  100.0         0    0.0        0    0.0     2200   20.0      8800  80.0      5     75     1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85000  100.0         0    0.0        0    0.0    57000   20.0    228000  80.0      0     99      1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13500  100.0         0    0.0        0    0.0        0    0.0    213500 100.0      0     50     3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88000   80.0         0    0.0     8800   10.0    39600   45.0     39600  45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60000  100.0         0    0.0    15000   25.0    21000   35.0     24000  40.0      0     10     40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500  100.0         0    0.0        0    0.0      900   20.0      3600  8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0000  100.0         0    0.0        0    0.0     3000   30.0      7000  70.0      0     25     7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25500   85.0         0    0.0        0    0.0     5100   20.0     20400  80.0      5     90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0750  100.0         0    0.0        0    0.0     3075   10.0     27675  90.0      5     25     20     25     2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8150  100.0         0    0.0        0    0.0        0    0.0      8150 100.0      0     55     3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88038   79.0         0    0.0        0    0.0        0    0.0     8803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52000   80.0         0    0.0        0    0.0        0    0.0    152000 100.0     20     79      1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8000   40.0         0    0.0        0    0.0        0    0.0      8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   0    0.0        0    0.0        0    0.0      19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5000  100.0         0    0.0     3000   20.0     3000   20.0      9000  60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4090  100.0         0    0.0        0    0.0     3441    1.0    340649  99.0      0     82     18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#   88000   80.0         0    0.0    22000   20.0    88000   80.0         0   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   0    0.0     3000  100.0         0   0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436448   92.2         0    0.0    48800    3.4   229316   16.0   1180332  82.2     5.0  74.7   13.8    5.5    1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150  100.0     66605   70.0     2855   10.0     8564   30.0     17127  60.0      0      0      0      5     95        10000    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393400   70.0    50580   30.0    67440   40.0     50580  30.0      0      0      0      0    100       206298   1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800  100.0    425209   94.0    13571   50.0     8142   30.0      5428  20.0      0      0      0      0    100       423628   45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156000   60.0    36400   35.0    41600   40.0     26000  25.0      0      0      0     10     90       101000   2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    0    0.0        0    0.0     4779   10.0     43008  9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112206   60.0    14961   20.0    59843   80.0         0   0.0      0      0      0      0    100        35000    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 21660   12.0        0    0.0    23826   15.0    135014  85.0      0      0      0     25     75       110000   2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2200  100.0      8220   10.0     3699    5.0    33291   45.0     36990  50.0      0      0      0     55     45        45000   21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02468  100.0    157174   80.0     7859   20.0    19647   50.0     11788  30.0      0      0      0      0    100        75000   1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000  100.0     33300   45.0        0    0.0    12210   30.0     28490  70.0      0      0      0     30     70         9000    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83700  100.0     25110   30.0        0    0.0    58590  100.0         0   0.0      0      0      5     40     55        70000   27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11  100.0     79468   33.0        0    0.0    32269   20.0    129075  80.0      0      0      0     60     40       113913   2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200700   90.0     2230   10.0    11150   50.0      8920  40.0      0      0      0      0    100        50000   1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327  100.0     22161   95.0        0    0.0      350   30.0       816  7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2060  100.0    116030   50.0    17405   15.0    29008   25.0     69618  60.0      0      0      0     30     70        90000   1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5550  100.0    130665   30.0        0    0.0        0    0.0    304885 100.0      0      0     10     60     30       395000   2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830  100.0    441830  100.0        0    0.0        0    0.0         0   0.0      0      0      0      0      0       260500   3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2570  100.0    134891   95.0     4260   60.0     2130   30.0       710  10.0      0      0      0      0    100        83000   3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 2940    7.0        0    0.0    27342   70.0     11718  30.0      0      0      0     70     30         9500    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9613  100.0   2527568   63.2   153818   10.4   440179   29.9    880168  59.7     0.0   0.0    2.3   33.5   64.2      2086839   21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550    1.0         0    0.0        0    0.0        0    0.0       5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1287    1.0         0    0.0        0    0.0        0    0.0      1287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#    17501  16.0         0    0.0        0    0.0        0    0.0    17501  100.0      8     92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9338    1.7         0    0.0        0    0.0        0    0.0    19338  100.0   100.0   0.0    0.0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545  100.0         0    0.0        0    0.0        0    0.0      3545 100.0      0     75      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650  100.0       578   35.0       54    5.0      215   20.0       804  75.0      0     10      0     60     30        18500   36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  0    0.0        0    0.0      270   30.0       630  70.0      0     30      0     6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45   90.0         0    0.0        0    0.0       14   30.0        32  70.0      0     75      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40  100.0         0    0.0        0    0.0        0    0.0        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60  100.0         0    0.0        0    0.0       92   20.0       368  80.0      0     50      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734  100.0       434   25.0        0    0.0      130   10.0      1170  90.0      0      0      0     80     20        14000   2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500  100.0         0    0.0        0    0.0     1500  100.0         0   0.0      0     75      -     20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9874   91.5      1011   10.2       54    0.6     2220   25.0      6589  74.3     0.0  49.9    0.0   41,6    8.4        32500   12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1 BATATA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7425  100.0      7425  100.0        0    0.0        0    0.0         0   0.0      0      0      0      0      0       15492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209  100.0       209  100.0        0    0.0        0    0.0         0   0.0      0      0      0      0      0         209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400  100.0      1400  100.0        0    0.0        0    0.0         0   0.0      0      0      0      0      0        434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50  100.0       950  100.0        0    0.0        0    0.0         0   0.0      0      0      0      0      0        2318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120  100.0       120  100.0        0    0.0        0    0.0         0   0.0      0      0      0      0      0         2900  10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41  100.0        41  100.0        0    0.0        0    0.0         0   0.0      0      0      0      0      0          3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838  100.0       838  100.0        0    0.0        0    0.0         0   0.0      0      0      0      0      0        2178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100  100.0      2100  100.0        0    0.0        0    0.0         0   0.0      0      0      0      0      0        529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2200  100.0      2200  100.0        0    0.0        0    0.0         0   0.0      0      0      0      0      0        4356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5333  100.0     15333  100.0        0    0.0        0    0.0         0   0.0     0.0   0.0    0.0    0.0    0.0       346103  10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32009                          REMESSA:  31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18  100.0        18  100.0        0    0.0        0    0.0         0   0.0      0      0      0      0      0          15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4829  100.0      4829  100.0        0    0.0        0    0.0         0   0.0      0      0      0      0      0        8311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195  100.0       195  100.0        0    0.0        0    0.0         0   0.0      0      0      0      0      0         19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210  100.0       210  100.0        0    0.0        0    0.0         0   0.0      0      0      0      0      0         2300   78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350  100.0      1350  100.0        0    0.0        0    0.0         0   0.0      0      0      0      0      0        25500   9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41  100.0        41  100.0        0    0.0        0    0.0         0   0.0      0      0      0      0      0          90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122  100.0       122  100.0        0    0.0        0    0.0         0   0.0      0      0      0      0      0         318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53  100.0        53  100.0        0    0.0        0    0.0         0   0.0      0      0      0      0      0          29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39  100.0        39  100.0        0    0.0        0    0.0         0   0.0      0      0      0      0      0          29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38  100.0       138  100.0        0    0.0        0    0.0         0   0.0      0      0      0      0      0         2100   8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140  100.0       140  100.0        0    0.0        0    0.0         0   0.0      0      0      0      0      0         1980   9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7287  100.0      7287  100.0        0    0.0        0    0.0         0   0.0     0.0   0.0    0.0    0.0    0.0       126527   97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31:00Z</dcterms:created>
  <dc:creator>seab</dc:creator>
  <dc:description/>
  <dc:language>en-US</dc:language>
  <cp:lastModifiedBy>seab</cp:lastModifiedBy>
  <cp:lastPrinted>2009-03-31T16:23:00Z</cp:lastPrinted>
  <dcterms:modified xsi:type="dcterms:W3CDTF">2009-04-01T13:31:00Z</dcterms:modified>
  <cp:revision>2</cp:revision>
  <dc:subject/>
  <dc:title>     SECRETARIA DE ESTADO DA AGRICULTURA E DO ABASTECIMENTO - S E A B                                                         </dc:title>
</cp:coreProperties>
</file>